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رحيم</w:t>
      </w:r>
    </w:p>
    <w:p>
      <w:pPr>
        <w:pStyle w:val="Normal"/>
        <w:ind w:left="425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مفر</w:t>
      </w:r>
      <w:r>
        <w:rPr>
          <w:rFonts w:cs="Simplified Arabic"/>
          <w:b/>
          <w:bCs/>
          <w:color w:val="FF0000"/>
          <w:sz w:val="40"/>
          <w:szCs w:val="40"/>
          <w:rtl w:val="true"/>
        </w:rPr>
        <w:t>..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؟؟؟؟</w:t>
      </w:r>
    </w:p>
    <w:p>
      <w:pPr>
        <w:pStyle w:val="Normal"/>
        <w:ind w:left="425" w:right="0" w:hanging="0"/>
        <w:jc w:val="center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FF0000"/>
          <w:sz w:val="40"/>
          <w:szCs w:val="4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خالق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قرني</w:t>
      </w:r>
    </w:p>
    <w:p>
      <w:pPr>
        <w:pStyle w:val="Normal"/>
        <w:ind w:left="425" w:right="0" w:hanging="0"/>
        <w:jc w:val="center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Cs/>
          <w:color w:val="FF0000"/>
          <w:sz w:val="40"/>
          <w:szCs w:val="40"/>
          <w:rtl w:val="true"/>
        </w:rPr>
        <w:t>.............................</w:t>
      </w:r>
    </w:p>
    <w:p>
      <w:pPr>
        <w:pStyle w:val="Normal"/>
        <w:ind w:left="425" w:right="0" w:hanging="0"/>
        <w:jc w:val="left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>(</w:t>
      </w:r>
      <w:r>
        <w:rPr>
          <w:color w:val="0000FF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من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تق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قاته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موتن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أنت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سلمون</w:t>
      </w:r>
      <w:r>
        <w:rPr>
          <w:color w:val="0000FF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ه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ر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ئر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كش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ئ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ميز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ج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ظ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</w:t>
      </w:r>
      <w:r>
        <w:rPr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قي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قيكُ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قيكُ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م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قيكُ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قيكُ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قيك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َحص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يكُ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نت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ظ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قيم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ض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حد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اه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صغ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ير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ذوق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علَ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م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ظ</w:t>
      </w:r>
      <w:r>
        <w:rPr>
          <w:sz w:val="36"/>
          <w:sz w:val="36"/>
          <w:szCs w:val="36"/>
          <w:rtl w:val="true"/>
        </w:rPr>
        <w:t>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ُ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كُلّ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نَفْسٍ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َائِقَة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مَوْت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إِنَّ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ُوَفَّوْ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ُجُورَك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َوْم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زُحْزِح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َن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نَّار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أُدْخِل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َقَد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َاز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حَيَاة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تَاع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غُرُورِ</w:t>
      </w:r>
      <w:r>
        <w:rPr>
          <w:color w:val="0000FF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موت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د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صح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حي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ر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جر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ائ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ؤ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هش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د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سكرات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درا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كر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لمو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كرا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و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كرا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وت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سكر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كر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ك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ل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ضرب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السيف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وت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وت؟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خذ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ا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ا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رأ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الحي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وت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قي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جد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ع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وت؟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وا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وا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جدت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ديدا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ه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طبخ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قدو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نش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المناشير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قب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ل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حو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ت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ض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ل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ُبخ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قدو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بعي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كا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هو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ك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ط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عظم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جد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فس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اع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احتضار؟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عصفو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قلا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مو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ستريح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نج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طير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ا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ب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ظ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فريق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عد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الُ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الُهم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تَتَنَزَّل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مَلائِكَة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َلّ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َخَاف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َحْزَن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أَبْشِر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ِالْجَنَّة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َّتِ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ُوعَدُو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* </w:t>
      </w:r>
      <w:r>
        <w:rPr>
          <w:color w:val="0000FF"/>
          <w:sz w:val="36"/>
          <w:sz w:val="36"/>
          <w:szCs w:val="36"/>
          <w:rtl w:val="true"/>
        </w:rPr>
        <w:t>نَحْن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َوْلِيَاؤُك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ْحَيَاة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آخِرَة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لَك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َشْتَهِ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َنْفُسُك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لَك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ِيه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َدَّعُو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* </w:t>
      </w:r>
      <w:r>
        <w:rPr>
          <w:color w:val="0000FF"/>
          <w:sz w:val="36"/>
          <w:sz w:val="36"/>
          <w:szCs w:val="36"/>
          <w:rtl w:val="true"/>
        </w:rPr>
        <w:t>نُزُل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غَفُورٍ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َحِيمٍ</w:t>
      </w:r>
      <w:r>
        <w:rPr>
          <w:color w:val="0000FF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إ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عن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أرضا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عد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ضربَ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لجِ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ستحق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علي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شه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هق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غم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فيق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انية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قول</w:t>
      </w:r>
      <w:r>
        <w:rPr>
          <w:color w:val="00808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مرحب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رحبا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حم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دق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عد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أورث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جنةَ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ذهب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حزن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مث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ليعمل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عاملون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ليتنافس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تنافسون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كأن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توت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ده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 xml:space="preserve">........ </w:t>
      </w:r>
      <w:r>
        <w:rPr>
          <w:color w:val="8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دركت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طالبه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ب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باس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طائف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ائ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لقت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دخ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عش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خرج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ف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في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قب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تل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رى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َيَّتُه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نَّفْس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مُطْمَئِنَّة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* </w:t>
      </w:r>
      <w:r>
        <w:rPr>
          <w:color w:val="0000FF"/>
          <w:sz w:val="36"/>
          <w:sz w:val="36"/>
          <w:szCs w:val="36"/>
          <w:rtl w:val="true"/>
        </w:rPr>
        <w:t>ارْجِعِ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َبِّك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َاضِيَة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رْضِيَّة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* </w:t>
      </w:r>
      <w:r>
        <w:rPr>
          <w:color w:val="0000FF"/>
          <w:sz w:val="36"/>
          <w:sz w:val="36"/>
          <w:szCs w:val="36"/>
          <w:rtl w:val="true"/>
        </w:rPr>
        <w:t>فَادْخُلِ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ِبَادِ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* </w:t>
      </w:r>
      <w:r>
        <w:rPr>
          <w:color w:val="0000FF"/>
          <w:sz w:val="36"/>
          <w:sz w:val="36"/>
          <w:szCs w:val="36"/>
          <w:rtl w:val="true"/>
        </w:rPr>
        <w:t>وَادْخُلِ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َنَّتِي</w:t>
      </w:r>
      <w:r>
        <w:rPr>
          <w:color w:val="0000FF"/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ّ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الح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طائف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ابد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اضلا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ز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صحاب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ك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حرما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دخل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حر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ته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لا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عشاء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تقد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يصل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هم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حر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رج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حسب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قرأ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و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ضحى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لغ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وَلَلْآخِرَة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أُولَى</w:t>
      </w:r>
      <w:r>
        <w:rPr>
          <w:color w:val="0000FF"/>
          <w:sz w:val="36"/>
          <w:szCs w:val="36"/>
          <w:rtl w:val="true"/>
        </w:rPr>
        <w:t>)</w:t>
      </w:r>
      <w:r>
        <w:rPr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هق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بك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أبكى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رأ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وَلَسَوْف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ُعْطِيك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َبُّك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َتَرْضَى</w:t>
      </w:r>
      <w:r>
        <w:rPr>
          <w:color w:val="0000FF"/>
          <w:sz w:val="36"/>
          <w:szCs w:val="36"/>
          <w:rtl w:val="true"/>
        </w:rPr>
        <w:t>)</w:t>
      </w:r>
      <w:r>
        <w:rPr>
          <w:color w:val="008080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رنح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لي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قط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يتا</w:t>
      </w:r>
      <w:r>
        <w:rPr>
          <w:color w:val="008080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ذ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ك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دمُ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ط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ر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خر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ت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م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ز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ت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>موني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ون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بت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رش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ت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ا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وفريق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خر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و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ا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ك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د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يث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نتز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فر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فت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ز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ت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رش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ت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ت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صص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عدا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أشقيا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ادث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دين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ياض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حد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طرق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ريع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ثلاث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شباب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ستقلو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يا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حدة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و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ثنا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حال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بق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مق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رو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ض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حادث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أخذ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حك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يقول</w:t>
      </w:r>
      <w:r>
        <w:rPr>
          <w:color w:val="00808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قر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ق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ق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َلَكَك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َقَر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* </w:t>
      </w:r>
      <w:r>
        <w:rPr>
          <w:color w:val="0000FF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نَك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مُصَلِّينَ</w:t>
      </w:r>
      <w:r>
        <w:rPr>
          <w:color w:val="0000FF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سَأُصْلِيه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َقَر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* </w:t>
      </w:r>
      <w:r>
        <w:rPr>
          <w:color w:val="0000FF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َدْرَاك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َقَر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*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ُبْقِ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َذَر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* </w:t>
      </w:r>
      <w:r>
        <w:rPr>
          <w:color w:val="0000FF"/>
          <w:sz w:val="36"/>
          <w:sz w:val="36"/>
          <w:szCs w:val="36"/>
          <w:rtl w:val="true"/>
        </w:rPr>
        <w:t>لَوَّاحَة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ِلْبَشَرِ</w:t>
      </w:r>
      <w:r>
        <w:rPr>
          <w:color w:val="0000FF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ف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فريق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ثالث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ق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سعيد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فري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فري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عير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فري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ستراح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فري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سترا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عبا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بلا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مض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جهن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بئ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هاد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ضرو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ن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َ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ل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ج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لُ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ُ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ب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ي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ِ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تُه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َ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800000"/>
          <w:sz w:val="36"/>
          <w:sz w:val="36"/>
          <w:szCs w:val="36"/>
          <w:rtl w:val="true"/>
        </w:rPr>
        <w:t>جمعو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كلو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جمعو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 xml:space="preserve">...... </w:t>
      </w:r>
      <w:r>
        <w:rPr>
          <w:color w:val="800000"/>
          <w:sz w:val="36"/>
          <w:sz w:val="36"/>
          <w:szCs w:val="36"/>
          <w:rtl w:val="true"/>
        </w:rPr>
        <w:t>وبنو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ساكنَه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سكنوا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فكأنَه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ضعنا</w:t>
      </w:r>
      <w:r>
        <w:rPr>
          <w:color w:val="800000"/>
          <w:sz w:val="36"/>
          <w:szCs w:val="36"/>
          <w:rtl w:val="true"/>
        </w:rPr>
        <w:t xml:space="preserve">........... </w:t>
      </w:r>
      <w:r>
        <w:rPr>
          <w:color w:val="8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ستراحو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ساعةً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ضعنوا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(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Cs w:val="36"/>
          <w:rtl w:val="true"/>
        </w:rPr>
        <w:t xml:space="preserve">) </w:t>
      </w:r>
      <w:r>
        <w:rPr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ناز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نصار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تخطي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فو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قترب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سمعت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بك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يقول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غ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رحم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عاف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ع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أكر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ز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وس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دخل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غس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الثلج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ما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برد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و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ودد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ي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عائ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(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Cs w:val="36"/>
          <w:rtl w:val="true"/>
        </w:rPr>
        <w:t xml:space="preserve">) </w:t>
      </w:r>
      <w:r>
        <w:rPr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0000FF"/>
          <w:sz w:val="36"/>
          <w:szCs w:val="36"/>
          <w:rtl w:val="true"/>
        </w:rPr>
        <w:t>(</w:t>
      </w:r>
      <w:r>
        <w:rPr>
          <w:color w:val="0000FF"/>
          <w:sz w:val="36"/>
          <w:sz w:val="36"/>
          <w:szCs w:val="36"/>
          <w:rtl w:val="true"/>
        </w:rPr>
        <w:t>وَحِيل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َيْنَه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بَيْ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َشْتَهُو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ح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ي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شتهي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شتهي؟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ق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ا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ظ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ل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أرق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بارح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طل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فجر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سهرك</w:t>
      </w:r>
      <w:r>
        <w:rPr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وي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راش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وضع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حا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ذكر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قبرَ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تذكر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ي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يالي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م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ين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ركَ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هلُ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أحبتُ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خلان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غي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يحُ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تمزق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فنُ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ر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و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دودِ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ليت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ر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ائحة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نتنةَ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تل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كفا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مزقةَ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رأي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م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هولا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فج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بك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يقو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لسا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الِه</w:t>
      </w:r>
      <w:r>
        <w:rPr>
          <w:color w:val="00808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800000"/>
          <w:sz w:val="36"/>
          <w:sz w:val="36"/>
          <w:szCs w:val="36"/>
          <w:rtl w:val="true"/>
        </w:rPr>
        <w:t>واللهِ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تأن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فاحشةٍ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 xml:space="preserve">......... </w:t>
      </w:r>
      <w:r>
        <w:rPr>
          <w:color w:val="800000"/>
          <w:sz w:val="36"/>
          <w:sz w:val="36"/>
          <w:szCs w:val="36"/>
          <w:rtl w:val="true"/>
        </w:rPr>
        <w:t>وأن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ُقباكَ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دنيان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يها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لقلتُ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خشى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قوبَتَه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 xml:space="preserve">...... </w:t>
      </w:r>
      <w:r>
        <w:rPr>
          <w:color w:val="8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أضعافِه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كنتُ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تيها</w:t>
      </w:r>
    </w:p>
    <w:p>
      <w:pPr>
        <w:pStyle w:val="Normal"/>
        <w:ind w:left="0" w:right="0" w:hanging="0"/>
        <w:jc w:val="left"/>
        <w:rPr/>
      </w:pPr>
      <w:r>
        <w:rPr>
          <w:color w:val="800000"/>
          <w:sz w:val="36"/>
          <w:sz w:val="36"/>
          <w:szCs w:val="36"/>
          <w:rtl w:val="true"/>
        </w:rPr>
        <w:t>تجهز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جهاز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تبلغي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 xml:space="preserve">............. </w:t>
      </w:r>
      <w:r>
        <w:rPr>
          <w:color w:val="8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ردى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تخلق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بثا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ظ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</w:t>
      </w:r>
      <w:r>
        <w:rPr>
          <w:color w:val="008080"/>
          <w:sz w:val="36"/>
          <w:sz w:val="36"/>
          <w:szCs w:val="36"/>
          <w:rtl w:val="true"/>
        </w:rPr>
        <w:t>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عل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ذكر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(</w:t>
      </w:r>
      <w:r>
        <w:rPr>
          <w:color w:val="0000FF"/>
          <w:sz w:val="36"/>
          <w:sz w:val="36"/>
          <w:szCs w:val="36"/>
          <w:rtl w:val="true"/>
        </w:rPr>
        <w:t>وَحِيل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َيْنَه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بَيْ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َشْتَهُو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أ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شته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ح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ي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بينها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ضرت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وفا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بكى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ن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بتا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وت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وصف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ك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ت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ب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ضوى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ك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و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وك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وسج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ك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وح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خرج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ق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رة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ك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سما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طبق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أ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ينهما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جه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حائط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يبك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كا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ر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ق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ن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حسن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ظنه</w:t>
      </w:r>
      <w:r>
        <w:rPr>
          <w:color w:val="00808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(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Cs w:val="36"/>
          <w:rtl w:val="true"/>
        </w:rPr>
        <w:t>)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تح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صرا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اهد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فيق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ش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راح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لاث</w:t>
      </w:r>
      <w:r>
        <w:rPr>
          <w:color w:val="00808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حرص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ت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(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Cs w:val="36"/>
          <w:rtl w:val="true"/>
        </w:rPr>
        <w:t xml:space="preserve">) </w:t>
      </w:r>
      <w:r>
        <w:rPr>
          <w:color w:val="008080"/>
          <w:sz w:val="36"/>
          <w:sz w:val="36"/>
          <w:szCs w:val="36"/>
          <w:rtl w:val="true"/>
        </w:rPr>
        <w:t>ف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يلتا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وقت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دا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(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Cs w:val="36"/>
          <w:rtl w:val="true"/>
        </w:rPr>
        <w:t xml:space="preserve">) </w:t>
      </w:r>
      <w:r>
        <w:rPr>
          <w:color w:val="00808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ي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ستطي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ملأ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ي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جه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يا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ألتمو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صف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تطعت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ملأ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ي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جلا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يت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ن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عا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(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خلف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(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Cs w:val="36"/>
          <w:rtl w:val="true"/>
        </w:rPr>
        <w:t xml:space="preserve">) </w:t>
      </w:r>
      <w:r>
        <w:rPr>
          <w:color w:val="008080"/>
          <w:sz w:val="36"/>
          <w:sz w:val="36"/>
          <w:szCs w:val="36"/>
          <w:rtl w:val="true"/>
        </w:rPr>
        <w:t>فلعب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ن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ظهر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بطن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در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يؤم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نار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د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حاج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نفس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  <w:r>
        <w:rPr>
          <w:color w:val="0000FF"/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ُثَبِّت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آمَن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ِالْقَوْل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َّابِت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حَيَاة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آخِرَة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يُضِلّ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يَفْعَل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َشَاءُ</w:t>
      </w:r>
      <w:r>
        <w:rPr>
          <w:color w:val="0000FF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 w:val="36"/>
          <w:szCs w:val="36"/>
          <w:rtl w:val="true"/>
          <w:lang w:val="en-US" w:eastAsia="en-US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val="en-US" w:eastAsia="en-US"/>
        </w:rPr>
        <w:t>أبن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val="en-US" w:eastAsia="en-US"/>
        </w:rPr>
        <w:t>عوفٍ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val="en-US" w:eastAsia="en-US"/>
        </w:rPr>
        <w:t>عنه</w:t>
      </w:r>
      <w:r>
        <w:rPr>
          <w:color w:val="000000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  <w:lang w:val="en-US" w:eastAsia="en-US"/>
        </w:rPr>
        <w:t>خرجتُ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عمرَ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رضي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المقبرة،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فلما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وقفنا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عليها،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ارتعد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وأختلس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يدَه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يدي،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وضع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نفسَه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الأرض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وبكى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بكاءً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طويلاً</w:t>
      </w:r>
      <w:r>
        <w:rPr>
          <w:color w:val="00808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  <w:lang w:val="en-US" w:eastAsia="en-US"/>
        </w:rPr>
      </w:pPr>
      <w:r>
        <w:rPr>
          <w:color w:val="008080"/>
          <w:sz w:val="36"/>
          <w:sz w:val="36"/>
          <w:szCs w:val="36"/>
          <w:rtl w:val="true"/>
          <w:lang w:val="en-US" w:eastAsia="en-US"/>
        </w:rPr>
        <w:t>فقلت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لك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يا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أميرَ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Fonts w:cs="Times New Roman"/>
          <w:color w:val="008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008080"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و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كلت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م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سي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حفرة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ح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ل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عد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ش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حيازيم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لموت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اقي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 xml:space="preserve">........ </w:t>
      </w:r>
      <w:r>
        <w:rPr>
          <w:color w:val="8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تجزع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لموت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ح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واديك</w:t>
      </w:r>
      <w:r>
        <w:rPr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ظ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ر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ادم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للناس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تطع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تطو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حد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را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لكا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فعل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وف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رياء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ستطيع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ش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ك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ه</w:t>
      </w:r>
      <w:r>
        <w:rPr>
          <w:color w:val="008080"/>
          <w:sz w:val="36"/>
          <w:szCs w:val="36"/>
          <w:rtl w:val="true"/>
        </w:rPr>
        <w:t xml:space="preserve">: </w:t>
      </w:r>
      <w:r>
        <w:rPr>
          <w:color w:val="008080"/>
          <w:sz w:val="36"/>
          <w:sz w:val="36"/>
          <w:szCs w:val="36"/>
          <w:rtl w:val="true"/>
        </w:rPr>
        <w:t>دخل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وت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أربع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يا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بش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ز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وت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د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ره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حاسب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ضع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إ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طيق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حساب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د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د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حاسب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خادم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غلق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باب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أذ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ح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مو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أع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خرج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د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يراث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سائ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إنائ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توضأ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غط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كسائ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تصدقو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إنائ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سكي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توضأ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ه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خذ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قناع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دنيا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أرضى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ها</w:t>
      </w:r>
      <w:r>
        <w:rPr>
          <w:color w:val="800000"/>
          <w:sz w:val="36"/>
          <w:szCs w:val="36"/>
          <w:rtl w:val="true"/>
        </w:rPr>
        <w:t xml:space="preserve">........ </w:t>
      </w:r>
      <w:r>
        <w:rPr>
          <w:color w:val="8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راح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بدن</w:t>
      </w:r>
    </w:p>
    <w:p>
      <w:pPr>
        <w:pStyle w:val="Normal"/>
        <w:ind w:left="0" w:right="0" w:hanging="0"/>
        <w:jc w:val="left"/>
        <w:rPr/>
      </w:pPr>
      <w:r>
        <w:rPr>
          <w:color w:val="800000"/>
          <w:sz w:val="36"/>
          <w:sz w:val="36"/>
          <w:szCs w:val="36"/>
          <w:rtl w:val="true"/>
        </w:rPr>
        <w:t>وانظ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حوى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أجمعه</w:t>
      </w:r>
      <w:r>
        <w:rPr>
          <w:color w:val="800000"/>
          <w:sz w:val="36"/>
          <w:sz w:val="36"/>
          <w:szCs w:val="36"/>
          <w:rtl w:val="true"/>
        </w:rPr>
        <w:t>ا</w:t>
      </w:r>
      <w:r>
        <w:rPr>
          <w:color w:val="800000"/>
          <w:sz w:val="36"/>
          <w:szCs w:val="36"/>
          <w:rtl w:val="true"/>
        </w:rPr>
        <w:t xml:space="preserve">....... </w:t>
      </w:r>
      <w:r>
        <w:rPr>
          <w:color w:val="8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راح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حنط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الكفن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ظ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وو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م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نته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مو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ين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ل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ق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ش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نظ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ك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جا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اد</w:t>
      </w:r>
      <w:r>
        <w:rPr>
          <w:sz w:val="36"/>
          <w:szCs w:val="36"/>
          <w:rtl w:val="true"/>
        </w:rPr>
        <w:t xml:space="preserve">. </w:t>
      </w:r>
      <w:r>
        <w:rPr>
          <w:color w:val="800000"/>
          <w:sz w:val="36"/>
          <w:sz w:val="36"/>
          <w:szCs w:val="36"/>
          <w:rtl w:val="true"/>
        </w:rPr>
        <w:t>يومُ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قيامةِ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لمت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هولِه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>.........</w:t>
      </w:r>
      <w:r>
        <w:rPr>
          <w:color w:val="800000"/>
          <w:sz w:val="36"/>
          <w:szCs w:val="36"/>
          <w:rtl w:val="true"/>
        </w:rPr>
        <w:t xml:space="preserve">  </w:t>
      </w:r>
      <w:r>
        <w:rPr>
          <w:color w:val="800000"/>
          <w:sz w:val="36"/>
          <w:sz w:val="36"/>
          <w:szCs w:val="36"/>
          <w:rtl w:val="true"/>
        </w:rPr>
        <w:t>لفررتَ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هلٍ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وطانِ</w:t>
      </w:r>
      <w:r>
        <w:rPr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(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Cs w:val="36"/>
          <w:rtl w:val="true"/>
        </w:rPr>
        <w:t xml:space="preserve">) </w:t>
      </w:r>
      <w:r>
        <w:rPr>
          <w:color w:val="00808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أسُ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ا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ج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ائشة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نعس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تذكر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سال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موعُ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د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سو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(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Cs w:val="36"/>
          <w:rtl w:val="true"/>
        </w:rPr>
        <w:t>)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أستيقظ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دموع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رفع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أس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بكيك</w:t>
      </w:r>
      <w:r>
        <w:rPr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كرت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خرة</w:t>
      </w:r>
      <w:r>
        <w:rPr>
          <w:color w:val="008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ه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ذكرو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هليكُ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و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قيامة</w:t>
      </w:r>
      <w:r>
        <w:rPr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Cs w:val="36"/>
          <w:rtl w:val="true"/>
        </w:rPr>
        <w:t>(</w:t>
      </w:r>
      <w:r>
        <w:rPr>
          <w:color w:val="00808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سلم</w:t>
      </w:r>
      <w:r>
        <w:rPr>
          <w:color w:val="008080"/>
          <w:sz w:val="36"/>
          <w:szCs w:val="36"/>
          <w:rtl w:val="true"/>
        </w:rPr>
        <w:t xml:space="preserve">) </w:t>
      </w:r>
      <w:r>
        <w:rPr>
          <w:color w:val="008080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فس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يد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لاث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واطن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ذكر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فسَه</w:t>
      </w:r>
      <w:r>
        <w:rPr>
          <w:color w:val="00808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ضع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وازي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نظ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بن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د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يخف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يزانُ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ثقل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وعن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حف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نظ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بيمينِ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أخذ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</w:t>
      </w:r>
      <w:r>
        <w:rPr>
          <w:color w:val="008080"/>
          <w:sz w:val="36"/>
          <w:sz w:val="36"/>
          <w:szCs w:val="36"/>
          <w:rtl w:val="true"/>
        </w:rPr>
        <w:t>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شمالِه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وعن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صراط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نظ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يم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</w:t>
      </w:r>
      <w:r>
        <w:rPr>
          <w:color w:val="008080"/>
          <w:sz w:val="36"/>
          <w:sz w:val="36"/>
          <w:szCs w:val="36"/>
          <w:rtl w:val="true"/>
        </w:rPr>
        <w:t>كردس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جهه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جهنم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ؤ</w:t>
      </w:r>
      <w:r>
        <w:rPr>
          <w:sz w:val="36"/>
          <w:sz w:val="36"/>
          <w:szCs w:val="36"/>
          <w:rtl w:val="true"/>
        </w:rPr>
        <w:t>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ئ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د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قم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ع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ُ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طر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جر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صاب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شبابك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بليتَ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عمرُ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فنيتَ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مالُ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كتسبتَ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في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فقتَ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علمُ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ذ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ملت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سئلة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جابةُ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بير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سيتهَ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ثبتَ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لك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ليت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دثتهَا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>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رير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تمت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ظهر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بد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مام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ينيك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أعظ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ية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خل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حز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رتُ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ف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رورِ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د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طمئ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د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اد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ف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خذ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غ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حي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ذه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صي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د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قا</w:t>
      </w:r>
      <w:r>
        <w:rPr>
          <w:b/>
          <w:b/>
          <w:bCs/>
          <w:sz w:val="36"/>
          <w:sz w:val="36"/>
          <w:szCs w:val="36"/>
          <w:rtl w:val="true"/>
        </w:rPr>
        <w:t>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ع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غو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وعزت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جلال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ز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غويه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دام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رواحه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جسادهم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رح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وعزت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جلال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ز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غف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ستغفروني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ب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ك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ا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زو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حض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ض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ص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ك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حفظ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بو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َوْم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ُرْجَعُو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ُوَفَّ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ُلُّ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نَفْسٍ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َسَبَت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ه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ُظْلَمُونَ</w:t>
      </w:r>
      <w:r>
        <w:rPr>
          <w:color w:val="0000FF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ل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تف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كم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أي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حولك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 xml:space="preserve">...... </w:t>
      </w:r>
      <w:r>
        <w:rPr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ذو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بأس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الخطر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سائلو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ديار</w:t>
      </w:r>
      <w:r>
        <w:rPr>
          <w:color w:val="800000"/>
          <w:sz w:val="36"/>
          <w:szCs w:val="36"/>
          <w:rtl w:val="true"/>
        </w:rPr>
        <w:t xml:space="preserve">....... </w:t>
      </w:r>
      <w:r>
        <w:rPr>
          <w:color w:val="800000"/>
          <w:sz w:val="36"/>
          <w:sz w:val="36"/>
          <w:szCs w:val="36"/>
          <w:rtl w:val="true"/>
        </w:rPr>
        <w:t>واستبحثو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خبر</w:t>
      </w:r>
    </w:p>
    <w:p>
      <w:pPr>
        <w:pStyle w:val="Normal"/>
        <w:ind w:left="0" w:right="0" w:hanging="0"/>
        <w:jc w:val="left"/>
        <w:rPr/>
      </w:pPr>
      <w:r>
        <w:rPr>
          <w:color w:val="800000"/>
          <w:sz w:val="36"/>
          <w:sz w:val="36"/>
          <w:szCs w:val="36"/>
          <w:rtl w:val="true"/>
        </w:rPr>
        <w:t>سبقون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رحيل</w:t>
      </w:r>
      <w:r>
        <w:rPr>
          <w:color w:val="800000"/>
          <w:sz w:val="36"/>
          <w:szCs w:val="36"/>
          <w:rtl w:val="true"/>
        </w:rPr>
        <w:t xml:space="preserve">....... </w:t>
      </w:r>
      <w:r>
        <w:rPr>
          <w:color w:val="800000"/>
          <w:sz w:val="36"/>
          <w:sz w:val="36"/>
          <w:szCs w:val="36"/>
          <w:rtl w:val="true"/>
        </w:rPr>
        <w:t>وإن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أث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</w:t>
      </w:r>
      <w:r>
        <w:rPr>
          <w:sz w:val="36"/>
          <w:sz w:val="36"/>
          <w:szCs w:val="36"/>
          <w:rtl w:val="true"/>
        </w:rPr>
        <w:t>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ِ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أن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ب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لك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ن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عدو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خ</w:t>
      </w:r>
      <w:r>
        <w:rPr>
          <w:color w:val="008080"/>
          <w:sz w:val="36"/>
          <w:sz w:val="36"/>
          <w:szCs w:val="36"/>
          <w:rtl w:val="true"/>
        </w:rPr>
        <w:t>ي</w:t>
      </w:r>
      <w:r>
        <w:rPr>
          <w:color w:val="008080"/>
          <w:sz w:val="36"/>
          <w:sz w:val="36"/>
          <w:szCs w:val="36"/>
          <w:rtl w:val="true"/>
        </w:rPr>
        <w:t>ر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أرجوك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تتوعدُ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أخافُك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آ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صبح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تمس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لي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ع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لكِ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وبُك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ليس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ُلك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و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راب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ربع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ذرُع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راع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ملك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هين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قير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ضيعٌ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ف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ف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دني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دوم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عيمُها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جع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هلِ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</w:t>
      </w:r>
      <w:r>
        <w:rPr>
          <w:color w:val="008080"/>
          <w:sz w:val="36"/>
          <w:sz w:val="36"/>
          <w:szCs w:val="36"/>
          <w:rtl w:val="true"/>
        </w:rPr>
        <w:t>أجتهد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عباد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ع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باقيةَ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أن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كثر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جه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فسَ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عبادة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فدخل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عاتبَ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ض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نفس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اتبه</w:t>
      </w:r>
      <w:r>
        <w:rPr>
          <w:color w:val="00808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أسأل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ه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صدقن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ها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عم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شدتُ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التِ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ترضا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أتي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وت</w:t>
      </w:r>
      <w:r>
        <w:rPr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36"/>
          <w:szCs w:val="36"/>
        </w:rPr>
      </w:pPr>
      <w:r>
        <w:rPr>
          <w:color w:val="00808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نشدتُ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عزم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نت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غيرها؟</w:t>
      </w:r>
      <w:r>
        <w:rPr>
          <w:color w:val="008080"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ق</w:t>
      </w:r>
      <w:r>
        <w:rPr>
          <w:color w:val="008080"/>
          <w:sz w:val="36"/>
          <w:sz w:val="36"/>
          <w:szCs w:val="36"/>
          <w:rtl w:val="true"/>
        </w:rPr>
        <w:t>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م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شاور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قل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عد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ق</w:t>
      </w:r>
      <w:r>
        <w:rPr>
          <w:color w:val="008080"/>
          <w:sz w:val="36"/>
          <w:sz w:val="36"/>
          <w:szCs w:val="36"/>
          <w:rtl w:val="true"/>
        </w:rPr>
        <w:t>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فتأ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أتيك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لك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موت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حالة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ا</w:t>
      </w:r>
      <w:r>
        <w:rPr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ال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قا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اقل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قي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ذو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لبٍ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لب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طائر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أنث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حمل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بيض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نق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عيدا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بناء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عش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وضع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36"/>
          <w:sz w:val="36"/>
          <w:szCs w:val="36"/>
          <w:rtl w:val="true"/>
        </w:rPr>
        <w:t>أ</w:t>
      </w:r>
      <w:r>
        <w:rPr>
          <w:color w:val="008080"/>
          <w:sz w:val="36"/>
          <w:sz w:val="36"/>
          <w:szCs w:val="36"/>
          <w:rtl w:val="true"/>
        </w:rPr>
        <w:t>ف</w:t>
      </w:r>
      <w:r>
        <w:rPr>
          <w:color w:val="008080"/>
          <w:sz w:val="36"/>
          <w:sz w:val="36"/>
          <w:szCs w:val="36"/>
          <w:rtl w:val="true"/>
        </w:rPr>
        <w:t>ترُا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مت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قُرب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رحيلِ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قبر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ستنفر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حدَك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يسدُ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بالطينِ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وحدَك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آلا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ملتَ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راش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تقوى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صالحاً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فلأنفسِهم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  <w:r>
        <w:rPr>
          <w:color w:val="008080"/>
          <w:sz w:val="36"/>
          <w:sz w:val="36"/>
          <w:szCs w:val="36"/>
          <w:rtl w:val="true"/>
        </w:rPr>
        <w:t>يمهدون</w:t>
      </w:r>
      <w:r>
        <w:rPr>
          <w:color w:val="00808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ومُ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ماض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ليكَ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عائ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 xml:space="preserve">........ </w:t>
      </w:r>
      <w:r>
        <w:rPr>
          <w:color w:val="8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ومُكَ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آت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</w:t>
      </w:r>
      <w:r>
        <w:rPr>
          <w:color w:val="800000"/>
          <w:sz w:val="36"/>
          <w:sz w:val="36"/>
          <w:szCs w:val="36"/>
          <w:rtl w:val="true"/>
        </w:rPr>
        <w:t>هِ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اثقُ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س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اب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ك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ل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ز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غ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ت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ج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قر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س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ف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ركب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سأل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ير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طم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ذهبَ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عمرُ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فات،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سي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شهوات،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</w:t>
      </w:r>
      <w:r>
        <w:rPr>
          <w:color w:val="800000"/>
          <w:sz w:val="36"/>
          <w:sz w:val="36"/>
          <w:szCs w:val="36"/>
          <w:rtl w:val="true"/>
        </w:rPr>
        <w:t>مضى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قتُك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هوٍ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سهوٍ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سبات</w:t>
      </w:r>
      <w:r>
        <w:rPr>
          <w:color w:val="8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خ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قتر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قبر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ئز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و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خ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س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خوخ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بابه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وا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ها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ا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ستح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ك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ضيع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تبع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هوات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نافق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زناة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ظلم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بغاة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طغ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ث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إ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غتاب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نمام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حاسد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ك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ربا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لها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تكاثر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نس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عثر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قاب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تحصيل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رائر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ضن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ين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مشاهد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سلسل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ستقبا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قاذورات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طرب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ذنُ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ستماع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غنيات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غل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موا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حر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شركات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عم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صرَ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ص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مع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ك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ي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داد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موات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راش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مرتش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ه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ك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مخدرات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سب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من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منف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لع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حل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كاذب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كاسي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عاريات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عصا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ميعاً</w:t>
      </w:r>
      <w:r>
        <w:rPr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وت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قب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حساب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ف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ف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كَلّ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َزَر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* </w:t>
      </w:r>
      <w:r>
        <w:rPr>
          <w:color w:val="0000FF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َبِّك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ْمُسْتَقَرُّ</w:t>
      </w:r>
      <w:r>
        <w:rPr>
          <w:color w:val="0000FF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أَفَرَأَيْت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تَّعْنَاه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ِنِي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* </w:t>
      </w:r>
      <w:r>
        <w:rPr>
          <w:color w:val="0000FF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َاءَه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ُوعَدُونَ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* </w:t>
      </w:r>
      <w:r>
        <w:rPr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َغْنَ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َنْهُمْ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ُمَتَّعُونَ</w:t>
      </w:r>
      <w:r>
        <w:rPr>
          <w:color w:val="0000FF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ل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نا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ا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ل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م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تضع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ط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ظلوم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م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................................................</w:t>
      </w:r>
    </w:p>
    <w:p>
      <w:pPr>
        <w:pStyle w:val="Normal"/>
        <w:ind w:left="0" w:right="0" w:hanging="0"/>
        <w:jc w:val="left"/>
        <w:rPr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ت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بحمد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له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وتوفيقه</w:t>
      </w:r>
      <w:r>
        <w:rPr>
          <w:rFonts w:cs="Monotype Koufi"/>
          <w:color w:val="0000FF"/>
          <w:sz w:val="24"/>
          <w:szCs w:val="24"/>
          <w:rtl w:val="true"/>
        </w:rPr>
        <w:t>.</w:t>
      </w:r>
    </w:p>
    <w:p>
      <w:pPr>
        <w:pStyle w:val="BodyTextIndent3"/>
        <w:ind w:left="2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رعاك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Monotype Koufi"/>
          <w:color w:val="0000FF"/>
          <w:szCs w:val="24"/>
          <w:rtl w:val="true"/>
        </w:rPr>
        <w:t>الله</w:t>
      </w:r>
    </w:p>
    <w:p>
      <w:pPr>
        <w:pStyle w:val="BodyTextIndent3"/>
        <w:ind w:left="2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نقصد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قراء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قط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و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حفظ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هاز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اسب،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ب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أ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فاع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كث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لال</w:t>
      </w:r>
      <w:r>
        <w:rPr>
          <w:rFonts w:cs="Monotype Koufi"/>
          <w:color w:val="0000FF"/>
          <w:szCs w:val="24"/>
          <w:rtl w:val="true"/>
        </w:rPr>
        <w:t>:</w:t>
      </w:r>
    </w:p>
    <w:p>
      <w:pPr>
        <w:pStyle w:val="BodyTextIndent3"/>
        <w:ind w:left="0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إبلاغ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خط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إملائي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ك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تم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التعد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0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واق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خر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د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ستطا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بك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1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مراج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ث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تغليف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بطري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ذاب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هد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لأحبا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الأصحاب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1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الاستئذا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يخ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تبن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كت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كو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صد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ار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إ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يا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ساع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اقتراحاتك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Monotype Koufi"/>
          <w:color w:val="0000FF"/>
          <w:szCs w:val="24"/>
          <w:rtl w:val="true"/>
        </w:rPr>
        <w:t>وتوجيهاتك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Monotype Koufi"/>
          <w:color w:val="0000FF"/>
          <w:szCs w:val="24"/>
          <w:rtl w:val="true"/>
        </w:rPr>
        <w:t>لأخيك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يمك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سا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ـجـل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الل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جع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الص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وجهك</w:t>
      </w:r>
      <w:r>
        <w:rPr>
          <w:rFonts w:cs="Times New Roman"/>
          <w:color w:val="0000FF"/>
          <w:szCs w:val="24"/>
          <w:rtl w:val="true"/>
        </w:rPr>
        <w:t xml:space="preserve">   </w:t>
      </w:r>
      <w:r>
        <w:rPr>
          <w:rFonts w:cs="Monotype Koufi"/>
          <w:color w:val="0000FF"/>
          <w:szCs w:val="24"/>
          <w:rtl w:val="true"/>
        </w:rPr>
        <w:t>الكريم</w:t>
      </w:r>
      <w:r>
        <w:rPr>
          <w:rFonts w:cs="Monotype Koufi"/>
          <w:color w:val="0000FF"/>
          <w:szCs w:val="24"/>
          <w:rtl w:val="true"/>
        </w:rPr>
        <w:t xml:space="preserve">. 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حرم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شار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جهد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دعو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صالح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ظه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غيب</w:t>
      </w:r>
      <w:r>
        <w:rPr>
          <w:rFonts w:cs="Monotype Koufi"/>
          <w:color w:val="0000FF"/>
          <w:szCs w:val="24"/>
          <w:rtl w:val="true"/>
        </w:rPr>
        <w:t>.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للتواصل</w:t>
      </w:r>
      <w:r>
        <w:rPr>
          <w:rFonts w:cs="Monotype Koufi"/>
          <w:color w:val="0000FF"/>
          <w:szCs w:val="24"/>
          <w:rtl w:val="true"/>
        </w:rPr>
        <w:t>: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FF0000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خو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بورا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Cs w:val="28"/>
          <w:rtl w:val="true"/>
        </w:rPr>
        <w:t xml:space="preserve">/  </w:t>
      </w:r>
      <w:hyperlink r:id="rId2">
        <w:r>
          <w:rPr>
            <w:rStyle w:val="InternetLink"/>
            <w:rFonts w:cs="Monotype Koufi"/>
            <w:color w:val="FF0000"/>
            <w:sz w:val="28"/>
            <w:szCs w:val="28"/>
          </w:rPr>
          <w:t>anaheho@maktoob.com</w:t>
        </w:r>
      </w:hyperlink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وا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هد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Cs w:val="28"/>
          <w:rtl w:val="true"/>
        </w:rPr>
        <w:t xml:space="preserve">/  </w:t>
      </w:r>
      <w:hyperlink r:id="rId3">
        <w:r>
          <w:rPr>
            <w:rStyle w:val="InternetLink"/>
            <w:rFonts w:cs="Monotype Koufi"/>
            <w:sz w:val="28"/>
            <w:szCs w:val="28"/>
          </w:rPr>
          <w:t>http://www.khayma.com/ante99/index.htm</w:t>
        </w:r>
      </w:hyperlink>
    </w:p>
    <w:p>
      <w:pPr>
        <w:pStyle w:val="Normal"/>
        <w:ind w:left="0" w:right="0" w:hanging="0"/>
        <w:jc w:val="left"/>
        <w:rPr>
          <w:rFonts w:cs="Monotype Koufi"/>
          <w:color w:val="000000"/>
          <w:sz w:val="36"/>
          <w:szCs w:val="36"/>
        </w:rPr>
      </w:pPr>
      <w:r>
        <w:rPr>
          <w:rFonts w:cs="Monotype Koufi"/>
          <w:color w:val="000000"/>
          <w:sz w:val="36"/>
          <w:szCs w:val="36"/>
          <w:rtl w:val="true"/>
        </w:rPr>
      </w:r>
    </w:p>
    <w:p>
      <w:pPr>
        <w:pStyle w:val="BodyTextIndent3"/>
        <w:ind w:left="425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4"/>
      <w:type w:val="nextPage"/>
      <w:pgSz w:w="11906" w:h="16838"/>
      <w:pgMar w:left="709" w:right="567" w:gutter="0" w:header="0" w:top="102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cs="Simplified Arabic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31"/>
      <w:jc w:val="left"/>
    </w:pPr>
    <w:rPr>
      <w:rFonts w:cs="Simplified Arabic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Indent2">
    <w:name w:val="Body Text Indent 2"/>
    <w:basedOn w:val="Normal"/>
    <w:qFormat/>
    <w:pPr>
      <w:ind w:firstLine="331"/>
      <w:jc w:val="left"/>
    </w:pPr>
    <w:rPr>
      <w:rFonts w:cs="Simplified Arabic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firstLine="331"/>
      <w:jc w:val="left"/>
    </w:pPr>
    <w:rPr>
      <w:rFonts w:cs="Simplified Arabic"/>
      <w:sz w:val="24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eho@maktoob.com" TargetMode="External"/><Relationship Id="rId3" Type="http://schemas.openxmlformats.org/officeDocument/2006/relationships/hyperlink" Target="http://www.khayma.com/ante99/index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4:30:00Z</dcterms:created>
  <dc:creator>**</dc:creator>
  <dc:description/>
  <dc:language>en-US</dc:language>
  <cp:lastModifiedBy>321</cp:lastModifiedBy>
  <dcterms:modified xsi:type="dcterms:W3CDTF">2001-10-18T10:06:00Z</dcterms:modified>
  <cp:revision>29</cp:revision>
  <dc:subject/>
  <dc:title>عباد الله</dc:title>
</cp:coreProperties>
</file>