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cs="DecoType Naskh Special" w:ascii="MS Sans Serif;Arial" w:hAnsi="MS Sans Serif;Arial"/>
          <w:sz w:val="144"/>
          <w:szCs w:val="144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هلموا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قرآ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ا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ف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ن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و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و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زي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الم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ر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اً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28"/>
        </w:rPr>
      </w:pPr>
      <w:r>
        <w:rPr>
          <w:rFonts w:ascii="MS Sans Serif;Arial" w:hAnsi="MS Sans Serif;Arial" w:cs="Simplified Arabic"/>
          <w:szCs w:val="28"/>
          <w:rtl w:val="true"/>
        </w:rPr>
        <w:t>ي</w:t>
      </w:r>
      <w:r>
        <w:rPr>
          <w:rFonts w:ascii="MS Sans Serif;Arial" w:hAnsi="MS Sans Serif;Arial" w:cs="Simplified Arabic"/>
          <w:szCs w:val="28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خادم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الجسم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تسعي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لخدمته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Cs w:val="28"/>
          <w:rtl w:val="true"/>
        </w:rPr>
        <w:t xml:space="preserve">*** </w:t>
      </w:r>
      <w:r>
        <w:rPr>
          <w:rFonts w:ascii="MS Sans Serif;Arial" w:hAnsi="MS Sans Serif;Arial" w:cs="Simplified Arabic"/>
          <w:szCs w:val="28"/>
          <w:rtl w:val="true"/>
        </w:rPr>
        <w:t>أتعبت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خسران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28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الروح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واستكمل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فضائلها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Cs w:val="28"/>
          <w:rtl w:val="true"/>
        </w:rPr>
        <w:t xml:space="preserve">*** </w:t>
      </w:r>
      <w:r>
        <w:rPr>
          <w:rFonts w:ascii="MS Sans Serif;Arial" w:hAnsi="MS Sans Serif;Arial" w:cs="Simplified Arabic"/>
          <w:szCs w:val="28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بالروح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بالجسم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إنس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28"/>
        </w:rPr>
      </w:pPr>
      <w:r>
        <w:rPr>
          <w:rFonts w:cs="Simplified Arabic" w:ascii="MS Sans Serif;Arial" w:hAnsi="MS Sans Serif;Arial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</w:t>
      </w:r>
      <w:r>
        <w:rPr>
          <w:rFonts w:ascii="MS Sans Serif;Arial" w:hAnsi="MS Sans Serif;Arial" w:cs="Simplified Arabic"/>
          <w:szCs w:val="32"/>
          <w:rtl w:val="true"/>
        </w:rPr>
        <w:t>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ي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ج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ِختُص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ج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صد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راه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ج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ته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لغ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سي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بر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ي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د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ي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ع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ه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غ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اح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ك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حو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و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ير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ث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غ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28"/>
        </w:rPr>
      </w:pPr>
      <w:r>
        <w:rPr>
          <w:rFonts w:ascii="MS Sans Serif;Arial" w:hAnsi="MS Sans Serif;Arial" w:cs="Simplified Arabic"/>
          <w:szCs w:val="28"/>
          <w:rtl w:val="true"/>
        </w:rPr>
        <w:t>ا</w:t>
      </w:r>
      <w:r>
        <w:rPr>
          <w:rFonts w:ascii="MS Sans Serif;Arial" w:hAnsi="MS Sans Serif;Arial" w:cs="Simplified Arabic"/>
          <w:szCs w:val="28"/>
          <w:rtl w:val="true"/>
        </w:rPr>
        <w:t>لحق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يعلو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الأباطل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تسفل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Cs w:val="28"/>
          <w:rtl w:val="true"/>
        </w:rPr>
        <w:t xml:space="preserve">*** </w:t>
      </w:r>
      <w:r>
        <w:rPr>
          <w:rFonts w:ascii="MS Sans Serif;Arial" w:hAnsi="MS Sans Serif;Arial" w:cs="Simplified Arabic"/>
          <w:szCs w:val="28"/>
          <w:rtl w:val="true"/>
        </w:rPr>
        <w:t>والحق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أحكامه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يُسأ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ح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د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28"/>
          <w:rtl w:val="true"/>
        </w:rPr>
        <w:t>***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ـ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ولي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تكس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ن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هد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سأص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يُرَب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تنز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ت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ذ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ز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ج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ف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ع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اع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ف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ذ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د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كْر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مي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ه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أ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دب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ف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الم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دب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ف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ص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ه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هت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أ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دب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ج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ا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الاخت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غ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ش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نك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لذ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لا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ج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اقرؤ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ي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صحاب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يأت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ش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خ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يؤ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ج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مت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اقرؤ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راو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مام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رق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اج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ما</w:t>
      </w:r>
      <w:r>
        <w:rPr>
          <w:rFonts w:cs="Simplified Arabic" w:ascii="MS Sans Serif;Arial" w:hAnsi="MS Sans Serif;Arial"/>
          <w:szCs w:val="32"/>
          <w:rtl w:val="true"/>
        </w:rPr>
        <w:t>" "</w:t>
      </w:r>
      <w:r>
        <w:rPr>
          <w:rFonts w:ascii="MS Sans Serif;Arial" w:hAnsi="MS Sans Serif;Arial" w:cs="Simplified Arabic"/>
          <w:szCs w:val="32"/>
          <w:rtl w:val="true"/>
        </w:rPr>
        <w:t>أقر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ي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ل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 xml:space="preserve">] 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فظ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ا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خي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ع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ين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لق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أت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ثكل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رائ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ين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ب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ب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ء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دب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خ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ج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زعب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ج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ا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عو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جو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ج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ج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دْرُب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ل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ذ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خ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ئ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ك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ك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جر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مل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يع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اه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آ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ك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د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مو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ات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ج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ف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عُ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ت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ك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د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ص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م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م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ظو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م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ل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ل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ج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وا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جل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كت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صر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28"/>
          <w:rtl w:val="true"/>
        </w:rPr>
        <w:t>***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ئ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ظي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ْصَرِمِ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آ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دُ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28"/>
          <w:rtl w:val="true"/>
        </w:rPr>
        <w:t>***</w:t>
      </w:r>
      <w:r>
        <w:rPr>
          <w:rFonts w:cs="Simplified Arabic" w:ascii="MS Sans Serif;Arial" w:hAnsi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يَزِيِنُه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ا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ِتْ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ِد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ء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د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دب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ا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أ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را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حد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سنر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مواز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ط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ث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ل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ـ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خ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ندف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ه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رفان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غ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مثيل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س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ف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ن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ت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ما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ا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ا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حَبَّرْتُ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بِيِ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س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سي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ثما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ه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ه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اح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وا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ه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ستغ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جو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ا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ص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ز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زي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يح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ق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م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ئ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ي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را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و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ع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تا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ن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طن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ف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ت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ِدَّع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ص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ماؤ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ظ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ل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ف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طف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فواه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أ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ا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ط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ق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ف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نائ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غذ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ش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ش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ه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اع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قرأ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ج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ا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و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و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ش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ل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ض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ي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ا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ف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خط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ة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ض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عْرَ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ي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نها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ع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بكائ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ح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ور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تواض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ا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م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و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ز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ح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َيْحُك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يَقَّظ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28"/>
          <w:rtl w:val="true"/>
        </w:rPr>
        <w:t>***</w:t>
      </w:r>
      <w:r>
        <w:rPr>
          <w:rFonts w:cs="Simplified Arabic" w:ascii="MS Sans Serif;Arial" w:hAnsi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ل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ا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28"/>
          <w:rtl w:val="true"/>
        </w:rPr>
        <w:t>***</w:t>
      </w:r>
      <w:r>
        <w:rPr>
          <w:rFonts w:cs="Simplified Arabic" w:ascii="MS Sans Serif;Arial" w:hAnsi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فاستدر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غتنم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ُ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ول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جما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يؤ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أْمَ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ْرَ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ث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ف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ش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ه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ط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ر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ت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قذ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ه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تع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ع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ت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مت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ت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ش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ش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ا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َ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شَوِّش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ه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ك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ا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ضْرَْ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خْرَ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ْتُ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ي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َل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ي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ث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نا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با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اي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ئ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ش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ش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ع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ا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يُمَثَّ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ؤ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ا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ُمَث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صْ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خاصِ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مَّلْت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ئ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ُجَج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ك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خل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ضان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ض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صو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ع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ضا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ط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د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يطع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كي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ي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ي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أ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ع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م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توم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ك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ئ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ئ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م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ض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غتنم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طّ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اد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رس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و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ئ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28"/>
        </w:rPr>
      </w:pPr>
      <w:r>
        <w:rPr>
          <w:rFonts w:ascii="MS Sans Serif;Arial" w:hAnsi="MS Sans Serif;Arial" w:cs="Simplified Arabic"/>
          <w:szCs w:val="28"/>
          <w:rtl w:val="true"/>
        </w:rPr>
        <w:t>ا</w:t>
      </w:r>
      <w:r>
        <w:rPr>
          <w:rFonts w:ascii="MS Sans Serif;Arial" w:hAnsi="MS Sans Serif;Arial" w:cs="Simplified Arabic"/>
          <w:szCs w:val="28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أعطاك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فابذل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عطاياه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Cs w:val="28"/>
          <w:rtl w:val="true"/>
        </w:rPr>
        <w:t xml:space="preserve">*** </w:t>
      </w:r>
      <w:r>
        <w:rPr>
          <w:rFonts w:ascii="MS Sans Serif;Arial" w:hAnsi="MS Sans Serif;Arial" w:cs="Simplified Arabic"/>
          <w:szCs w:val="28"/>
          <w:rtl w:val="true"/>
        </w:rPr>
        <w:t>فالمال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عارية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والعمر</w:t>
      </w:r>
      <w:r>
        <w:rPr>
          <w:rFonts w:ascii="MS Sans Serif;Arial" w:hAnsi="MS Sans Serif;Arial" w:eastAsia="MS Sans Serif;Arial" w:cs="MS Sans Serif;Arial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Cs w:val="28"/>
          <w:rtl w:val="true"/>
        </w:rPr>
        <w:t>رحال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ت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مار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ئت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د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ها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ص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رِ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ك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ض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تس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اص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ع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ق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ت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ائك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ص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فِّ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ف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و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ص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وا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ت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ي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م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تب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ف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ح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ش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اص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ض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اؤ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أث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و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زا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مو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وم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بِق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لي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ب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سْكِ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ئز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ك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ب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ه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ا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غ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س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د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تغ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ا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ب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ُ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ذك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ك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ن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4:44:00Z</dcterms:created>
  <dc:creator>m</dc:creator>
  <dc:description/>
  <dc:language>en-US</dc:language>
  <cp:lastModifiedBy>***</cp:lastModifiedBy>
  <dcterms:modified xsi:type="dcterms:W3CDTF">2002-08-12T03:22:00Z</dcterms:modified>
  <cp:revision>3</cp:revision>
  <dc:subject/>
  <dc:title>الحمد لله القائل ( إن الذين يتلون كتاب الله وأقاموا الصلاة وأنفقوا مما رزقناهم سراً وعلانية يرجون تجارة لن تبور ليوفيهم أجورهم</dc:title>
</cp:coreProperties>
</file>