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cs="DecoType Naskh Special" w:ascii="MS Sans Serif;Arial" w:hAnsi="MS Sans Serif;Arial"/>
          <w:sz w:val="144"/>
          <w:szCs w:val="144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مكانة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ال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إ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سل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ا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رك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م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حم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ي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ك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ق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ب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ق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د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ل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سو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ا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ض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ا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ع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ك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م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ار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زلز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اخ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ح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ن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ئ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نيه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رآ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دو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علك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عِر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ماعك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عر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ِشْن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ب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اي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ُشت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تشاء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ُزد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َ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به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تا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كْر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و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ِغَ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و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ر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مل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مْلِ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ه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ْتلِ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ي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جِ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د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ك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قُ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منَ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َّحِ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يض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ط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تع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ي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اه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و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أ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د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ص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ص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ِي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ش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و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ظ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ش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ُمْسِك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ن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سّ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اب</w:t>
      </w:r>
      <w:r>
        <w:rPr>
          <w:rFonts w:cs="Simplified Arabic" w:ascii="MS Sans Serif;Arial" w:hAnsi="MS Sans Serif;Arial"/>
          <w:szCs w:val="32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س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ج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مسّ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و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ر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س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هَّ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ي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ز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دا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ه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ن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ثن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بَّ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ح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روق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ص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ك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نت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ك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ا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ِّك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مدت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وأت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ِلّ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ُ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با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ق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نز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ُلَّ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كَلَّ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ص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َ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َقَ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ْ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حِد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خَلَ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َوْج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َث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هُ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ِجَا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ثِ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ِسَ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سَاءَل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حَا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قِيبًا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َقْنَا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كَ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ُنْث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َعَلْنَا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ُعُ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قَبَائِ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تَعَارَف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رَم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تْقَاكُمْ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ع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ْفُس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زْوَا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َع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زْوَاجِ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ن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حَفَدَةً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ِ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لِ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كَ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نْث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ؤْمِن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َنُحْيِيَن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يَا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يِّبَةً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ص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ن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ا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الْمُؤْمِ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مُؤْمِنَ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ْض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لِيَا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ْضٍ</w:t>
      </w:r>
      <w:r>
        <w:rPr>
          <w:rFonts w:cs="Simplified Arabic" w:ascii="MS Sans Serif;Arial" w:hAnsi="MS Sans Serif;Arial"/>
          <w:szCs w:val="32"/>
          <w:rtl w:val="true"/>
        </w:rPr>
        <w:t>)(</w:t>
      </w:r>
      <w:r>
        <w:rPr>
          <w:rFonts w:ascii="MS Sans Serif;Arial" w:hAnsi="MS Sans Serif;Arial" w:cs="Simplified Arabic"/>
          <w:szCs w:val="32"/>
          <w:rtl w:val="true"/>
        </w:rPr>
        <w:t>الطَّيِّبَ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طَّيِّب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طَّيِّب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ْطَّيِّبَاتِ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السَّارِق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سَّارِقَةُ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الزَّانِي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زَّانِي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ي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يرة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استوص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وَ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ي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اف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ه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وا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ع</w:t>
      </w:r>
      <w:r>
        <w:rPr>
          <w:rFonts w:cs="Simplified Arabic" w:ascii="MS Sans Serif;Arial" w:hAnsi="MS Sans Serif;Arial"/>
          <w:szCs w:val="32"/>
          <w:rtl w:val="true"/>
        </w:rPr>
        <w:t xml:space="preserve">: " </w:t>
      </w:r>
      <w:r>
        <w:rPr>
          <w:rFonts w:ascii="MS Sans Serif;Arial" w:hAnsi="MS Sans Serif;Arial" w:cs="Simplified Arabic"/>
          <w:szCs w:val="32"/>
          <w:rtl w:val="true"/>
        </w:rPr>
        <w:t>خيا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ا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سائ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لي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قري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حدث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حاي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طْبِ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حا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و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ثن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ث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ئدْ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هِنْ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ريتي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لغ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هات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:" </w:t>
      </w:r>
      <w:r>
        <w:rPr>
          <w:rFonts w:ascii="MS Sans Serif;Arial" w:hAnsi="MS Sans Serif;Arial" w:cs="Simplified Arabic"/>
          <w:szCs w:val="32"/>
          <w:rtl w:val="true"/>
        </w:rPr>
        <w:t>الس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م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ق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ص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طر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أمّ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رَّم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مِر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ق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فٍّ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نْهَرْهُمَ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ست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ق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َهُ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وْ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رِيم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ق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ّب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ْحَمْهُ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يَا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غِيرًا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  <w:r>
        <w:rPr>
          <w:rFonts w:ascii="MS Sans Serif;Arial" w:hAnsi="MS Sans Serif;Arial" w:cs="Simplified Arabic"/>
          <w:szCs w:val="32"/>
          <w:rtl w:val="true"/>
        </w:rPr>
        <w:t>أمّ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رَّ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دَّ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ِّ</w:t>
      </w:r>
      <w:r>
        <w:rPr>
          <w:rFonts w:cs="Simplified Arabic" w:ascii="MS Sans Serif;Arial" w:hAnsi="MS Sans Serif;Arial"/>
          <w:szCs w:val="32"/>
          <w:rtl w:val="true"/>
        </w:rPr>
        <w:t>. "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بوك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جاهم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اليمن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ِهَ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ِجَ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ر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ز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ستشي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"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ْزم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ال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سماء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قد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ر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فت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د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غ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فأَصِلُ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ِ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ك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صَّك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حك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ص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َّم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هَّ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صطف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عظ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كَّ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سؤو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علمات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ب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ئو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سي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اع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ار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تك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ظاه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ا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رِك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ن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ع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يَّع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ش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من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زو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كرَّ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زَّ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و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ؤاز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َ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ص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ف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رّ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ي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. </w:t>
      </w:r>
      <w:r>
        <w:rPr>
          <w:rFonts w:ascii="MS Sans Serif;Arial" w:hAnsi="MS Sans Serif;Arial" w:cs="Simplified Arabic"/>
          <w:szCs w:val="32"/>
          <w:rtl w:val="true"/>
        </w:rPr>
        <w:t>وت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ي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ذ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مية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ية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س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و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ذَّب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لبس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صه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مضاء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ذَّ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ـ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الأبطح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اص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س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ع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و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ل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مية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تم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قِح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هي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ب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يما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سخ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قي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ح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ال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ِنَا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ِّ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كر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خز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ج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ع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ط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ر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فَّتِ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جْز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سقط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حتس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تس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ا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ب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&lt; </w:t>
      </w:r>
      <w:r>
        <w:rPr>
          <w:rFonts w:ascii="MS Sans Serif;Arial" w:hAnsi="MS Sans Serif;Arial" w:cs="Simplified Arabic"/>
          <w:szCs w:val="32"/>
          <w:rtl w:val="true"/>
        </w:rPr>
        <w:t>مجد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"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ر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خوا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َعِم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و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أ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و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ي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ء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ء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فَّ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د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ء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ح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ر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مِ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ذ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ذف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س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ي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جا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َّ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ص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عد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ا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ه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طنً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ِيُو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يث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ز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ظنِّ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تسم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ج</w:t>
      </w:r>
      <w:r>
        <w:rPr>
          <w:rFonts w:ascii="MS Sans Serif;Arial" w:hAnsi="MS Sans Serif;Arial" w:cs="Simplified Arabic"/>
          <w:szCs w:val="32"/>
          <w:rtl w:val="true"/>
        </w:rPr>
        <w:t>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ي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س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ثي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قب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ف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سْلاخ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حاش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مي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سماء</w:t>
      </w:r>
      <w:r>
        <w:rPr>
          <w:rFonts w:cs="Simplified Arabic" w:ascii="MS Sans Serif;Arial" w:hAnsi="MS Sans Serif;Arial"/>
          <w:szCs w:val="32"/>
          <w:rtl w:val="true"/>
        </w:rPr>
        <w:t xml:space="preserve">]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س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ائ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ب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أخوا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غط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ؤ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واح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كر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خ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َسِ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زِّق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ِّق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ر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خا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ب</w:t>
      </w:r>
      <w:r>
        <w:rPr>
          <w:rFonts w:cs="Simplified Arabic" w:ascii="MS Sans Serif;Arial" w:hAnsi="MS Sans Serif;Arial"/>
          <w:szCs w:val="32"/>
          <w:rtl w:val="true"/>
        </w:rPr>
        <w:t xml:space="preserve">-. 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مة؟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cs="Simplified Arabic" w:ascii="MS Sans Serif;Arial" w:hAnsi="MS Sans Serif;Arial"/>
          <w:szCs w:val="32"/>
          <w:rtl w:val="true"/>
        </w:rPr>
        <w:t xml:space="preserve">:  </w:t>
      </w:r>
      <w:r>
        <w:rPr>
          <w:rFonts w:ascii="MS Sans Serif;Arial" w:hAnsi="MS Sans Serif;Arial" w:cs="Simplified Arabic"/>
          <w:szCs w:val="32"/>
          <w:rtl w:val="true"/>
        </w:rPr>
        <w:t>ين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حث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ر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لي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بادئ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خلِّص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خ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س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cs="Simplified Arabic" w:ascii="MS Sans Serif;Arial" w:hAnsi="MS Sans Serif;Arial"/>
          <w:szCs w:val="32"/>
          <w:rtl w:val="true"/>
        </w:rPr>
        <w:t xml:space="preserve">: 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زوج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ط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بِي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زْوَاج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َنَات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ِسَآ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ؤْمِن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قا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ن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ث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غرب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ي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ئ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كّ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ائ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عا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ق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ع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م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فع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غرق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ذَّ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ُب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ك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غلول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منف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رت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يطا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حتل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ُتِّ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را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قب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زو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صف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غلول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انتس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ب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برات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ستقب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ت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ا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ا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ج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او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ا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ق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ج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هو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صفِّ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فِّ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فِّ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يُعْل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ذ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بدأ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ل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ف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هدى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صفيَّ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طلق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ا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ه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د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و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حت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جليز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طلق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ماعي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ج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غرب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ُسْن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قد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رقْن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ح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ُعل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م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خ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صر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غ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انط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ش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ش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لط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ر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ميذ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لِّ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ر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ْل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شك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ذ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أ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ف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أ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س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ش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ذ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مَّ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ج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لّ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س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ل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زي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ر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نف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نف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ب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جع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ذك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هدى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قاس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زغلول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اذ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جا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اس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ق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َحَدَّو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ا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ح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ح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ح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ُلُ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ُّ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ش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ب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بيِّت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ذن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عثون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ل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فْقَه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يُن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بْصِ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َان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ْمَ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لَئ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لأَنْعَا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ضَ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لَئ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َافِلُونَ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فَإِنّ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م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ْصَ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ك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م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ُلُو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ُدُورِ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  <w:r>
        <w:rPr>
          <w:rFonts w:ascii="MS Sans Serif;Arial" w:hAnsi="MS Sans Serif;Arial" w:cs="Simplified Arabic"/>
          <w:szCs w:val="32"/>
          <w:rtl w:val="true"/>
        </w:rPr>
        <w:t>أخ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ُتَّ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اقص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اه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كُ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ال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نت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ب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ش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نتك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ُمُو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ِّج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ه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ض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ذ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ُّفْ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خا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س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ك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غيظ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قالك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د</w:t>
      </w:r>
      <w:r>
        <w:rPr>
          <w:rFonts w:ascii="MS Sans Serif;Arial" w:hAnsi="MS Sans Serif;Arial" w:cs="Simplified Arabic"/>
          <w:szCs w:val="32"/>
          <w:rtl w:val="true"/>
        </w:rPr>
        <w:t>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م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َص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علِّ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علِّ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حدِّي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م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حدي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ت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م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قيد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باد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لاق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سْر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ِّ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ري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ش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لادها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أتد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شط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ع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بِّ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ا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با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رغ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ره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وم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ش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شِّ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ِدْ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مش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ِفْرَ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ا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ع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ب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ا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فع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ب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بُّ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بُّ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ي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غتاظ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تهي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ت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اق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قْض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ذ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يَ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ْيَ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ذِّ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ليْ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و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ز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ر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ط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شت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د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ا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لس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تهي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َّ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نهش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تهي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وِّ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سخ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يم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قيد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يع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رق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َّ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فَاق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اض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قْض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ذ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يَا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ْيَ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ق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ي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ذِي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أولا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د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ا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ف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صب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ث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لث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صب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ر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د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د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ضي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ط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د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تحم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عذا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و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قت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ف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سخ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ب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يمان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وان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آس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اح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قُرَّ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يْ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قْتُلُو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س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ْفَع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تَّخِذ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د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ش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ب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خب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بج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اش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أ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ال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أ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ال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أ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ر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شط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ْ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شط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آم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أذيقنّ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ش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ج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برحم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فق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نا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نا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ذ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رَّ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ش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كّ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ذ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و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تهي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أرم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خ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ّ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ذبو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ر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ه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ظلّ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جنح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ف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ثاب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يمان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م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ث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ل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خديج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ر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و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ز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ن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بَّت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قاسم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دَر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ُبَين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س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د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ك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اع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ك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اع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تع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تعد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ر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قرأ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زمل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ثِّرو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ز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ُقْرِ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َّ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د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ق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اس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َّ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ن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ج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ؤد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ؤد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ه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ي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بِي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زْوَاج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َنَات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ِسَ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ؤْمِن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دْن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لاَبِيبِهِنّ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تخ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خ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ج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ي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د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ؤ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ب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غ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ؤ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بَلِ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بَلِ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ا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ث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ث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ب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نطاوي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نطاو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ا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ص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طا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ؤو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و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م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ي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ل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و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دا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غا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شْرَق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ن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ج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فأرسلت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رسالة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فحوى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يت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داعية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يت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معلِّمة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يت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متعلِّمة؟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سمع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زوج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سجن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ك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ج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وت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صُّ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طل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يِّ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ث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ك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غ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غر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د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غ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ُشرَّ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ق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ت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بادئ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ُرّ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ت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ر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ي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بت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ل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ش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ْرِ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ج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وج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س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وح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د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ع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ت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صام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ت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قدام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د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ِرَ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ظَّ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جَن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ك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دم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ش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كز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ئ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فر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هي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ب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نطاوي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ش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ط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لو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شْرَقُ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ح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ل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قتحمو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د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ك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ي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صاص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ن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ب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دْرَ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مائ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د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لى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م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و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ق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تع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اذ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اذ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َعْظ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اذج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ث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عل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ع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ف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ك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ئم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بري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ب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ز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لِ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ّ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ك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كاليف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ا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ا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وا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ن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ّ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ر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عز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كى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س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ٌ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ضح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الضُّح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لَّي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جَى</w:t>
      </w:r>
      <w:r>
        <w:rPr>
          <w:rFonts w:cs="Simplified Arabic" w:ascii="MS Sans Serif;Arial" w:hAnsi="MS Sans Serif;Arial"/>
          <w:szCs w:val="32"/>
          <w:rtl w:val="true"/>
        </w:rPr>
        <w:t xml:space="preserve">) 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الشَّمْ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ضُحَا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قَمَ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لا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نَّهَ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لاّ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لَّي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غْشَا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سَّمَ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نَا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حَا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َفْ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وَّا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َلْهَم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جُور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تَقْوَاهَ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س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عد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ل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فْلَح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َكَّاهَ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ك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و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ف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م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ول</w:t>
      </w:r>
      <w:r>
        <w:rPr>
          <w:rFonts w:cs="Simplified Arabic" w:ascii="MS Sans Serif;Arial" w:hAnsi="MS Sans Serif;Arial"/>
          <w:szCs w:val="32"/>
          <w:rtl w:val="true"/>
        </w:rPr>
        <w:t>. "</w:t>
      </w:r>
      <w:r>
        <w:rPr>
          <w:rFonts w:ascii="MS Sans Serif;Arial" w:hAnsi="MS Sans Serif;Arial" w:cs="Simplified Arabic"/>
          <w:szCs w:val="32"/>
          <w:rtl w:val="true"/>
        </w:rPr>
        <w:t>ل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بق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بري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ط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ق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ِمَ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فْ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عز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دخ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ّ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ه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ته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ت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ته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ها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ع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ي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وِالخ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م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س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فض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ِنَّ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ح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ا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ح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نتب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ر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قر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فرائض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ائ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ر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واف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ق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وا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ص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ط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عط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ا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عيذنه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فالهِم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سر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ظ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ظ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ل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را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ا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ا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رول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ض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ِنَّ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صب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ِدِّ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أم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ص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ع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ِ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ظ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ئ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ت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ط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ظ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ك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و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ز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ك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خيّ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أ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لِ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ض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ق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ل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صمت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خ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خط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ا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خير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و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غف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عز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غو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واح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سا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رغ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يس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عز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غفروني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تغف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ا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را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ؤمن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ما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ا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ل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زن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0"/>
        </w:rPr>
      </w:pP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ه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َ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نت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ئب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بد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م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جتما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غُر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بُر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و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فر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4:45:00Z</dcterms:created>
  <dc:creator>m</dc:creator>
  <dc:description/>
  <dc:language>en-US</dc:language>
  <cp:lastModifiedBy>***</cp:lastModifiedBy>
  <dcterms:modified xsi:type="dcterms:W3CDTF">2002-08-12T02:34:00Z</dcterms:modified>
  <cp:revision>5</cp:revision>
  <dc:subject/>
  <dc:title>بسم الله الرحمن الرحيم، الحمد لله حمدا كثيرا مباركا فيه كما يحب ربنا ويرضى اللهم لك الحمد ملء السماوات والأرض فكل الحمد لك الل</dc:title>
</cp:coreProperties>
</file>