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MS Sans Serif;Arial" w:hAnsi="MS Sans Serif;Arial" w:cs="DecoType Naskh Special"/>
          <w:sz w:val="44"/>
          <w:szCs w:val="44"/>
        </w:rPr>
      </w:pPr>
      <w:r>
        <w:rPr>
          <w:rFonts w:ascii="MS Sans Serif;Arial" w:hAnsi="MS Sans Serif;Arial" w:cs="DecoType Naskh Special"/>
          <w:sz w:val="144"/>
          <w:sz w:val="144"/>
          <w:szCs w:val="144"/>
          <w:rtl w:val="true"/>
        </w:rPr>
        <w:t>كلنا</w:t>
      </w:r>
      <w:r>
        <w:rPr>
          <w:rFonts w:ascii="MS Sans Serif;Arial" w:hAnsi="MS Sans Serif;Arial" w:eastAsia="MS Sans Serif;Arial" w:cs="MS Sans Serif;Arial"/>
          <w:sz w:val="144"/>
          <w:sz w:val="144"/>
          <w:szCs w:val="144"/>
          <w:rtl w:val="true"/>
        </w:rPr>
        <w:t xml:space="preserve"> </w:t>
      </w:r>
      <w:r>
        <w:rPr>
          <w:rFonts w:ascii="MS Sans Serif;Arial" w:hAnsi="MS Sans Serif;Arial" w:cs="DecoType Naskh Special"/>
          <w:sz w:val="144"/>
          <w:sz w:val="144"/>
          <w:szCs w:val="144"/>
          <w:rtl w:val="true"/>
        </w:rPr>
        <w:t>ذو</w:t>
      </w:r>
      <w:r>
        <w:rPr>
          <w:rFonts w:ascii="MS Sans Serif;Arial" w:hAnsi="MS Sans Serif;Arial" w:eastAsia="MS Sans Serif;Arial" w:cs="MS Sans Serif;Arial"/>
          <w:sz w:val="144"/>
          <w:sz w:val="144"/>
          <w:szCs w:val="144"/>
          <w:rtl w:val="true"/>
        </w:rPr>
        <w:t xml:space="preserve"> </w:t>
      </w:r>
      <w:r>
        <w:rPr>
          <w:rFonts w:ascii="MS Sans Serif;Arial" w:hAnsi="MS Sans Serif;Arial" w:cs="DecoType Naskh Special"/>
          <w:sz w:val="144"/>
          <w:sz w:val="144"/>
          <w:szCs w:val="144"/>
          <w:rtl w:val="true"/>
        </w:rPr>
        <w:t>خطأ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DecoType Naskh Special"/>
          <w:sz w:val="72"/>
          <w:sz w:val="72"/>
          <w:szCs w:val="72"/>
          <w:rtl w:val="true"/>
        </w:rPr>
        <w:t>لفضيلة</w:t>
      </w:r>
      <w:r>
        <w:rPr>
          <w:rFonts w:ascii="MS Sans Serif;Arial" w:hAnsi="MS Sans Serif;Arial" w:eastAsia="MS Sans Serif;Arial" w:cs="MS Sans Serif;Arial"/>
          <w:sz w:val="72"/>
          <w:sz w:val="72"/>
          <w:szCs w:val="72"/>
          <w:rtl w:val="true"/>
        </w:rPr>
        <w:t xml:space="preserve"> </w:t>
      </w:r>
      <w:r>
        <w:rPr>
          <w:rFonts w:ascii="MS Sans Serif;Arial" w:hAnsi="MS Sans Serif;Arial" w:cs="DecoType Naskh Special"/>
          <w:sz w:val="72"/>
          <w:sz w:val="72"/>
          <w:szCs w:val="72"/>
          <w:rtl w:val="true"/>
        </w:rPr>
        <w:t>الشيخ</w:t>
      </w:r>
      <w:r>
        <w:rPr>
          <w:rFonts w:ascii="MS Sans Serif;Arial" w:hAnsi="MS Sans Serif;Arial" w:eastAsia="MS Sans Serif;Arial" w:cs="MS Sans Serif;Arial"/>
          <w:sz w:val="72"/>
          <w:sz w:val="72"/>
          <w:szCs w:val="72"/>
          <w:rtl w:val="true"/>
        </w:rPr>
        <w:t xml:space="preserve"> </w:t>
      </w:r>
      <w:r>
        <w:rPr>
          <w:rFonts w:cs="DecoType Naskh Special" w:ascii="MS Sans Serif;Arial" w:hAnsi="MS Sans Serif;Arial"/>
          <w:sz w:val="72"/>
          <w:szCs w:val="72"/>
          <w:rtl w:val="true"/>
        </w:rPr>
        <w:t xml:space="preserve">/ </w:t>
      </w:r>
      <w:r>
        <w:rPr>
          <w:rFonts w:ascii="MS Sans Serif;Arial" w:hAnsi="MS Sans Serif;Arial" w:cs="DecoType Naskh Special"/>
          <w:sz w:val="72"/>
          <w:sz w:val="72"/>
          <w:szCs w:val="72"/>
          <w:rtl w:val="true"/>
        </w:rPr>
        <w:t>علي</w:t>
      </w:r>
      <w:r>
        <w:rPr>
          <w:rFonts w:ascii="MS Sans Serif;Arial" w:hAnsi="MS Sans Serif;Arial" w:eastAsia="MS Sans Serif;Arial" w:cs="MS Sans Serif;Arial"/>
          <w:sz w:val="72"/>
          <w:sz w:val="72"/>
          <w:szCs w:val="72"/>
          <w:rtl w:val="true"/>
        </w:rPr>
        <w:t xml:space="preserve"> </w:t>
      </w:r>
      <w:r>
        <w:rPr>
          <w:rFonts w:ascii="MS Sans Serif;Arial" w:hAnsi="MS Sans Serif;Arial" w:cs="DecoType Naskh Special"/>
          <w:sz w:val="72"/>
          <w:sz w:val="72"/>
          <w:szCs w:val="72"/>
          <w:rtl w:val="true"/>
        </w:rPr>
        <w:t>عبد</w:t>
      </w:r>
      <w:r>
        <w:rPr>
          <w:rFonts w:ascii="MS Sans Serif;Arial" w:hAnsi="MS Sans Serif;Arial" w:eastAsia="MS Sans Serif;Arial" w:cs="MS Sans Serif;Arial"/>
          <w:sz w:val="72"/>
          <w:sz w:val="72"/>
          <w:szCs w:val="72"/>
          <w:rtl w:val="true"/>
        </w:rPr>
        <w:t xml:space="preserve"> </w:t>
      </w:r>
      <w:r>
        <w:rPr>
          <w:rFonts w:ascii="MS Sans Serif;Arial" w:hAnsi="MS Sans Serif;Arial" w:cs="DecoType Naskh Special"/>
          <w:sz w:val="72"/>
          <w:sz w:val="72"/>
          <w:szCs w:val="72"/>
          <w:rtl w:val="true"/>
        </w:rPr>
        <w:t>الخالق</w:t>
      </w:r>
      <w:r>
        <w:rPr>
          <w:rFonts w:ascii="MS Sans Serif;Arial" w:hAnsi="MS Sans Serif;Arial" w:eastAsia="MS Sans Serif;Arial" w:cs="MS Sans Serif;Arial"/>
          <w:sz w:val="72"/>
          <w:sz w:val="72"/>
          <w:szCs w:val="72"/>
          <w:rtl w:val="true"/>
        </w:rPr>
        <w:t xml:space="preserve"> </w:t>
      </w:r>
      <w:r>
        <w:rPr>
          <w:rFonts w:ascii="MS Sans Serif;Arial" w:hAnsi="MS Sans Serif;Arial" w:cs="DecoType Naskh Special"/>
          <w:sz w:val="72"/>
          <w:sz w:val="72"/>
          <w:szCs w:val="72"/>
          <w:rtl w:val="true"/>
        </w:rPr>
        <w:t>القرني</w:t>
      </w:r>
      <w:r>
        <w:br w:type="page"/>
      </w:r>
    </w:p>
    <w:p>
      <w:pPr>
        <w:pStyle w:val="Normal"/>
        <w:autoSpaceDE w:val="false"/>
        <w:jc w:val="left"/>
        <w:rPr/>
      </w:pPr>
      <w:r>
        <w:rPr>
          <w:rFonts w:ascii="MS Sans Serif;Arial" w:hAnsi="MS Sans Serif;Arial" w:cs="Simplified Arabic"/>
          <w:szCs w:val="32"/>
          <w:rtl w:val="true"/>
        </w:rPr>
        <w:t>ا</w:t>
      </w:r>
      <w:r>
        <w:rPr>
          <w:rFonts w:ascii="MS Sans Serif;Arial" w:hAnsi="MS Sans Serif;Arial" w:cs="Simplified Arabic"/>
          <w:szCs w:val="32"/>
          <w:rtl w:val="true"/>
        </w:rPr>
        <w:t>ل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ا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ر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ه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ح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وا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ا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ن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َّو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د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قا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واب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تطهر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غ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مخطئ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تغفر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ثر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ثر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مح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حل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ساء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ذنب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عتذ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عتذري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ول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آخر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ديَّ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ا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و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يد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ل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رج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أش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الح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ا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م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ازق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ا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زق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تقر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ستودع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ب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و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اد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عف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يئ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فعلو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أش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سو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س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عالمين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شر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دو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قو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ت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ين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ي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آذان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م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لوب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لف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ح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تاب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إح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لي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ثيرًا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ال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ح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ركات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أسأ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ظي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ر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ظ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مع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يا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ي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قرآ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ام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مع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رمد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د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اسأ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ظ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يا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ذ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ع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ذ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س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خ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ذ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وب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شتا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ا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ذ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ين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ج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ذ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ه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ح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احم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ر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كرم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و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طأ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فو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س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ظ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ق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ثرات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جاو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طئ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ر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كرم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رح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احم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اه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ي</w:t>
      </w:r>
      <w:r>
        <w:rPr>
          <w:rFonts w:ascii="MS Sans Serif;Arial" w:hAnsi="MS Sans Serif;Arial" w:cs="Simplified Arabic"/>
          <w:szCs w:val="32"/>
          <w:rtl w:val="true"/>
        </w:rPr>
        <w:t>ظ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لش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ي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ما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ائ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عفو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ف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س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ني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ي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رير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لأب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لقاني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لأعرض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لّ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حب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ولَبُئْت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را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وان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ت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اي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ثال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حل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قط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غياني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حا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دائ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بخواط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وانح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ساني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ا</w:t>
      </w:r>
      <w:r>
        <w:rPr>
          <w:rFonts w:ascii="MS Sans Serif;Arial" w:hAnsi="MS Sans Serif;Arial" w:cs="Simplified Arabic"/>
          <w:szCs w:val="32"/>
          <w:rtl w:val="true"/>
        </w:rPr>
        <w:t>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جعل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ظ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ظانُّ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غ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لم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ؤاخذ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عل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هل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ز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ه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ئت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حب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صي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فس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اط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تق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علان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ا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للأول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آخرين</w:t>
      </w:r>
      <w:r>
        <w:rPr>
          <w:rFonts w:cs="Simplified Arabic" w:ascii="MS Sans Serif;Arial" w:hAnsi="MS Sans Serif;Arial"/>
          <w:szCs w:val="32"/>
          <w:rtl w:val="true"/>
        </w:rPr>
        <w:t>. (</w:t>
      </w:r>
      <w:r>
        <w:rPr>
          <w:rFonts w:ascii="MS Sans Serif;Arial" w:hAnsi="MS Sans Serif;Arial" w:cs="Simplified Arabic"/>
          <w:szCs w:val="32"/>
          <w:rtl w:val="true"/>
        </w:rPr>
        <w:t>وَلَقَد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صَّيْ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َّذ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ُوت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كِتَاب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َبْلِك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إِيَّاك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ن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تَّق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َ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راقب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قب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ق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ذ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خط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اله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ر</w:t>
      </w:r>
      <w:r>
        <w:rPr>
          <w:rFonts w:ascii="MS Sans Serif;Arial" w:hAnsi="MS Sans Serif;Arial" w:cs="Simplified Arabic"/>
          <w:szCs w:val="32"/>
          <w:rtl w:val="true"/>
        </w:rPr>
        <w:t>حم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رى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ى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خ</w:t>
      </w:r>
      <w:r>
        <w:rPr>
          <w:rFonts w:ascii="MS Sans Serif;Arial" w:hAnsi="MS Sans Serif;Arial" w:cs="Simplified Arabic"/>
          <w:szCs w:val="32"/>
          <w:rtl w:val="true"/>
        </w:rPr>
        <w:t>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او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ع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اض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ع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جمو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ادي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ح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مسما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مسما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م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مسما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اب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مسما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ر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ح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ق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ح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حم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ئ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ق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ت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رش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ج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لاث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بع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مس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دس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دن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ث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وا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م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شع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تق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إ</w:t>
      </w:r>
      <w:r>
        <w:rPr>
          <w:rFonts w:ascii="MS Sans Serif;Arial" w:hAnsi="MS Sans Serif;Arial" w:cs="Simplified Arabic"/>
          <w:szCs w:val="32"/>
          <w:rtl w:val="true"/>
        </w:rPr>
        <w:t>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قيب</w:t>
      </w:r>
    </w:p>
    <w:p>
      <w:pPr>
        <w:pStyle w:val="Normal"/>
        <w:autoSpaceDE w:val="false"/>
        <w:jc w:val="center"/>
        <w:rPr/>
      </w:pP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س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غف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خ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غيب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ه</w:t>
      </w:r>
      <w:r>
        <w:rPr>
          <w:rFonts w:ascii="MS Sans Serif;Arial" w:hAnsi="MS Sans Serif;Arial" w:cs="Simplified Arabic"/>
          <w:szCs w:val="32"/>
          <w:rtl w:val="true"/>
        </w:rPr>
        <w:t>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طاب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رض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ست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سات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نص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رض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اق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رق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اس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وق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اق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خ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خ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تق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عذب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تق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عذب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ت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را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و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ط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ق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ي</w:t>
      </w:r>
      <w:r>
        <w:rPr>
          <w:rFonts w:ascii="MS Sans Serif;Arial" w:hAnsi="MS Sans Serif;Arial" w:cs="Simplified Arabic"/>
          <w:szCs w:val="32"/>
          <w:rtl w:val="true"/>
        </w:rPr>
        <w:t>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ز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اك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ا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مهن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ز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ة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قس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فعلن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ق</w:t>
      </w:r>
      <w:r>
        <w:rPr>
          <w:rFonts w:ascii="MS Sans Serif;Arial" w:hAnsi="MS Sans Serif;Arial" w:cs="Simplified Arabic"/>
          <w:szCs w:val="32"/>
          <w:rtl w:val="true"/>
        </w:rPr>
        <w:t>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ف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>: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إ</w:t>
      </w:r>
      <w:r>
        <w:rPr>
          <w:rFonts w:ascii="MS Sans Serif;Arial" w:hAnsi="MS Sans Serif;Arial" w:cs="Simplified Arabic"/>
          <w:szCs w:val="32"/>
          <w:rtl w:val="true"/>
        </w:rPr>
        <w:t>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ف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مضين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ق</w:t>
      </w:r>
      <w:r>
        <w:rPr>
          <w:rFonts w:ascii="MS Sans Serif;Arial" w:hAnsi="MS Sans Serif;Arial" w:cs="Simplified Arabic"/>
          <w:szCs w:val="32"/>
          <w:rtl w:val="true"/>
        </w:rPr>
        <w:t>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ض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>: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سألن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عطي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ة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موق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ئ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هن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إ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ة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رض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رف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مو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حي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رض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ئ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دائ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عطي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وق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ئ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ه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ascii="MS Sans Serif;Arial" w:hAnsi="MS Sans Serif;Arial" w:cs="Simplified Arabic"/>
          <w:szCs w:val="32"/>
          <w:rtl w:val="true"/>
        </w:rPr>
        <w:t>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ك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اق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ك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MS Sans Serif;Arial" w:hAnsi="MS Sans Serif;Arial" w:cs="Simplified Arabic"/>
          <w:szCs w:val="32"/>
          <w:rtl w:val="true"/>
        </w:rPr>
        <w:t>و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ا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زيز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ي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كس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ئ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ف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ر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س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ع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س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ف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مت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بي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ف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فا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وضع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س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وج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ست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فا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ف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طف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ك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ك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ادث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رس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شت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فاح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س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نس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فا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ش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ئ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ف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ئت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واح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تفا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خبر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ك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رس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ف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ط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تز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فا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أ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زع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ب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ره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ض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تفا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ْ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ك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س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ك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اق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ك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ج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وينج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تق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فاز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س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و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زنون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ق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فل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ا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ي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ق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ذ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خط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رتك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حش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د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سير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سير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تقب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ح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اح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كر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كر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ر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آخ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حيمه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ب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ض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ح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حم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راح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طق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عج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غي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كب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ا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ر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ascii="MS Sans Serif;Arial" w:hAnsi="MS Sans Serif;Arial" w:cs="Simplified Arabic"/>
          <w:szCs w:val="32"/>
          <w:rtl w:val="true"/>
        </w:rPr>
        <w:t>لولي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رض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ح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يا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ر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ح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س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ح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حم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تطا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ب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ظ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تس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وم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رحم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حم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لبخاري</w:t>
      </w:r>
      <w:r>
        <w:rPr>
          <w:rFonts w:cs="Simplified Arabic" w:ascii="MS Sans Serif;Arial" w:hAnsi="MS Sans Serif;Arial"/>
          <w:szCs w:val="32"/>
          <w:rtl w:val="true"/>
        </w:rPr>
        <w:t xml:space="preserve">]"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ت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مرأ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بح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د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و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ب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ظ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ف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ش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ن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لصق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بط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رض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حاب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قب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ق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ذ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مو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د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مو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ر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تر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ار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حا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ح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با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ولدها</w:t>
      </w:r>
      <w:r>
        <w:rPr>
          <w:rFonts w:cs="Simplified Arabic" w:ascii="MS Sans Serif;Arial" w:hAnsi="MS Sans Serif;Arial"/>
          <w:szCs w:val="32"/>
          <w:rtl w:val="true"/>
        </w:rPr>
        <w:t>."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ث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ف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ث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ن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د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ء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ذن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ج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ف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ر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د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ز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ض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ح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نبئ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ا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ف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ح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ذا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ذ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ليم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أحب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ثير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ض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ن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ر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نح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واز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ه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يا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ستجا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إغر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ب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يا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شه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م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هب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ستو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ن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ح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تسام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سق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يم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نح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سف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ذي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ع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تج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شب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رائز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تي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ئ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سق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ز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هي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ج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ذ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ب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ق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ق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ي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لاخ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ش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إن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غف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مي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ستيقظ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رائز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سق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ر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شه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شبه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قو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حقار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ذ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ؤقت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ور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ر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ت</w:t>
      </w:r>
      <w:r>
        <w:rPr>
          <w:rFonts w:ascii="MS Sans Serif;Arial" w:hAnsi="MS Sans Serif;Arial" w:cs="Simplified Arabic"/>
          <w:szCs w:val="32"/>
          <w:rtl w:val="true"/>
        </w:rPr>
        <w:t>فن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ذاذ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فو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ر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ب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عار</w:t>
      </w:r>
    </w:p>
    <w:p>
      <w:pPr>
        <w:pStyle w:val="Normal"/>
        <w:autoSpaceDE w:val="false"/>
        <w:jc w:val="center"/>
        <w:rPr/>
      </w:pPr>
      <w:r>
        <w:rPr>
          <w:rFonts w:ascii="MS Sans Serif;Arial" w:hAnsi="MS Sans Serif;Arial" w:cs="Simplified Arabic"/>
          <w:szCs w:val="32"/>
          <w:rtl w:val="true"/>
        </w:rPr>
        <w:t>تب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واق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غب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ذ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ر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cs="Simplified Arabic"/>
          <w:szCs w:val="32"/>
          <w:rtl w:val="true"/>
        </w:rPr>
        <w:t>ك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و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ط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عص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ص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س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ك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شر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ص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تناز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ش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ا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غ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لائك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ا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غ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هائ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يم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ط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طائ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واب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و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ط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حي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مسلم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أ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ريرة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"</w:t>
      </w:r>
      <w:r>
        <w:rPr>
          <w:rFonts w:ascii="MS Sans Serif;Arial" w:hAnsi="MS Sans Serif;Arial" w:cs="Simplified Arabic"/>
          <w:szCs w:val="32"/>
          <w:rtl w:val="true"/>
        </w:rPr>
        <w:t>و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ذنب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ج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ق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ذنب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ستغفر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غ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cs="Simplified Arabic" w:ascii="MS Sans Serif;Arial" w:hAnsi="MS Sans Serif;Arial"/>
          <w:szCs w:val="32"/>
          <w:rtl w:val="true"/>
        </w:rPr>
        <w:t xml:space="preserve">" </w:t>
      </w:r>
      <w:r>
        <w:rPr>
          <w:rFonts w:ascii="MS Sans Serif;Arial" w:hAnsi="MS Sans Serif;Arial" w:cs="Simplified Arabic"/>
          <w:szCs w:val="32"/>
          <w:rtl w:val="true"/>
        </w:rPr>
        <w:t>فلا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ط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قص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و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ط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م</w:t>
      </w:r>
      <w:r>
        <w:rPr>
          <w:rFonts w:ascii="MS Sans Serif;Arial" w:hAnsi="MS Sans Serif;Arial" w:cs="Simplified Arabic"/>
          <w:szCs w:val="32"/>
          <w:rtl w:val="true"/>
        </w:rPr>
        <w:t>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سن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ط</w:t>
      </w:r>
    </w:p>
    <w:p>
      <w:pPr>
        <w:pStyle w:val="Normal"/>
        <w:autoSpaceDE w:val="false"/>
        <w:jc w:val="center"/>
        <w:rPr/>
      </w:pPr>
      <w:r>
        <w:rPr>
          <w:rFonts w:ascii="MS Sans Serif;Arial" w:hAnsi="MS Sans Serif;Arial" w:cs="Simplified Arabic"/>
          <w:szCs w:val="32"/>
          <w:rtl w:val="true"/>
        </w:rPr>
        <w:t>تر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برئ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فو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خان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ل</w:t>
      </w:r>
      <w:r>
        <w:rPr>
          <w:rFonts w:ascii="MS Sans Serif;Arial" w:hAnsi="MS Sans Serif;Arial" w:cs="Simplified Arabic"/>
          <w:szCs w:val="32"/>
          <w:rtl w:val="true"/>
        </w:rPr>
        <w:t>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ي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ب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ط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ي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د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عص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عص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ؤ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عص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ذ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عص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ش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عص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ض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ا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ي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ب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عص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مر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ه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سأ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رم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ا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سرائ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وا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ل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امة</w:t>
      </w:r>
      <w:r>
        <w:rPr>
          <w:rFonts w:cs="Simplified Arabic" w:ascii="MS Sans Serif;Arial" w:hAnsi="MS Sans Serif;Arial"/>
          <w:szCs w:val="32"/>
          <w:rtl w:val="true"/>
        </w:rPr>
        <w:t xml:space="preserve">]- </w:t>
      </w:r>
      <w:r>
        <w:rPr>
          <w:rFonts w:ascii="MS Sans Serif;Arial" w:hAnsi="MS Sans Serif;Arial" w:cs="Simplified Arabic"/>
          <w:szCs w:val="32"/>
          <w:rtl w:val="true"/>
        </w:rPr>
        <w:t>يل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ح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موسى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cs="Simplified Arabic" w:ascii="MS Sans Serif;Arial" w:hAnsi="MS Sans Serif;Arial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لا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اجتمع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س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و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دع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ق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ي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رج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حر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ستسق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ع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ف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زيد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سى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له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ق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ث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نش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ت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رحم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أطف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ُّضَّع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بهائ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ُتَّع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شيوخ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ُّكَّع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زدا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شع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ح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زدا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م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را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سقين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قِ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س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ارز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معص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ب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م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ُرْ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ظهركم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بشؤ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ن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ُنِعْ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ط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ع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و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عي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لغ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ع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ف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زيدون؟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وح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سبح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حمد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م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د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لاغ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ا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ا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ئل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ص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ر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معص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ب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م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ظهرنا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بشؤ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ن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ُنِعْ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ط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وح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س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ف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ين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شما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ع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قص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ذل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رج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فتضح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ؤو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سرائي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ق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ك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لك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يع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قح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جدب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ما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يا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صي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ب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مهلتن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ب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ائع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ائب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د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قبل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ستر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ؤل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ر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كرمين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ت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ت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حا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ض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مط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أفو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ِرَ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س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ر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سبح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عالي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رب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قيت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ظهر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س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قيت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عت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ف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عت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قيت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ائ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ائ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د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س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فضح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صي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فأفضح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طيعني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ي</w:t>
      </w:r>
      <w:r>
        <w:rPr>
          <w:rFonts w:ascii="MS Sans Serif;Arial" w:hAnsi="MS Sans Serif;Arial" w:cs="Simplified Arabic"/>
          <w:szCs w:val="32"/>
          <w:rtl w:val="true"/>
        </w:rPr>
        <w:t>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و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ؤم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أستعي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اذره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س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هيض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بره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ل</w:t>
      </w:r>
      <w:r>
        <w:rPr>
          <w:rFonts w:ascii="MS Sans Serif;Arial" w:hAnsi="MS Sans Serif;Arial" w:cs="Simplified Arabic"/>
          <w:szCs w:val="32"/>
          <w:rtl w:val="true"/>
        </w:rPr>
        <w:t>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ح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ائل</w:t>
      </w:r>
      <w:r>
        <w:rPr>
          <w:rFonts w:cs="Simplified Arabic" w:ascii="MS Sans Serif;Arial" w:hAnsi="MS Sans Serif;Arial"/>
          <w:szCs w:val="32"/>
          <w:rtl w:val="true"/>
        </w:rPr>
        <w:t>: (</w:t>
      </w:r>
      <w:r>
        <w:rPr>
          <w:rFonts w:ascii="MS Sans Serif;Arial" w:hAnsi="MS Sans Serif;Arial" w:cs="Simplified Arabic"/>
          <w:szCs w:val="32"/>
          <w:rtl w:val="true"/>
        </w:rPr>
        <w:t>وَالَّذ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ذ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عَل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احِشَة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و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َلَمُو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نْفُسَه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َكَر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اسْتَغْفَر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ِذُنُوبِهِ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م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غْفِر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ُّنُوب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لاّ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لَ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صِرّ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ل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عَل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ه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عْلَمُونَ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زاؤ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أُوْلَئِ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َزَاؤُهُ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غْفِرَة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ِّهِ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جَنَّات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جْر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حْتِ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نْهَار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َالِد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نِعْم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جْر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عَامِلِينَ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ائ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صطف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دي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دس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"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عوت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جوت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ف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ال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غ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نو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غفرت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ف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تيت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تر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طا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يت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ش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ئ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تي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ترا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غفرة</w:t>
      </w:r>
      <w:r>
        <w:rPr>
          <w:rFonts w:cs="Simplified Arabic" w:ascii="MS Sans Serif;Arial" w:hAnsi="MS Sans Serif;Arial"/>
          <w:szCs w:val="32"/>
          <w:rtl w:val="true"/>
        </w:rPr>
        <w:t xml:space="preserve">"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س</w:t>
      </w:r>
      <w:r>
        <w:rPr>
          <w:rFonts w:ascii="MS Sans Serif;Arial" w:hAnsi="MS Sans Serif;Arial" w:cs="Simplified Arabic"/>
          <w:szCs w:val="32"/>
          <w:rtl w:val="true"/>
        </w:rPr>
        <w:t>بح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ف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هف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ائ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ه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ف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فا</w:t>
      </w:r>
    </w:p>
    <w:p>
      <w:pPr>
        <w:pStyle w:val="Normal"/>
        <w:autoSpaceDE w:val="false"/>
        <w:jc w:val="center"/>
        <w:rPr/>
      </w:pPr>
      <w:r>
        <w:rPr>
          <w:rFonts w:ascii="MS Sans Serif;Arial" w:hAnsi="MS Sans Serif;Arial" w:cs="Simplified Arabic"/>
          <w:szCs w:val="32"/>
          <w:rtl w:val="true"/>
        </w:rPr>
        <w:t>يعط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ط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ن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جلا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ط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َطَا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ي</w:t>
      </w:r>
      <w:r>
        <w:rPr>
          <w:rFonts w:ascii="MS Sans Serif;Arial" w:hAnsi="MS Sans Serif;Arial" w:cs="Simplified Arabic"/>
          <w:szCs w:val="32"/>
          <w:rtl w:val="true"/>
        </w:rPr>
        <w:t>بس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ت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ه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بس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نه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ت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طل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م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غر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ائ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دي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دس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"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ا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خطئ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ه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غ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ن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يع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ستغفرو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غ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م</w:t>
      </w:r>
      <w:r>
        <w:rPr>
          <w:rFonts w:cs="Simplified Arabic" w:ascii="MS Sans Serif;Arial" w:hAnsi="MS Sans Serif;Arial"/>
          <w:szCs w:val="32"/>
          <w:rtl w:val="true"/>
        </w:rPr>
        <w:t xml:space="preserve">"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ائ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ا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: (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يُّ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َّذ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مَن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وب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ل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وْبَة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صُوح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س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َبُّك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كَفِّر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نك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َيِّئَاتِك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يُدْخِلَك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َنَّات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جْر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حْتِ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نْهَار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وْم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خْزِ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َّبِي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الَّذ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مَن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عَ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ُورُه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سْع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َيْ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يْدِيهِ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بِأَيْمَانِهِمْ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ر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ا</w:t>
      </w:r>
      <w:r>
        <w:rPr>
          <w:rFonts w:cs="Simplified Arabic" w:ascii="MS Sans Serif;Arial" w:hAnsi="MS Sans Serif;Arial"/>
          <w:szCs w:val="32"/>
          <w:rtl w:val="true"/>
        </w:rPr>
        <w:t xml:space="preserve">-!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ر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سبح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عالى</w:t>
      </w:r>
      <w:r>
        <w:rPr>
          <w:rFonts w:cs="Simplified Arabic" w:ascii="MS Sans Serif;Arial" w:hAnsi="MS Sans Serif;Arial"/>
          <w:szCs w:val="32"/>
          <w:rtl w:val="true"/>
        </w:rPr>
        <w:t xml:space="preserve">-!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و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ا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عف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يئ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فعل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ه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ا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خطئ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و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طأ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ق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عص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ج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لَّت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ج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ح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طاء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ال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راض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غسِّ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ستأن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ي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و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ق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ظي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داع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ا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cs="Simplified Arabic" w:ascii="MS Sans Serif;Arial" w:hAnsi="MS Sans Serif;Arial"/>
          <w:szCs w:val="32"/>
          <w:rtl w:val="true"/>
        </w:rPr>
        <w:t>:  (</w:t>
      </w:r>
      <w:r>
        <w:rPr>
          <w:rFonts w:ascii="MS Sans Serif;Arial" w:hAnsi="MS Sans Serif;Arial" w:cs="Simplified Arabic"/>
          <w:szCs w:val="32"/>
          <w:rtl w:val="true"/>
        </w:rPr>
        <w:t>وَتُوب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ل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َمِيع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يُّ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مُؤْمِن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عَلَّك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فْلِحُونَ</w:t>
      </w:r>
      <w:r>
        <w:rPr>
          <w:rFonts w:cs="Simplified Arabic" w:ascii="MS Sans Serif;Arial" w:hAnsi="MS Sans Serif;Arial"/>
          <w:szCs w:val="32"/>
          <w:rtl w:val="true"/>
        </w:rPr>
        <w:t>)</w:t>
      </w:r>
    </w:p>
    <w:p>
      <w:pPr>
        <w:pStyle w:val="Normal"/>
        <w:autoSpaceDE w:val="false"/>
        <w:jc w:val="center"/>
        <w:rPr/>
      </w:pPr>
      <w:r>
        <w:rPr>
          <w:rFonts w:ascii="MS Sans Serif;Arial" w:hAnsi="MS Sans Serif;Arial" w:cs="Simplified Arabic"/>
          <w:szCs w:val="32"/>
          <w:rtl w:val="true"/>
        </w:rPr>
        <w:t>ت</w:t>
      </w:r>
      <w:r>
        <w:rPr>
          <w:rFonts w:ascii="MS Sans Serif;Arial" w:hAnsi="MS Sans Serif;Arial" w:cs="Simplified Arabic"/>
          <w:szCs w:val="32"/>
          <w:rtl w:val="true"/>
        </w:rPr>
        <w:t>وض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و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د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أ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و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ماني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ascii="MS Sans Serif;Arial" w:hAnsi="MS Sans Serif;Arial" w:cs="Simplified Arabic"/>
          <w:szCs w:val="32"/>
          <w:rtl w:val="true"/>
        </w:rPr>
        <w:t>ك</w:t>
      </w:r>
      <w:r>
        <w:rPr>
          <w:rFonts w:ascii="MS Sans Serif;Arial" w:hAnsi="MS Sans Serif;Arial" w:cs="Simplified Arabic"/>
          <w:szCs w:val="32"/>
          <w:rtl w:val="true"/>
        </w:rPr>
        <w:t>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و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طأ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هم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وا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تطهر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و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خطئ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توب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ؤوب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عود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شد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غ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قترف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طي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وب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غ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ب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آ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ظاه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اطنًا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ها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لبخاري</w:t>
      </w:r>
      <w:r>
        <w:rPr>
          <w:rFonts w:cs="Simplified Arabic" w:ascii="MS Sans Serif;Arial" w:hAnsi="MS Sans Serif;Arial"/>
          <w:szCs w:val="32"/>
          <w:rtl w:val="true"/>
        </w:rPr>
        <w:t xml:space="preserve">]: </w:t>
      </w:r>
      <w:r>
        <w:rPr>
          <w:rFonts w:ascii="MS Sans Serif;Arial" w:hAnsi="MS Sans Serif;Arial" w:cs="Simplified Arabic"/>
          <w:szCs w:val="32"/>
          <w:rtl w:val="true"/>
        </w:rPr>
        <w:t>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سرائ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ثير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ا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قت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ز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ر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غ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ذ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ت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ش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ز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س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اء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ته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رم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جب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كر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عف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ج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ناء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ا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ص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ا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و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و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ط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ش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ضرم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ر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و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حم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حقون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رو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يح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نفذ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ي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ضرم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م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حم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حقو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ر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يح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فر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با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ؤو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شج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ه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وِهَ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نه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دأ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يد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م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نعت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ت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ي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غ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ن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ف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ش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نوب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شهد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ائك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ف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دخل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ح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ط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باده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اده</w:t>
      </w:r>
      <w:r>
        <w:rPr>
          <w:rFonts w:cs="Simplified Arabic" w:ascii="MS Sans Serif;Arial" w:hAnsi="MS Sans Serif;Arial"/>
          <w:szCs w:val="32"/>
          <w:rtl w:val="true"/>
        </w:rPr>
        <w:t>! (</w:t>
      </w:r>
      <w:r>
        <w:rPr>
          <w:rFonts w:ascii="MS Sans Serif;Arial" w:hAnsi="MS Sans Serif;Arial" w:cs="Simplified Arabic"/>
          <w:szCs w:val="32"/>
          <w:rtl w:val="true"/>
        </w:rPr>
        <w:t>وَم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عْمَل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ُوء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و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ظْلِ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َفْسَ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ُم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سْتَغْفِر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جِد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َفُو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ِيمًا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وك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و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ط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ها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مرأ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َغِيّ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ر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ما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م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ا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ص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ر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وم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وا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فتت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د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>-: "</w:t>
      </w:r>
      <w:r>
        <w:rPr>
          <w:rFonts w:ascii="MS Sans Serif;Arial" w:hAnsi="MS Sans Serif;Arial" w:cs="Simplified Arabic"/>
          <w:szCs w:val="32"/>
          <w:rtl w:val="true"/>
        </w:rPr>
        <w:t>فاتق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تق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ساء</w:t>
      </w:r>
      <w:r>
        <w:rPr>
          <w:rFonts w:cs="Simplified Arabic" w:ascii="MS Sans Serif;Arial" w:hAnsi="MS Sans Serif;Arial"/>
          <w:szCs w:val="32"/>
          <w:rtl w:val="true"/>
        </w:rPr>
        <w:t xml:space="preserve">" </w:t>
      </w:r>
      <w:r>
        <w:rPr>
          <w:rFonts w:ascii="MS Sans Serif;Arial" w:hAnsi="MS Sans Serif;Arial" w:cs="Simplified Arabic"/>
          <w:szCs w:val="32"/>
          <w:rtl w:val="true"/>
        </w:rPr>
        <w:t>افتُت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او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مك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ا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يا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ا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رهم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ومع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د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تع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ا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ين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غ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صر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ر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ر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رج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رج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ا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ئ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ادخ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صر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عَلَت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ر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زي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ينت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زي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ين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هلم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ّ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سق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لس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زع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تج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أت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كن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ل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ذك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و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مل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ضائ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ق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ض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رتع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رتعش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اف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وج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تزوجن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ك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تزوج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ان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دعي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رج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واف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زوا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بل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لا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ئ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ائ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ع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تزوج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ا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ا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د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فكي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عص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د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ك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ب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ج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ا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ز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باب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هدا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مع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راهم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دناني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ذهب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عص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عر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جع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ئ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ح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حم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ز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جلال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ك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اق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ز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قلق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شا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احش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آلم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ا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ب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سع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ا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عص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ا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ذه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بح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ب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وب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ا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ذه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ي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أ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دُلَّ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ر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خرج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م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شه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ه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ي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امة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ا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وا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-. </w:t>
      </w:r>
      <w:r>
        <w:rPr>
          <w:rFonts w:ascii="MS Sans Serif;Arial" w:hAnsi="MS Sans Serif;Arial" w:cs="Simplified Arabic"/>
          <w:szCs w:val="32"/>
          <w:rtl w:val="true"/>
        </w:rPr>
        <w:t>ف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ز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زن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يم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أتزوج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يب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ربائ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ب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و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تزوج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ب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زوج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ال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ق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ق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ال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ق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س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س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الح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ب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زاهد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ظ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وبة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وك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و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طأ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وبة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بة؟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تو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ؤ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حبة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َّع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ن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و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وب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اس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ياب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سل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غس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ل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ظ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يا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دِّع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و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ظ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لو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ف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شر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لطف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مل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ا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ض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س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اه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ب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دَّب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ح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ستقام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لبع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ف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غذي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ثب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ك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د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د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ر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ف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طبيع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م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هو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م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لذ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ف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ج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عو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رئ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سبح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حمد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القائل</w:t>
      </w:r>
      <w:r>
        <w:rPr>
          <w:rFonts w:cs="Simplified Arabic" w:ascii="MS Sans Serif;Arial" w:hAnsi="MS Sans Serif;Arial"/>
          <w:szCs w:val="32"/>
          <w:rtl w:val="true"/>
        </w:rPr>
        <w:t>: (</w:t>
      </w:r>
      <w:r>
        <w:rPr>
          <w:rFonts w:ascii="MS Sans Serif;Arial" w:hAnsi="MS Sans Serif;Arial" w:cs="Simplified Arabic"/>
          <w:szCs w:val="32"/>
          <w:rtl w:val="true"/>
        </w:rPr>
        <w:t>قَد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فْلَح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َكَّا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قَد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َاب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َسَّاهَا</w:t>
      </w:r>
      <w:r>
        <w:rPr>
          <w:rFonts w:cs="Simplified Arabic" w:ascii="MS Sans Serif;Arial" w:hAnsi="MS Sans Serif;Arial"/>
          <w:szCs w:val="32"/>
          <w:rtl w:val="true"/>
        </w:rPr>
        <w:t>)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cs="Simplified Arabic"/>
          <w:szCs w:val="32"/>
          <w:rtl w:val="true"/>
        </w:rPr>
        <w:t>النف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لطف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هم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ض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فطمْ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فطمِ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خا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ع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ري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خال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وى</w:t>
      </w:r>
    </w:p>
    <w:p>
      <w:pPr>
        <w:pStyle w:val="Normal"/>
        <w:autoSpaceDE w:val="false"/>
        <w:jc w:val="center"/>
        <w:rPr/>
      </w:pP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عو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ح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>***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ى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ه</w:t>
      </w:r>
      <w:r>
        <w:rPr>
          <w:rFonts w:ascii="MS Sans Serif;Arial" w:hAnsi="MS Sans Serif;Arial" w:cs="Simplified Arabic"/>
          <w:szCs w:val="32"/>
          <w:rtl w:val="true"/>
        </w:rPr>
        <w:t>ا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حا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>- [</w:t>
      </w:r>
      <w:r>
        <w:rPr>
          <w:rFonts w:ascii="MS Sans Serif;Arial" w:hAnsi="MS Sans Serif;Arial" w:cs="Simplified Arabic"/>
          <w:szCs w:val="32"/>
          <w:rtl w:val="true"/>
        </w:rPr>
        <w:t>أب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ج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قفي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م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ق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ل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أ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لك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ماد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م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ب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بائ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جل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ث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جن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وثق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ادس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شرك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اب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رس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مرأ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س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ص</w:t>
      </w:r>
      <w:r>
        <w:rPr>
          <w:rFonts w:cs="Simplified Arabic" w:ascii="MS Sans Serif;Arial" w:hAnsi="MS Sans Serif;Arial"/>
          <w:szCs w:val="32"/>
          <w:rtl w:val="true"/>
        </w:rPr>
        <w:t>]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جون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ئل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فص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تخُلّ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عيرن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لق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فر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س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ص</w:t>
      </w:r>
      <w:r>
        <w:rPr>
          <w:rFonts w:cs="Simplified Arabic" w:ascii="MS Sans Serif;Arial" w:hAnsi="MS Sans Serif;Arial"/>
          <w:szCs w:val="32"/>
          <w:rtl w:val="true"/>
        </w:rPr>
        <w:t>]</w:t>
      </w:r>
      <w:r>
        <w:rPr>
          <w:rFonts w:cs="Simplified Arabic" w:ascii="MS Sans Serif;Arial" w:hAnsi="MS Sans Serif;Arial"/>
          <w:szCs w:val="32"/>
          <w:rtl w:val="true"/>
        </w:rPr>
        <w:t>–</w:t>
      </w:r>
      <w:r>
        <w:rPr>
          <w:rFonts w:cs="Simplified Arabic" w:ascii="MS Sans Serif;Arial" w:hAnsi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قات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ّ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لَّمَ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ج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ض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ذا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ج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س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يود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شتا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جه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ن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ا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ك</w:t>
      </w:r>
      <w:r>
        <w:rPr>
          <w:rFonts w:ascii="MS Sans Serif;Arial" w:hAnsi="MS Sans Serif;Arial" w:cs="Simplified Arabic"/>
          <w:szCs w:val="32"/>
          <w:rtl w:val="true"/>
        </w:rPr>
        <w:t>ف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زن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ردي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ق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أت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شدو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ثاقيا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د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غُلِّ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مصار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و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صم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اديا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ث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خ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ف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كو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ا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ه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ل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ج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ز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وانيا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</w:t>
      </w:r>
      <w:r>
        <w:rPr>
          <w:rFonts w:ascii="MS Sans Serif;Arial" w:hAnsi="MS Sans Serif;Arial" w:cs="Simplified Arabic"/>
          <w:szCs w:val="32"/>
          <w:rtl w:val="true"/>
        </w:rPr>
        <w:t>قا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سلمى</w:t>
      </w:r>
      <w:r>
        <w:rPr>
          <w:rFonts w:cs="Simplified Arabic" w:ascii="MS Sans Serif;Arial" w:hAnsi="MS Sans Serif;Arial"/>
          <w:szCs w:val="32"/>
          <w:rtl w:val="true"/>
        </w:rPr>
        <w:t xml:space="preserve">]: </w:t>
      </w:r>
      <w:r>
        <w:rPr>
          <w:rFonts w:ascii="MS Sans Serif;Arial" w:hAnsi="MS Sans Serif;Arial" w:cs="Simplified Arabic"/>
          <w:szCs w:val="32"/>
          <w:rtl w:val="true"/>
        </w:rPr>
        <w:t>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خت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ض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هد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طلق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عط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سعد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عط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لاح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لأس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ك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جي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ز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شرك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ت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يس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و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يم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و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صف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ليلتئِذٍ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قصف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يم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ج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رفون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ج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ق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عرك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ار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لثم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ِم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لثم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ِم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ظ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هار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اؤل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ه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لبس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ي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ز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د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رج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ج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لاح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يْ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ي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ع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مرأت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هنيئ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ص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تا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وم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بر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ق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ق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ق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لق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ك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ج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مائ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ج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لأ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ج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ذك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ره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ذ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موع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ح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يو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تو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ت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ج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إ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رج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لد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شر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شر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طهر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جل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ب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طهر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ر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</w:t>
      </w:r>
      <w:r>
        <w:rPr>
          <w:rFonts w:ascii="MS Sans Serif;Arial" w:hAnsi="MS Sans Serif;Arial" w:cs="Simplified Arabic"/>
          <w:szCs w:val="32"/>
          <w:rtl w:val="true"/>
        </w:rPr>
        <w:t>خا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ف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شيط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عصه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َّض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ص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تَّهم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الشَّيْطَان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عِدُكُم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فَقْر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يَأْمُرُكُ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الْفَحْشَاء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الل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عِدُكُ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غْفِرَة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ْ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فَضْلا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ف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خ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زيز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ب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ذَلَّ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ها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و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ر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ص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لَقَد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َا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َصَصِهِ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ِبْرَة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ُولِ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َلْبَاب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َا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َدِيث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فْتَرَى</w:t>
      </w:r>
      <w:r>
        <w:rPr>
          <w:rFonts w:cs="Simplified Arabic" w:ascii="MS Sans Serif;Arial" w:hAnsi="MS Sans Serif;Arial"/>
          <w:szCs w:val="32"/>
          <w:rtl w:val="true"/>
        </w:rPr>
        <w:t xml:space="preserve">)-  </w:t>
      </w:r>
      <w:r>
        <w:rPr>
          <w:rFonts w:ascii="MS Sans Serif;Arial" w:hAnsi="MS Sans Serif;Arial" w:cs="Simplified Arabic"/>
          <w:szCs w:val="32"/>
          <w:rtl w:val="true"/>
        </w:rPr>
        <w:t>قو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يّ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ْ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هو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ش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هو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بوط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هو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او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لاث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لرب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ثيم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سّا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جَّ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واص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فس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يس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لربيع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د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م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هم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ب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شي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ساء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أ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حجز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رم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ه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طاع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ر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تواص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فس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لربيع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جاء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ان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و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علام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و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ُبْ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لربيع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ز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ه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عرض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ب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فات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وقف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آ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ئل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ط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تين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أ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كير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ف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ي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ظيم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تو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رمَيْ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حيم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صرخ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ولَّ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ار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ائ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ب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ئ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تق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ص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ام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ص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قِّ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ـعاب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وف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ؤل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فسدون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رد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فس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ب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فس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ب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نا</w:t>
      </w:r>
      <w:r>
        <w:rPr>
          <w:rFonts w:cs="Simplified Arabic" w:ascii="MS Sans Serif;Arial" w:hAnsi="MS Sans Serif;Arial"/>
          <w:szCs w:val="32"/>
          <w:rtl w:val="true"/>
        </w:rPr>
        <w:t>. (</w:t>
      </w:r>
      <w:r>
        <w:rPr>
          <w:rFonts w:ascii="MS Sans Serif;Arial" w:hAnsi="MS Sans Serif;Arial" w:cs="Simplified Arabic"/>
          <w:szCs w:val="32"/>
          <w:rtl w:val="true"/>
        </w:rPr>
        <w:t>وَإِ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طِع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كْثَر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ْض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ضِلُّو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َبِيل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ِ</w:t>
      </w:r>
      <w:r>
        <w:rPr>
          <w:rFonts w:cs="Simplified Arabic" w:ascii="MS Sans Serif;Arial" w:hAnsi="MS Sans Serif;Arial"/>
          <w:szCs w:val="32"/>
          <w:rtl w:val="true"/>
        </w:rPr>
        <w:t>) (</w:t>
      </w:r>
      <w:r>
        <w:rPr>
          <w:rFonts w:ascii="MS Sans Serif;Arial" w:hAnsi="MS Sans Serif;Arial" w:cs="Simplified Arabic"/>
          <w:szCs w:val="32"/>
          <w:rtl w:val="true"/>
        </w:rPr>
        <w:t>وَ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كْثَر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َّاس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َرَصْت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مُؤْمِنِينَ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فإي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داع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ي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دع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عو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ضب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"</w:t>
      </w:r>
      <w:r>
        <w:rPr>
          <w:rFonts w:ascii="MS Sans Serif;Arial" w:hAnsi="MS Sans Serif;Arial" w:cs="Simplified Arabic"/>
          <w:szCs w:val="32"/>
          <w:rtl w:val="true"/>
        </w:rPr>
        <w:t>اتق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ث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تب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ي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حس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مح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ا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خ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سن</w:t>
      </w:r>
      <w:r>
        <w:rPr>
          <w:rFonts w:cs="Simplified Arabic" w:ascii="MS Sans Serif;Arial" w:hAnsi="MS Sans Serif;Arial"/>
          <w:szCs w:val="32"/>
          <w:rtl w:val="true"/>
        </w:rPr>
        <w:t>" (</w:t>
      </w:r>
      <w:r>
        <w:rPr>
          <w:rFonts w:ascii="MS Sans Serif;Arial" w:hAnsi="MS Sans Serif;Arial" w:cs="Simplified Arabic"/>
          <w:szCs w:val="32"/>
          <w:rtl w:val="true"/>
        </w:rPr>
        <w:t>فَاسْتَمْسِك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الَّذ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ُوحِى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لَيْ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نَّ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ل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ِرَاط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ُسْتَقِيم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إِنَّ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ذِكْر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لِقَوْمِ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سَوْف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سْأَلُونَ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وك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و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طأ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سن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ذه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يئ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ق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نب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تصغ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ص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تصغ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بي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غ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عص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صي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ائ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ث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"</w:t>
      </w:r>
      <w:r>
        <w:rPr>
          <w:rFonts w:ascii="MS Sans Serif;Arial" w:hAnsi="MS Sans Serif;Arial" w:cs="Simplified Arabic"/>
          <w:szCs w:val="32"/>
          <w:rtl w:val="true"/>
        </w:rPr>
        <w:t>وعز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ا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ي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نتق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تق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ره</w:t>
      </w:r>
      <w:r>
        <w:rPr>
          <w:rFonts w:cs="Simplified Arabic" w:ascii="MS Sans Serif;Arial" w:hAnsi="MS Sans Serif;Arial"/>
          <w:szCs w:val="32"/>
          <w:rtl w:val="true"/>
        </w:rPr>
        <w:t xml:space="preserve">"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أنس</w:t>
      </w:r>
      <w:r>
        <w:rPr>
          <w:rFonts w:cs="Simplified Arabic" w:ascii="MS Sans Serif;Arial" w:hAnsi="MS Sans Serif;Arial"/>
          <w:szCs w:val="32"/>
          <w:rtl w:val="true"/>
        </w:rPr>
        <w:t>] -</w:t>
      </w:r>
      <w:r>
        <w:rPr>
          <w:rFonts w:ascii="MS Sans Serif;Arial" w:hAnsi="MS Sans Serif;Arial" w:cs="Simplified Arabic"/>
          <w:szCs w:val="32"/>
          <w:rtl w:val="true"/>
        </w:rPr>
        <w:t>رض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رضاه</w:t>
      </w:r>
      <w:r>
        <w:rPr>
          <w:rFonts w:cs="Simplified Arabic" w:ascii="MS Sans Serif;Arial" w:hAnsi="MS Sans Serif;Arial"/>
          <w:szCs w:val="32"/>
          <w:rtl w:val="true"/>
        </w:rPr>
        <w:t xml:space="preserve">-: </w:t>
      </w:r>
      <w:r>
        <w:rPr>
          <w:rFonts w:ascii="MS Sans Serif;Arial" w:hAnsi="MS Sans Serif;Arial" w:cs="Simplified Arabic"/>
          <w:szCs w:val="32"/>
          <w:rtl w:val="true"/>
        </w:rPr>
        <w:t>إن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عمل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ما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د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ين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ع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ع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بق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ن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رف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شر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رف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شر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صحا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تابعي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ب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ظ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ن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عل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جل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سبح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حمده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نو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ب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ا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اف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نو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ذب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ف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طا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د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خطئ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يا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حقر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ن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الب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يا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حقر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ن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ت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هلكه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خ</w:t>
      </w:r>
      <w:r>
        <w:rPr>
          <w:rFonts w:ascii="MS Sans Serif;Arial" w:hAnsi="MS Sans Serif;Arial" w:cs="Simplified Arabic"/>
          <w:szCs w:val="32"/>
          <w:rtl w:val="true"/>
        </w:rPr>
        <w:t>لّ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ن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غير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وكبير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ُّقَى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اصن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ش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الشو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ذ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ى</w:t>
      </w:r>
    </w:p>
    <w:p>
      <w:pPr>
        <w:pStyle w:val="Normal"/>
        <w:autoSpaceDE w:val="false"/>
        <w:jc w:val="center"/>
        <w:rPr/>
      </w:pP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قر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غ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ب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صى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ascii="MS Sans Serif;Arial" w:hAnsi="MS Sans Serif;Arial" w:cs="Simplified Arabic"/>
          <w:szCs w:val="32"/>
          <w:rtl w:val="true"/>
        </w:rPr>
        <w:t>ي</w:t>
      </w:r>
      <w:r>
        <w:rPr>
          <w:rFonts w:ascii="MS Sans Serif;Arial" w:hAnsi="MS Sans Serif;Arial" w:cs="Simplified Arabic"/>
          <w:szCs w:val="32"/>
          <w:rtl w:val="true"/>
        </w:rPr>
        <w:t>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خطئ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وك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طأ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أفيق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قلع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نوبك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عزم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ودو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ندم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د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ر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مع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ق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ش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د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قو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عا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حسن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سيئ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ن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ض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ظا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ك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ف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د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ف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س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فع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س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فع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ب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عد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شهد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ف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ت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ط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وك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طأ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أن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دم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جع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ؤول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ل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ا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ر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ا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ح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ر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رور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ل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ب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ه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بناء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صحا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ِلاَّن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قد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ب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ار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د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ي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سي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جِ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ئف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سي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هان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أَفَم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لْق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َّار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َيْر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أْت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مِن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وْم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قِيَامَةِ</w:t>
      </w:r>
      <w:r>
        <w:rPr>
          <w:rFonts w:cs="Simplified Arabic" w:ascii="MS Sans Serif;Arial" w:hAnsi="MS Sans Serif;Arial"/>
          <w:szCs w:val="32"/>
          <w:rtl w:val="true"/>
        </w:rPr>
        <w:t xml:space="preserve">)  </w:t>
      </w:r>
      <w:r>
        <w:rPr>
          <w:rFonts w:ascii="MS Sans Serif;Arial" w:hAnsi="MS Sans Serif;Arial" w:cs="Simplified Arabic"/>
          <w:szCs w:val="32"/>
          <w:rtl w:val="true"/>
        </w:rPr>
        <w:t>شت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ريق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ت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ُشرِّ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ُغرِّ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فَرِيق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جَنَّة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فَرِيق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َّعِيرِ</w:t>
      </w:r>
      <w:r>
        <w:rPr>
          <w:rFonts w:cs="Simplified Arabic" w:ascii="MS Sans Serif;Arial" w:hAnsi="MS Sans Serif;Arial"/>
          <w:szCs w:val="32"/>
          <w:rtl w:val="true"/>
        </w:rPr>
        <w:t xml:space="preserve">).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س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ب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مر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سو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فحش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قاب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ه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حي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م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ه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قا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زر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دع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ب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مه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خو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خو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حب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صح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خل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وُسَّد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را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رتُهِ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أعما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أ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ح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ح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أ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حك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ح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أ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متع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متع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ِ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ته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قريبًا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ست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وض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ف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وض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ف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ير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فض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عبد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ش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د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ascii="MS Sans Serif;Arial" w:hAnsi="MS Sans Serif;Arial" w:cs="Simplified Arabic"/>
          <w:szCs w:val="32"/>
          <w:rtl w:val="true"/>
        </w:rPr>
        <w:t>ها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دين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يَّار</w:t>
      </w:r>
      <w:r>
        <w:rPr>
          <w:rFonts w:cs="Simplified Arabic" w:ascii="MS Sans Serif;Arial" w:hAnsi="MS Sans Serif;Arial"/>
          <w:szCs w:val="32"/>
          <w:rtl w:val="true"/>
        </w:rPr>
        <w:t>]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رف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ظ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عظ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ي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قب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ث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ظ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رج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ظ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قب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صي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هاي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ْ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خر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فت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يح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أ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م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فات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سم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اب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كبَّ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عاص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ذائ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شهو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ز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وب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س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ئل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ل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ق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قال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ر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قبل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ستر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ح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احم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ض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كس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ل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َّ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ي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بك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ح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ر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ر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رض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غض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بار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ظ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ا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ناج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ناج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ؤد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حاسب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ف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س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ز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ح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دأ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تدهو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ارف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فس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يل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عي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تع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ي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ع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تري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ويل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قف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ي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لي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د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لي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قيل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ا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وبيخ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ف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بني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ث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تع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ك؟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راح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ي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قيم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ب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بس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ويل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وف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ي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ح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ويل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ال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ر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فَوَرَبِّ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نَسْأَلَنَّه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جْمَع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مّ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َان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عْمَلُونَ</w:t>
      </w:r>
      <w:r>
        <w:rPr>
          <w:rFonts w:cs="Simplified Arabic" w:ascii="MS Sans Serif;Arial" w:hAnsi="MS Sans Serif;Arial"/>
          <w:szCs w:val="32"/>
          <w:rtl w:val="true"/>
        </w:rPr>
        <w:t>) (</w:t>
      </w:r>
      <w:r>
        <w:rPr>
          <w:rFonts w:ascii="MS Sans Serif;Arial" w:hAnsi="MS Sans Serif;Arial" w:cs="Simplified Arabic"/>
          <w:szCs w:val="32"/>
          <w:rtl w:val="true"/>
        </w:rPr>
        <w:t>فَوَرَبِّ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نَسْأَلَنَّه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جْمَع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ascii="MS Sans Serif;Arial" w:hAnsi="MS Sans Serif;Arial" w:cs="Simplified Arabic"/>
          <w:szCs w:val="32"/>
          <w:rtl w:val="true"/>
        </w:rPr>
        <w:t>عَمّ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َان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عْمَلُونَ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فيبك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ضطر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غشي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خطئ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وك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و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طأ</w:t>
      </w:r>
      <w:r>
        <w:rPr>
          <w:rFonts w:cs="Simplified Arabic" w:ascii="MS Sans Serif;Arial" w:hAnsi="MS Sans Serif;Arial"/>
          <w:szCs w:val="32"/>
          <w:rtl w:val="true"/>
        </w:rPr>
        <w:t>- (</w:t>
      </w:r>
      <w:r>
        <w:rPr>
          <w:rFonts w:ascii="MS Sans Serif;Arial" w:hAnsi="MS Sans Serif;Arial" w:cs="Simplified Arabic"/>
          <w:szCs w:val="32"/>
          <w:rtl w:val="true"/>
        </w:rPr>
        <w:t>أَلَ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أْن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ذ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مَن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خْشَع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ُلُوبُه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ِذِكْر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َزَل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حَقِّ</w:t>
      </w:r>
      <w:r>
        <w:rPr>
          <w:rFonts w:cs="Simplified Arabic" w:ascii="MS Sans Serif;Arial" w:hAnsi="MS Sans Serif;Arial"/>
          <w:szCs w:val="32"/>
          <w:rtl w:val="true"/>
        </w:rPr>
        <w:t>) (</w:t>
      </w:r>
      <w:r>
        <w:rPr>
          <w:rFonts w:ascii="MS Sans Serif;Arial" w:hAnsi="MS Sans Serif;Arial" w:cs="Simplified Arabic"/>
          <w:szCs w:val="32"/>
          <w:rtl w:val="true"/>
        </w:rPr>
        <w:t>أَلَ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أْن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ذ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مَن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خْشَع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ُلُوبُه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ِذِكْر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َزَل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حَقِّ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ما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ار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cs="Simplified Arabic" w:ascii="MS Sans Serif;Arial" w:hAnsi="MS Sans Serif;Arial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ِيَر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طي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ُر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با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م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دّ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دّ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يش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زو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مرأ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ب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يم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م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ر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ب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س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ش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ز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ولو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رأ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ك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فل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ك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ب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لك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ب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ت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داع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مازح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ؤ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خم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ه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أ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تنق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سقط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أ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تق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د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ك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ي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أ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داع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لاع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رم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سق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يت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حز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زن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يم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جِد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جْ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يم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م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مال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مّ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ل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رأ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في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ئ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ك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يا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م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رج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ب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ف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ر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ر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ُه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وخ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رص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يام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عب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ظ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غ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صد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ؤل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يع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أ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تلعن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أه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طاردن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ه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طارد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ضلاع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يخ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س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َّمْ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قو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تقد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ب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قذن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تط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قذ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بق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طاردن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ف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ف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هن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ب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ائ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هن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مي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ق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م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فس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هن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ت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هت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ارج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س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رج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دو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رصات</w:t>
      </w:r>
      <w:r>
        <w:rPr>
          <w:rFonts w:ascii="MS Sans Serif;Arial" w:hAnsi="MS Sans Serif;Arial" w:eastAsia="MS Sans Serif;Arial" w:cs="MS Sans Serif;Arial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</w:t>
      </w:r>
      <w:r>
        <w:rPr>
          <w:rFonts w:ascii="MS Sans Serif;Arial" w:hAnsi="MS Sans Serif;Arial" w:cs="Simplified Arabic"/>
          <w:szCs w:val="32"/>
          <w:rtl w:val="true"/>
        </w:rPr>
        <w:t>لقيا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ائ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طاردن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ج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يخ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قو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سأ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قذ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لن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قاذ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ك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دلُّ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ص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ديع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انطل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ص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ز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طاردن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بر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اقو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كل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لؤلؤ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جوه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سُتُ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ا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فتحه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افتح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ُتُ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فتح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ت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طف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ث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م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وا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هو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بن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ه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بتا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م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فس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عب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ثعب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منا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هكذا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ينصر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ض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حيت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ض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در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بت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أَلَ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أْن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ِلَّذ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مَن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خْشَع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ُلُوبُه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ِذِكْر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َزَل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حَقِّ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عب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يئ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د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هن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.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يخ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ق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س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عف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ط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ا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يئ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ض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د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ان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تاه</w:t>
      </w:r>
      <w:r>
        <w:rPr>
          <w:rFonts w:cs="Simplified Arabic" w:ascii="MS Sans Serif;Arial" w:hAnsi="MS Sans Serif;Arial"/>
          <w:szCs w:val="32"/>
          <w:rtl w:val="true"/>
        </w:rPr>
        <w:t>:  (</w:t>
      </w:r>
      <w:r>
        <w:rPr>
          <w:rFonts w:ascii="MS Sans Serif;Arial" w:hAnsi="MS Sans Serif;Arial" w:cs="Simplified Arabic"/>
          <w:szCs w:val="32"/>
          <w:rtl w:val="true"/>
        </w:rPr>
        <w:t>أَلَ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أْن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ِلَّذ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مَن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خْشَع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ُلُوبُه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ِذِكْر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ِ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فز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وم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وضأ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طل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ج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ذه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د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ج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إ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ر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اتح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د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أَلَ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أْن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ِلَّذ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مَن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خْشَع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ُلُوبُه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ِذِكْر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َزَل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حَقِّ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فق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ياي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ح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ما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مالك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مار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ماركم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ك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و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ط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و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طأ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سرائ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ط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ب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م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قل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ضغ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نتك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ج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قب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رت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قب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عص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ب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طع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بع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صي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بع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و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ُبْ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سم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اتف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هت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طعت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ربنا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صيت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مهلنا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لنا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باده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ح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باده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ط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باده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أسأ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حم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حم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حمته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ها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لف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حبة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قلو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خ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عي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ك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ئلهم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ر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اء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ق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م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قيا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عد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را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ور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وق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شهد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ر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؟</w:t>
      </w:r>
      <w:r>
        <w:rPr>
          <w:rFonts w:cs="Simplified Arabic" w:ascii="MS Sans Serif;Arial" w:hAnsi="MS Sans Serif;Arial"/>
          <w:szCs w:val="32"/>
          <w:rtl w:val="true"/>
        </w:rPr>
        <w:t>! (</w:t>
      </w:r>
      <w:r>
        <w:rPr>
          <w:rFonts w:ascii="MS Sans Serif;Arial" w:hAnsi="MS Sans Serif;Arial" w:cs="Simplified Arabic"/>
          <w:szCs w:val="32"/>
          <w:rtl w:val="true"/>
        </w:rPr>
        <w:t>كَان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َلِيل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َّيْل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هْجَع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ascii="MS Sans Serif;Arial" w:hAnsi="MS Sans Serif;Arial" w:cs="Simplified Arabic"/>
          <w:szCs w:val="32"/>
          <w:rtl w:val="true"/>
        </w:rPr>
        <w:t>وَبِالأسْحَار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سْتَغْفِرُونَ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يأ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اش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لم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ع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خاطب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اش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اش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إ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يِّنٌ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ا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ْيَنُ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ب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كَان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َلِيل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ِّ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َّيْل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هْجَع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بِالأسْحَار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سْتَغْفِرُونَ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يناج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هد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وع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ت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س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هن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ائ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د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ت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س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هن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ائ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ج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ذلك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كا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وب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ا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خل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وف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ا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خاف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ا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أمَّنَ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ائ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دي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دس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" </w:t>
      </w:r>
      <w:r>
        <w:rPr>
          <w:rFonts w:ascii="MS Sans Serif;Arial" w:hAnsi="MS Sans Serif;Arial" w:cs="Simplified Arabic"/>
          <w:szCs w:val="32"/>
          <w:rtl w:val="true"/>
        </w:rPr>
        <w:t>وعز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ا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وفيْ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نيْن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ن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وَّف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يام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ف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َّن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يامة</w:t>
      </w:r>
      <w:r>
        <w:rPr>
          <w:rFonts w:cs="Simplified Arabic" w:ascii="MS Sans Serif;Arial" w:hAnsi="MS Sans Serif;Arial"/>
          <w:szCs w:val="32"/>
          <w:rtl w:val="true"/>
        </w:rPr>
        <w:t>" (</w:t>
      </w:r>
      <w:r>
        <w:rPr>
          <w:rFonts w:ascii="MS Sans Serif;Arial" w:hAnsi="MS Sans Serif;Arial" w:cs="Simplified Arabic"/>
          <w:szCs w:val="32"/>
          <w:rtl w:val="true"/>
        </w:rPr>
        <w:t>وَيُحَذِّرُكُم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َفْسَ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الل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َؤُوف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الْعِبَادِ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ا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لف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اج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ل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خ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ل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يب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ل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واب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ل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تغفر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ل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خطئ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ل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د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يعن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هر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حظ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م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فس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لجِي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سأ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ام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حم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م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عذب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ظلم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ح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حمد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ا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م</w:t>
      </w:r>
      <w:r>
        <w:rPr>
          <w:rFonts w:cs="Simplified Arabic" w:ascii="MS Sans Serif;Arial" w:hAnsi="MS Sans Serif;Arial"/>
          <w:szCs w:val="32"/>
          <w:rtl w:val="true"/>
        </w:rPr>
        <w:t>: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ل</w:t>
      </w:r>
      <w:r>
        <w:rPr>
          <w:rFonts w:ascii="MS Sans Serif;Arial" w:hAnsi="MS Sans Serif;Arial" w:cs="Simplified Arabic"/>
          <w:szCs w:val="32"/>
          <w:rtl w:val="true"/>
        </w:rPr>
        <w:t>بس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ج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قد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وق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شك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لا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دُ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ق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د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ئ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ش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ض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تمدُ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شك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نوب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لم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ما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م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َلَدُ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د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ذ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ترف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إل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دَّ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ه</w:t>
      </w:r>
    </w:p>
    <w:p>
      <w:pPr>
        <w:pStyle w:val="Normal"/>
        <w:autoSpaceDE w:val="false"/>
        <w:jc w:val="center"/>
        <w:rPr/>
      </w:pP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دَّ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ئ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فبح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ود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و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ِدُ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ascii="MS Sans Serif;Arial" w:hAnsi="MS Sans Serif;Arial" w:cs="Simplified Arabic"/>
          <w:szCs w:val="32"/>
          <w:rtl w:val="true"/>
        </w:rPr>
        <w:t>ه</w:t>
      </w:r>
      <w:r>
        <w:rPr>
          <w:rFonts w:ascii="MS Sans Serif;Arial" w:hAnsi="MS Sans Serif;Arial" w:cs="Simplified Arabic"/>
          <w:szCs w:val="32"/>
          <w:rtl w:val="true"/>
        </w:rPr>
        <w:t>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لف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حبة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لنا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هارنا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غني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سل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مثيلي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فل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ل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ح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زول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ل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جلا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اع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ستج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؟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تغ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غ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؟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ائ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ت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؟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حظ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ح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س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أيضًا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ّ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لجي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طَّا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ّ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اص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ِّ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ظلم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ع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و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ز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</w:t>
      </w:r>
      <w:r>
        <w:rPr>
          <w:rFonts w:ascii="MS Sans Serif;Arial" w:hAnsi="MS Sans Serif;Arial" w:cs="Simplified Arabic"/>
          <w:szCs w:val="32"/>
          <w:rtl w:val="true"/>
        </w:rPr>
        <w:t>سق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جور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ش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خ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زي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قتد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وَكَذَلِ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خْذ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َبِّ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ذ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خَذ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قُر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هِي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َالِمَة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خْذَ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لِيم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َدِيد</w:t>
      </w:r>
      <w:r>
        <w:rPr>
          <w:rFonts w:cs="Simplified Arabic" w:ascii="MS Sans Serif;Arial" w:hAnsi="MS Sans Serif;Arial"/>
          <w:szCs w:val="32"/>
          <w:rtl w:val="true"/>
        </w:rPr>
        <w:t>)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ي</w:t>
      </w:r>
      <w:r>
        <w:rPr>
          <w:rFonts w:ascii="MS Sans Serif;Arial" w:hAnsi="MS Sans Serif;Arial" w:cs="Simplified Arabic"/>
          <w:szCs w:val="32"/>
          <w:rtl w:val="true"/>
        </w:rPr>
        <w:t>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رو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و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واد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طرق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حارًا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ك</w:t>
      </w:r>
      <w:r>
        <w:rPr>
          <w:rFonts w:ascii="MS Sans Serif;Arial" w:hAnsi="MS Sans Serif;Arial" w:cs="Simplified Arabic"/>
          <w:szCs w:val="32"/>
          <w:rtl w:val="true"/>
        </w:rPr>
        <w:t>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لف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ا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هم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ري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يسي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ابع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زو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مرأ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لح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ر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تبر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تبر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ا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خا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ائ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ائ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شغو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ق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الأزي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وديل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ش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خا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ب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آ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ج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جين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ع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ُوم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بيت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دؤابة</w:t>
      </w:r>
      <w:r>
        <w:rPr>
          <w:rFonts w:cs="Simplified Arabic" w:ascii="MS Sans Serif;Arial" w:hAnsi="MS Sans Serif;Arial"/>
          <w:szCs w:val="32"/>
          <w:rtl w:val="true"/>
        </w:rPr>
        <w:t>]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واسم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ؤابة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أتري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شت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مَ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خدمك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ي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زوج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رياحًا</w:t>
      </w:r>
      <w:r>
        <w:rPr>
          <w:rFonts w:cs="Simplified Arabic" w:ascii="MS Sans Serif;Arial" w:hAnsi="MS Sans Serif;Arial"/>
          <w:szCs w:val="32"/>
          <w:rtl w:val="true"/>
        </w:rPr>
        <w:t>]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زوج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با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يد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ناو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و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ي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قو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ر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ب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ان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ي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نا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أيضًا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م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ر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الث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ي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ق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ي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حسن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س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عسكر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ع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رَّ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؟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ع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ر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؟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تغر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وق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إن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ك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تبرها</w:t>
      </w:r>
      <w:r>
        <w:rPr>
          <w:rFonts w:cs="Simplified Arabic" w:ascii="MS Sans Serif;Arial" w:hAnsi="MS Sans Serif;Arial"/>
          <w:szCs w:val="32"/>
          <w:rtl w:val="true"/>
        </w:rPr>
        <w:t xml:space="preserve">-. </w:t>
      </w:r>
      <w:r>
        <w:rPr>
          <w:rFonts w:ascii="MS Sans Serif;Arial" w:hAnsi="MS Sans Serif;Arial" w:cs="Simplified Arabic"/>
          <w:szCs w:val="32"/>
          <w:rtl w:val="true"/>
        </w:rPr>
        <w:t>ف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ع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ثل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كعت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ّ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ض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ظ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نظ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ط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رحم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آخ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نس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آخ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ع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بد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نسأ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سبح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حمد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ع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رحو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غف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ه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حبة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م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ب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ج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ر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ح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ر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ج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ر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طع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ر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شر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ر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لب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ر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غُذِّي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حرام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لف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مرأ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وج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ب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اتق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طعم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لالاً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ص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وع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ص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ساؤ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ح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حبة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رج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جاح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عما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خز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ه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خز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رج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جاة</w:t>
      </w:r>
      <w:r>
        <w:rPr>
          <w:rFonts w:cs="Simplified Arabic" w:ascii="MS Sans Serif;Arial" w:hAnsi="MS Sans Serif;Arial"/>
          <w:szCs w:val="32"/>
          <w:rtl w:val="true"/>
        </w:rPr>
        <w:t>: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ت</w:t>
      </w:r>
      <w:r>
        <w:rPr>
          <w:rFonts w:ascii="MS Sans Serif;Arial" w:hAnsi="MS Sans Serif;Arial" w:cs="Simplified Arabic"/>
          <w:szCs w:val="32"/>
          <w:rtl w:val="true"/>
        </w:rPr>
        <w:t>رج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ج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الك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في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َبَس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ركو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ع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س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ك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ك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س</w:t>
      </w:r>
    </w:p>
    <w:p>
      <w:pPr>
        <w:pStyle w:val="Normal"/>
        <w:autoSpaceDE w:val="false"/>
        <w:jc w:val="center"/>
        <w:rPr/>
      </w:pP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يا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ضمَّ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س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ُرْس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</w:t>
      </w:r>
      <w:r>
        <w:rPr>
          <w:rFonts w:ascii="MS Sans Serif;Arial" w:hAnsi="MS Sans Serif;Arial" w:cs="Simplified Arabic"/>
          <w:szCs w:val="32"/>
          <w:rtl w:val="true"/>
        </w:rPr>
        <w:t>بناؤ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ربيهم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ينا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ب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د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يَّأنا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هي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د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ا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َّ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ا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خ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خا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ص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س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ص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ه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ع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شغلن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ين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ب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هائ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َّنَّ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سمّ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جو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ون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ئول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ضع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ق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" </w:t>
      </w:r>
      <w:r>
        <w:rPr>
          <w:rFonts w:ascii="MS Sans Serif;Arial" w:hAnsi="MS Sans Serif;Arial" w:cs="Simplified Arabic"/>
          <w:szCs w:val="32"/>
          <w:rtl w:val="true"/>
        </w:rPr>
        <w:t>ك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ؤ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عيته</w:t>
      </w:r>
      <w:r>
        <w:rPr>
          <w:rFonts w:cs="Simplified Arabic" w:ascii="MS Sans Serif;Arial" w:hAnsi="MS Sans Serif;Arial"/>
          <w:szCs w:val="32"/>
          <w:rtl w:val="true"/>
        </w:rPr>
        <w:t>...... " "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رع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ع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ب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اش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ر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ئ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cs="Simplified Arabic" w:ascii="MS Sans Serif;Arial" w:hAnsi="MS Sans Serif;Arial"/>
          <w:szCs w:val="32"/>
          <w:rtl w:val="true"/>
        </w:rPr>
        <w:t xml:space="preserve">" </w:t>
      </w:r>
      <w:r>
        <w:rPr>
          <w:rFonts w:ascii="MS Sans Serif;Arial" w:hAnsi="MS Sans Serif;Arial" w:cs="Simplified Arabic"/>
          <w:szCs w:val="32"/>
          <w:rtl w:val="true"/>
        </w:rPr>
        <w:t>هيَّ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د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ُرَبّ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واح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رج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جات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ث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ائ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</w:t>
      </w:r>
      <w:r>
        <w:rPr>
          <w:rFonts w:ascii="MS Sans Serif;Arial" w:hAnsi="MS Sans Serif;Arial" w:cs="Simplified Arabic"/>
          <w:szCs w:val="32"/>
          <w:rtl w:val="true"/>
        </w:rPr>
        <w:t>لق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كتوف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إي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ي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بت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ماء</w:t>
      </w:r>
    </w:p>
    <w:p>
      <w:pPr>
        <w:pStyle w:val="Normal"/>
        <w:autoSpaceDE w:val="false"/>
        <w:jc w:val="left"/>
        <w:rPr/>
      </w:pPr>
      <w:r>
        <w:rPr>
          <w:rFonts w:ascii="MS Sans Serif;Arial" w:hAnsi="MS Sans Serif;Arial" w:cs="Simplified Arabic"/>
          <w:szCs w:val="32"/>
          <w:rtl w:val="true"/>
        </w:rPr>
        <w:t>أ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ن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لف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وا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أض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موذج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بونهم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عامل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هم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ب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صب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ف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ل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لعا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زا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ها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خيث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ارث</w:t>
      </w:r>
      <w:r>
        <w:rPr>
          <w:rFonts w:cs="Simplified Arabic" w:ascii="MS Sans Serif;Arial" w:hAnsi="MS Sans Serif;Arial"/>
          <w:szCs w:val="32"/>
          <w:rtl w:val="true"/>
        </w:rPr>
        <w:t>] -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ضو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حمت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ع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للنُف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ز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سعد</w:t>
      </w:r>
      <w:r>
        <w:rPr>
          <w:rFonts w:cs="Simplified Arabic" w:ascii="MS Sans Serif;Arial" w:hAnsi="MS Sans Serif;Arial"/>
          <w:szCs w:val="32"/>
          <w:rtl w:val="true"/>
        </w:rPr>
        <w:t>]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غي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س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ثي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ن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خو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وله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ب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خيث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ارث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ب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سعد</w:t>
      </w:r>
      <w:r>
        <w:rPr>
          <w:rFonts w:cs="Simplified Arabic" w:ascii="MS Sans Serif;Arial" w:hAnsi="MS Sans Serif;Arial"/>
          <w:szCs w:val="32"/>
          <w:rtl w:val="true"/>
        </w:rPr>
        <w:t xml:space="preserve">]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ساء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ميه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ر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ب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ه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جا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ت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نس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ميه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ط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ش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ون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تا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آثر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نط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ا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ب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ؤل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س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ُتِ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هي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بإذ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ف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ا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ت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حتس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هي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ا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و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ا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ون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ق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ي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ار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ر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مر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ثمار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زهار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ت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ْحَق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د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د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قا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ظ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ر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ن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شائ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و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مد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الب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فتو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حب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غ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لو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م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غر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رغ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و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لقو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بشر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ث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ث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م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ص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ضي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ث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ثي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ز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إذ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ي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ا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"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ز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ائ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صو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....." </w:t>
      </w:r>
      <w:r>
        <w:rPr>
          <w:rFonts w:ascii="MS Sans Serif;Arial" w:hAnsi="MS Sans Serif;Arial" w:cs="Simplified Arabic"/>
          <w:szCs w:val="32"/>
          <w:rtl w:val="true"/>
        </w:rPr>
        <w:t>ول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بشر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ضا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ض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سبح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عالي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علينا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eastAsia="MS Sans Serif;Arial" w:cs="MS Sans Serif;Arial" w:ascii="MS Sans Serif;Arial" w:hAnsi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ماذ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حبة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اض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لي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ماذ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اض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بشر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و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لمَ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ده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ذها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او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ن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شائ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أ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ث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ا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جو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غ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مان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دي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الرياض</w:t>
      </w:r>
      <w:r>
        <w:rPr>
          <w:rFonts w:cs="Simplified Arabic" w:ascii="MS Sans Serif;Arial" w:hAnsi="MS Sans Serif;Arial"/>
          <w:szCs w:val="32"/>
          <w:rtl w:val="true"/>
        </w:rPr>
        <w:t xml:space="preserve">&gt;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جو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لس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س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أ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تف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قاته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لساته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ميم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ص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لا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وي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لا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ذ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لا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ذ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لا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لق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لا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زوج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ا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عده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ضي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وقاته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عتز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س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س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آن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طرا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ه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ض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ج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ثر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ا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و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م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ل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ا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ال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ه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اد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تقد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ذه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ج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جو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ح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سان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تشف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قْعِد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ذه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تشف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ريص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ِّ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ز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ًا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أخذ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تشف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ج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طب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د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سبا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ج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ذ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ر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إ</w:t>
      </w:r>
      <w:r>
        <w:rPr>
          <w:rFonts w:ascii="MS Sans Serif;Arial" w:hAnsi="MS Sans Serif;Arial" w:cs="Simplified Arabic"/>
          <w:szCs w:val="32"/>
          <w:rtl w:val="true"/>
        </w:rPr>
        <w:t>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ب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طبِّ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دوائ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تط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ف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َحْب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تى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طب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د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برئ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ث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ضى</w:t>
      </w:r>
    </w:p>
    <w:p>
      <w:pPr>
        <w:pStyle w:val="Normal"/>
        <w:autoSpaceDE w:val="false"/>
        <w:jc w:val="center"/>
        <w:rPr>
          <w:rFonts w:ascii="MS Sans Serif;Arial" w:hAnsi="MS Sans Serif;Arial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م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داو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داو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ج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و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ا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شترى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ح</w:t>
      </w:r>
      <w:r>
        <w:rPr>
          <w:rFonts w:ascii="MS Sans Serif;Arial" w:hAnsi="MS Sans Serif;Arial" w:cs="Simplified Arabic"/>
          <w:szCs w:val="32"/>
          <w:rtl w:val="true"/>
        </w:rPr>
        <w:t>لَّ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ع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ملو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ف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سبح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حمده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سأ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ددت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جاد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ت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خذ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ي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ضَّأ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ا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جادت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صلى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ج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و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طوي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ادين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تودع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ض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دائع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ش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لفظ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رئ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سبح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حمد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غسَّ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جد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فَّ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جد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ملو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ل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جد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ملو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عش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قب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جد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اء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زاد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دف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جد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ُعث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بع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إذ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جدة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يُثَبِّت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مَن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الْقَوْل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َّابِت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حَيَاة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ُّنْي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ف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َخِرَة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يُضِل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ظَّالِم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يَفْعَل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شَاءُ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أيعج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باب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عج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ابات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عج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ساؤ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عج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ا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ع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ع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رأة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م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ه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قف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لق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قترف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طيئة؟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أسأ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بأسمائ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سن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فا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فق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يا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رضى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cs="Simplified Arabic"/>
        </w:rPr>
      </w:pPr>
      <w:r>
        <w:rPr>
          <w:rFonts w:ascii="MS Sans Serif;Arial" w:hAnsi="MS Sans Serif;Arial" w:cs="Simplified Arabic"/>
          <w:szCs w:val="32"/>
          <w:rtl w:val="true"/>
        </w:rPr>
        <w:t>المبشر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ث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حبة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أور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ص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عد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شقي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د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ظ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ع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سائ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عا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ظ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ليظ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ُكِّ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عظ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ُعظ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اش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واد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ني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ح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شل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صاب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ص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ص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ر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هزُّ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ظ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ؤث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ارك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صلا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تكب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موبق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ش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ُلِّغ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ا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د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واد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دي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الرياض</w:t>
      </w:r>
      <w:r>
        <w:rPr>
          <w:rFonts w:cs="Simplified Arabic" w:ascii="MS Sans Serif;Arial" w:hAnsi="MS Sans Serif;Arial"/>
          <w:szCs w:val="32"/>
          <w:rtl w:val="true"/>
        </w:rPr>
        <w:t>&gt;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ا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اح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لاً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رك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يا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نطل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رع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ح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ادث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وص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ق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ادث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ا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ض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رتط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م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نا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م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هرباء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أ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طف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هرب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طق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الغر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و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فت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بع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يا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انطل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وجه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يا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جا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َث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ح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تن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ج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وجه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ق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مر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ه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يا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رتط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زاؤ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ف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ق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يا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حاو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ق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نقذ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تر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قذ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ي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نع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ح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طفئ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جارت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ت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ا</w:t>
      </w:r>
      <w:r>
        <w:rPr>
          <w:rFonts w:cs="Simplified Arabic" w:ascii="MS Sans Serif;Arial" w:hAnsi="MS Sans Serif;Arial"/>
          <w:szCs w:val="32"/>
          <w:rtl w:val="true"/>
        </w:rPr>
        <w:t xml:space="preserve">-.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طفأت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ج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ا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قاذ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ط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رج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بغ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تر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قذ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علاً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نع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ن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روف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افئو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كافأ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قا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صي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جه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ق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تفض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عل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تق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تق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تق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ي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ف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وء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أش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ارتجف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كان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خذ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نا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خذ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يا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س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واد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ا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الث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لاً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تط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و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ما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زا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رِن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ذن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ق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ج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وضأ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لي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خب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ح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ص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ا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ي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ج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ي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ج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د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د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افئ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ع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ج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اسأ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حم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غ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مع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" </w:t>
      </w:r>
      <w:r>
        <w:rPr>
          <w:rFonts w:ascii="MS Sans Serif;Arial" w:hAnsi="MS Sans Serif;Arial" w:cs="Simplified Arabic"/>
          <w:szCs w:val="32"/>
          <w:rtl w:val="true"/>
        </w:rPr>
        <w:t>ل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ه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عم</w:t>
      </w:r>
      <w:r>
        <w:rPr>
          <w:rFonts w:cs="Simplified Arabic" w:ascii="MS Sans Serif;Arial" w:hAnsi="MS Sans Serif;Arial"/>
          <w:szCs w:val="32"/>
          <w:rtl w:val="true"/>
        </w:rPr>
        <w:t xml:space="preserve">".  </w:t>
      </w:r>
      <w:r>
        <w:rPr>
          <w:rFonts w:ascii="MS Sans Serif;Arial" w:hAnsi="MS Sans Serif;Arial" w:cs="Simplified Arabic"/>
          <w:szCs w:val="32"/>
          <w:rtl w:val="true"/>
        </w:rPr>
        <w:t>أرأي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حب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لفظ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فا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خي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ئ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نه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طفئ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جارت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اتق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عض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كر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عظائ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هت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ع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خر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لشيط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ك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لم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تق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و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ق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خش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ئم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ه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د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ُ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ِّع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ها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د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د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دي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sz w:val="20"/>
          <w:rtl w:val="true"/>
        </w:rPr>
        <w:t>&gt;</w:t>
      </w:r>
      <w:r>
        <w:rPr>
          <w:rFonts w:ascii="MS Sans Serif;Arial" w:hAnsi="MS Sans Serif;Arial" w:cs="Simplified Arabic"/>
          <w:szCs w:val="32"/>
          <w:rtl w:val="true"/>
        </w:rPr>
        <w:t>ا</w:t>
      </w:r>
      <w:r>
        <w:rPr>
          <w:rFonts w:ascii="MS Sans Serif;Arial" w:hAnsi="MS Sans Serif;Arial" w:cs="Simplified Arabic"/>
          <w:szCs w:val="32"/>
          <w:rtl w:val="true"/>
        </w:rPr>
        <w:t>لرياض</w:t>
      </w:r>
      <w:r>
        <w:rPr>
          <w:sz w:val="20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قل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اض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غد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ق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اس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لاث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ربع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قت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باب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ت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ا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أ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رب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مرأ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ز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ا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ظلم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رب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س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ن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ُ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ا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َّي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ي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يال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ش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زو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زوج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واج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زد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غيان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زد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صيان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رزق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ب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وج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ترعر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بلغ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امس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عر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لغ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امس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ا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يلاً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ص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ُنهك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ن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اد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ئ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هر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عاص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ه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ي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ي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ا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زد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ف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ن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و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تمع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مو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دِّ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ح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أ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ؤل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ف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يئ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ذه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تش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س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ظ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ن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يبح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د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ه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د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خ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ذه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خذ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ل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جن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يع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سي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تح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ب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بشر؟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ذ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ا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ان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ل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ل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ن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اع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ستج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هرا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مو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دِّ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ش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ائز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ِنّ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ض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عاص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ا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اص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ي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باش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ا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ان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ل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اع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ستج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؟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ظر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غض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ا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دخ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ظ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وج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بن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جد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ئمت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دخ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ر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هاز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يقص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يديو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ث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ض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ب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دخ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وض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ري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هاز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لس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ي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ل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ب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تح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عمر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م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نوات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ّ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ظر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د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ظر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ع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د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تق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تق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ذه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دهش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َّمها؟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طقها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ب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سبح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حمد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أغل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هاز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رج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ظ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ئم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خرج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ت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لته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ع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د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ت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ق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ار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ش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آت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ناد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ا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د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ج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ُرِمَ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ث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ِظَ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ج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ن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بو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ل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ج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بو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ذه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وضأ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دخ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ج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د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كب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م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ج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فج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ك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ند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ته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ا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جانب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ي؟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ق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سب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نو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ج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جد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اق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نو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ك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كع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لاق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ا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ق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ت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رائم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ضائح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ذنو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ُ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ظ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ظم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نظ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اع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و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انطل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ل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م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طا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كر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ا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لكن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تذك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دخ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وجه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ئ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ار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ص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ا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س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وقظ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س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قب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وح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َ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ارح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ر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أذ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ن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ذ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ائ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ا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ش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ظه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جئ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ظن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ي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تقد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آ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فج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بك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ِم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سترح؟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نو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ك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كع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اق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وق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ي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لاة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النبي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cs="Simplified Arabic" w:ascii="MS Sans Serif;Arial" w:hAnsi="MS Sans Serif;Arial"/>
          <w:szCs w:val="32"/>
          <w:rtl w:val="true"/>
        </w:rPr>
        <w:t>: "</w:t>
      </w:r>
      <w:r>
        <w:rPr>
          <w:rFonts w:ascii="MS Sans Serif;Arial" w:hAnsi="MS Sans Serif;Arial" w:cs="Simplified Arabic"/>
          <w:szCs w:val="32"/>
          <w:rtl w:val="true"/>
        </w:rPr>
        <w:t>وجع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ل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" </w:t>
      </w:r>
      <w:r>
        <w:rPr>
          <w:rFonts w:ascii="MS Sans Serif;Arial" w:hAnsi="MS Sans Serif;Arial" w:cs="Simplified Arabic"/>
          <w:szCs w:val="32"/>
          <w:rtl w:val="true"/>
        </w:rPr>
        <w:t>وتوا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ي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دي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ُمْ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ديد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ل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ي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داي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و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ض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عُمْ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ش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َ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مت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ي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زوج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صرخ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ه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تص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جد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ت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حظ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ع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ه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ما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د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ماتها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د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د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ت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تص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زم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ل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مي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خبر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ج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فَّنو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ص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ذهب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قب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قب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مي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ضَعْ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حد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خذ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دمو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ط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ف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cs="Simplified Arabic"/>
          <w:szCs w:val="32"/>
          <w:rtl w:val="true"/>
        </w:rPr>
        <w:t>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ؤ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لك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و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قطر</w:t>
      </w:r>
    </w:p>
    <w:p>
      <w:pPr>
        <w:pStyle w:val="Normal"/>
        <w:autoSpaceDE w:val="false"/>
        <w:jc w:val="left"/>
        <w:rPr/>
      </w:pPr>
      <w:r>
        <w:rPr>
          <w:rFonts w:ascii="MS Sans Serif;Arial" w:hAnsi="MS Sans Serif;Arial" w:cs="Simplified Arabic"/>
          <w:szCs w:val="32"/>
          <w:rtl w:val="true"/>
        </w:rPr>
        <w:t>م</w:t>
      </w:r>
      <w:r>
        <w:rPr>
          <w:rFonts w:ascii="MS Sans Serif;Arial" w:hAnsi="MS Sans Serif;Arial" w:cs="Simplified Arabic"/>
          <w:szCs w:val="32"/>
          <w:rtl w:val="true"/>
        </w:rPr>
        <w:t>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ضع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ب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ضع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ا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ك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ض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ف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دف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ت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ك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دف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ا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و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رجت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ظلم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إذ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سبح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حمده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سأ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مع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يا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ق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د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قتدر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رأي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ح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سبح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عالى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توَّاب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يمً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ذنب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وك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و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طأ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المول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ُذِّ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ذ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من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ُلِّي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ي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ذ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لا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صر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اة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م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خْذَ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ب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م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بص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يا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تسو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بليس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</w:t>
      </w:r>
      <w:r>
        <w:rPr>
          <w:rFonts w:ascii="MS Sans Serif;Arial" w:hAnsi="MS Sans Serif;Arial" w:cs="Simplified Arabic"/>
          <w:szCs w:val="32"/>
          <w:rtl w:val="true"/>
        </w:rPr>
        <w:t>عمار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مض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س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غنم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س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علما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اقض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شارب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جا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أعمار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ِفْ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سفار</w:t>
      </w:r>
    </w:p>
    <w:p>
      <w:pPr>
        <w:pStyle w:val="Normal"/>
        <w:autoSpaceDE w:val="false"/>
        <w:jc w:val="center"/>
        <w:rPr>
          <w:rFonts w:ascii="MS Sans Serif;Arial" w:hAnsi="MS Sans Serif;Arial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تراكض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ب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اد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سْتر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ه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وارِ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cs="Simplified Arabic"/>
        </w:rPr>
      </w:pPr>
      <w:r>
        <w:rPr>
          <w:rFonts w:ascii="MS Sans Serif;Arial" w:hAnsi="MS Sans Serif;Arial" w:cs="Simplified Arabic"/>
          <w:szCs w:val="32"/>
          <w:rtl w:val="true"/>
        </w:rPr>
        <w:t>ا</w:t>
      </w:r>
      <w:r>
        <w:rPr>
          <w:rFonts w:ascii="MS Sans Serif;Arial" w:hAnsi="MS Sans Serif;Arial" w:cs="Simplified Arabic"/>
          <w:szCs w:val="32"/>
          <w:rtl w:val="true"/>
        </w:rPr>
        <w:t>ذك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سا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غ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س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ظ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منع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عص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ذل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صْل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قرَّ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طاعته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س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د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ئا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سنات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ح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تا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ج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فس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ل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قدمو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مون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ال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صي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صرخ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ضاجع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ل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ذهب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/>
          <w:szCs w:val="32"/>
        </w:rPr>
      </w:pPr>
      <w:r>
        <w:rPr>
          <w:rFonts w:eastAsia="MS Sans Serif;Arial" w:cs="MS Sans Serif;Arial" w:ascii="MS Sans Serif;Arial" w:hAnsi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ب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صد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حظ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ي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ا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اسب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تا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لا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خطئ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ي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كسر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ش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ول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آخر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تا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س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ا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يال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ض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يئ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وز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ب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نكس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ؤا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ش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قوق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يع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دو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وز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حار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تهك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نكس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ؤا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ش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ق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وف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ز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دا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س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فري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رع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زد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ئ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اج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سؤو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تح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ق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ي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ب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رض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أ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ق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قوق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يعت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ق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حار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تهكت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ق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دو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اوزت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ق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يّ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ق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يّ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يْه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كس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رق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ؤاد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ش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يْ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َّ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أ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َّ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لم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َّ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رف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َّ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نوب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ج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اك؟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ت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غلقتَه؟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ط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ط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عتَه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صل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ا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ُبدَّ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يئ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بإذ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ب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سنات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لبد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دار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انت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يقظ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و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فتو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غلاق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باد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كس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وَالل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رِيد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تُوب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لَيْك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يُرِيد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ذ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تَّبِعُون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َّهَوَات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مِيل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يْل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ظِيمًا</w:t>
      </w:r>
      <w:r>
        <w:rPr>
          <w:rFonts w:cs="Simplified Arabic" w:ascii="MS Sans Serif;Arial" w:hAnsi="MS Sans Serif;Arial"/>
          <w:szCs w:val="32"/>
          <w:rtl w:val="true"/>
        </w:rPr>
        <w:t>) 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حب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ي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ذن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آذ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ذن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قل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ذن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بص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ذن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ذن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و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ط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ذنب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غ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ن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و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صوح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و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و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ع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فلح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و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وب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بل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ستغ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قبال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ف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لحدي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دَّ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خن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ا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شد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جارة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أ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ستغ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دف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نف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يرات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قبال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دبار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ف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كون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إ</w:t>
      </w:r>
      <w:r>
        <w:rPr>
          <w:rFonts w:ascii="MS Sans Serif;Arial" w:hAnsi="MS Sans Serif;Arial" w:cs="Simplified Arabic"/>
          <w:szCs w:val="32"/>
          <w:rtl w:val="true"/>
        </w:rPr>
        <w:t>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ياح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غتم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ف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كونًا</w:t>
      </w:r>
    </w:p>
    <w:p>
      <w:pPr>
        <w:pStyle w:val="Normal"/>
        <w:autoSpaceDE w:val="false"/>
        <w:jc w:val="center"/>
        <w:rPr>
          <w:rFonts w:ascii="MS Sans Serif;Arial" w:hAnsi="MS Sans Serif;Arial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غف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ح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د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ون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إ</w:t>
      </w:r>
      <w:r>
        <w:rPr>
          <w:rFonts w:ascii="MS Sans Serif;Arial" w:hAnsi="MS Sans Serif;Arial" w:cs="Simplified Arabic"/>
          <w:szCs w:val="32"/>
          <w:rtl w:val="true"/>
        </w:rPr>
        <w:t>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م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المَلَ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كَّ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سيئات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لير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ع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خطئ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ستغ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قا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ضل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ِنَّ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تائ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ن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ن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و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جَ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نوّ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ج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ن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قلع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ر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ظال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نخال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الحين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بخلط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الح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ت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لمين</w:t>
      </w:r>
      <w:r>
        <w:rPr>
          <w:rFonts w:cs="Simplified Arabic" w:ascii="MS Sans Serif;Arial" w:hAnsi="MS Sans Serif;Arial"/>
          <w:szCs w:val="32"/>
          <w:rtl w:val="true"/>
        </w:rPr>
        <w:t>. (</w:t>
      </w:r>
      <w:r>
        <w:rPr>
          <w:rFonts w:ascii="MS Sans Serif;Arial" w:hAnsi="MS Sans Serif;Arial" w:cs="Simplified Arabic"/>
          <w:szCs w:val="32"/>
          <w:rtl w:val="true"/>
        </w:rPr>
        <w:t>إِنَّ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َّوْبَة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ل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ِلَّذ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عْمَل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ُّوء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جَهَالَة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ُم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توب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ولئ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ت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كيما</w:t>
      </w:r>
      <w:r>
        <w:rPr>
          <w:rFonts w:cs="Simplified Arabic" w:ascii="MS Sans Serif;Arial" w:hAnsi="MS Sans Serif;Arial"/>
          <w:szCs w:val="32"/>
          <w:rtl w:val="true"/>
        </w:rPr>
        <w:t>)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eastAsia="MS Sans Serif;Arial" w:cs="MS Sans Serif;Arial" w:ascii="MS Sans Serif;Arial" w:hAnsi="MS Sans Serif;Arial"/>
          <w:szCs w:val="32"/>
          <w:rtl w:val="true"/>
        </w:rPr>
        <w:t xml:space="preserve">     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و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تطيع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تو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eastAsia="MS Sans Serif;Arial" w:cs="MS Sans Serif;Arial" w:ascii="MS Sans Serif;Arial" w:hAnsi="MS Sans Serif;Arial"/>
          <w:szCs w:val="32"/>
          <w:rtl w:val="true"/>
        </w:rPr>
        <w:t xml:space="preserve">                                   </w:t>
      </w:r>
      <w:r>
        <w:rPr>
          <w:rFonts w:ascii="MS Sans Serif;Arial" w:hAnsi="MS Sans Serif;Arial" w:cs="Simplified Arabic"/>
          <w:szCs w:val="32"/>
          <w:rtl w:val="true"/>
        </w:rPr>
        <w:t>واستغف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ذنو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ح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ف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نوب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إ</w:t>
      </w:r>
      <w:r>
        <w:rPr>
          <w:rFonts w:ascii="MS Sans Serif;Arial" w:hAnsi="MS Sans Serif;Arial" w:cs="Simplified Arabic"/>
          <w:szCs w:val="32"/>
          <w:rtl w:val="true"/>
        </w:rPr>
        <w:t>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ا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لري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ائ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بوب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عو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احها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ل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ه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لين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ي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يا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روق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خها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sz w:val="20"/>
          <w:rtl w:val="true"/>
        </w:rPr>
        <w:t>…</w:t>
      </w:r>
      <w:r>
        <w:rPr>
          <w:sz w:val="20"/>
          <w:rtl w:val="true"/>
        </w:rPr>
        <w:t>..………………………</w:t>
      </w:r>
      <w:r>
        <w:rPr>
          <w:rFonts w:cs="Simplified Arabic" w:ascii="MS Sans Serif;Arial" w:hAnsi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خ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ظ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ُحَلِّ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غ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ج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اتها</w:t>
      </w:r>
    </w:p>
    <w:p>
      <w:pPr>
        <w:pStyle w:val="Normal"/>
        <w:autoSpaceDE w:val="false"/>
        <w:jc w:val="center"/>
        <w:rPr>
          <w:rFonts w:ascii="MS Sans Serif;Arial" w:hAnsi="MS Sans Serif;Arial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ز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ول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ن</w:t>
      </w:r>
      <w:r>
        <w:rPr>
          <w:rFonts w:ascii="MS Sans Serif;Arial" w:hAnsi="MS Sans Serif;Arial" w:cs="Simplified Arabic"/>
          <w:szCs w:val="32"/>
          <w:rtl w:val="true"/>
        </w:rPr>
        <w:t>سأ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سم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عظ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سأ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زِّ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ذلِّ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تن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نسأ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قو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ضعف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غن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قر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ف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واص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اط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اذ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يك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عباد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ا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ث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اك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ج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ج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ه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ك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نسأ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أ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ك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بت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ته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اض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لي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دعو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ع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ائ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ضري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سأ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ؤ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ض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قب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غ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ف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اض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نا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ذل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ت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قبلتن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غ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ن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؟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ت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ي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؟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وعات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ست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ورات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فظ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د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ف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مان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مائ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ق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عو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ُغتال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ت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ب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بل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س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ل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جاوز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ئ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ل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َّ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ت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غلق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ط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ط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عت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ب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ائب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غ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ن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ذنبي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يد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يد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مائ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ج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ت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ن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ذاب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زِ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إح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حسان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الإساء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فو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غفران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ي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و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حيم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سبح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ز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ف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رسل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لمين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ت</w:t>
      </w:r>
      <w:r>
        <w:rPr>
          <w:rFonts w:ascii="MS Sans Serif;Arial" w:hAnsi="MS Sans Serif;Arial" w:cs="Simplified Arabic"/>
          <w:szCs w:val="32"/>
          <w:rtl w:val="true"/>
        </w:rPr>
        <w:t>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ب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كار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عُ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جُود</w:t>
      </w:r>
    </w:p>
    <w:p>
      <w:pPr>
        <w:pStyle w:val="Normal"/>
        <w:autoSpaceDE w:val="false"/>
        <w:jc w:val="center"/>
        <w:rPr>
          <w:rFonts w:ascii="MS Sans Serif;Arial" w:hAnsi="MS Sans Serif;Arial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وا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ُمْ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ور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ُود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  <w:t>************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b/>
          <w:b/>
          <w:bCs/>
          <w:szCs w:val="32"/>
        </w:rPr>
      </w:pP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ي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قول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أحدهم</w:t>
      </w:r>
      <w:r>
        <w:rPr>
          <w:rFonts w:cs="Simplified Arabic" w:ascii="MS Sans Serif;Arial" w:hAnsi="MS Sans Serif;Arial"/>
          <w:b/>
          <w:bCs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حبذا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دعوت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الشباب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يأخذوا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طريقهم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قبل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يأتوا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حضور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حلقات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الذكر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إخوانهم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ربما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انشغلوا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وربما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غفلوا</w:t>
      </w:r>
      <w:r>
        <w:rPr>
          <w:rFonts w:cs="Simplified Arabic" w:ascii="MS Sans Serif;Arial" w:hAnsi="MS Sans Serif;Arial"/>
          <w:b/>
          <w:bCs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eastAsia="MS Sans Serif;Arial" w:cs="MS Sans Serif;Arial" w:ascii="MS Sans Serif;Arial" w:hAnsi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ح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هدي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ع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أب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ر</w:t>
      </w:r>
      <w:r>
        <w:rPr>
          <w:rFonts w:cs="Simplified Arabic" w:ascii="MS Sans Serif;Arial" w:hAnsi="MS Sans Serif;Arial"/>
          <w:szCs w:val="32"/>
          <w:rtl w:val="true"/>
        </w:rPr>
        <w:t>] -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رضا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ي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صطف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يؤ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سال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رج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بإذ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ست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ش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بشر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جن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يا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يز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سنات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ه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كز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هد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أ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وا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ذيق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ُقتَ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لا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ظ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خ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شا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شت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لق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كر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قاعد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خوان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ُرُ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قابل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ذكر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خوا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ح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بائ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ذكر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خوا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ولون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نع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خوان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ذبون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نع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خوان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ذبون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أذ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بالشفا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ل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سا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cs="Simplified Arabic" w:ascii="MS Sans Serif;Arial" w:hAnsi="MS Sans Serif;Arial"/>
          <w:szCs w:val="32"/>
          <w:rtl w:val="true"/>
        </w:rPr>
        <w:t xml:space="preserve">-. "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جت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ل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تذاكرو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تدارسو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ز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كين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غشي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حم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ف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لائك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ذك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ه</w:t>
      </w:r>
      <w:r>
        <w:rPr>
          <w:rFonts w:cs="Simplified Arabic" w:ascii="MS Sans Serif;Arial" w:hAnsi="MS Sans Serif;Arial"/>
          <w:szCs w:val="32"/>
          <w:rtl w:val="true"/>
        </w:rPr>
        <w:t xml:space="preserve">" </w:t>
      </w:r>
      <w:r>
        <w:rPr>
          <w:rFonts w:ascii="MS Sans Serif;Arial" w:hAnsi="MS Sans Serif;Arial" w:cs="Simplified Arabic"/>
          <w:szCs w:val="32"/>
          <w:rtl w:val="true"/>
        </w:rPr>
        <w:t>أسأ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فق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يا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ّ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تَّجه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بح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حمد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ش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م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ستغف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ت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7T12:08:00Z</dcterms:created>
  <dc:creator>m</dc:creator>
  <dc:description/>
  <dc:language>en-US</dc:language>
  <cp:lastModifiedBy>***</cp:lastModifiedBy>
  <dcterms:modified xsi:type="dcterms:W3CDTF">2002-08-11T23:10:00Z</dcterms:modified>
  <cp:revision>3</cp:revision>
  <dc:subject/>
  <dc:title>الحمد لله الواحد الأحد الكريم الوهاب الرحيم التواب، غافر الذنب، وقابل التَّوب، شديد العقاب، ذي الطول لا إله إلا هو، يحب التواب</dc:title>
</cp:coreProperties>
</file>