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كيف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حتل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إنجليز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مصر؟</w:t>
      </w:r>
      <w:r>
        <w:rPr>
          <w:rFonts w:cs="DecoType Naskh Variants"/>
          <w:b/>
          <w:bCs/>
          <w:sz w:val="144"/>
          <w:szCs w:val="144"/>
          <w:rtl w:val="true"/>
        </w:rPr>
        <w:t>!</w:t>
      </w:r>
    </w:p>
    <w:p>
      <w:pPr>
        <w:pStyle w:val="Normal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إعداد</w:t>
      </w:r>
    </w:p>
    <w:p>
      <w:pPr>
        <w:pStyle w:val="Normal"/>
        <w:jc w:val="center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سليما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صالح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72"/>
          <w:sz w:val="72"/>
          <w:szCs w:val="72"/>
          <w:rtl w:val="true"/>
        </w:rPr>
        <w:t>الخراشي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DecoType Naskh Variants"/>
            <w:b/>
            <w:bCs/>
            <w:sz w:val="40"/>
            <w:szCs w:val="40"/>
          </w:rPr>
          <w:t>http://www.saaid.net</w:t>
        </w:r>
        <w:r>
          <w:rPr>
            <w:rStyle w:val="InternetLink"/>
            <w:rFonts w:cs="DecoType Naskh Variants"/>
            <w:b/>
            <w:bCs/>
            <w:sz w:val="40"/>
            <w:szCs w:val="40"/>
            <w:rtl w:val="true"/>
          </w:rPr>
          <w:t>/</w:t>
        </w:r>
      </w:hyperlink>
      <w:r>
        <w:rPr>
          <w:rFonts w:cs="DecoType Naskh Variants"/>
          <w:b/>
          <w:bCs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قرؤ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ِبَر    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لّ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َبَ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ا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وات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أم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ر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وص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لل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ِبَ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دوي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م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ف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ل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ّ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rtl w:val="true"/>
        </w:rPr>
        <w:t xml:space="preserve">-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ائ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ت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لهم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شابهة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ا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بق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نس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وال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ضح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ق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ف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يك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د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يق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خ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ؤام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ن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ما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دب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و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أظ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اب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اع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ق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صا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ا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ل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و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Cs w:val="40"/>
        </w:rPr>
        <w:t>3/240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243</w:t>
      </w:r>
      <w:r>
        <w:rPr>
          <w:rFonts w:cs="Traditional Arabic"/>
          <w:color w:val="000080"/>
          <w:sz w:val="40"/>
          <w:szCs w:val="40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ـ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إنـ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تلت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طب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مس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بحث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أ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ـ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ُ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صــ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ست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ص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ُث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ث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ستعمراتهـ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ظ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سود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و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ـرث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قظ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ُـو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تنً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كالدج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ه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عث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أك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ز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تجاتـ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يُلق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أهــ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فرث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م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سعــ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وار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كرث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ارأ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كـ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ق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بك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ثي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رج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ف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عهــ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عــ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كث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ل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ب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و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باختصار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غي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رخ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في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ح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واعظ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غل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ج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اط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س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بتد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مو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سلس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دث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ق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ؤرخ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ِبَ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ُ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تف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ها 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سائ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ت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ي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ذ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غ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قو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ع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فق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موج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تاريخ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للأحداث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ك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ثم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ري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ت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ج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ز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ص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ح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  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   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بل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ناب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مل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798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رس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اس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ر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بل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ك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لح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ق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ظر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تح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قو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حكام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كومين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غ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مي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بل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و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خوا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ون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رس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سك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يزر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ء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فش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أيضاً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س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ا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ثمان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ك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ينو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تض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ظل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سفهم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ت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وجه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ذ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ثمانية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ترط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دل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و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تح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ذب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ني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ق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ماليك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افس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ش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م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سك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مه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ا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ف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ز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م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دا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   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849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   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يدة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48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54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cs="Traditional Arabic"/>
          <w:color w:val="000080"/>
          <w:sz w:val="40"/>
          <w:szCs w:val="40"/>
        </w:rPr>
        <w:t>1854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64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تي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صدي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ند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ا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رو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ح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َّ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ي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ض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ك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فوائ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ن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ه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يز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ئ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   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rFonts w:cs="Traditional Arabic"/>
          <w:color w:val="000080"/>
          <w:sz w:val="40"/>
          <w:szCs w:val="40"/>
        </w:rPr>
        <w:t>1863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79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فت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ضخ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دي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نف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س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افائ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ضط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</w:p>
    <w:p>
      <w:pPr>
        <w:pStyle w:val="Normal"/>
        <w:ind w:left="36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ع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و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روب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ك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ض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>  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بط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صر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واط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يطانيا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ام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ود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د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ئ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ك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ية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رية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ن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م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م؛فتشك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م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أث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فكاره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تركز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ن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شا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شو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ذه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غ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ض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هييج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ض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ح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ا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ياب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أس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زا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شا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ث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ا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تجمه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ه</w:t>
      </w:r>
      <w:r>
        <w:rPr>
          <w:rFonts w:cs="Traditional Arabic"/>
          <w:color w:val="000080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ستن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مق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يا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الم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ك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تعابك؟</w:t>
      </w:r>
      <w:r>
        <w:rPr>
          <w:rFonts w:cs="Traditional Arabic"/>
          <w:color w:val="000080"/>
          <w:sz w:val="40"/>
          <w:szCs w:val="40"/>
          <w:rtl w:val="true"/>
        </w:rPr>
        <w:t>!)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كت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ز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97</w:t>
      </w:r>
      <w:r>
        <w:rPr>
          <w:rFonts w:cs="Traditional Arabic"/>
          <w:color w:val="000080"/>
          <w:sz w:val="40"/>
          <w:szCs w:val="40"/>
          <w:rtl w:val="true"/>
        </w:rPr>
        <w:t>) 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هييجية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 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ثم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غو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يز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ا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ار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879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1892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خط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ث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كا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نف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بي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- 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ث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قي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ك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ص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ا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ب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ين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ن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ق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أث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ه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ث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طا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ق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ث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ستجي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ال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ازعات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ت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غت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ظ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ط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رو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ظا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ه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-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اي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ق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د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ب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رور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عز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ًا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ذكر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طابها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خو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ب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زيمت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شتدا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ا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د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ثبت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ال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ضع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هَد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>! (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الكاملة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لمحمد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عبده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80"/>
          <w:sz w:val="40"/>
          <w:szCs w:val="40"/>
        </w:rPr>
        <w:t>1/528</w:t>
      </w:r>
      <w:r>
        <w:rPr>
          <w:rFonts w:ascii="Arial" w:hAnsi="Arial" w:cs="Traditional Arabic"/>
          <w:color w:val="00008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80"/>
          <w:sz w:val="40"/>
          <w:szCs w:val="40"/>
        </w:rPr>
        <w:t>531</w:t>
      </w:r>
      <w:r>
        <w:rPr>
          <w:rFonts w:cs="Traditional Arabic" w:ascii="Arial" w:hAnsi="Arial"/>
          <w:color w:val="000080"/>
          <w:sz w:val="40"/>
          <w:szCs w:val="40"/>
          <w:rtl w:val="true"/>
        </w:rPr>
        <w:t>) 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د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بات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شج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با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.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4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سوس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دعو</w:t>
      </w:r>
      <w:r>
        <w:rPr>
          <w:rFonts w:cs="Traditional Arabic"/>
          <w:color w:val="000080"/>
          <w:sz w:val="40"/>
          <w:szCs w:val="40"/>
          <w:rtl w:val="true"/>
        </w:rPr>
        <w:t xml:space="preserve">: 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نت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را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تحث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اص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غ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ج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طا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rFonts w:cs="Traditional Arabic"/>
          <w:color w:val="000080"/>
          <w:sz w:val="40"/>
          <w:szCs w:val="40"/>
          <w:rtl w:val="true"/>
        </w:rPr>
        <w:t xml:space="preserve">"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د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ي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ثم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هيد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حتل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كت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رح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نت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rFonts w:cs="Traditional Arabic"/>
          <w:color w:val="000080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ت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ضا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ر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ك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و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ضل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سم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و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ة</w:t>
      </w:r>
      <w:r>
        <w:rPr>
          <w:rFonts w:cs="Traditional Arabic"/>
          <w:color w:val="000080"/>
          <w:sz w:val="40"/>
          <w:szCs w:val="40"/>
          <w:rtl w:val="true"/>
        </w:rPr>
        <w:t>..).</w:t>
      </w:r>
      <w:r>
        <w:rPr>
          <w:rFonts w:cs="Traditional Arabic"/>
          <w:color w:val="000080"/>
          <w:sz w:val="40"/>
          <w:szCs w:val="40"/>
          <w:vertAlign w:val="superscript"/>
          <w:rtl w:val="true"/>
        </w:rPr>
        <w:t xml:space="preserve">  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66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تا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ان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غ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ظ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صداق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ع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ب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ركي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د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كو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يان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ظ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ف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ض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انب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ا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ع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ه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ن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ة</w:t>
      </w:r>
      <w:r>
        <w:rPr>
          <w:rFonts w:cs="Traditional Arabic"/>
          <w:color w:val="000080"/>
          <w:sz w:val="40"/>
          <w:szCs w:val="40"/>
          <w:rtl w:val="true"/>
        </w:rPr>
        <w:t xml:space="preserve">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3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خ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ج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كند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ل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ربص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ف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ش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غط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ثم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إص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ش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ص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فت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ذب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نصا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كند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تخذ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ري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حتل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882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عو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عاي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ال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ثم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ف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و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ناص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ث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س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ا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خد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أتي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طمي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ند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تي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ق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7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!! (</w:t>
      </w:r>
      <w:r>
        <w:rPr>
          <w:rFonts w:cs="Traditional Arabic"/>
          <w:color w:val="000080"/>
          <w:sz w:val="40"/>
          <w:szCs w:val="40"/>
        </w:rPr>
        <w:t>1882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color w:val="000080"/>
          <w:sz w:val="40"/>
          <w:szCs w:val="40"/>
          <w:rtl w:val="true"/>
        </w:rPr>
        <w:t>–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956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غ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دعاء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ريح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كر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خرج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دو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ث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ا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لات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قتصا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جتم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عي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تعاو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ب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مس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ران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خ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تلامي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ر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ويض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ب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ا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892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color w:val="000080"/>
          <w:sz w:val="40"/>
          <w:szCs w:val="40"/>
          <w:rtl w:val="true"/>
        </w:rPr>
        <w:t>–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914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914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917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ؤ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917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936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ر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ؤ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936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1952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ج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ي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ثور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سك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952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ل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هو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نية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واطؤ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مك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س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ريك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ور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د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ل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يك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ش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) 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-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956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ق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دا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غريب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ظ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غ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ري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ك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سط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FF0000"/>
          <w:sz w:val="40"/>
          <w:sz w:val="40"/>
          <w:szCs w:val="40"/>
          <w:rtl w:val="true"/>
        </w:rPr>
        <w:t>أقوال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ؤرخ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Cs w:val="40"/>
          <w:rtl w:val="true"/>
        </w:rPr>
        <w:t>: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   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ل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دي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ما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   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او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س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27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    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د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ست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71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وم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ئ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ن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د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ظ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د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" 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س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</w:t>
      </w:r>
      <w:r>
        <w:rPr>
          <w:rFonts w:cs="Traditional Arabic"/>
          <w:color w:val="000080"/>
          <w:sz w:val="40"/>
          <w:szCs w:val="40"/>
          <w:rtl w:val="true"/>
        </w:rPr>
        <w:t xml:space="preserve"> / </w:t>
      </w:r>
      <w:r>
        <w:rPr>
          <w:rFonts w:cs="Traditional Arabic"/>
          <w:color w:val="000080"/>
          <w:sz w:val="40"/>
          <w:szCs w:val="40"/>
        </w:rPr>
        <w:t>313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بل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تل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798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1801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غا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ر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ف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ظ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س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ر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ض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و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د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بريطانيا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ط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اصل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عمر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الهند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وإض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ر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راتيج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ر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ن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ئق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بل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ي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ه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مكان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ان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قاف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ضا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قل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وق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غرا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ميز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ض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و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ط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تر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ر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يش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ت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ك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اس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يديولوج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قاف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ضم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ض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ط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ط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اس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كاني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ش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وق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راتيج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م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س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ط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ح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د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لا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لي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جن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اج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ف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سيح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ستخد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د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ي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اء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ي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س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ن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13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ح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ص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اع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ست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ت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ظ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 ) .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س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</w:t>
      </w:r>
      <w:r>
        <w:rPr>
          <w:rFonts w:cs="Traditional Arabic"/>
          <w:color w:val="000080"/>
          <w:sz w:val="40"/>
          <w:szCs w:val="40"/>
          <w:rtl w:val="true"/>
        </w:rPr>
        <w:t xml:space="preserve"> / </w:t>
      </w:r>
      <w:r>
        <w:rPr>
          <w:rFonts w:cs="Traditional Arabic"/>
          <w:color w:val="000080"/>
          <w:sz w:val="40"/>
          <w:szCs w:val="40"/>
        </w:rPr>
        <w:t>333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بل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بي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وسط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ر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بير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ند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س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ق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حص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ا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ند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ل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رير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بل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غاد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3</w:t>
      </w:r>
      <w:r>
        <w:rPr>
          <w:rFonts w:cs="Traditional Arabic"/>
          <w:color w:val="000080"/>
          <w:sz w:val="40"/>
          <w:szCs w:val="40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فك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ك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ف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و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 ( </w:t>
      </w:r>
      <w:r>
        <w:rPr>
          <w:rFonts w:cs="Traditional Arabic"/>
          <w:color w:val="000080"/>
          <w:sz w:val="40"/>
          <w:szCs w:val="40"/>
        </w:rPr>
        <w:t>10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ر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80"/>
          <w:sz w:val="40"/>
          <w:szCs w:val="40"/>
        </w:rPr>
        <w:t>17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49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ح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ثقاف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فاؤ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م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هض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بذ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ب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ؤلاء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و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دان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خلية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53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خ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يو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ذس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44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قفت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ل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تي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رو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ح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طا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ي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غل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ب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ت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ج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ب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يط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صا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 .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س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</w:t>
      </w:r>
      <w:r>
        <w:rPr>
          <w:rFonts w:cs="Traditional Arabic"/>
          <w:color w:val="000080"/>
          <w:sz w:val="40"/>
          <w:szCs w:val="40"/>
          <w:rtl w:val="true"/>
        </w:rPr>
        <w:t xml:space="preserve"> / </w:t>
      </w:r>
      <w:r>
        <w:rPr>
          <w:rFonts w:cs="Traditional Arabic"/>
          <w:color w:val="000080"/>
          <w:sz w:val="40"/>
          <w:szCs w:val="40"/>
        </w:rPr>
        <w:t>411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دين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Cs w:val="40"/>
        </w:rPr>
        <w:t>1805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color w:val="000080"/>
          <w:sz w:val="40"/>
          <w:szCs w:val="40"/>
          <w:rtl w:val="true"/>
        </w:rPr>
        <w:t>–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94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Ferdinand De Lesseps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32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ص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ئ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إسكند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ح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اد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ض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ج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ذك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ند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حري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هت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ش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هتما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اق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اصي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أ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م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قام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ث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اق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م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غ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ا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36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ظ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اق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مي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ص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بلوم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ت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49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ز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حداث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ب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حرين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وس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ح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ك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54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با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نئاً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زيارت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ب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فمبر</w:t>
      </w:r>
      <w:r>
        <w:rPr>
          <w:rFonts w:cs="Traditional Arabic"/>
          <w:color w:val="000080"/>
          <w:sz w:val="40"/>
          <w:szCs w:val="40"/>
          <w:rtl w:val="true"/>
        </w:rPr>
        <w:t>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ر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حو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ج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اش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خص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ذ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راع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و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ها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يد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ه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اج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ح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ح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با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قت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أ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ا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فم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54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متي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ر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91</w:t>
      </w:r>
      <w:r>
        <w:rPr>
          <w:rFonts w:cs="Traditional Arabic"/>
          <w:color w:val="000080"/>
          <w:sz w:val="40"/>
          <w:szCs w:val="40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دي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ما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إسرا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دي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ت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ق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ناز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ارتان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ار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د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ـز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قاليد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د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دي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ر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ية</w:t>
      </w:r>
      <w:r>
        <w:rPr>
          <w:rFonts w:cs="Traditional Arabic"/>
          <w:color w:val="000080"/>
          <w:sz w:val="40"/>
          <w:szCs w:val="40"/>
          <w:rtl w:val="true"/>
        </w:rPr>
        <w:t xml:space="preserve">..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ص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ب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ا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رب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د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باد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بل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ر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928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ب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ب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مس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ري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ن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تق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ه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ر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ن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ري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زم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عل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ع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ري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Cs w:val="40"/>
        </w:rPr>
        <w:t>10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ر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80"/>
          <w:sz w:val="40"/>
          <w:szCs w:val="40"/>
        </w:rPr>
        <w:t>16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هو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ش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ظاهرها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ذك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6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ب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صب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رب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ش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ثم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ن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ع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Cs w:val="40"/>
        </w:rPr>
        <w:t>10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ر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80"/>
          <w:sz w:val="40"/>
          <w:szCs w:val="40"/>
        </w:rPr>
        <w:t>16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رب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تل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ي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ق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ح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ق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ظام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زائر</w:t>
      </w:r>
      <w:r>
        <w:rPr>
          <w:rFonts w:cs="Traditional Arabic"/>
          <w:color w:val="000080"/>
          <w:sz w:val="40"/>
          <w:szCs w:val="40"/>
          <w:rtl w:val="true"/>
        </w:rPr>
        <w:t xml:space="preserve">... 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ق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63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راس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ر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ع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ج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ر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لع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إس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ذ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جتم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ر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/51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زده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سو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خ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يا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ح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جتم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ر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/364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ط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عما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غ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ح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يون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غ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غري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غري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م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لال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ر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ق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93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ك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ا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اث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1</w:t>
      </w:r>
      <w:r>
        <w:rPr>
          <w:rFonts w:cs="Traditional Arabic"/>
          <w:color w:val="000080"/>
          <w:sz w:val="40"/>
          <w:szCs w:val="40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دي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خ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 .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1</w:t>
      </w:r>
      <w:r>
        <w:rPr>
          <w:rFonts w:cs="Traditional Arabic"/>
          <w:color w:val="000080"/>
          <w:sz w:val="40"/>
          <w:szCs w:val="40"/>
          <w:rtl w:val="true"/>
        </w:rPr>
        <w:t xml:space="preserve"> ) . 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خص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ماق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صو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يش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ربيات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َرَ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ف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وكية</w:t>
      </w:r>
      <w:r>
        <w:rPr>
          <w:rFonts w:cs="Traditional Arabic"/>
          <w:color w:val="000080"/>
          <w:sz w:val="40"/>
          <w:szCs w:val="40"/>
          <w:rtl w:val="true"/>
        </w:rPr>
        <w:t>..) .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بذي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ث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ش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9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و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نف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ذ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صة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غ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52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ل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6958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يه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طق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ه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ه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ص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شب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ص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غ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52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ا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ب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ر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يه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ت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ستعم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ش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لا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لعج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40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دبي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قدير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Cs w:val="40"/>
        </w:rPr>
        <w:t>5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919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6</w:t>
      </w:r>
      <w:r>
        <w:rPr>
          <w:rFonts w:cs="Traditional Arabic"/>
          <w:color w:val="000080"/>
          <w:sz w:val="40"/>
          <w:szCs w:val="40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ظ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يط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أ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عز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53</w:t>
      </w:r>
      <w:r>
        <w:rPr>
          <w:rFonts w:cs="Traditional Arabic"/>
          <w:color w:val="000080"/>
          <w:sz w:val="40"/>
          <w:szCs w:val="40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ك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ب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دخ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ر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و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ت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ف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1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22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ر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إ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دو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ق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ا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اف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ض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ك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ن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غ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سابها</w:t>
      </w:r>
      <w:r>
        <w:rPr>
          <w:rFonts w:cs="Traditional Arabic"/>
          <w:color w:val="000080"/>
          <w:sz w:val="40"/>
          <w:szCs w:val="40"/>
          <w:rtl w:val="true"/>
        </w:rPr>
        <w:t xml:space="preserve">. 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ش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ت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  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د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شئ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ف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ئ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Cs w:val="40"/>
        </w:rPr>
        <w:t>10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ر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80"/>
          <w:sz w:val="40"/>
          <w:szCs w:val="40"/>
        </w:rPr>
        <w:t>33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ش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د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76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ث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ن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ل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ص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72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ياً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ط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ناي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و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Cs w:val="40"/>
        </w:rPr>
        <w:t>10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ر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80"/>
          <w:sz w:val="40"/>
          <w:szCs w:val="40"/>
        </w:rPr>
        <w:t>31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ر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ئ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خل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يط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قتصادها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ث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ش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0</w:t>
      </w:r>
      <w:r>
        <w:rPr>
          <w:rFonts w:cs="Traditional Arabic"/>
          <w:color w:val="000080"/>
          <w:sz w:val="40"/>
          <w:szCs w:val="40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رو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خ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يطا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ف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ر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ط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قتراض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د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حب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سل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91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ذ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ج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و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ي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ئ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خ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 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غ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53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و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ئي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ق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ز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عل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ز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ب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54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ق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ر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كرنا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يو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ئ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رف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نـز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ا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ر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ر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حش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ف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ض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يطان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ط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كز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تاز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و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ق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نائ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يز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نس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غو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ي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وزار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وغو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م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ص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ل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جان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ه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مس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را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ض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ش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زز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58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359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ضائ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ه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وض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ع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ع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يم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لغ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متياز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ن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ا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ه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تدع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د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رج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م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يج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تل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ل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ا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ه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شق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68</w:t>
      </w:r>
      <w:r>
        <w:rPr>
          <w:rFonts w:cs="Traditional Arabic"/>
          <w:color w:val="000080"/>
          <w:sz w:val="40"/>
          <w:szCs w:val="40"/>
          <w:rtl w:val="true"/>
        </w:rPr>
        <w:t xml:space="preserve"> - </w:t>
      </w:r>
      <w:r>
        <w:rPr>
          <w:rFonts w:cs="Traditional Arabic"/>
          <w:color w:val="000080"/>
          <w:sz w:val="40"/>
          <w:szCs w:val="40"/>
        </w:rPr>
        <w:t>69</w:t>
      </w:r>
      <w:r>
        <w:rPr>
          <w:rFonts w:cs="Traditional Arabic"/>
          <w:color w:val="000080"/>
          <w:sz w:val="40"/>
          <w:szCs w:val="40"/>
          <w:rtl w:val="true"/>
        </w:rPr>
        <w:t xml:space="preserve"> ) . 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    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ما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ب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نص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قن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و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!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إنجل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فوت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ر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هز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ه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ر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دي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كم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س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ه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د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ش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ن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فم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75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ها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ش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وا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زرائي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نذاك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وتش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روف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ق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فا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فظ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وق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ك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82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حد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ق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ق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ثم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ماني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ع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يطا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و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حصينات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ار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ئ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ف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ن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يطا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ض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ي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ل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صن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و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شآ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سك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57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>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صاع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ز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75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فاق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اث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زرائيللي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يطا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نذ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ظ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واف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راء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ش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ا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ب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ا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يهات</w:t>
      </w:r>
      <w:r>
        <w:rPr>
          <w:rFonts w:cs="Traditional Arabic"/>
          <w:color w:val="000080"/>
          <w:sz w:val="40"/>
          <w:szCs w:val="40"/>
          <w:rtl w:val="true"/>
        </w:rPr>
        <w:t xml:space="preserve">!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ف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تشيلد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ئ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أسم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هو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ح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زرائيل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rFonts w:cs="Traditional Arabic"/>
          <w:color w:val="000080"/>
          <w:sz w:val="40"/>
          <w:szCs w:val="40"/>
          <w:rtl w:val="true"/>
        </w:rPr>
        <w:t xml:space="preserve">!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اش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إد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ئ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ه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82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حتل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سك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89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        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خل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سماع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  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دخ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ري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طلا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رفت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خ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س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ر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ص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ل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ضاؤ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ج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ا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ا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ا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ور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شورتهم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د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ك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رنس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لط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فط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لك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س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عه</w:t>
      </w:r>
      <w:r>
        <w:rPr>
          <w:rFonts w:cs="Traditional Arabic"/>
          <w:color w:val="000080"/>
          <w:sz w:val="40"/>
          <w:szCs w:val="40"/>
          <w:rtl w:val="true"/>
        </w:rPr>
        <w:t xml:space="preserve">..)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حل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65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       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ج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ي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ي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ذك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ي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استف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ص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لمشا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ر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ديد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م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Cs w:val="40"/>
        </w:rPr>
        <w:t>10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ك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دراس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80"/>
          <w:sz w:val="40"/>
          <w:szCs w:val="40"/>
        </w:rPr>
        <w:t>17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     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ول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ام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ج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ج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رب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رنسيي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و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ث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ش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1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52</w:t>
      </w:r>
      <w:r>
        <w:rPr>
          <w:rFonts w:cs="Traditional Arabic"/>
          <w:color w:val="000080"/>
          <w:sz w:val="40"/>
          <w:szCs w:val="40"/>
          <w:rtl w:val="true"/>
        </w:rPr>
        <w:t xml:space="preserve"> )</w:t>
      </w:r>
    </w:p>
    <w:p>
      <w:pPr>
        <w:pStyle w:val="Normal"/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ي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زا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ليات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ضو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وذ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رض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ي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لح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دا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دا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لا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لاد</w:t>
      </w:r>
      <w:r>
        <w:rPr>
          <w:rFonts w:cs="Traditional Arabic"/>
          <w:color w:val="000080"/>
          <w:sz w:val="40"/>
          <w:szCs w:val="40"/>
          <w:rtl w:val="true"/>
        </w:rPr>
        <w:t xml:space="preserve">..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غ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59</w:t>
      </w:r>
      <w:r>
        <w:rPr>
          <w:rFonts w:cs="Traditional Arabic"/>
          <w:color w:val="000080"/>
          <w:sz w:val="40"/>
          <w:szCs w:val="40"/>
          <w:rtl w:val="true"/>
        </w:rPr>
        <w:t>).  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ض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تصاصاتها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ل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ض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أ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ائر</w:t>
      </w:r>
      <w:r>
        <w:rPr>
          <w:rFonts w:cs="Traditional Arabic"/>
          <w:color w:val="000080"/>
          <w:sz w:val="40"/>
          <w:szCs w:val="40"/>
          <w:rtl w:val="true"/>
        </w:rPr>
        <w:t xml:space="preserve">.. 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غ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61</w:t>
      </w:r>
      <w:r>
        <w:rPr>
          <w:rFonts w:cs="Traditional Arabic"/>
          <w:color w:val="000080"/>
          <w:sz w:val="40"/>
          <w:szCs w:val="40"/>
          <w:rtl w:val="true"/>
        </w:rPr>
        <w:t>). 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ر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متاز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ستو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ي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ط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اد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ر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ح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قا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ا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رتك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ظالم</w:t>
      </w:r>
      <w:r>
        <w:rPr>
          <w:rFonts w:cs="Traditional Arabic"/>
          <w:color w:val="000080"/>
          <w:sz w:val="40"/>
          <w:szCs w:val="40"/>
          <w:rtl w:val="true"/>
        </w:rPr>
        <w:t xml:space="preserve">... 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5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ب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ضا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تح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طا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حقوق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ضوم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ال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ه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ا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ت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ه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3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اق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صاح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لا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شه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ب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ا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بو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أ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باط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جتذ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دائ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ستم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صائح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قتن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آر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3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سك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د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ر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ش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و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ري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ا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يمقراط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الدستور</w:t>
      </w:r>
      <w:r>
        <w:rPr>
          <w:rFonts w:cs="Traditional Arabic"/>
          <w:color w:val="000080"/>
          <w:sz w:val="40"/>
          <w:szCs w:val="40"/>
          <w:rtl w:val="true"/>
        </w:rPr>
        <w:t xml:space="preserve">..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66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شور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بداد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دع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ون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نتش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ت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ف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1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22</w:t>
      </w:r>
      <w:r>
        <w:rPr>
          <w:rFonts w:cs="Traditional Arabic"/>
          <w:color w:val="000080"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ون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ف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قات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د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70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ق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ض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rFonts w:cs="Traditional Arabic"/>
          <w:color w:val="000080"/>
          <w:sz w:val="40"/>
          <w:szCs w:val="40"/>
          <w:rtl w:val="true"/>
        </w:rPr>
        <w:t xml:space="preserve">)  !!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ب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ث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كا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49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وط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سر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ش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ي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ث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ض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919</w:t>
      </w:r>
      <w:r>
        <w:rPr>
          <w:rFonts w:cs="Traditional Arabic"/>
          <w:color w:val="000080"/>
          <w:sz w:val="40"/>
          <w:szCs w:val="40"/>
          <w:rtl w:val="true"/>
        </w:rPr>
        <w:t xml:space="preserve"> 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9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ذكر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ار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ك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ذك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61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ح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ح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ثم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فغ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س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ود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جان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غ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سلام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ا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ا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ه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امي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و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ا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أتي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ا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ذكياء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قو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ظ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ب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57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ية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د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ايات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70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دي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س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ث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71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ريض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71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ت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رخ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ط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ح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ن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66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ع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امي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67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عترا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جو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ك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فا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ث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ا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ؤ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و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را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أ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32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ظ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ق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ست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د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ظه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ك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جودة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33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جليز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ل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ي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! 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ان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غ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ظ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صداق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شع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ب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ركي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د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حكو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يا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ظا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ف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ض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ع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انب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دا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ر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ه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ن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ة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3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ق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اط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ثمان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عفاء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دع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عتم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ية</w:t>
      </w:r>
      <w:r>
        <w:rPr>
          <w:rFonts w:cs="Traditional Arabic"/>
          <w:color w:val="000080"/>
          <w:sz w:val="40"/>
          <w:szCs w:val="40"/>
          <w:rtl w:val="true"/>
        </w:rPr>
        <w:t xml:space="preserve">)!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4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زع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ه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ه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4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ج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ع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ط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يو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مهوري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4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صاح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ور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ا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او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ط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خطر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اق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يز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4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قن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رن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حري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! 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د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بات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شج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بال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!!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4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ذرائ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ع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جل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فرنسي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ضغ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ت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حر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فت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س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ز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ض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ق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و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ت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6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سم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81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اقب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رض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يزانية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تصاصهما</w:t>
      </w:r>
      <w:r>
        <w:rPr>
          <w:rFonts w:cs="Traditional Arabic"/>
          <w:color w:val="000080"/>
          <w:sz w:val="40"/>
          <w:szCs w:val="40"/>
          <w:rtl w:val="true"/>
        </w:rPr>
        <w:t xml:space="preserve">) !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د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69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غ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ت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دو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عاي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ط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هدف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rFonts w:cs="Traditional Arabic"/>
          <w:color w:val="000080"/>
          <w:sz w:val="40"/>
          <w:szCs w:val="40"/>
          <w:rtl w:val="true"/>
        </w:rPr>
        <w:t xml:space="preserve">) 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81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اه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ذرع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إرس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ث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ش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4</w:t>
      </w:r>
      <w:r>
        <w:rPr>
          <w:rFonts w:cs="Traditional Arabic"/>
          <w:color w:val="000080"/>
          <w:sz w:val="40"/>
          <w:szCs w:val="40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 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ح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طن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س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ط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يق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رائ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ئ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81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س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ئثا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تل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خ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شتد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أ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طمو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صا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حك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غائ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ها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يائ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ط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تب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ش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ت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5</w:t>
      </w:r>
      <w:r>
        <w:rPr>
          <w:rFonts w:cs="Traditional Arabic"/>
          <w:color w:val="000080"/>
          <w:sz w:val="40"/>
          <w:szCs w:val="40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ع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ذب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كند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ث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ش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2</w:t>
      </w:r>
      <w:r>
        <w:rPr>
          <w:rFonts w:cs="Traditional Arabic"/>
          <w:color w:val="000080"/>
          <w:sz w:val="40"/>
          <w:szCs w:val="40"/>
          <w:rtl w:val="true"/>
        </w:rPr>
        <w:t xml:space="preserve"> 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ر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ئ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اخ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يط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قتصادها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ش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0</w:t>
      </w:r>
      <w:r>
        <w:rPr>
          <w:rFonts w:cs="Traditional Arabic"/>
          <w:color w:val="000080"/>
          <w:sz w:val="40"/>
          <w:szCs w:val="40"/>
          <w:rtl w:val="true"/>
        </w:rPr>
        <w:t xml:space="preserve"> 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واطؤ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رنس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جل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سح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يدا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ير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طو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غاد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كند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بارح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82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ك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عت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عت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ش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د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د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صو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ه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ان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ص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و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اكاً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ب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عت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ح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جم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3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ت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ق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يس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ند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اب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و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انف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رج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نأ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نتص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انف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هنئ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ق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ص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ر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ه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نجلي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ر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ب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عص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</w:t>
      </w:r>
      <w:r>
        <w:rPr>
          <w:rFonts w:cs="Traditional Arabic"/>
          <w:color w:val="000080"/>
          <w:sz w:val="40"/>
          <w:szCs w:val="40"/>
          <w:rtl w:val="true"/>
        </w:rPr>
        <w:t xml:space="preserve">" ! 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4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Cs w:val="40"/>
          <w:rtl w:val="true"/>
        </w:rPr>
        <w:t> 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يا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ز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وه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ز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انة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ز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فت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ف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1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22</w:t>
      </w:r>
      <w:r>
        <w:rPr>
          <w:rFonts w:cs="Traditional Arabic"/>
          <w:color w:val="000080"/>
          <w:sz w:val="40"/>
          <w:szCs w:val="40"/>
          <w:rtl w:val="true"/>
        </w:rPr>
        <w:t>)  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خي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حد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ز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65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عرا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ا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ح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صم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دع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قبا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اومت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ه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د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عد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طلو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ك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ئ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است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82</w:t>
      </w:r>
      <w:r>
        <w:rPr>
          <w:rFonts w:cs="Traditional Arabic"/>
          <w:color w:val="000080"/>
          <w:sz w:val="40"/>
          <w:szCs w:val="40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نا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ئ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424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و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خفا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ذلانها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ك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/161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نك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رش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غن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تا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ش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ض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/233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ا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دع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ق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نا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ئ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 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424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ش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ع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ق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مو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ب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ث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ئ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س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</w:t>
      </w:r>
      <w:r>
        <w:rPr>
          <w:rFonts w:cs="Traditional Arabic"/>
          <w:color w:val="000080"/>
          <w:sz w:val="40"/>
          <w:szCs w:val="40"/>
          <w:rtl w:val="true"/>
        </w:rPr>
        <w:t xml:space="preserve"> / </w:t>
      </w:r>
      <w:r>
        <w:rPr>
          <w:rFonts w:cs="Traditional Arabic"/>
          <w:color w:val="000080"/>
          <w:sz w:val="40"/>
          <w:szCs w:val="40"/>
        </w:rPr>
        <w:t>474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ي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ذ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وا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ب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يرالا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نف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ث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شا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عيف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سو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ا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ش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83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ار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ح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دت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ج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ح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ر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اس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ل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رش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427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خد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الفرن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يساب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ز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لس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سكر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تم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ستث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ت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لسب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ج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457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إج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فاع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ابس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ستخ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ج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ا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ت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خ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ئ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ح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طي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يزي</w:t>
      </w:r>
      <w:r>
        <w:rPr>
          <w:rFonts w:cs="Traditional Arabic"/>
          <w:color w:val="000080"/>
          <w:sz w:val="40"/>
          <w:szCs w:val="40"/>
          <w:rtl w:val="true"/>
        </w:rPr>
        <w:t xml:space="preserve">..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64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 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ق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وار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ع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ط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ا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ه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زي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64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ُ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ت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مت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تص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ت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وس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ت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ن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ص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ماعي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ر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س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غا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يش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ق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أ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ا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لت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ع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س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ح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يض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سطس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تمبر</w:t>
      </w:r>
      <w:r>
        <w:rPr>
          <w:rFonts w:cs="Traditional Arabic"/>
          <w:color w:val="000080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صي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ش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واقب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ظ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تر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خذو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ع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زحف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خف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ف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ضع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م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كت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إ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س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ب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مس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ماعيل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80"/>
          <w:sz w:val="40"/>
          <w:szCs w:val="40"/>
        </w:rPr>
        <w:t>110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ش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ن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ش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ك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ا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ا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وسط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داني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ابط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مي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م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اب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ش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ق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ل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صم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ا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عج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ك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دائ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ك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ذ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ف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عتزم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ج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صي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م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رح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ف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31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ئ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سلي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ع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ح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ا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اه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64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د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خدا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ؤا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ذ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ب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لس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ش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80</w:t>
      </w:r>
      <w:r>
        <w:rPr>
          <w:rFonts w:cs="Traditional Arabic"/>
          <w:color w:val="000080"/>
          <w:sz w:val="40"/>
          <w:szCs w:val="40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ان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ُ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اط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ح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ورس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سماعي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أ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ص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ك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ود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ود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ل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29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هز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نفضا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ر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سب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نش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لط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ت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ضغ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اس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شو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صي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شر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شتر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خم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ة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د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36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د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شو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ف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نش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ه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ع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تق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ه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ظنو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أو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صٍ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سلط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ض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د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37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ي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حن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ش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ا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حك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قا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ي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تو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و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يس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466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جل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كاذ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حت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!  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4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ل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82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ق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كندرية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ادست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ئ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ز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ريطا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ظ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ا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إع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عز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80"/>
          <w:sz w:val="40"/>
          <w:szCs w:val="40"/>
        </w:rPr>
        <w:t>161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ق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لادست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يطانيا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ت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ل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9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غسط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82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ئل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rFonts w:cs="Traditional Arabic"/>
          <w:color w:val="000080"/>
          <w:sz w:val="40"/>
          <w:szCs w:val="40"/>
          <w:rtl w:val="true"/>
        </w:rPr>
        <w:t xml:space="preserve">.. 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عز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rFonts w:cs="Traditional Arabic"/>
          <w:color w:val="000080"/>
          <w:sz w:val="40"/>
          <w:szCs w:val="40"/>
        </w:rPr>
        <w:t>162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خ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يطان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ت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نس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rFonts w:cs="Traditional Arabic"/>
          <w:color w:val="000080"/>
          <w:sz w:val="40"/>
          <w:szCs w:val="40"/>
          <w:rtl w:val="true"/>
        </w:rPr>
        <w:t xml:space="preserve">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د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80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فاس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نجل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حت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م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ضعا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ش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سائل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حار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ك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جتم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دام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ثال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خل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ز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rFonts w:cs="Traditional Arabic"/>
          <w:color w:val="000080"/>
          <w:sz w:val="40"/>
          <w:szCs w:val="40"/>
          <w:rtl w:val="true"/>
        </w:rPr>
        <w:t xml:space="preserve">..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ك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ئ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است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71</w:t>
      </w:r>
      <w:r>
        <w:rPr>
          <w:rFonts w:cs="Traditional Arabic"/>
          <w:color w:val="000080"/>
          <w:sz w:val="40"/>
          <w:szCs w:val="40"/>
          <w:rtl w:val="true"/>
        </w:rPr>
        <w:t xml:space="preserve"> 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ثب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قدا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د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ا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سل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ع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ئي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زي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جاو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ت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ل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ض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د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جليز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ا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ب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نس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غل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م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ل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تجاه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ط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</w:t>
      </w:r>
      <w:r>
        <w:rPr>
          <w:rFonts w:cs="Traditional Arabic"/>
          <w:color w:val="000080"/>
          <w:sz w:val="40"/>
          <w:szCs w:val="40"/>
          <w:rtl w:val="true"/>
        </w:rPr>
        <w:t xml:space="preserve"> /</w:t>
      </w:r>
      <w:r>
        <w:rPr>
          <w:rFonts w:cs="Traditional Arabic"/>
          <w:color w:val="000080"/>
          <w:sz w:val="40"/>
          <w:szCs w:val="40"/>
        </w:rPr>
        <w:t>160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فت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م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ا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غلغل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ي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ما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فت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غ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خ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واص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جر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رتك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بقات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جه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س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خص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ه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ف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با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ل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تجاه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ط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</w:t>
      </w:r>
      <w:r>
        <w:rPr>
          <w:rFonts w:cs="Traditional Arabic"/>
          <w:color w:val="000080"/>
          <w:sz w:val="40"/>
          <w:szCs w:val="40"/>
          <w:rtl w:val="true"/>
        </w:rPr>
        <w:t xml:space="preserve"> / </w:t>
      </w:r>
      <w:r>
        <w:rPr>
          <w:rFonts w:cs="Traditional Arabic"/>
          <w:color w:val="000080"/>
          <w:sz w:val="40"/>
          <w:szCs w:val="40"/>
        </w:rPr>
        <w:t>264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عل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د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يق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جاوز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د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ب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ظ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وميي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ض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ط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ك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سيط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ق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اه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تجاه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ك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جتم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د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ني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89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  </w:t>
      </w: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رس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ان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د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ب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صب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قض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صحى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عو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ادر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ث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لؤ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ظائ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وظ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ع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ظائ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ت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غ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ي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رض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قتصاد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رتبط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ل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جار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صن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ي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ا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يطا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 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عز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189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وج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د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ود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و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نح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فس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ل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فر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ج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و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هت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ار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ن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قا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ش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ما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نتشا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ب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ق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ت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و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الي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ح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ب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ا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ل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جنب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م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نتش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ش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عاج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خدرات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حتف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جالس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اء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ستعم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انهم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لذ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ه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قو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ل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أور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ل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د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.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د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33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غي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س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دات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يات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جتما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يه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ن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رف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ست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حج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ال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لو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لس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غط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وجه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ر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رو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ي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ب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ري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صب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ز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زي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اف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اس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رب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ح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د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را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ون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31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ا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حت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طائ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صر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تُ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ر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قاو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ترو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أفكا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ع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ريص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ب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ثقفي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رو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داد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ع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يا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رو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ف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rFonts w:cs="Traditional Arabic"/>
          <w:color w:val="000080"/>
          <w:sz w:val="40"/>
          <w:szCs w:val="40"/>
          <w:rtl w:val="true"/>
        </w:rPr>
        <w:t xml:space="preserve">) .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هظ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ن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9</w:t>
      </w:r>
      <w:r>
        <w:rPr>
          <w:rFonts w:cs="Traditional Arabic"/>
          <w:color w:val="000080"/>
          <w:sz w:val="40"/>
          <w:szCs w:val="40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كرو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ا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ف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خت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ر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تحس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تي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كث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اح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شا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rFonts w:cs="Traditional Arabic"/>
          <w:color w:val="000080"/>
          <w:sz w:val="40"/>
          <w:szCs w:val="40"/>
          <w:rtl w:val="true"/>
        </w:rPr>
        <w:t xml:space="preserve">)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غل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يس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23</w:t>
      </w:r>
      <w:r>
        <w:rPr>
          <w:rFonts w:cs="Traditional Arabic"/>
          <w:color w:val="000080"/>
          <w:sz w:val="40"/>
          <w:szCs w:val="4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ران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 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ذ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مث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تلي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قدم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ك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غل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تمثيل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جاز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مث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ث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بر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وس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ي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براه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31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Cs w:val="40"/>
        </w:rPr>
        <w:t>32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رس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خ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خ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م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نت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يمة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ط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س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!! 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ه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/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ل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</w:rPr>
        <w:t>53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دروس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وعب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ن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حتلال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الإنجليز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لبلاد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</w:rPr>
        <w:t>مصر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ولى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صا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ت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رب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ك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حا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مل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از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و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يج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غ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مك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لو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ضي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ه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رواتها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زالو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قاتلونكم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أ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ك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و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ما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تي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ك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ت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يه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آمن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خذ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حذركم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rFonts w:cs="Traditional Arabic"/>
          <w:color w:val="000080"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أعد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ستطعت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قوة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ُ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از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د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د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لح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ن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تعد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ا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رد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بق</w:t>
      </w:r>
      <w:r>
        <w:rPr>
          <w:rFonts w:cs="Traditional Arabic"/>
          <w:color w:val="000080"/>
          <w:sz w:val="40"/>
          <w:szCs w:val="40"/>
          <w:rtl w:val="true"/>
        </w:rPr>
        <w:t>. 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imes New Roman"/>
          <w:color w:val="00008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ة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ذ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واس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د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ئ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تل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إ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ب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حثين</w:t>
      </w:r>
      <w:r>
        <w:rPr>
          <w:rFonts w:cs="Traditional Arabic"/>
          <w:color w:val="000080"/>
          <w:sz w:val="40"/>
          <w:szCs w:val="40"/>
          <w:rtl w:val="true"/>
        </w:rPr>
        <w:t xml:space="preserve">..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ص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وا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ه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و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خطي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هها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زو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قاف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سكرياً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ك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نص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ه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ص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جن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ؤ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ضعافها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د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رب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ن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ج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ص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اه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مثلاً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ط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تي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ي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غل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ك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ئفت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تأ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عر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جاه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ئها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زاح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ال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ا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ر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ئ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صا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ناف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د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لي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ص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قري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م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اوي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ليم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د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سياس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ياً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بخ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ث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ج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يه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صا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ر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ناف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يه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آمن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تخذ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طان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دونك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ألونك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خبالاً</w:t>
      </w:r>
      <w:r>
        <w:rPr>
          <w:rFonts w:cs="Traditional Arabic"/>
          <w:color w:val="000080"/>
          <w:sz w:val="40"/>
          <w:szCs w:val="40"/>
          <w:rtl w:val="true"/>
        </w:rPr>
        <w:t xml:space="preserve">..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اري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ماذ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مث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خيان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نافق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تحر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ر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ط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ؤ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تخاذ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ط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رع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قلب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سرة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ق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صح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ليمة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ت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بذ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و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ب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لاد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ؤ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د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فوائ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ب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را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هاي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ض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ي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ويداً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بتزا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ضغ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نص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هوائ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الات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ل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بت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إسر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عا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ر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ق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هلا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ل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شر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سر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ح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ر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م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ر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دق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بعة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ضُطر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عا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خ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ناد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و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ترك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م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ب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ستدا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ئها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من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ظ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ق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شرو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خ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قْت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لح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بلا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واز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ل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فاسد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تش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ب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انة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color w:val="000080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اسع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ج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كو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ه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ر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متياز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تت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حتياط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از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بع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جن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ورهم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لتف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راقبتهم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اشر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ذ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خصي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بوه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سواء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دع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هم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شا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ر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ك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حر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قب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تصغ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ر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تأ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غ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بو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د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ا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فكا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مة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ق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عــ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و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ا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م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ا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ّ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ُدم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ق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ده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رّ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أر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ـدَ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أرب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ـ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علامية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eastAsia="Traditional Arabic" w:cs="Traditional Arabic" w:ascii="Traditional Arabic" w:hAnsi="Traditional Arabic"/>
          <w:color w:val="000080"/>
          <w:sz w:val="40"/>
          <w:szCs w:val="40"/>
          <w:rtl w:val="true"/>
        </w:rPr>
        <w:t>–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ا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ها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ا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حد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م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ج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رج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اد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ا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لاد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ؤ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ختلاف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نو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غذ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ـزا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صومات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شح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فوس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هييج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زيب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مه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مز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زق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اسياً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لتح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زع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و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خُ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لم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ن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توج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لا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جم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اهر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فع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علامه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رام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قا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ؤ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انه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ستغ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مقا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ف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و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هندس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يزياء</w:t>
      </w:r>
      <w:r>
        <w:rPr>
          <w:rFonts w:cs="Traditional Arabic"/>
          <w:color w:val="000080"/>
          <w:sz w:val="40"/>
          <w:szCs w:val="40"/>
          <w:rtl w:val="true"/>
        </w:rPr>
        <w:t xml:space="preserve">.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ع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واب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وجو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د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د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ب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خو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اط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يق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هود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نصا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افق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م</w:t>
      </w:r>
      <w:r>
        <w:rPr>
          <w:rFonts w:cs="Traditional Arabic"/>
          <w:color w:val="000080"/>
          <w:sz w:val="40"/>
          <w:szCs w:val="40"/>
          <w:rtl w:val="true"/>
        </w:rPr>
        <w:t xml:space="preserve">)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قف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ف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ام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أزم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م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ختلف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هم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حسب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ض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نس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غ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اوت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ظاه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ول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حدة</w:t>
      </w:r>
      <w:r>
        <w:rPr>
          <w:rFonts w:cs="Traditional Arabic"/>
          <w:color w:val="000080"/>
          <w:sz w:val="40"/>
          <w:szCs w:val="40"/>
          <w:rtl w:val="true"/>
        </w:rPr>
        <w:t xml:space="preserve">-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لسب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"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رنس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دث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ن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ل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تع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حداث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ستغل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رائ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مه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غيرة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تدخل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ؤ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د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ال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رائع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ما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عا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جانب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ض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قليات</w:t>
      </w:r>
      <w:r>
        <w:rPr>
          <w:rFonts w:cs="Traditional Arabic"/>
          <w:color w:val="000080"/>
          <w:sz w:val="40"/>
          <w:szCs w:val="40"/>
          <w:rtl w:val="true"/>
        </w:rPr>
        <w:t>!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ض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ق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رأة</w:t>
      </w:r>
      <w:r>
        <w:rPr>
          <w:rFonts w:cs="Traditional Arabic"/>
          <w:color w:val="000080"/>
          <w:sz w:val="40"/>
          <w:szCs w:val="40"/>
          <w:rtl w:val="true"/>
        </w:rPr>
        <w:t>!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ك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ر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رص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ا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ي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غط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حر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ش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بواس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ملائهم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بي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ا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هييج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ثور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صر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ميع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بال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ت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ر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ؤ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بالف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م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خ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رويض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فس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ب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غر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ثا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ك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بد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بر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ج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عا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ا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خ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خ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الح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د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ز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ا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و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؟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لتحر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جتثا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ك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بيث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غلغ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لا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دو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ها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حز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صدي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ع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أثير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ها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و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ك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ث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حقاً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ر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ل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م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ي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ر   </w:t>
      </w:r>
      <w:r>
        <w:rPr>
          <w:rFonts w:cs="Traditional Arabic"/>
          <w:color w:val="000080"/>
          <w:sz w:val="40"/>
          <w:szCs w:val="40"/>
          <w:rtl w:val="true"/>
        </w:rPr>
        <w:t xml:space="preserve">*** 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وش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ر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ط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ـوم   </w:t>
      </w:r>
      <w:r>
        <w:rPr>
          <w:rFonts w:cs="Traditional Arabic"/>
          <w:color w:val="000080"/>
          <w:sz w:val="40"/>
          <w:szCs w:val="40"/>
          <w:rtl w:val="true"/>
        </w:rPr>
        <w:t xml:space="preserve">***      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و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ث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ام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عو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ذكى      </w:t>
      </w:r>
      <w:r>
        <w:rPr>
          <w:rFonts w:cs="Traditional Arabic"/>
          <w:color w:val="000080"/>
          <w:sz w:val="40"/>
          <w:szCs w:val="40"/>
          <w:rtl w:val="true"/>
        </w:rPr>
        <w:t xml:space="preserve">***  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هـ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ـلام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خام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فرح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ير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تل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د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س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و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هيؤ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ول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ص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ه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أ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يتأثر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عرض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صداً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ثقاف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يكون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اق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أ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ضح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ا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ع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شا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سماع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ب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اد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اكا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ل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لتحرص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ل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بن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عل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ا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رضها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ج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عث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راس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رج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ضطرا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دو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خصص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نيو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د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ثلاً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ص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بتع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فك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غ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ضارة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د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عدم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جد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فراد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غف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ام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دمو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شعرون،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صد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اع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ر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مر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صي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حظ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مـن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زوالـ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س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-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ع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يلج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اتص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قضيتهم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شجي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ارض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ح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سم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"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rFonts w:cs="Traditional Arabic"/>
          <w:color w:val="000080"/>
          <w:sz w:val="40"/>
          <w:szCs w:val="40"/>
          <w:rtl w:val="true"/>
        </w:rPr>
        <w:t xml:space="preserve">!"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د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ي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ب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ي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زعموا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ض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تف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ا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ز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ت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شقا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عية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ت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لج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خاضعاً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طيعاً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د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حما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</w:t>
      </w:r>
      <w:r>
        <w:rPr>
          <w:rFonts w:cs="Traditional Arabic"/>
          <w:color w:val="000080"/>
          <w:sz w:val="40"/>
          <w:szCs w:val="40"/>
          <w:rtl w:val="true"/>
        </w:rPr>
        <w:t xml:space="preserve">!!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ق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ل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ن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غ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ـزا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فر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د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صر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يث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جأ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دي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وف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إنجل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ق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هيج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راب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فلتأخ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د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ؤل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ارض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امح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غف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ع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تعاظ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وق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ُ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قباه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أل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بدل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نعم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كفراً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أحلو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قومهم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دار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بوار</w:t>
      </w:r>
      <w:r>
        <w:rPr>
          <w:rFonts w:cs="Traditional Arabic"/>
          <w:color w:val="000080"/>
          <w:sz w:val="40"/>
          <w:szCs w:val="40"/>
          <w:rtl w:val="true"/>
        </w:rPr>
        <w:t xml:space="preserve">)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كا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تسعة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رهط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ُفسدو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الأرض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40"/>
          <w:sz w:val="40"/>
          <w:szCs w:val="40"/>
          <w:rtl w:val="true"/>
        </w:rPr>
        <w:t>يُصلحون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جرم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جر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فـه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ح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غ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اح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اب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س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rFonts w:cs="Traditional Arabic"/>
          <w:color w:val="0000FF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باد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ي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ئ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ج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ق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زعو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سو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ض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سل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خ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مآرب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ب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-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يق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ك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غايت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دف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ب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حق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وحيد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سا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ذلك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الاهتم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أم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يد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دع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زا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ُخالف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ض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دع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باب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منافذ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ُحار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ذي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ُض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ه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د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باع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ظ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عية، 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ؤ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ياج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وف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سب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يش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و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وج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آخ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شار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ف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بنا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إق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مع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ك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ذو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خ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حدو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شغ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ط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عط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مل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موظف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وات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جز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تنا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ح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يش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Cs w:val="40"/>
          <w:rtl w:val="true"/>
        </w:rPr>
        <w:t> 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حق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مرأ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ئ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ا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عم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كر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ذ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حتاج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لي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عيد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خال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ر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و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صلاح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هض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–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نيوي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- 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جال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قن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صن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زراع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غير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؛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طري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شجي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ق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نوابغ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سه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مو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عطائ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ق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وضع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ك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ناس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نفيذ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خترعات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فكار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ع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ثام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خ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</w:rPr>
        <w:t>)</w:t>
      </w:r>
      <w:r>
        <w:rPr>
          <w:rFonts w:cs="Traditional Arabic"/>
          <w:color w:val="000080"/>
          <w:sz w:val="40"/>
          <w:szCs w:val="40"/>
          <w:rtl w:val="true"/>
        </w:rPr>
        <w:t xml:space="preserve"> 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دول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ج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ك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فتن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ه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عتصا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كتا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س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ثبات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د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عد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او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ناز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و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القلي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عا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 (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صب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تتق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ضر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يد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شيئ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) 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قا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ذرً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داهن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عداء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(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ي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آمن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إ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طيع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ذ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فر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ردو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قابك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تنقلبو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سر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أسأ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ظي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نفع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م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تبتُ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يوف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لا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سلم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ام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بلاد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ص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لتن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ك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دائ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ثبت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يصر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نه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أسبا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.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ع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،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ل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نبينا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محم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آ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صحب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جمعي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48:00Z</dcterms:created>
  <dc:creator>***</dc:creator>
  <dc:description/>
  <cp:keywords/>
  <dc:language>en-US</dc:language>
  <cp:lastModifiedBy>***</cp:lastModifiedBy>
  <dcterms:modified xsi:type="dcterms:W3CDTF">2004-09-16T10:39:00Z</dcterms:modified>
  <cp:revision>6</cp:revision>
  <dc:subject/>
  <dc:title>كـيـف احـتـل الإنـجـلـيـز مـصـر ؟</dc:title>
</cp:coreProperties>
</file>