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jc w:val="both"/>
        <w:rPr>
          <w:rFonts w:cs="Traditional Arabic"/>
          <w:szCs w:val="40"/>
        </w:rPr>
      </w:pPr>
      <w:r>
        <w:rPr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فه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فهام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ستف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لّ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فهام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ع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ال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ب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روف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ب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ا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خطاب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فه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ت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ف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ضل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تع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ذه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فر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ص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دا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نآ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مك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لح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طغيان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يم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ق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ه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اب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حص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ة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ا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مت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ت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عاً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ا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و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ّ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رج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د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ا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اب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ح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د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ّ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ب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و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دث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بو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بوع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بزعمهم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تبوعه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اعت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ص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ث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ب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وخ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ش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بائ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بق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وخ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ين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ع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ف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ص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شع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ئ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قا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ث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فق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ر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واء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ئ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خب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خي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ب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سطا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م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حل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ص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صي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سطائ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ي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و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سطائ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ن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خب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و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ز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ل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سطائ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ق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وفسطائ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خبار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رس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مو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هان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وق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طب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شف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اهد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هّاش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قيق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حيد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ان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س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ن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لا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يال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ب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ذوب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فسطائ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ه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ب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سمّا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ث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رباب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س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يل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ذ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ث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ماء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ميتمو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آباؤ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لط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تب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هو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نف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هدى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و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ّ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فسطائ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ا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فس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م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ع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أول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أوي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ضط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ته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ء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فطّن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صي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رتي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ت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ضط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ق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يات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ق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ق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ح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فا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ثلاث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ز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ز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ر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ز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ز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ز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نبين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ائج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ي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شرط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ص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ن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لاز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ث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هن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د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ز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ك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مخلوق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خال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ق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كا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ز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ز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ز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ل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لاز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و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م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دوا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ا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قها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قي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ز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ا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فص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ستل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ي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وصوف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ستلز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وه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متن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ر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صوف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ه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مقص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ك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ز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لز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ز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زو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لاز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عار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ناف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ذ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كالض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يضي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المتلا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ؤ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لا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ار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في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اقض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ضادين؟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ح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ن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24"/>
          <w:rtl w:val="true"/>
        </w:rPr>
        <w:t>((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raditional Arabic"/>
          <w:szCs w:val="24"/>
          <w:rtl w:val="true"/>
        </w:rPr>
        <w:t>)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ّ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ر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ب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ر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ابئ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ب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سو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ب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د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ذب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آيات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لمات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حس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كث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سمع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عق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الأن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بيلاً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َلِمَ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ّ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اج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جوح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اب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خب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ف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ز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طع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ت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س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خر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صحته؟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ص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و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عد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ات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تز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ق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س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س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لز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أعرا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ع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دث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متن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اد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ضط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قو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هاج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اب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حس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د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ُ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س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د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اه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اً؟</w:t>
      </w:r>
      <w:r>
        <w:rPr>
          <w:rFonts w:cs="Traditional Arabic"/>
          <w:szCs w:val="40"/>
          <w:rtl w:val="true"/>
        </w:rPr>
        <w:t xml:space="preserve">!.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ثب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ا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لاً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د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لب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ه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حد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ي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اً؟</w:t>
      </w:r>
      <w:r>
        <w:rPr>
          <w:rFonts w:cs="Traditional Arabic"/>
          <w:szCs w:val="40"/>
          <w:rtl w:val="true"/>
        </w:rPr>
        <w:t xml:space="preserve">! 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ل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يّ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ّ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نح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ّم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و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تأو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ي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يتم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قو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ـز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فوي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ط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فو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لا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ز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خالف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ع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ث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اً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تن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ورسو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أ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ل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هم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المقدّ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يّ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ش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لُّو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ختلف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ق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يد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أ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بذ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هور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لف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جما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ط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ّ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و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ّ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دّ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لي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بليغ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د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خل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ف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ض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ي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ي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ت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اف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هيناً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مي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خت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ختل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ت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د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ت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ر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اء</w:t>
      </w:r>
      <w:r>
        <w:rPr>
          <w:rtl w:val="true"/>
        </w:rPr>
        <w:t xml:space="preserve">)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و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ش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ذ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TextBodyInden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ي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ز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اً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و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عتص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صبح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ر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قذ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ثلاث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ف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لا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ز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ز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د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جز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ـزي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ُّ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ح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ل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ّ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ّ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ف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ن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ّ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ّ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ش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م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ح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ّ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ّ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ه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ب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و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ّ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ب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بار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ذ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لّ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جو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ر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د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ي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ا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خ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و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صغ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رض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قتر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رف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ز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ن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ّ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م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ق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دّ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ؤ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ته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ّ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؟</w:t>
      </w:r>
      <w:r>
        <w:rPr>
          <w:rFonts w:cs="Traditional Arabic"/>
          <w:sz w:val="40"/>
          <w:szCs w:val="40"/>
          <w:rtl w:val="true"/>
        </w:rPr>
        <w:t xml:space="preserve">!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س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؟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بع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ّ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و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جو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ا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ف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رتمو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لن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رنا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م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و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ز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اقض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ول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ؤ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ك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ي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ط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ّ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ذ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لاث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ز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ي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مو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ّ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غ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ئي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بع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ّ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و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بق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و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ح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را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ذ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ّ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و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ماع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ق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ف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س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ّ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ت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ض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ح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ا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ّ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ٍ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ع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ق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ضلال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ضا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ئ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ء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يم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TextBodyInden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ع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ي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ُ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ت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بلا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ق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س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ول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ُ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ع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ُمل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طيع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هتد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س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لاغُ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بي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أ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طي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س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حذ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وليت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علم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ول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لا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بين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شرك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بد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ح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باؤ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م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ب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ه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س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بلا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بين</w:t>
      </w:r>
      <w:r>
        <w:rPr>
          <w:rFonts w:cs="Traditional Arabic"/>
          <w:szCs w:val="40"/>
          <w:rtl w:val="true"/>
        </w:rPr>
        <w:t xml:space="preserve">) . </w:t>
      </w:r>
    </w:p>
    <w:p>
      <w:pPr>
        <w:pStyle w:val="BodyTextIndent2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ض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طلب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ن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س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ص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ض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قضو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قض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ك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ع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ح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cs="Traditional Arabic"/>
          <w:szCs w:val="40"/>
          <w:rtl w:val="true"/>
        </w:rPr>
        <w:t xml:space="preserve">!.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أربع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اف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لا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ّب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آ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متقين</w:t>
      </w:r>
      <w:r>
        <w:rPr>
          <w:rFonts w:cs="Traditional Arabic"/>
          <w:szCs w:val="40"/>
          <w:rtl w:val="true"/>
        </w:rPr>
        <w:t xml:space="preserve">)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آلمص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ك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د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تنذ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ذك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لمؤمنين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أتب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تب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دون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ولياء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فإ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أتين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دا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ض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شقى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ذكر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عيش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ضنك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نحشر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قيا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مى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شرت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م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ق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صيراً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ق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تت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ن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نسيت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نسى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وكذل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جز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سر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ؤ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لعذ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آخ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ش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أبقى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ه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تاب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ن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بار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اتبعو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عل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حمون</w:t>
      </w:r>
      <w:r>
        <w:rPr>
          <w:rFonts w:cs="Traditional Arabic"/>
          <w:szCs w:val="40"/>
          <w:rtl w:val="true"/>
        </w:rPr>
        <w:t xml:space="preserve">)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إن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ته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راطٍ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ستقيم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نزلن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يك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تخ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لم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إذ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ب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را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زي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ميد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م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رض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و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لف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اد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ض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ق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اد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raditional Arabic"/>
          <w:szCs w:val="40"/>
          <w:rtl w:val="true"/>
        </w:rPr>
        <w:t xml:space="preserve">) . </w:t>
      </w: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ادلو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لط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تا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دور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ب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بالغيه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أمث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اضطر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ّ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ض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هتد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ا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اقضه؟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وحينئ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ه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ا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؟</w:t>
      </w:r>
      <w:r>
        <w:rPr>
          <w:rFonts w:cs="Traditional Arabic"/>
          <w:szCs w:val="40"/>
          <w:rtl w:val="true"/>
        </w:rPr>
        <w:t>!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سي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كب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ؤل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ؤل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و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فر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عماله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سر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قي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حس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ظم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ت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جاء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شيئ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وج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وف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حسا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ر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ساب</w:t>
      </w:r>
      <w:r>
        <w:rPr>
          <w:rFonts w:cs="Traditional Arabic"/>
          <w:szCs w:val="40"/>
          <w:rtl w:val="true"/>
        </w:rPr>
        <w:t xml:space="preserve">) …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كب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كظلم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ح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ُج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غشا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وج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وق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وج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وق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ح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ظلم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و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خ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د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ك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را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ور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نور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سي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لاّ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شا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ي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ع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ّ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ض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ي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تي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ن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ه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ن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ح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ت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بدين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ن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ئ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صرون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عارض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رض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ي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س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أخذ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د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دح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ب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ا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ر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ل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ا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خ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ذ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صغ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ئدة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رض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قتر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رفون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أ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ق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سف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ت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ج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ذ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ص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ص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س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هلا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وليت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س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ط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ع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ز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غ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اه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ني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ي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بع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م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م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ُنْ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ليماً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ف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ف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ك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س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رأ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ض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ل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ش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ذكرون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تب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ب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ه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ف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آء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ى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ل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ك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ك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ز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ار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غ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ت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س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ائ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آ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ب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د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س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ائ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ئ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تق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ي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ن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ق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نو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ت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شك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ب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جاج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ج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ك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ي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ج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ر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تون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و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ء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ث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سم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ح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ن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يي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ا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اف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زر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صر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ب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ياؤ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غ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ون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BodyTextInden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>: (</w:t>
      </w:r>
      <w:r>
        <w:rPr>
          <w:b/>
          <w:b/>
          <w:bCs/>
          <w:rtl w:val="true"/>
        </w:rPr>
        <w:t>و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ع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م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ش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ا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ظلم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خمس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راه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قين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طع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بر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ك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لغ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ب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ي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و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ط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ج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حض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س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فس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م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ت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ه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ط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د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سمع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خمسون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قتض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ق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ع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ملو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ق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لي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م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فس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طل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حد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يخ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نافقين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ص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ض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له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د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ث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ن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خ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ادت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د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وار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ف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اس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حك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نائ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ك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نبط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ب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س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جود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سلس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ش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ميي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جع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و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ن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حتي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فتق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خ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ب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هو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رو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ارق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ت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ط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رتي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ض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وض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ه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رك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ف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فع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ع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أث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د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ا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و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ا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د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ز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و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جعل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ي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لو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و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طل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ن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ل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ط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ع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ع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ات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رف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ختيا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ل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فل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جز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ش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شأ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ن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ش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شئ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ثبت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لائك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ه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وبية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تح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ب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ن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س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ي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لق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ر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ه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مط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رج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بالجمل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ي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له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حك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ء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كلم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همي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تز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فس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ب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ي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ي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ص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ص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ا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ر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ع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را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فس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رج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ص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فص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ح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ي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ا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ط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ع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تن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متن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و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ع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ك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بائع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غرائز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سبا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ِكَ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جس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ماثلة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أثبت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و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و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دوم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ثبت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صنو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ن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خلو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كل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ج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سد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ك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ب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س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د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وائ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صح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ر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سبحانه</w:t>
      </w:r>
      <w:r>
        <w:rPr>
          <w:rFonts w:cs="Traditional Arabic"/>
          <w:szCs w:val="40"/>
          <w:rtl w:val="true"/>
        </w:rPr>
        <w:t xml:space="preserve">-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س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جاه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ص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س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ض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ض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ع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فسا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بٍ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وف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جائ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ن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مأن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ك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إق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ه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ص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ع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لا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صي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رشاد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دعو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وار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ط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و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طر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الق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دم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باد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ض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ب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ُص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س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ص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عراض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ح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تباع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تب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يا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رس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وج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سك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"/>
        <w:ind w:firstLine="720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ي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ني</w:t>
      </w:r>
      <w:r>
        <w:rPr>
          <w:rFonts w:cs="Times New Roman"/>
          <w:szCs w:val="40"/>
          <w:rtl w:val="true"/>
        </w:rPr>
        <w:t xml:space="preserve">        </w:t>
      </w:r>
      <w:r>
        <w:rPr>
          <w:rFonts w:cs="Traditional Arabic"/>
          <w:szCs w:val="40"/>
          <w:rtl w:val="true"/>
        </w:rPr>
        <w:t>نظ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ــراء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خمس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كس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كم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اد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ؤت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ك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ك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رس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يز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زو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ئ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قا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ا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ع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ا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عو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آ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ا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ك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ا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ُل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ا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د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ه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ّ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ر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ظر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أي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ك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حس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نتج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ط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ك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ول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ش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ختلط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وجه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هت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ح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د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هتد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ر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خ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لاط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راط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ط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ي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رابي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ي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نـز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أو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عرو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عا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لائ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يو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طبي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ستق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ذا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ف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اص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يس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ق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ك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و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هو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ر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وس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ض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خلف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فس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غ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غ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ج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باين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م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عز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ظ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خ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عتص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م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ر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ستا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ل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با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ح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با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ستاذ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قد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ضع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ئم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ف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سلم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ن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ت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ب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ف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وج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تم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خوذ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ج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خطأ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ي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خوذ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اه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؟</w:t>
      </w:r>
      <w:r>
        <w:rPr>
          <w:rFonts w:cs="Traditional Arabic"/>
          <w:szCs w:val="40"/>
          <w:rtl w:val="true"/>
        </w:rPr>
        <w:t xml:space="preserve">!.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خمس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أ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ل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صدق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و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ء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أ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ا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لس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جر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ضا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عتر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ي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تض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ل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بوع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م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ارض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لائك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ت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ق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تس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قاسمو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اس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ر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ت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رث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هب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دو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جأ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عتص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بو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غاي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ث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م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و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ئ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مليات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اق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ح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ل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عو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ع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قي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سال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ي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م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آخر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مل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ي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ثا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خمسون</w:t>
      </w:r>
      <w:r>
        <w:rPr>
          <w:rFonts w:cs="Traditional Arabic"/>
          <w:b/>
          <w:bCs/>
          <w:szCs w:val="40"/>
          <w:rtl w:val="true"/>
        </w:rPr>
        <w:t>: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عل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يز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ض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ت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و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ضع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سمائ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لائ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ت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يح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د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جيح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صد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ن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ك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تع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نس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زف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ص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طا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ا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ع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ع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ع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كا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قف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يان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فن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وفيق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ك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م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غش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أ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ش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ز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سا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درا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ا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ص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ي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ي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ائ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ه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وا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ف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تق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ل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ح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ع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ر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مخ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متزج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ث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ق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نقل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ش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ق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قل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ح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قام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قلب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ا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عص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روق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ظفا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شك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وض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حس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د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ح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تغذ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ن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وي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فس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خ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ض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ل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ضغ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ص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س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س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أ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ين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ب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أك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ئ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ز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شخاش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م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يا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وا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غذ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و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ج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ه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ب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اب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ت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لو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م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ك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قن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ق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ن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م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غذ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ت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نق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نح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ط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د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ش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ط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فت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طي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ضع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اه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ع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ا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دّ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رو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الت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ئ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ا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ب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إدرا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جو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آ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ستجماع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وفور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ذ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اك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ط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عال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ر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ج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قي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فع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ب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و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ت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مات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ن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ن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حسوس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ك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ن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دم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نس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فعا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لائك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ي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ذكر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ط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ج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ي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دي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شاه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ذ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في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جب</w:t>
      </w:r>
      <w:r>
        <w:rPr>
          <w:rFonts w:cs="Traditional Arabic"/>
          <w:szCs w:val="40"/>
          <w:rtl w:val="true"/>
        </w:rPr>
        <w:t xml:space="preserve">! </w:t>
      </w:r>
      <w:r>
        <w:rPr>
          <w:rFonts w:cs="Traditional Arabic"/>
          <w:szCs w:val="40"/>
          <w:rtl w:val="true"/>
        </w:rPr>
        <w:t>ك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ج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ك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س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نكا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مانه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ق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مي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firstLine="720"/>
        <w:jc w:val="both"/>
        <w:rPr>
          <w:rFonts w:cs="Traditional Arabic"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تاس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خمس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رض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قو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رتك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ب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ائم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حدا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ر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و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ام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rFonts w:cs="Traditional Arabic"/>
          <w:szCs w:val="40"/>
          <w:rtl w:val="true"/>
        </w:rPr>
        <w:t xml:space="preserve">- </w:t>
      </w:r>
    </w:p>
    <w:p>
      <w:pPr>
        <w:pStyle w:val="Normal"/>
        <w:ind w:left="0"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ثاني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ساء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في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اقض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firstLine="720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الثالث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جناي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ر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قول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افق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ع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د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ظ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رض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،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firstLine="720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لرابعة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تكفي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بديع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ضلي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ل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خترعو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و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تدعو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ال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صوب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خطئ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مس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افق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ا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ع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ر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ind w:left="0" w:firstLine="720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ست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كافؤ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ذ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د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ادق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افئ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ق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ي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ش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خ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ط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وج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لي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رج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و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يلاً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بق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ائر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دهم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و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ع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ك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ي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ظ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ط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حريف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أو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خيي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دف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كذيب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ك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وص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آ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ع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ث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امط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هم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شأ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نون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سد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ح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ريح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نق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عند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ال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أ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و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رسالة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ر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بو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ال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وحيد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ارض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ق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ا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ُبَ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قل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40"/>
          <w:rtl w:val="true"/>
        </w:rPr>
        <w:t>الوج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حا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ستون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من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قدم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فع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وات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و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هر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ج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بع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ذر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وط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؛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cs="Traditional Arabic"/>
          <w:szCs w:val="40"/>
          <w:rtl w:val="true"/>
        </w:rPr>
        <w:t>: (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قدم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ي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رسو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تق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إ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سم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م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ي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ذ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آمن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ل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رفعو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أصوات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و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ص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نبي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فإ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لغ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ي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؟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ح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و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علو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مر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طع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ق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ص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رائ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ت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يتين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داهم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24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ضول</w:t>
      </w:r>
      <w:r>
        <w:rPr>
          <w:rFonts w:cs="Traditional Arabic"/>
          <w:sz w:val="40"/>
          <w:szCs w:val="24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ق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ن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ind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اخل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داخ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ت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س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ذ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ج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ق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ز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خ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ـ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ـ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ـ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21.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77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واهده</w:t>
      </w:r>
      <w:r>
        <w:rPr>
          <w:rFonts w:cs="Traditional Arabic"/>
          <w:szCs w:val="28"/>
          <w:rtl w:val="true"/>
        </w:rPr>
        <w:t xml:space="preserve">. </w:t>
      </w:r>
    </w:p>
  </w:footnote>
  <w:footnote w:id="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4989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فاظ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/892</w:t>
      </w:r>
      <w:r>
        <w:rPr>
          <w:rFonts w:cs="Traditional Arabic"/>
          <w:szCs w:val="28"/>
          <w:rtl w:val="true"/>
        </w:rPr>
        <w:t xml:space="preserve">) . </w:t>
      </w:r>
    </w:p>
  </w:footnote>
  <w:footnote w:id="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شخاش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ب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بذ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خشخ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ربان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شخاشة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Footnote"/>
        <w:ind w:left="368" w:hanging="368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/60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ز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/164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شش</w:t>
      </w:r>
      <w:r>
        <w:rPr>
          <w:rFonts w:cs="Traditional Arabic"/>
          <w:szCs w:val="28"/>
          <w:rtl w:val="true"/>
        </w:rPr>
        <w:t xml:space="preserve">. </w:t>
      </w:r>
    </w:p>
  </w:footnote>
  <w:footnote w:id="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szCs w:val="28"/>
          <w:vertAlign w:val="baseline"/>
          <w:rtl w:val="true"/>
        </w:rPr>
        <w:t>?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! . 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both"/>
    </w:pPr>
    <w:rPr>
      <w:rFonts w:cs="Traditional Arabic"/>
      <w:sz w:val="40"/>
      <w:szCs w:val="4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raditional Arabic"/>
      <w:szCs w:val="40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6:20:00Z</dcterms:created>
  <dc:creator>هارون الرشيد</dc:creator>
  <dc:description/>
  <dc:language>en-US</dc:language>
  <cp:lastModifiedBy>هارون الرشيد</cp:lastModifiedBy>
  <dcterms:modified xsi:type="dcterms:W3CDTF">2000-09-28T13:18:00Z</dcterms:modified>
  <cp:revision>149</cp:revision>
  <dc:subject/>
  <dc:title>أنهم متفقون </dc:title>
</cp:coreProperties>
</file>