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533015</wp:posOffset>
                </wp:positionH>
                <wp:positionV relativeFrom="paragraph">
                  <wp:posOffset>-342900</wp:posOffset>
                </wp:positionV>
                <wp:extent cx="4800600" cy="9486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487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6056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.45pt;margin-top:-27pt;width:377.95pt;height:746.95pt;mso-wrap-style:none;v-text-anchor:middle;mso-position-horizontal-relative:page">
                <v:imagedata r:id="rId3" o:detectmouseclick="t"/>
                <v:stroke color="#60563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6710</wp:posOffset>
                </wp:positionH>
                <wp:positionV relativeFrom="paragraph">
                  <wp:posOffset>-457200</wp:posOffset>
                </wp:positionV>
                <wp:extent cx="685800" cy="9715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7156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6056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3pt;margin-top:-36pt;width:53.95pt;height:764.95pt;mso-wrap-style:none;v-text-anchor:middle;mso-position-horizontal-relative:page">
                <v:imagedata r:id="rId5" o:detectmouseclick="t"/>
                <v:stroke color="#60563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560310</wp:posOffset>
                </wp:positionH>
                <wp:positionV relativeFrom="paragraph">
                  <wp:posOffset>-457200</wp:posOffset>
                </wp:positionV>
                <wp:extent cx="685800" cy="9715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7156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6056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5.3pt;margin-top:-36pt;width:53.95pt;height:764.95pt;mso-wrap-style:none;v-text-anchor:middle;mso-position-horizontal-relative:page">
                <v:imagedata r:id="rId7" o:detectmouseclick="t"/>
                <v:stroke color="#60563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3655" distR="52070" simplePos="0" locked="0" layoutInCell="0" allowOverlap="1" relativeHeight="7">
                <wp:simplePos x="0" y="0"/>
                <wp:positionH relativeFrom="column">
                  <wp:posOffset>359410</wp:posOffset>
                </wp:positionH>
                <wp:positionV relativeFrom="paragraph">
                  <wp:posOffset>10795</wp:posOffset>
                </wp:positionV>
                <wp:extent cx="4486910" cy="1132205"/>
                <wp:effectExtent l="0" t="34925" r="0" b="1155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7040" cy="113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Hesham Fostat" w:hAnsi="Hesham Fostat" w:eastAsia="Hesham Fostat" w:cs="Hesham Fostat"/>
                                <w:lang w:bidi="hi-IN"/>
                              </w:rPr>
                              <w:t>لآلئ البيان في تجويد القرءا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stroked="t" o:allowincell="f" style="position:absolute;margin-left:28.3pt;margin-top:0.85pt;width:353.25pt;height:89.1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Hesham Fostat" w:hAnsi="Hesham Fostat" w:eastAsia="Hesham Fostat" w:cs="Hesham Fostat"/>
                          <w:lang w:bidi="hi-IN"/>
                        </w:rPr>
                        <w:t>لآلئ البيان في تجويد القرءان</w:t>
                      </w:r>
                    </w:p>
                  </w:txbxContent>
                </v:textbox>
                <v:path textpathok="t"/>
                <v:textpath on="t" fitshape="t" string="لآلئ البيان في تجويد القرءان" style="font-family:&quot;Hesham Fostat&quot;;font-size:12pt"/>
                <v:imagedata r:id="rId8" o:detectmouseclick="t"/>
                <v:stroke color="#60563c" weight="12600" joinstyle="miter" endcap="flat"/>
                <v:shadow on="t" obscured="f" color="#60563c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val="en-US" w:eastAsia="en-US" w:bidi="ar-EG"/>
        </w:rPr>
      </w:pPr>
      <w:r>
        <w:rPr>
          <w:rtl w:val="true"/>
          <w:lang w:val="en-US" w:eastAsia="en-US"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09.3pt;margin-top:6.6pt;width:199.5pt;height:120.35pt;mso-wrap-style:none;v-text-anchor:middle" type="_x0000_t136">
            <v:path textpathok="t"/>
            <v:textpath on="t" fitshape="t" string="نظم&#10;الفقير إلى عفو ربه الغني&#10;إبراهيم على شحاتة السمنودي" style="font-family:&quot;Hesham Fostat&quot;;font-size:12pt"/>
            <v:imagedata r:id="rId9" o:detectmouseclick="t"/>
            <v:stroke color="#60563c" weight="9360" joinstyle="miter" endcap="flat"/>
            <w10:wrap type="none"/>
          </v:shape>
        </w:pic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759710</wp:posOffset>
                </wp:positionH>
                <wp:positionV relativeFrom="paragraph">
                  <wp:posOffset>79375</wp:posOffset>
                </wp:positionV>
                <wp:extent cx="4343400" cy="5715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0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jc w:val="both"/>
                              <w:rPr>
                                <w:rFonts w:cs="Simplified Arabic"/>
                                <w:color w:val="60563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ه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حاتة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نودي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افعي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ري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jc w:val="both"/>
                              <w:rPr>
                                <w:rFonts w:cs="Simplified Arabic"/>
                                <w:color w:val="60563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لده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د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دينة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نود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افظة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ربية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صر</w:t>
                            </w:r>
                            <w:r>
                              <w:rPr>
                                <w:rFonts w:ascii="Arial" w:hAnsi="Arial" w:eastAsia="Arial" w:cs="Arial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ascii="Arial" w:hAnsi="Arial" w:eastAsia="Arial" w:cs="Arial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rFonts w:ascii="Arial" w:hAnsi="Arial" w:eastAsia="Arial" w:cs="Arial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60563C"/>
                                <w:sz w:val="28"/>
                                <w:szCs w:val="28"/>
                              </w:rPr>
                              <w:t>22</w:t>
                            </w:r>
                            <w:r>
                              <w:rPr>
                                <w:rFonts w:ascii="Arial" w:hAnsi="Arial"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عبان</w:t>
                            </w:r>
                            <w:r>
                              <w:rPr>
                                <w:rFonts w:ascii="Arial" w:hAnsi="Arial" w:eastAsia="Arial" w:cs="Arial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Cs w:val="28"/>
                              </w:rPr>
                              <w:t>1333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60563C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Arial" w:hAnsi="Arial"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ليو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Cs w:val="28"/>
                              </w:rPr>
                              <w:t>1915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ويين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ريين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ial" w:hAnsi="Arial"/>
                                <w:color w:val="60563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jc w:val="both"/>
                              <w:rPr>
                                <w:rFonts w:cs="Simplified Arabic"/>
                                <w:color w:val="60563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فظه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قرءان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نودي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ءان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شرة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وات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نون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فظ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قرية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ذاك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  <w:tab w:val="left" w:pos="5711" w:leader="none"/>
                              </w:tabs>
                              <w:jc w:val="both"/>
                              <w:rPr>
                                <w:rFonts w:cs="Simplified Arabic"/>
                                <w:color w:val="60563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بذه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ظم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براهي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ءان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وات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نون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فظ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قرية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قل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ها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اوة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ختم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ءان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مس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تمات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ملة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واية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فص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صم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خذ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جويد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ملا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تمة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دسة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اطبية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تقان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أ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اوة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اءات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بع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اطبية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قل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يد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زيز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واد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رأ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ة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ضية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غيرها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هرة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ي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علامة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باع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بره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يبة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ا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أله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ؤلا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ابه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أعجب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ا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وصاه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تحريرات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امة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ولي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عكف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فظا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دراسة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نفي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قا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حمه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ن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نودي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لما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عهد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اءات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قاهرة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لغ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ر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Cs w:val="28"/>
                              </w:rPr>
                              <w:t>28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برز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يس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جويد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راءات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اق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ثير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رانه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م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ظم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م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جويد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واية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فص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صم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جاوز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ة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eastAsia="Garamond"/>
                                <w:color w:val="60563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</w:tabs>
                              <w:jc w:val="both"/>
                              <w:rPr>
                                <w:rFonts w:cs="Simplified Arabic"/>
                                <w:color w:val="60563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color w:val="60563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2pt;height:450pt;mso-wrap-distance-left:9.05pt;mso-wrap-distance-right:9.05pt;mso-wrap-distance-top:0pt;mso-wrap-distance-bottom:0pt;margin-top:6.25pt;mso-position-vertical-relative:text;margin-left:21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0" w:leader="none"/>
                        </w:tabs>
                        <w:jc w:val="both"/>
                        <w:rPr>
                          <w:rFonts w:cs="Simplified Arabic"/>
                          <w:color w:val="60563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سمه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إبراهيم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علي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علي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شحاتة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سمنودي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شافعي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مصري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0" w:leader="none"/>
                        </w:tabs>
                        <w:jc w:val="both"/>
                        <w:rPr>
                          <w:rFonts w:cs="Simplified Arabic"/>
                          <w:color w:val="60563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مولده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ولد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بمدينة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سمنود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محافظة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غربية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بمصر</w:t>
                      </w:r>
                      <w:r>
                        <w:rPr>
                          <w:rFonts w:ascii="Arial" w:hAnsi="Arial" w:eastAsia="Arial" w:cs="Arial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يوم</w:t>
                      </w:r>
                      <w:r>
                        <w:rPr>
                          <w:rFonts w:ascii="Arial" w:hAnsi="Arial" w:eastAsia="Arial" w:cs="Arial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اثنين</w:t>
                      </w:r>
                      <w:r>
                        <w:rPr>
                          <w:rFonts w:ascii="Arial" w:hAnsi="Arial" w:eastAsia="Arial" w:cs="Arial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60563C"/>
                          <w:sz w:val="28"/>
                          <w:szCs w:val="28"/>
                        </w:rPr>
                        <w:t>22</w:t>
                      </w:r>
                      <w:r>
                        <w:rPr>
                          <w:rFonts w:ascii="Arial" w:hAnsi="Arial"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شعبان</w:t>
                      </w:r>
                      <w:r>
                        <w:rPr>
                          <w:rFonts w:ascii="Arial" w:hAnsi="Arial" w:eastAsia="Arial" w:cs="Arial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عام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Cs w:val="28"/>
                        </w:rPr>
                        <w:t>1333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موافق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60563C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ascii="Arial" w:hAnsi="Arial"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يوليو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Cs w:val="28"/>
                        </w:rPr>
                        <w:t>1915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أبويين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مصريين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 w:ascii="Arial" w:hAnsi="Arial"/>
                          <w:color w:val="60563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0" w:leader="none"/>
                        </w:tabs>
                        <w:jc w:val="both"/>
                        <w:rPr>
                          <w:rFonts w:cs="Simplified Arabic"/>
                          <w:color w:val="60563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حفظه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للقرءان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حفظ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شيخ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سمنودي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قرءان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عشرة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سنوات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يد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شيخ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علي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قانون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محفظ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بالقرية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آنذاك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0" w:leader="none"/>
                          <w:tab w:val="left" w:pos="5711" w:leader="none"/>
                        </w:tabs>
                        <w:jc w:val="both"/>
                        <w:rPr>
                          <w:rFonts w:cs="Simplified Arabic"/>
                          <w:color w:val="60563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نبذه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ناظم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حفظ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شيخ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إبراهي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قرءان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عشر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سنوات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يد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شيخ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علي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قانون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محفظ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بالقرية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ثم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نتقل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بعدها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إلي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شيخ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أبو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حلاوة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فختم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قرءان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خمس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ختمات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كاملة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برواية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حفص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عاصم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وأخذ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تجويد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كاملا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ختمة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سادسة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ثم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حفظ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شاطبية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إتقان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سنة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واحدة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ثم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قرأ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شيخ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محمد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أبو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حلاوة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قراءات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سبع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طريق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شاطبية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ثم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نتقل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شيخ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سيد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عزيز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جواد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فقرأ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درة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مضية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وغيرها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ثم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رحل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قاهرة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تقي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بالعلامة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شيخ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علي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ضباع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ختبره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طيبة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وكان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كلما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سأله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سؤلا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أجابه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فأعجب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جدا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وأوصاه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بتحريرات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علامة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متولي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فعكف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عليها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حفظا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ودراسة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شيخ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حنفي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سقا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رحمه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ثم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عين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شيخ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سمنودي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معلما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بمعهد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قراءات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بالقاهرة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يبلغ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عمر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Cs w:val="28"/>
                        </w:rPr>
                        <w:t>28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عام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فبرز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تدريس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تجويد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والقراءات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وفاق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كثير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أقرانه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ثم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نظم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شيخ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نظم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أول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نظم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أحكام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التجويد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برواية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حفص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عاصم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ولم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يتجاوز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سن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ة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>عام</w:t>
                      </w:r>
                      <w:r>
                        <w:rPr>
                          <w:rFonts w:eastAsia="Garamond"/>
                          <w:color w:val="60563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60563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0" w:leader="none"/>
                        </w:tabs>
                        <w:jc w:val="both"/>
                        <w:rPr>
                          <w:rFonts w:cs="Simplified Arabic"/>
                          <w:color w:val="60563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color w:val="60563C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921" w:leader="none"/>
        </w:tabs>
        <w:jc w:val="both"/>
        <w:rPr/>
      </w:pPr>
      <w:r>
        <w:rPr>
          <w:rtl w:val="true"/>
        </w:rPr>
        <w:tab/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both"/>
        <w:rPr>
          <w:lang w:val="en-US" w:eastAsia="en-US" w:bidi="ar-EG"/>
        </w:rPr>
      </w:pPr>
      <w:r>
        <w:rPr>
          <w:rtl w:val="true"/>
          <w:lang w:val="en-US" w:eastAsia="en-US" w:bidi="ar-EG"/>
        </w:rPr>
        <w:pict>
          <v:shape id="shape_0" stroked="t" o:allowincell="f" style="position:absolute;margin-left:298.3pt;margin-top:-27pt;width:188.95pt;height:44.95pt;mso-wrap-style:none;v-text-anchor:middle;mso-position-horizontal-relative:page" type="_x0000_t136">
            <v:path textpathok="t"/>
            <v:textpath on="t" fitshape="t" string="P" style="font-family:&quot;AGA Arabesque&quot;;font-size:96pt"/>
            <v:imagedata r:id="rId11" o:detectmouseclick="t"/>
            <v:stroke color="black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90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075"/>
        <w:gridCol w:w="4320"/>
      </w:tblGrid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قَدِّمَة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حْمَد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بِّى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َلات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َائِم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حَمَّد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تَمَى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عْد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لتَّجْويد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ْقٌرْءان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رْض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الِيه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بُرْهَان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ذ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ظَمْت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وجَز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فِيد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وَفِّي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صولَ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دِيد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مَّيتُ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آلِئ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بَيان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جَوِّد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أَحْرُف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قُرْءانِ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دّ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َّجْويد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دُّ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عْطَاء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لّ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رْف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قُوقَ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خْرج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صْف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نبَغ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سْوِية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ْحَرْف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ِبْهِه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ائِز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لُّطْفِ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خَارِج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ُرُوف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دَّه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خَلِيل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بْعَة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شَر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ذَاك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يْ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َذَاهِب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شْتَهَر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لجَوْف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لِف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واو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مّ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سْر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لّ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كَن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حَلْق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تَّة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رَج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لهَمْز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قْصَا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لَه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بِع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عَيْن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طِه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لحَاء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غَيْن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دْنَا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خَاء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جَاء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قْصَى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ِّسَا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قَاف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حَاذِيه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لِيه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كَاف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جِيم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لشِّين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يَاء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ط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ضَّاد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افَتِه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ضَبَط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لو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ضْراس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يُسْرى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ثُر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لام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دْنَاه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أُخْرَاه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مُرّ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نُّون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َرَفِه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م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رَّاء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َانَا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ظَهْر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دْخَل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طَّاء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لدَّال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ت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ِن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صْل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ثَّنِيَّتَيْ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لْي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زُكِن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صَّاد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لسِّين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زاى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تْل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صَاحِب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ُوَيْق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ُفْلَى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ظَّاء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لذَّال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ثَاء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رَج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طْراف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ليَاه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ت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ك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طْراف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لي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لْف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طْ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ُفْلَى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َفَة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رْف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ف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شَّفَتَا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هُم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لاثَة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اء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مِيم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و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ثْبُت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نُّون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مِيم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ُشَدَّدَان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مّ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ضَى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أنْف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خْرُجَان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يْث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ا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دْغِ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خْفِي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ذَا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ْف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قَط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تَيَا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فَات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ُرُوف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ازِمَة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َشْهُورَة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هْر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ِخْو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سْتِفَال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نْفَتِح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ُصْمَت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ضِدُّه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يَتَّضِح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لهَمْس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حَثَّ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َخْص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كَتْ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شِدَّة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جْدَت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قُطْبٍ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ُمِع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يْن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ِدَّة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ِخْو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مَرْ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ُصّ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غْط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ِظْ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اسْتِعْل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سْتَقَرّ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َمْز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ِب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ف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ظُلْم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ِغْنٍ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طْبَقَة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َفْظ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ل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رّ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مٍ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مُذْلَقَة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لْقَلَة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طْب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دٍ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ُرِّب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فَتْح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أَرْجَح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قْتَف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بِيْرَة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دَى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وَقْف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ت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كْبَر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ْف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ُدِّد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هَاء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رُوف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دٍّ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ْخَف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نَحُو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ي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َوْ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لِين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ُصِف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صَّاد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ين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زَاىٍ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ُفِّر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ام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رَّا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حَرَف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ُرِّر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غُنّ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ون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ِيمٍ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ادِي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ُدِّد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أُدْغِ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أُخْفِي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أُظْهِر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حُرِّك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ُدِّر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ألِف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هِ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ب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مْس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رَاتِب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ه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سْتَطِ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اد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شِّي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َفَشّ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ُل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كُ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سَكَّن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بَيِّن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يْثُ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ُدِّد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هْو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بْيَنُ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قْسِيم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صِّفَات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عِيفُه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س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ِخْو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خَف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ين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فِتَاح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سْتِفَال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رِف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وَاه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ْفُ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قُوَّة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ذَّلْق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إصْمَات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بَيْنِيَّةِ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قْسِيم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ُرُوف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وِىّ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حْرُف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هِجَاء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اد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اف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ِيم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َال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ظ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َاد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طَّاء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قْوَى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ضَّعِيف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ين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ال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زاى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َيْن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ِين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ك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رْف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ِّي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اء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فُه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مَدّ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حَثَّهُ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ضْعَفُه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3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وَسْط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ز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يْن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م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ت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مِيم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نُّو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خَمْس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سِّمَتْ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لْقَاب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ُرُوف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حْرُف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َدّ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لى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جَوْف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تَم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َكَذ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لى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هَوَاء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سِب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حْرُف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َلْق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تَت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لْقِيَّة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قَاف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كَاف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هْويَّة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جِيم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شِّين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اء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قبت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ادِه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َجْريَّةً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ب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لام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نُّون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لْقِيَّة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طَّاء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دَّال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ت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ِطْعِيَّة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حْرُف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صَّفِير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سْلِيَّة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ظَّاء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ذَّال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ث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ثْويَّة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ف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ِيم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او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ُمِّي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َفْوِيةً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تِلْك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شْرَة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تَتْ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فَات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ُرُوف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عَارِضَة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ظْهَار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دْغَام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لْب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َذ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خْف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تَفْخِيم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ِقّ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خِذ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مَدّ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قَصْر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َّحَرُّك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يض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ُكُون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سَّكْت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كِي</w:t>
            </w:r>
          </w:p>
        </w:tc>
      </w:tr>
      <w:tr>
        <w:trPr>
          <w:trHeight w:val="70" w:hRule="atLeast"/>
        </w:trPr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ُون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َاكِنَة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تَّنْوين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رُوف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َلْق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ظْهِرَنْهُم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ِنْد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رْمُلُونَ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دْغِمَنْهُم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4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ِلْمَتَيْ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نّ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ُون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لْ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إظْهَار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لّ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ِنْد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اء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يم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قْلِبَنْهُم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ِنْد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اقِيهِنّ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خْفِيَنْهُم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ارَب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إظْهَار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َّلَي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رَّ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إدْغَام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َوْم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ِلْو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َيْ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سَط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دْق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زَاه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ن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ظَلّ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لِيل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ِف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َرِيف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نَا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ِيم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َاكِنَة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خْف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حْرَى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دْغِم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ِيم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إظْهَار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وَاهُمَا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امَات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َواكِن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ل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بْغ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جَّك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خَف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قِيمَهُ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ظْهِر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ُ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يرِه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دْغِمَه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لام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عْل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رْف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ظْهِر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سم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ام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مْر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يض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رِّرَا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ُتَمَاثِلا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مُتَجَانِسَا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مُتَقَارِبَا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مُتَبَاعِدَان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جْتَمِ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رْفَا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طّ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سِّم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شْرِين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ِسْم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حِد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م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مُتَمَاثِلا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تَّحِد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خْرَج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ِفَة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د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ُتَجَانِسَا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ئْتَلَف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خْرَج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صِّفَات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خْتَلَف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5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ُتَقَارِبَا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هِم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قَارُب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يِّهِم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ُتَبَاعِدَا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خْرَج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بَاعَد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خُلْف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صِّفَات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يْثُ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حَرَّك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حَرْفَا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لّ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سَمّ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كَبِير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قْتَف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مّ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صَّغِير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كَن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َّلُه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ُطْلَق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عَكْس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ْ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إدْغَام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َّل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ثْلَي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صَّغِير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ُون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د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دْغِم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َك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كْت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لِيَهْ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سَدّ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جِنْس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ُون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ِيم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دُّغِم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َكَذ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رْكَب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لْهَث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لِم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إِذ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ظ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دَّال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دْغِم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إِطْبَاق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ْي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هِم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قُرْب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ُون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رُوف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لْ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ْ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ك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ام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اء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َخَل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اف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خْلُقكُّم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كَافِه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دُّغِم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ْف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لْو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أصَحّ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تِمّ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نُّون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لَك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أْمَنّ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شمِمْ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دْغِم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خْفِيَنَّا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قْسِيم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إدْغَام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6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اقِص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بْق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ْف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ُدْغَم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َامِل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مْح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لْيُعْلَمِ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َّرْقِيق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تَّفْخِيم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رُوف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اسْتِفَال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تْم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قِّق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عُلْو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خِّم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يَّ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ُطْبَق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عْلا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طَائِف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صَلّ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قُرْبَة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ل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زِغ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ظِلاَّ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لام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سْم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ت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تْحَة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ضَمّ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ُلِّظ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رَّاء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ُقِّقَت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كَن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ْل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سْرَة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أَصَّل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َم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كُ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تْح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سْتِعْ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تَّصِل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ِقّ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رْقٍ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عْلَى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ُقِّقَت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كْسُورَةً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ُخِّم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وَقْف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ْو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اجِح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ذ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سِر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كُ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ُكُو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سْر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اكِ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سْتِفَال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صَل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ِقّ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سْر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سْر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حَر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لقِطْر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ذُر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كْس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صرَ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رَّوْم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لوَصل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تَتْبَع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لِف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َه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عَكْس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غَنّ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لِفْ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قْسَام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دّ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7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مَدّ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صْلِيّ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َرْعِيّ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مّ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مَدّ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طَّبِيع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َوَّل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ُو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لَم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ك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رْف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د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رف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سَكَّن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هَمْز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َد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ذَاك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ِلْمِيّ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رْفِيّ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ر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أَتُجَادِلُونَن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َه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مّ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خِير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هْو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وقُوف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ز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ُكُو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طْلَق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ل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رُوفُ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فْظ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يٍ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ُمِع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ُرُوطِه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ـ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وْحِيْهَاْ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تَتْ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حْكَام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َدّ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وَاجِب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بْقِه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تَّصِل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هَمْزَة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جَائِز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نفَصِل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مْزة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قَدَّم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ارِض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ُكُو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لوَقْف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ب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لِّين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لْحَق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ُقِف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َكِ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طُّول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قِلَّة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ُصِف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ازِم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اكِن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د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ْف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صْل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ِسِتّ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عْتَمَد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َر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حْرِيكُ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أَشْبِع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قْصُر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َين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مْدُد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سِّطْ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8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حَرْف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اء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لحَرْفِيّ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كِلْمَة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ذ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كِلْمِيّ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ثَقَّلا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ل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ُدِّد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خَفَّفَا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شَدَّدَا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رَاتِب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ُدُود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قْوَى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ُدود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زم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تَّصَل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عَارِض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ذُو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فِصَال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بَدَل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بَب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دّ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ُجِد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إِنّ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قْوَى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َبَبَيْ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فَرَدَا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يْفِيَّة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وَقْف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َاخِر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كَلِم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أصْل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وَقْف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ُكُون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ُشَم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رَام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فْع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ضَمّ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ُم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دَى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رّ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َسْر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ِلا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ذَيْ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صْب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َتْح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ُظِل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ِنْد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نثَى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ِيم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جَمْع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ارِض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حْرِيك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ِلَيْهِ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فَوْ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خُلْف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اء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ضَّمِير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أتَم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وَاو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سْر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ضَمّ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ُجُو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عَوارِض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ُنْفَرِدَة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اء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د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ين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ر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أَشْبِع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ِّط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قْصُر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زِد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رَفْع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ه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إشمَام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ه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لمَجْرُور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زِد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رَام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9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لاثَة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صْب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رْبَع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جَر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بْعَة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ارِض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رَّفْع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قَرّ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ل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يْ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لسُّكُون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ر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رَّفْع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شمِم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ُمْ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رّ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وَاحِد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َصْب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ثْنَا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د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رّ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رَّفْع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لاثَة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دَا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ُجُو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عَوَارِض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ُجْتَمِعَة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ُخْتَلِفَة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وّ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وْم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لاث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ارِض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آخَر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شْمِم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و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مَحِّض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نَّصْب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لِّث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رُم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د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سِتَّة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َصْب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رّ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د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جَاء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فْع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جَر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بْعَة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نَّصْب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فْع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كُلّ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ِسْعَةُ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ُجُو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ِّي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عَوَارِض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ارِض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دّ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ْف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ين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سَوّ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زِد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خِير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وّ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ال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عَكْس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زِد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زَل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مَحْض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شْمَام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رَّفْع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لّ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ه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جَرّ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زِد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وْم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إِذ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ُرّ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زِد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لاث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صْب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نَئِذ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سِتَّة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ذ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صِب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بْع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ذ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ُرّ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تِسْع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ه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صْب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خِذ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0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ِنْد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فْع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يْ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جَر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َاحِب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رَّفْع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لاثَة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شَر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ه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َصْب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مْسَة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شَر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جَاز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كُلّ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مَان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شَرْ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ُجُو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وَقْف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َدّ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ازِم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كِّنْ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قِف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شْمِم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افِعً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ُمْ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رّ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مَدّ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شْبِعًا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حْدِيد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فْص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وْعَي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َدّ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ازِم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دّ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صْل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تَّصِل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مْس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رْبَع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َذ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عْدَل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زَاد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ـ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َاءِ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تّ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قِف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رَّفْع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شْمِم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طْلَق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رِف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ُمْ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رّ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ُصِل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فِرَادِه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لاثَة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حِلّ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تِلْك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صْب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خَمْسَة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جَر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وْجُ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رَّفْع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مَان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عْتَبَر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جْتِمَاعِه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ذ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فِصَال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مْعِه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ْل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تِّصَال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رْبَعَة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صْب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ِتَّة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جَر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َشْرَة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الة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رَّفْع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قَرّ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ُدّ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ارِض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ُكُو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مَد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تّ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صْبِهِ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بْع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عَدّ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1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جَرّ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لوُجُو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ِسْعَة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ال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صْبِه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جَرّ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شْرَة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ِين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كْس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لاثة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شَر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ِنْد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فْع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يْ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تَّة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شَر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عِنْد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فْع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جَرّ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سْتَقِر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صْبِه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رَّفْع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بْعَة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شَر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ِينَ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رْفَع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صْب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قُل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شْرُون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ثْل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فْعِه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مْع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لّ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يْثُ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نْصَب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لكُلّ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جْتَمَع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وَاحِد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شْرِين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عْ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إثبَات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حَذْف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ارِد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ثْبَات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يْدِ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ولي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حَذْف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يْد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قْف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عْجِز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حِلّ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اضِر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آت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ُقِيم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هْلِك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ي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ُرِي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حَذْف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اكِن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ي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س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ْف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وَصْل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نج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ونُس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خْشَوْ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ؤْت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ِس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وَاد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اد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جَوار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هَاد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َاد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ُوم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َال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غْ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قَمَر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رِدْ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بَاد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َّلَي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زُمَر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2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وَاو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مْح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دْع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اِنسان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دَّاع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نَدْع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َالِح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َّحْريم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لِف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يُّه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رَّحْمَ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ور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زُّخْرُف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لاسِلاً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ءَاتَا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ِف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حَذْف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إِثْبَات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ي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أَلِف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ِف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ه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يَكُون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سْفَع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ذ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َكِنّ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نَحْو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ُكَّع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ظُّنُون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رَّسُو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نَت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وَارِير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َبِيل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ذْفُه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ْل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ُطلَق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د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مُود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خْرَى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وَارِير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دَا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َقْطُوع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مَوْصُول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قْطَع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لّ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لَو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ش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نُو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ش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خُلْف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جِنّ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ش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طْع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ير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لَّ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جْعَ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جْمَع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خُلْف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تُحْصُو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جَلَى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نُون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دْخُلَنَّه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فْصِ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شْرِكْن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لْجَأ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عْلُو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ى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شْرك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قُول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قُولُو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عْبُدو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س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أُخْرى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هُود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يَّدو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3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ه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لَه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خْتُلِف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َنبِي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صْل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ل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كُلّ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ف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نُو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لَّم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ُود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فْصِل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رَّعْد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ل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مِيع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مّ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ُطِعَت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م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ذِبْح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نِّس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ُصِّلَت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يْض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م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سَّس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نّ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دْعُون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اثْنَيْ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فْصِ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خُلْف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َّ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نِمْتُم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صَل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نَّ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دَى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َحْل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ع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بْل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وعَدُون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اَنْعَام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قَطَع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ِل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أَيْنَ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نَحْل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جَر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ُلْف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اَحْزَاب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ِس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شُّعَر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طْع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وْم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ُم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ارِزُون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كْس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بْنَؤُمّ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ِس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قَطْعِه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ُصِف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ُنَافِقُون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رُّوم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خْتُلِف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ِمّ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مَّ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مِيعِه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وْضِعَي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هُو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فْصِل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َمّ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ل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طْع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ل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ِس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َال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فُرقَا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كَهْف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س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4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قفَ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ام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عْلَم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وَقْف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يَّامّ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أيّ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م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ُلّ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أَلتُمُو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ُصِل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خُلْف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ُدُّو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ُلْق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َخَل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ِئْسَ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شْتَرَوْ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صِل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خُلْف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لَفْتُمُون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أْمُرْكُم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فِي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طْع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وَّل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حْزَاب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حْل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شْر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ِعِمْرَان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ع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ُلْف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رُّوم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هُن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ِ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نزِيل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ءَاتَاكُم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وح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عَلْن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ُخْرَى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فَضْتُم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شْتَه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ْلُه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طْع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هُن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ب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ِي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شْتَهت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كُلّ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ُصِل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م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ل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ات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ِين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نفَصِل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ِيل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ْلُ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ل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لُوهُم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زَنُوهُم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تَّصَل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رُبَ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هْ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ِعِمّ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ومَئِذ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أَنَّ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وَيْكَأَنّ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ِينَئِذ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جَاء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ل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اسِين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نفِصَال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َحّ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ْف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لاه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آلِ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َّاءَات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َفْتُوحَة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5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حْمَت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بِكْر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عْرَاف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زُخْرُف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رُّوم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ُود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ف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حْمَة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خُلْف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تَ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نِعْمَت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بَقَرَة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ُخْرَى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ت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إِبْرَاهِيم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خْرَيَيْ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لاثَة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َحْل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خِيرَات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قَع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طِر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عُقُود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ثَّانِ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طُّور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مْرَان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ُقْمَان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خُلْف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ِعْمة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بّ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مْرَأ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تَى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ضَف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زَوْجِه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تّ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ت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للات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يْهَات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ات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ب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اَت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رْضَات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نّ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َجَر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ُنَّت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ثَّلاث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طِر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وضِعَي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اَنفَال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افِر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َعْنت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ُور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نَجْعَل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عْنَت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بْنَت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رَّة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يْن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طْرَت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قِيَّت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يْض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صِي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جَنَّت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عِيم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َع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لِمَت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َعْرَاف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عِرَاق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ر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رْد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جَمْع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بِت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6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ْو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ِمَالت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ءَايَات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ت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عَنكَبُوت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أَخَّر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وسُف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ُم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يِّنَت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غُرُفَات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ِل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يَابَت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ثَمَرَات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ُصِّلَت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َلِمَت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ونُس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أنعَام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طَّوْل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دَت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ك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ثَان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ونُس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غَافر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فَرْد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جَمْع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رِي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يْفِيَّة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اِبْتِدَاء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هَمْزَة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وَصْل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َمْزَة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وَصْل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فِعْل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ضَم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دْء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صِّل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ثَّالِث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مّ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ِينَ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عْرِض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كْسِر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خَي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بْنُو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ئْتُون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مْشُو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قْضُو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لَيّ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َسْرُه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فَتْح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كَسْر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َتْحُه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م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رْف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خِذ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بْدَأ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هَمْز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لام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بْتِد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اِسْم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فُسُوق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خْتِبَار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صِد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َسْرُه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صْدَر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خُمَاسِي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أْت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صْدَر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ُدَاسِي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يْض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ثْنَتَي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بْن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بْنَت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ثْنَيْ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سْم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مْرِئ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مْرَأَة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7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سُهِّلَت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بْدِلَت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حْرَى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د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ءالذَّكَرَيْ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ِلَيْه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رَد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ِل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ءالاَن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ءالله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عْد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صْطَفَى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ذ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ذ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ذِنْ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وَقْف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ابْتِدَاء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قَطْع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سَّكْت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وَقْف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ام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عَلُّق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ْه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َاف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نًى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لِّق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ِف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بْتَدِئ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يْث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فْظ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حَسَن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قِف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بْدَأ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آي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سَنّ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حَيْث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تِمّ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لقَبِيح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ِف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َرُورَةً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بْدَأ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بْل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ُرِف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َم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جِب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قْف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َم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حْرُم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د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قْتَض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َبَب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ُصِد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قَطْع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الوَقْف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آيَات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سْكُت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رْقَدِن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عِوَج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كَهْف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ل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َّان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ن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َّاق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َر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ُلْف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مَالِيَه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خَمْس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نْحَصَرْ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رَاتِب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قِرَاءة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دْر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تَدْوِير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تَرْتِيل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ر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مِيعُه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رَاتِب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مَ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رَا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اِسْتِعَاذَة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بَسْمَلَة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8</w:t>
            </w:r>
          </w:p>
        </w:tc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شِئْت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تْلُو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سْتَعِذ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ْتَجْهَر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سَامِع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نَحْل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ُكِر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8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زِد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نْقُص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و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ُغَيِّر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َفْظ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ل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عْد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ثِر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نَّدْب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شْهُور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اِسْتِعَاذَة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سْمِلاً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دْء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وَى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رَاءة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خُيِّر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بَاد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أَجْزَاء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سُّوَرْ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جَعْبَرِيّ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رَاءة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حَظَرْ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قْط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ِل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أَرْبَع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َّل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َلّ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َجْزَاء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تٌ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نْجَلِي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يْن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نْفَال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يْن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تَّوبَة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ِف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سْكُت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ِل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ل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سْمَلَةِ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بَيْن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وَاهُ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قْط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ِل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جَمِيع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و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صِل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ثَانِي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الأَوَّلِ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ُرَاعَى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حَفْصٍ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ءأَعْجَمِيّ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ُهِّلَت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ُخْرَاه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ِحَفْصِن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مُيِّلَت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َجْرَاه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ضْمُم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أَو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فْتَح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ضُعْف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ُوم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أَت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سِين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يَبْصُط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ثَان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َصْطَةَ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الصَّاد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صَيْطِر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ُذ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كِل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هَذَيْ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ُصَيْطِرُون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ُقِلا</w:t>
            </w:r>
          </w:p>
        </w:tc>
      </w:tr>
      <w:tr>
        <w:trPr/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خَاتِمَة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تَمّ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نَّظْم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عَوْ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بَار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فَانفَع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يَارَبّ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لّ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قَارِي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19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لِلسَّمَنُّودِىّ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إِبْرَاهِيمَ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بن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ِىٍّ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كُنْ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رَحِيمَا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َلّ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دَائِم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سَلِّم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َ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طَه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آلِه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صَحْبِه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مَلاَ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8C8" w:val="clear"/>
          </w:tcPr>
          <w:p>
            <w:pPr>
              <w:pStyle w:val="Normal"/>
              <w:jc w:val="center"/>
              <w:rPr>
                <w:rFonts w:cs="Simplified Arabic"/>
                <w:color w:val="60563C"/>
                <w:sz w:val="28"/>
                <w:szCs w:val="28"/>
              </w:rPr>
            </w:pPr>
            <w:r>
              <w:rPr>
                <w:rFonts w:cs="Simplified Arabic"/>
                <w:color w:val="60563C"/>
                <w:sz w:val="28"/>
                <w:szCs w:val="28"/>
              </w:rPr>
              <w:t>20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وَهَذِهِ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الأبْيَاتُ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نَجْمُه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عَلا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تَارِيخُهَ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ظَلَّ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مُنِيرًا</w:t>
            </w:r>
            <w:r>
              <w:rPr>
                <w:rFonts w:eastAsia="Garamond"/>
                <w:color w:val="60563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60563C"/>
                <w:sz w:val="28"/>
                <w:sz w:val="28"/>
                <w:szCs w:val="28"/>
                <w:rtl w:val="true"/>
              </w:rPr>
              <w:t>للمَلا</w:t>
            </w:r>
            <w:r>
              <w:rPr>
                <w:rFonts w:cs="Simplified Arabic"/>
                <w:color w:val="60563C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stroked="t" o:allowincell="f" style="position:absolute;margin-left:361.3pt;margin-top:25.9pt;width:53.95pt;height:44.95pt;mso-wrap-style:none;v-text-anchor:middle;mso-position-horizontal-relative:page" type="_x0000_t136">
            <v:path textpathok="t"/>
            <v:textpath on="t" fitshape="t" string="B" style="font-family:&quot;AGA Arabesque&quot;;font-size:20pt"/>
            <v:imagedata r:id="rId12" o:detectmouseclick="t"/>
            <v:stroke color="black" weight="9360" joinstyle="miter" endcap="flat"/>
            <v:shadow on="t" obscured="f" color="silver"/>
            <w10:wrap type="square" side="right"/>
          </v:shape>
        </w:pict>
        <w:pict>
          <v:shape id="shape_0" stroked="t" o:allowincell="f" style="position:absolute;margin-left:208.3pt;margin-top:88.85pt;width:359.95pt;height:44.95pt;mso-wrap-style:none;v-text-anchor:middle;mso-position-horizontal-relative:page" type="_x0000_t136">
            <v:path textpathok="t"/>
            <v:textpath on="t" fitshape="t" string="متن لآلئ البيان في تجويد القرآن&#10;الحمد لله الذي بنعمته تتم الصالحات وتقضي الحاجات" style="font-family:&quot;Hesham Fostat&quot;;font-size:20pt"/>
            <v:imagedata r:id="rId13" o:detectmouseclick="t"/>
            <v:stroke color="black" weight="9360" joinstyle="miter" endcap="flat"/>
            <v:shadow on="t" obscured="f" color="silver"/>
            <w10:wrap type="square" side="right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Hesham Fosta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المقالة %1."/>
      <w:lvlJc w:val="left"/>
      <w:pPr>
        <w:tabs>
          <w:tab w:val="num" w:pos="1440"/>
        </w:tabs>
        <w:ind w:left="0" w:hanging="0"/>
      </w:pPr>
      <w:rPr>
        <w:spacing w:val="0"/>
      </w:rPr>
    </w:lvl>
    <w:lvl w:ilvl="1">
      <w:start w:val="1"/>
      <w:pStyle w:val="Heading2"/>
      <w:numFmt w:val="decimalZero"/>
      <w:lvlText w:val="المقطع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Style9"/>
    <w:next w:val="TextBody"/>
    <w:qFormat/>
    <w:pPr>
      <w:numPr>
        <w:ilvl w:val="0"/>
        <w:numId w:val="1"/>
      </w:numPr>
      <w:ind w:left="0" w:right="0" w:hanging="0"/>
      <w:jc w:val="left"/>
      <w:outlineLvl w:val="0"/>
    </w:pPr>
    <w:rPr>
      <w:kern w:val="2"/>
      <w:sz w:val="23"/>
    </w:rPr>
  </w:style>
  <w:style w:type="paragraph" w:styleId="Heading2">
    <w:name w:val="Heading 2"/>
    <w:basedOn w:val="Style9"/>
    <w:next w:val="TextBody"/>
    <w:qFormat/>
    <w:pPr>
      <w:numPr>
        <w:ilvl w:val="1"/>
        <w:numId w:val="1"/>
      </w:numPr>
      <w:ind w:left="0" w:right="0" w:hanging="0"/>
      <w:jc w:val="left"/>
      <w:outlineLvl w:val="1"/>
    </w:pPr>
    <w:rPr>
      <w:sz w:val="20"/>
    </w:rPr>
  </w:style>
  <w:style w:type="paragraph" w:styleId="Heading3">
    <w:name w:val="Heading 3"/>
    <w:basedOn w:val="Style9"/>
    <w:next w:val="TextBody"/>
    <w:qFormat/>
    <w:pPr>
      <w:numPr>
        <w:ilvl w:val="2"/>
        <w:numId w:val="1"/>
      </w:numPr>
      <w:spacing w:before="240" w:after="220"/>
      <w:ind w:left="720" w:right="0" w:hanging="0"/>
      <w:jc w:val="left"/>
      <w:outlineLvl w:val="2"/>
    </w:pPr>
    <w:rPr>
      <w:i/>
      <w:sz w:val="20"/>
    </w:rPr>
  </w:style>
  <w:style w:type="paragraph" w:styleId="Heading4">
    <w:name w:val="Heading 4"/>
    <w:basedOn w:val="Style9"/>
    <w:next w:val="TextBody"/>
    <w:qFormat/>
    <w:pPr>
      <w:numPr>
        <w:ilvl w:val="3"/>
        <w:numId w:val="1"/>
      </w:numPr>
      <w:spacing w:before="240" w:after="0"/>
      <w:ind w:left="864" w:right="0" w:hanging="0"/>
      <w:jc w:val="left"/>
      <w:outlineLvl w:val="3"/>
    </w:pPr>
    <w:rPr>
      <w:i/>
      <w:caps w:val="false"/>
      <w:smallCaps w:val="false"/>
      <w:sz w:val="24"/>
    </w:rPr>
  </w:style>
  <w:style w:type="paragraph" w:styleId="Heading5">
    <w:name w:val="Heading 5"/>
    <w:basedOn w:val="Style9"/>
    <w:next w:val="TextBody"/>
    <w:qFormat/>
    <w:pPr>
      <w:numPr>
        <w:ilvl w:val="4"/>
        <w:numId w:val="1"/>
      </w:numPr>
      <w:spacing w:before="240" w:after="220"/>
      <w:ind w:left="1008" w:right="0" w:hanging="0"/>
      <w:jc w:val="left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ind w:left="1152" w:right="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0"/>
      <w:jc w:val="both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pacing w:val="0"/>
    </w:rPr>
  </w:style>
  <w:style w:type="character" w:styleId="WW8Num15z0">
    <w:name w:val="WW8Num15z0"/>
    <w:qFormat/>
    <w:rPr>
      <w:rFonts w:ascii="Wingdings" w:hAnsi="Wingdings" w:cs="Wingdings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pacing w:val="0"/>
    </w:rPr>
  </w:style>
  <w:style w:type="character" w:styleId="WW8Num17z0">
    <w:name w:val="WW8Num17z0"/>
    <w:qFormat/>
    <w:rPr>
      <w:rFonts w:ascii="Wingdings" w:hAnsi="Wingdings" w:cs="Wingdings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spacing w:val="0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" w:hAnsi="Times" w:cs="Times"/>
      <w:sz w:val="12"/>
    </w:rPr>
  </w:style>
  <w:style w:type="character" w:styleId="WW8NumSt4z0">
    <w:name w:val="WW8NumSt4z0"/>
    <w:qFormat/>
    <w:rPr>
      <w:rFonts w:ascii="Tms Rmn" w:hAnsi="Tms Rmn" w:cs="Tms Rmn"/>
      <w:sz w:val="16"/>
    </w:rPr>
  </w:style>
  <w:style w:type="character" w:styleId="WW8NumSt5z0">
    <w:name w:val="WW8NumSt5z0"/>
    <w:qFormat/>
    <w:rPr>
      <w:rFonts w:ascii="Tms Rmn" w:hAnsi="Tms Rmn" w:cs="Tms Rmn"/>
      <w:sz w:val="12"/>
    </w:rPr>
  </w:style>
  <w:style w:type="character" w:styleId="WW8NumSt6z0">
    <w:name w:val="WW8NumSt6z0"/>
    <w:qFormat/>
    <w:rPr>
      <w:rFonts w:ascii="Tms Rmn" w:hAnsi="Tms Rmn" w:cs="Tms Rmn"/>
      <w:sz w:val="12"/>
    </w:rPr>
  </w:style>
  <w:style w:type="character" w:styleId="WW8NumSt7z0">
    <w:name w:val="WW8NumSt7z0"/>
    <w:qFormat/>
    <w:rPr>
      <w:rFonts w:ascii="Tms Rmn" w:hAnsi="Tms Rmn" w:cs="Tms Rmn"/>
      <w:sz w:val="12"/>
    </w:rPr>
  </w:style>
  <w:style w:type="character" w:styleId="WW8NumSt8z0">
    <w:name w:val="WW8NumSt8z0"/>
    <w:qFormat/>
    <w:rPr>
      <w:rFonts w:ascii="Tms Rmn" w:hAnsi="Tms Rmn" w:cs="Tms Rmn"/>
      <w:sz w:val="12"/>
    </w:rPr>
  </w:style>
  <w:style w:type="character" w:styleId="WW8NumSt19z0">
    <w:name w:val="WW8NumSt19z0"/>
    <w:qFormat/>
    <w:rPr>
      <w:rFonts w:ascii="Times New Roman" w:hAnsi="Times New Roman" w:cs="Times New Roman"/>
      <w:sz w:val="12"/>
    </w:rPr>
  </w:style>
  <w:style w:type="character" w:styleId="WW8NumSt31z0">
    <w:name w:val="WW8NumSt31z0"/>
    <w:qFormat/>
    <w:rPr>
      <w:rFonts w:ascii="Wingdings" w:hAnsi="Wingdings" w:cs="Wingdings"/>
      <w:sz w:val="12"/>
    </w:rPr>
  </w:style>
  <w:style w:type="character" w:styleId="Style5">
    <w:name w:val="خط الفقرة الافتراضي"/>
    <w:qFormat/>
    <w:rPr>
      <w:spacing w:val="0"/>
      <w:lang w:bidi="ar-SA"/>
    </w:rPr>
  </w:style>
  <w:style w:type="character" w:styleId="Style6">
    <w:name w:val="تشديد في المقدمة"/>
    <w:qFormat/>
    <w:rPr>
      <w:rFonts w:ascii="Arial Black" w:hAnsi="Arial Black" w:cs="Arial Black"/>
      <w:spacing w:val="0"/>
      <w:sz w:val="18"/>
      <w:lang w:bidi="ar-SA"/>
    </w:rPr>
  </w:style>
  <w:style w:type="character" w:styleId="PageNumber">
    <w:name w:val="Page Number"/>
    <w:rPr>
      <w:spacing w:val="0"/>
      <w:sz w:val="24"/>
      <w:lang w:bidi="ar-SA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  <w:lang w:bidi="ar-SA"/>
    </w:rPr>
  </w:style>
  <w:style w:type="character" w:styleId="Style7">
    <w:name w:val="الوظيفة"/>
    <w:basedOn w:val="Style5"/>
    <w:qFormat/>
    <w:rPr/>
  </w:style>
  <w:style w:type="character" w:styleId="Style8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">
    <w:name w:val="تسمية مختصرة لـ HTML"/>
    <w:basedOn w:val="Style5"/>
    <w:qFormat/>
    <w:rPr/>
  </w:style>
  <w:style w:type="character" w:styleId="HTML1">
    <w:name w:val="استشهاد HTML"/>
    <w:basedOn w:val="Style5"/>
    <w:qFormat/>
    <w:rPr>
      <w:i/>
      <w:iCs/>
    </w:rPr>
  </w:style>
  <w:style w:type="character" w:styleId="HTMLCode">
    <w:name w:val="HTML Code"/>
    <w:basedOn w:val="Style5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yle5"/>
    <w:qFormat/>
    <w:rPr>
      <w:i/>
      <w:iCs/>
    </w:rPr>
  </w:style>
  <w:style w:type="character" w:styleId="HTML2">
    <w:name w:val="لوحة مفاتيح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نموذج HTML"/>
    <w:basedOn w:val="Style5"/>
    <w:qFormat/>
    <w:rPr>
      <w:rFonts w:ascii="Courier New" w:hAnsi="Courier New" w:cs="Courier New"/>
    </w:rPr>
  </w:style>
  <w:style w:type="character" w:styleId="HTML4">
    <w:name w:val="آلة كاتبة لـHTML"/>
    <w:basedOn w:val="Style5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20"/>
      <w:ind w:left="0" w:right="0" w:hanging="0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قاعدة العنوان"/>
    <w:basedOn w:val="TextBody"/>
    <w:next w:val="TextBody"/>
    <w:qFormat/>
    <w:pPr>
      <w:keepNext w:val="true"/>
      <w:keepLines/>
      <w:spacing w:before="240" w:after="240"/>
      <w:ind w:left="0" w:right="0" w:hanging="0"/>
      <w:jc w:val="both"/>
    </w:pPr>
    <w:rPr>
      <w:caps/>
    </w:rPr>
  </w:style>
  <w:style w:type="paragraph" w:styleId="Style10">
    <w:name w:val="قاعدة الرأس"/>
    <w:basedOn w:val="Normal"/>
    <w:qFormat/>
    <w:pPr>
      <w:spacing w:lineRule="atLeast" w:line="220" w:before="220" w:after="220"/>
      <w:ind w:left="-2160" w:right="0" w:hanging="0"/>
      <w:jc w:val="both"/>
    </w:pPr>
    <w:rPr>
      <w:caps/>
    </w:rPr>
  </w:style>
  <w:style w:type="paragraph" w:styleId="Style11">
    <w:name w:val="تسمية مستند"/>
    <w:basedOn w:val="Normal"/>
    <w:next w:val="Style12"/>
    <w:qFormat/>
    <w:pPr>
      <w:spacing w:before="0" w:after="220"/>
      <w:ind w:left="0" w:right="0" w:hanging="0"/>
      <w:jc w:val="both"/>
    </w:pPr>
    <w:rPr>
      <w:sz w:val="48"/>
    </w:rPr>
  </w:style>
  <w:style w:type="paragraph" w:styleId="Style12">
    <w:name w:val="عنوان المقطع"/>
    <w:basedOn w:val="Normal"/>
    <w:next w:val="Style13"/>
    <w:qFormat/>
    <w:pPr>
      <w:pBdr>
        <w:bottom w:val="single" w:sz="6" w:space="1" w:color="808080"/>
      </w:pBdr>
      <w:spacing w:lineRule="atLeast" w:line="220" w:before="220" w:after="0"/>
      <w:ind w:left="0" w:right="0" w:hanging="0"/>
      <w:jc w:val="left"/>
    </w:pPr>
    <w:rPr>
      <w:caps/>
      <w:sz w:val="20"/>
    </w:rPr>
  </w:style>
  <w:style w:type="paragraph" w:styleId="Style13">
    <w:name w:val="الغاية"/>
    <w:basedOn w:val="Normal"/>
    <w:next w:val="TextBody"/>
    <w:qFormat/>
    <w:pPr>
      <w:spacing w:lineRule="atLeast" w:line="220" w:before="60" w:after="220"/>
      <w:ind w:left="0" w:right="0" w:hanging="0"/>
      <w:jc w:val="both"/>
    </w:pPr>
    <w:rPr/>
  </w:style>
  <w:style w:type="paragraph" w:styleId="Style14">
    <w:name w:val="اسم الشركة"/>
    <w:basedOn w:val="Normal"/>
    <w:next w:val="Style15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ind w:left="0" w:right="0" w:hanging="0"/>
      <w:jc w:val="left"/>
    </w:pPr>
    <w:rPr/>
  </w:style>
  <w:style w:type="paragraph" w:styleId="Style15">
    <w:name w:val="اللقب المهني"/>
    <w:next w:val="Style16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z w:val="23"/>
      <w:szCs w:val="20"/>
      <w:lang w:val="en-US" w:bidi="ar-SA" w:eastAsia="zh-CN"/>
    </w:rPr>
  </w:style>
  <w:style w:type="paragraph" w:styleId="Style16">
    <w:name w:val="إنجاز"/>
    <w:basedOn w:val="TextBody"/>
    <w:qFormat/>
    <w:pPr>
      <w:numPr>
        <w:ilvl w:val="0"/>
        <w:numId w:val="12"/>
      </w:numPr>
      <w:spacing w:before="0" w:after="60"/>
      <w:ind w:left="240" w:right="0" w:hanging="0"/>
      <w:jc w:val="both"/>
    </w:pPr>
    <w:rPr/>
  </w:style>
  <w:style w:type="paragraph" w:styleId="Style17">
    <w:name w:val="الاسم"/>
    <w:basedOn w:val="Normal"/>
    <w:next w:val="Normal"/>
    <w:qFormat/>
    <w:pPr>
      <w:spacing w:lineRule="atLeast" w:line="240" w:before="0" w:after="440"/>
      <w:ind w:left="0" w:right="0" w:hanging="0"/>
      <w:jc w:val="center"/>
    </w:pPr>
    <w:rPr>
      <w:caps/>
      <w:sz w:val="44"/>
    </w:rPr>
  </w:style>
  <w:style w:type="paragraph" w:styleId="Style18">
    <w:name w:val="تاريخ"/>
    <w:basedOn w:val="TextBody"/>
    <w:qFormat/>
    <w:pPr>
      <w:keepNext w:val="true"/>
      <w:ind w:left="0" w:right="0" w:hanging="0"/>
      <w:jc w:val="both"/>
    </w:pPr>
    <w:rPr/>
  </w:style>
  <w:style w:type="paragraph" w:styleId="Style19">
    <w:name w:val="المدينة/الولاية"/>
    <w:basedOn w:val="TextBody"/>
    <w:next w:val="TextBody"/>
    <w:qFormat/>
    <w:pPr>
      <w:keepNext w:val="true"/>
      <w:ind w:left="0" w:right="0" w:hanging="0"/>
      <w:jc w:val="both"/>
    </w:pPr>
    <w:rPr/>
  </w:style>
  <w:style w:type="paragraph" w:styleId="Style20">
    <w:name w:val="المؤسسة"/>
    <w:basedOn w:val="Normal"/>
    <w:next w:val="Style16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0"/>
    <w:pPr>
      <w:ind w:left="-2160" w:right="0" w:hanging="0"/>
      <w:jc w:val="both"/>
    </w:pPr>
    <w:rPr/>
  </w:style>
  <w:style w:type="paragraph" w:styleId="Footer">
    <w:name w:val="Footer"/>
    <w:basedOn w:val="Style10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1">
    <w:name w:val="العنوان 1"/>
    <w:basedOn w:val="Normal"/>
    <w:qFormat/>
    <w:pPr>
      <w:spacing w:lineRule="atLeast" w:line="160"/>
      <w:ind w:left="0" w:right="0" w:hanging="0"/>
      <w:jc w:val="center"/>
    </w:pPr>
    <w:rPr>
      <w:caps/>
      <w:sz w:val="15"/>
    </w:rPr>
  </w:style>
  <w:style w:type="paragraph" w:styleId="Style21">
    <w:name w:val="عنوان ثانوي للمقطع"/>
    <w:basedOn w:val="Style12"/>
    <w:next w:val="Normal"/>
    <w:qFormat/>
    <w:pPr>
      <w:ind w:left="0" w:right="0" w:hanging="0"/>
      <w:jc w:val="left"/>
    </w:pPr>
    <w:rPr>
      <w:i/>
      <w:caps w:val="false"/>
      <w:smallCaps w:val="false"/>
      <w:sz w:val="24"/>
    </w:rPr>
  </w:style>
  <w:style w:type="paragraph" w:styleId="2">
    <w:name w:val="العنوان 2"/>
    <w:basedOn w:val="Normal"/>
    <w:qFormat/>
    <w:pPr>
      <w:spacing w:lineRule="atLeast" w:line="160"/>
      <w:ind w:left="0" w:right="0" w:hanging="0"/>
      <w:jc w:val="center"/>
    </w:pPr>
    <w:rPr>
      <w:caps/>
      <w:sz w:val="15"/>
    </w:rPr>
  </w:style>
  <w:style w:type="paragraph" w:styleId="TextBodyIndent">
    <w:name w:val="Body Text Indent"/>
    <w:basedOn w:val="TextBody"/>
    <w:pPr>
      <w:ind w:left="720" w:right="0" w:hanging="0"/>
      <w:jc w:val="both"/>
    </w:pPr>
    <w:rPr/>
  </w:style>
  <w:style w:type="paragraph" w:styleId="Style22">
    <w:name w:val="بيانات شخصية"/>
    <w:basedOn w:val="TextBody"/>
    <w:qFormat/>
    <w:pPr>
      <w:spacing w:lineRule="exact" w:line="240" w:before="0" w:after="120"/>
      <w:ind w:left="-1080" w:right="1080" w:hanging="0"/>
      <w:jc w:val="both"/>
    </w:pPr>
    <w:rPr>
      <w:rFonts w:ascii="Arial" w:hAnsi="Arial" w:cs="Arial"/>
      <w:i/>
    </w:rPr>
  </w:style>
  <w:style w:type="paragraph" w:styleId="Style23">
    <w:name w:val="اسم الشركة واحد"/>
    <w:basedOn w:val="Style14"/>
    <w:next w:val="Style15"/>
    <w:qFormat/>
    <w:pPr>
      <w:spacing w:before="60" w:after="0"/>
      <w:ind w:left="0" w:right="0" w:hanging="0"/>
      <w:jc w:val="left"/>
    </w:pPr>
    <w:rPr/>
  </w:style>
  <w:style w:type="paragraph" w:styleId="Style24">
    <w:name w:val="بدون عنوان"/>
    <w:basedOn w:val="Style12"/>
    <w:qFormat/>
    <w:pPr>
      <w:pBdr>
        <w:bottom w:val="nil"/>
      </w:pBdr>
      <w:ind w:left="0" w:right="0" w:hanging="0"/>
      <w:jc w:val="left"/>
    </w:pPr>
    <w:rPr/>
  </w:style>
  <w:style w:type="paragraph" w:styleId="Style25">
    <w:name w:val="معلومات شخصية"/>
    <w:basedOn w:val="Style16"/>
    <w:next w:val="Style16"/>
    <w:qFormat/>
    <w:pPr>
      <w:spacing w:before="220" w:after="60"/>
      <w:ind w:left="245" w:right="0" w:hanging="245"/>
      <w:jc w:val="both"/>
    </w:pPr>
    <w:rPr/>
  </w:style>
  <w:style w:type="paragraph" w:styleId="Style26">
    <w:name w:val="نص معترض"/>
    <w:basedOn w:val="Normal"/>
    <w:qFormat/>
    <w:pPr>
      <w:spacing w:before="0" w:after="120"/>
      <w:ind w:left="1440" w:right="1440" w:hanging="0"/>
      <w:jc w:val="both"/>
    </w:pPr>
    <w:rPr/>
  </w:style>
  <w:style w:type="paragraph" w:styleId="21">
    <w:name w:val="نص أساسي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Style27">
    <w:name w:val="نص أساسي بمسافة بادئة للسطر الأول"/>
    <w:basedOn w:val="TextBody"/>
    <w:qFormat/>
    <w:pPr>
      <w:spacing w:lineRule="auto" w:line="240" w:before="0" w:after="120"/>
      <w:ind w:left="0" w:right="0" w:firstLine="210"/>
      <w:jc w:val="both"/>
    </w:pPr>
    <w:rPr/>
  </w:style>
  <w:style w:type="paragraph" w:styleId="22">
    <w:name w:val="نص أساسي بمسافة بادئة للسطر الأول 2"/>
    <w:basedOn w:val="TextBodyIndent"/>
    <w:qFormat/>
    <w:pPr>
      <w:spacing w:lineRule="auto" w:line="240" w:before="0" w:after="120"/>
      <w:ind w:left="283" w:right="0" w:firstLine="210"/>
      <w:jc w:val="both"/>
    </w:pPr>
    <w:rPr/>
  </w:style>
  <w:style w:type="paragraph" w:styleId="23">
    <w:name w:val="نص أساسي بمسافة بادئة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31">
    <w:name w:val="نص أساسي بمسافة بادئة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Style28">
    <w:name w:val="تسمية توضيحية"/>
    <w:basedOn w:val="Normal"/>
    <w:next w:val="Normal"/>
    <w:qFormat/>
    <w:pPr>
      <w:spacing w:before="120" w:after="120"/>
      <w:ind w:left="0" w:right="0" w:hanging="0"/>
      <w:jc w:val="both"/>
    </w:pPr>
    <w:rPr>
      <w:b/>
      <w:bCs/>
      <w:sz w:val="20"/>
    </w:rPr>
  </w:style>
  <w:style w:type="paragraph" w:styleId="Style29">
    <w:name w:val="خاتمة"/>
    <w:basedOn w:val="Normal"/>
    <w:qFormat/>
    <w:pPr>
      <w:ind w:left="4252" w:right="0" w:hanging="0"/>
      <w:jc w:val="both"/>
    </w:pPr>
    <w:rPr/>
  </w:style>
  <w:style w:type="paragraph" w:styleId="Style30">
    <w:name w:val="نص تعليق"/>
    <w:basedOn w:val="Normal"/>
    <w:qFormat/>
    <w:pPr>
      <w:ind w:left="0" w:right="0" w:hanging="0"/>
      <w:jc w:val="both"/>
    </w:pPr>
    <w:rPr>
      <w:sz w:val="20"/>
    </w:rPr>
  </w:style>
  <w:style w:type="paragraph" w:styleId="Style31">
    <w:name w:val="خريطة مستند"/>
    <w:basedOn w:val="Normal"/>
    <w:qFormat/>
    <w:pPr>
      <w:shd w:fill="000080" w:val="clear"/>
      <w:ind w:left="0" w:right="0" w:hanging="0"/>
      <w:jc w:val="both"/>
    </w:pPr>
    <w:rPr>
      <w:rFonts w:ascii="Tahoma" w:hAnsi="Tahoma" w:cs="Tahoma"/>
    </w:rPr>
  </w:style>
  <w:style w:type="paragraph" w:styleId="Style32">
    <w:name w:val="توقيع بريد إلكتروني"/>
    <w:basedOn w:val="Normal"/>
    <w:qFormat/>
    <w:pPr>
      <w:ind w:left="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 w:val="20"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</w:rPr>
  </w:style>
  <w:style w:type="paragraph" w:styleId="HTML5">
    <w:name w:val="عنوان HTML"/>
    <w:basedOn w:val="Normal"/>
    <w:qFormat/>
    <w:pPr>
      <w:ind w:left="0" w:right="0" w:hanging="0"/>
      <w:jc w:val="both"/>
    </w:pPr>
    <w:rPr>
      <w:i/>
      <w:iCs/>
    </w:rPr>
  </w:style>
  <w:style w:type="paragraph" w:styleId="HTML6">
    <w:name w:val="بتنسيق HTML مسبق"/>
    <w:basedOn w:val="Normal"/>
    <w:qFormat/>
    <w:pPr>
      <w:ind w:left="0" w:right="0" w:hanging="0"/>
      <w:jc w:val="both"/>
    </w:pPr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right="0" w:hanging="220"/>
      <w:jc w:val="both"/>
    </w:pPr>
    <w:rPr/>
  </w:style>
  <w:style w:type="paragraph" w:styleId="Index2">
    <w:name w:val="Index 2"/>
    <w:basedOn w:val="Normal"/>
    <w:next w:val="Normal"/>
    <w:pPr>
      <w:ind w:left="440" w:right="0" w:hanging="220"/>
      <w:jc w:val="both"/>
    </w:pPr>
    <w:rPr/>
  </w:style>
  <w:style w:type="paragraph" w:styleId="Index3">
    <w:name w:val="Index 3"/>
    <w:basedOn w:val="Normal"/>
    <w:next w:val="Normal"/>
    <w:pPr>
      <w:ind w:left="660" w:right="0" w:hanging="220"/>
      <w:jc w:val="both"/>
    </w:pPr>
    <w:rPr/>
  </w:style>
  <w:style w:type="paragraph" w:styleId="Index4">
    <w:name w:val="Index 4"/>
    <w:basedOn w:val="Normal"/>
    <w:next w:val="Normal"/>
    <w:qFormat/>
    <w:pPr>
      <w:ind w:left="880" w:right="0" w:hanging="220"/>
      <w:jc w:val="both"/>
    </w:pPr>
    <w:rPr/>
  </w:style>
  <w:style w:type="paragraph" w:styleId="Index5">
    <w:name w:val="Index 5"/>
    <w:basedOn w:val="Normal"/>
    <w:next w:val="Normal"/>
    <w:qFormat/>
    <w:pPr>
      <w:ind w:left="1100" w:right="0" w:hanging="220"/>
      <w:jc w:val="both"/>
    </w:pPr>
    <w:rPr/>
  </w:style>
  <w:style w:type="paragraph" w:styleId="Index6">
    <w:name w:val="Index 6"/>
    <w:basedOn w:val="Normal"/>
    <w:next w:val="Normal"/>
    <w:qFormat/>
    <w:pPr>
      <w:ind w:left="1320" w:right="0" w:hanging="220"/>
      <w:jc w:val="both"/>
    </w:pPr>
    <w:rPr/>
  </w:style>
  <w:style w:type="paragraph" w:styleId="Index7">
    <w:name w:val="Index 7"/>
    <w:basedOn w:val="Normal"/>
    <w:next w:val="Normal"/>
    <w:qFormat/>
    <w:pPr>
      <w:ind w:left="1540" w:right="0" w:hanging="220"/>
      <w:jc w:val="both"/>
    </w:pPr>
    <w:rPr/>
  </w:style>
  <w:style w:type="paragraph" w:styleId="Index8">
    <w:name w:val="Index 8"/>
    <w:basedOn w:val="Normal"/>
    <w:next w:val="Normal"/>
    <w:qFormat/>
    <w:pPr>
      <w:ind w:left="1760" w:right="0" w:hanging="220"/>
      <w:jc w:val="both"/>
    </w:pPr>
    <w:rPr/>
  </w:style>
  <w:style w:type="paragraph" w:styleId="Index9">
    <w:name w:val="Index 9"/>
    <w:basedOn w:val="Normal"/>
    <w:next w:val="Normal"/>
    <w:qFormat/>
    <w:pPr>
      <w:ind w:left="1980" w:right="0" w:hanging="220"/>
      <w:jc w:val="both"/>
    </w:pPr>
    <w:rPr/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24">
    <w:name w:val="قائمة 2"/>
    <w:basedOn w:val="Normal"/>
    <w:qFormat/>
    <w:pPr>
      <w:ind w:left="566" w:right="0" w:hanging="283"/>
      <w:jc w:val="both"/>
    </w:pPr>
    <w:rPr/>
  </w:style>
  <w:style w:type="paragraph" w:styleId="32">
    <w:name w:val="قائمة 3"/>
    <w:basedOn w:val="Normal"/>
    <w:qFormat/>
    <w:pPr>
      <w:ind w:left="849" w:right="0" w:hanging="283"/>
      <w:jc w:val="both"/>
    </w:pPr>
    <w:rPr/>
  </w:style>
  <w:style w:type="paragraph" w:styleId="4">
    <w:name w:val="قائمة 4"/>
    <w:basedOn w:val="Normal"/>
    <w:qFormat/>
    <w:pPr>
      <w:ind w:left="1132" w:right="0" w:hanging="283"/>
      <w:jc w:val="both"/>
    </w:pPr>
    <w:rPr/>
  </w:style>
  <w:style w:type="paragraph" w:styleId="5">
    <w:name w:val="قائمة 5"/>
    <w:basedOn w:val="Normal"/>
    <w:qFormat/>
    <w:pPr>
      <w:ind w:left="1415" w:right="0" w:hanging="283"/>
      <w:jc w:val="both"/>
    </w:pPr>
    <w:rPr/>
  </w:style>
  <w:style w:type="paragraph" w:styleId="Style33">
    <w:name w:val="قائمة نقطية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25">
    <w:name w:val="قائمة نقطية 2"/>
    <w:basedOn w:val="Normal"/>
    <w:qFormat/>
    <w:pPr>
      <w:numPr>
        <w:ilvl w:val="0"/>
        <w:numId w:val="9"/>
      </w:numPr>
      <w:ind w:left="643" w:right="0" w:hanging="0"/>
      <w:jc w:val="both"/>
    </w:pPr>
    <w:rPr/>
  </w:style>
  <w:style w:type="paragraph" w:styleId="33">
    <w:name w:val="قائمة نقطية 3"/>
    <w:basedOn w:val="Normal"/>
    <w:qFormat/>
    <w:pPr>
      <w:numPr>
        <w:ilvl w:val="0"/>
        <w:numId w:val="8"/>
      </w:numPr>
      <w:ind w:left="926" w:right="0" w:hanging="0"/>
      <w:jc w:val="both"/>
    </w:pPr>
    <w:rPr/>
  </w:style>
  <w:style w:type="paragraph" w:styleId="41">
    <w:name w:val="قائمة نقطية 4"/>
    <w:basedOn w:val="Normal"/>
    <w:qFormat/>
    <w:pPr>
      <w:numPr>
        <w:ilvl w:val="0"/>
        <w:numId w:val="7"/>
      </w:numPr>
      <w:ind w:left="1209" w:right="0" w:hanging="0"/>
      <w:jc w:val="both"/>
    </w:pPr>
    <w:rPr/>
  </w:style>
  <w:style w:type="paragraph" w:styleId="51">
    <w:name w:val="قائمة نقطية 5"/>
    <w:basedOn w:val="Normal"/>
    <w:qFormat/>
    <w:pPr>
      <w:numPr>
        <w:ilvl w:val="0"/>
        <w:numId w:val="6"/>
      </w:numPr>
      <w:ind w:left="1492" w:right="0" w:hanging="0"/>
      <w:jc w:val="both"/>
    </w:pPr>
    <w:rPr/>
  </w:style>
  <w:style w:type="paragraph" w:styleId="Style34">
    <w:name w:val="قائمة مستمرة"/>
    <w:basedOn w:val="Normal"/>
    <w:qFormat/>
    <w:pPr>
      <w:spacing w:before="0" w:after="120"/>
      <w:ind w:left="283" w:right="0" w:hanging="0"/>
      <w:jc w:val="both"/>
    </w:pPr>
    <w:rPr/>
  </w:style>
  <w:style w:type="paragraph" w:styleId="26">
    <w:name w:val="قائمة مستمرة 2"/>
    <w:basedOn w:val="Normal"/>
    <w:qFormat/>
    <w:pPr>
      <w:spacing w:before="0" w:after="120"/>
      <w:ind w:left="566" w:right="0" w:hanging="0"/>
      <w:jc w:val="both"/>
    </w:pPr>
    <w:rPr/>
  </w:style>
  <w:style w:type="paragraph" w:styleId="34">
    <w:name w:val="قائمة مستمرة 3"/>
    <w:basedOn w:val="Normal"/>
    <w:qFormat/>
    <w:pPr>
      <w:spacing w:before="0" w:after="120"/>
      <w:ind w:left="849" w:right="0" w:hanging="0"/>
      <w:jc w:val="both"/>
    </w:pPr>
    <w:rPr/>
  </w:style>
  <w:style w:type="paragraph" w:styleId="42">
    <w:name w:val="قائمة مستمرة 4"/>
    <w:basedOn w:val="Normal"/>
    <w:qFormat/>
    <w:pPr>
      <w:spacing w:before="0" w:after="120"/>
      <w:ind w:left="1132" w:right="0" w:hanging="0"/>
      <w:jc w:val="both"/>
    </w:pPr>
    <w:rPr/>
  </w:style>
  <w:style w:type="paragraph" w:styleId="52">
    <w:name w:val="قائمة مستمرة 5"/>
    <w:basedOn w:val="Normal"/>
    <w:qFormat/>
    <w:pPr>
      <w:spacing w:before="0" w:after="120"/>
      <w:ind w:left="1415" w:right="0" w:hanging="0"/>
      <w:jc w:val="both"/>
    </w:pPr>
    <w:rPr/>
  </w:style>
  <w:style w:type="paragraph" w:styleId="Style35">
    <w:name w:val="قائمة رقمية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27">
    <w:name w:val="قائمة رقمية 2"/>
    <w:basedOn w:val="Normal"/>
    <w:qFormat/>
    <w:pPr>
      <w:numPr>
        <w:ilvl w:val="0"/>
        <w:numId w:val="5"/>
      </w:numPr>
      <w:ind w:left="643" w:right="0" w:hanging="0"/>
      <w:jc w:val="both"/>
    </w:pPr>
    <w:rPr/>
  </w:style>
  <w:style w:type="paragraph" w:styleId="35">
    <w:name w:val="قائمة رقمية 3"/>
    <w:basedOn w:val="Normal"/>
    <w:qFormat/>
    <w:pPr>
      <w:numPr>
        <w:ilvl w:val="0"/>
        <w:numId w:val="4"/>
      </w:numPr>
      <w:ind w:left="926" w:right="0" w:hanging="0"/>
      <w:jc w:val="both"/>
    </w:pPr>
    <w:rPr/>
  </w:style>
  <w:style w:type="paragraph" w:styleId="43">
    <w:name w:val="قائمة رقمية 4"/>
    <w:basedOn w:val="Normal"/>
    <w:qFormat/>
    <w:pPr>
      <w:numPr>
        <w:ilvl w:val="0"/>
        <w:numId w:val="3"/>
      </w:numPr>
      <w:ind w:left="1209" w:right="0" w:hanging="0"/>
      <w:jc w:val="both"/>
    </w:pPr>
    <w:rPr/>
  </w:style>
  <w:style w:type="paragraph" w:styleId="53">
    <w:name w:val="قائمة رقمية 5"/>
    <w:basedOn w:val="Normal"/>
    <w:qFormat/>
    <w:pPr>
      <w:numPr>
        <w:ilvl w:val="0"/>
        <w:numId w:val="2"/>
      </w:numPr>
      <w:ind w:left="1492" w:right="0" w:hanging="0"/>
      <w:jc w:val="both"/>
    </w:pPr>
    <w:rPr/>
  </w:style>
  <w:style w:type="paragraph" w:styleId="Style36">
    <w:name w:val="نص ماكرو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37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  <w:szCs w:val="24"/>
    </w:rPr>
  </w:style>
  <w:style w:type="paragraph" w:styleId="Style38">
    <w:name w:val="عادي (ويب)"/>
    <w:basedOn w:val="Normal"/>
    <w:qFormat/>
    <w:pPr>
      <w:ind w:left="0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39">
    <w:name w:val="عادي بمسافة بادئة"/>
    <w:basedOn w:val="Normal"/>
    <w:qFormat/>
    <w:pPr>
      <w:ind w:left="720" w:right="0" w:hanging="0"/>
      <w:jc w:val="both"/>
    </w:pPr>
    <w:rPr/>
  </w:style>
  <w:style w:type="paragraph" w:styleId="Style40">
    <w:name w:val="عنوان ملاحظة"/>
    <w:basedOn w:val="Normal"/>
    <w:next w:val="Normal"/>
    <w:qFormat/>
    <w:pPr>
      <w:ind w:left="0" w:right="0" w:hanging="0"/>
      <w:jc w:val="both"/>
    </w:pPr>
    <w:rPr/>
  </w:style>
  <w:style w:type="paragraph" w:styleId="Style41">
    <w:name w:val="نص عادي"/>
    <w:basedOn w:val="Normal"/>
    <w:qFormat/>
    <w:pPr>
      <w:ind w:left="0" w:right="0" w:hanging="0"/>
      <w:jc w:val="both"/>
    </w:pPr>
    <w:rPr>
      <w:rFonts w:ascii="Courier New" w:hAnsi="Courier New" w:cs="Courier New"/>
      <w:sz w:val="20"/>
    </w:rPr>
  </w:style>
  <w:style w:type="paragraph" w:styleId="Style42">
    <w:name w:val="تحية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252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 w:val="24"/>
      <w:szCs w:val="24"/>
    </w:rPr>
  </w:style>
  <w:style w:type="paragraph" w:styleId="Style43">
    <w:name w:val="جدول مصادر"/>
    <w:basedOn w:val="Normal"/>
    <w:next w:val="Normal"/>
    <w:qFormat/>
    <w:pPr>
      <w:ind w:left="220" w:right="0" w:hanging="220"/>
      <w:jc w:val="both"/>
    </w:pPr>
    <w:rPr/>
  </w:style>
  <w:style w:type="paragraph" w:styleId="Style44">
    <w:name w:val="جدول رسوم توضيحية"/>
    <w:basedOn w:val="Normal"/>
    <w:next w:val="Normal"/>
    <w:qFormat/>
    <w:pPr>
      <w:ind w:left="440" w:right="0" w:hanging="440"/>
      <w:jc w:val="both"/>
    </w:pPr>
    <w:rPr/>
  </w:style>
  <w:style w:type="paragraph" w:styleId="Style45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20" w:right="0" w:hanging="0"/>
      <w:jc w:val="both"/>
    </w:pPr>
    <w:rPr/>
  </w:style>
  <w:style w:type="paragraph" w:styleId="Contents3">
    <w:name w:val="TOC 3"/>
    <w:basedOn w:val="Normal"/>
    <w:next w:val="Normal"/>
    <w:pPr>
      <w:ind w:left="440" w:right="0" w:hanging="0"/>
      <w:jc w:val="both"/>
    </w:pPr>
    <w:rPr/>
  </w:style>
  <w:style w:type="paragraph" w:styleId="Contents4">
    <w:name w:val="TOC 4"/>
    <w:basedOn w:val="Normal"/>
    <w:next w:val="Normal"/>
    <w:pPr>
      <w:ind w:left="660" w:right="0" w:hanging="0"/>
      <w:jc w:val="both"/>
    </w:pPr>
    <w:rPr/>
  </w:style>
  <w:style w:type="paragraph" w:styleId="Contents5">
    <w:name w:val="TOC 5"/>
    <w:basedOn w:val="Normal"/>
    <w:next w:val="Normal"/>
    <w:pPr>
      <w:ind w:left="880" w:right="0" w:hanging="0"/>
      <w:jc w:val="both"/>
    </w:pPr>
    <w:rPr/>
  </w:style>
  <w:style w:type="paragraph" w:styleId="Contents6">
    <w:name w:val="TOC 6"/>
    <w:basedOn w:val="Normal"/>
    <w:next w:val="Normal"/>
    <w:pPr>
      <w:ind w:left="1100" w:right="0" w:hanging="0"/>
      <w:jc w:val="both"/>
    </w:pPr>
    <w:rPr/>
  </w:style>
  <w:style w:type="paragraph" w:styleId="Contents7">
    <w:name w:val="TOC 7"/>
    <w:basedOn w:val="Normal"/>
    <w:next w:val="Normal"/>
    <w:pPr>
      <w:ind w:left="1320" w:right="0" w:hanging="0"/>
      <w:jc w:val="both"/>
    </w:pPr>
    <w:rPr/>
  </w:style>
  <w:style w:type="paragraph" w:styleId="Contents8">
    <w:name w:val="TOC 8"/>
    <w:basedOn w:val="Normal"/>
    <w:next w:val="Normal"/>
    <w:pPr>
      <w:ind w:left="154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Style46">
    <w:name w:val="موضوع تعليق"/>
    <w:basedOn w:val="Style30"/>
    <w:next w:val="Style30"/>
    <w:qFormat/>
    <w:pPr>
      <w:ind w:left="0" w:right="0" w:hanging="0"/>
      <w:jc w:val="both"/>
    </w:pPr>
    <w:rPr>
      <w:b/>
      <w:bCs/>
    </w:rPr>
  </w:style>
  <w:style w:type="paragraph" w:styleId="Style47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2:31:00Z</dcterms:created>
  <dc:creator>Mohamed</dc:creator>
  <dc:description/>
  <dc:language>en-US</dc:language>
  <cp:lastModifiedBy>Mohamed</cp:lastModifiedBy>
  <dcterms:modified xsi:type="dcterms:W3CDTF">2004-08-05T14:57:00Z</dcterms:modified>
  <cp:revision>348</cp:revision>
  <dc:subject/>
  <dc:title>لآلئ البيان في تجويد القرءان نظم للشيخ علي شحاتة السمنودي</dc:title>
</cp:coreProperties>
</file>