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sz w:val="96"/>
          <w:szCs w:val="96"/>
          <w:lang w:val="en-US" w:eastAsia="en-US"/>
        </w:rPr>
      </w:pPr>
      <w:r>
        <w:rPr>
          <w:rFonts w:cs="DecoType Naskh Variants"/>
          <w:b/>
          <w:b/>
          <w:sz w:val="96"/>
          <w:sz w:val="96"/>
          <w:szCs w:val="96"/>
          <w:rtl w:val="true"/>
          <w:lang w:val="en-US" w:eastAsia="en-US"/>
        </w:rPr>
        <w:t>كيف</w:t>
      </w:r>
      <w:r>
        <w:rPr>
          <w:rFonts w:cs="Times New Roman"/>
          <w:b/>
          <w:b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sz w:val="96"/>
          <w:sz w:val="96"/>
          <w:szCs w:val="96"/>
          <w:rtl w:val="true"/>
          <w:lang w:val="en-US" w:eastAsia="en-US"/>
        </w:rPr>
        <w:t>يجدد</w:t>
      </w:r>
      <w:r>
        <w:rPr>
          <w:rFonts w:cs="Times New Roman"/>
          <w:b/>
          <w:b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sz w:val="96"/>
          <w:sz w:val="96"/>
          <w:szCs w:val="96"/>
          <w:rtl w:val="true"/>
          <w:lang w:val="en-US" w:eastAsia="en-US"/>
        </w:rPr>
        <w:t>المعلم</w:t>
      </w:r>
      <w:r>
        <w:rPr>
          <w:rFonts w:cs="Times New Roman"/>
          <w:b/>
          <w:b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sz w:val="96"/>
          <w:sz w:val="96"/>
          <w:szCs w:val="96"/>
          <w:rtl w:val="true"/>
          <w:lang w:val="en-US" w:eastAsia="en-US"/>
        </w:rPr>
        <w:t>نفسه</w:t>
      </w:r>
    </w:p>
    <w:p>
      <w:pPr>
        <w:pStyle w:val="Normal"/>
        <w:ind w:left="0" w:right="0" w:hanging="0"/>
        <w:jc w:val="center"/>
        <w:rPr>
          <w:rFonts w:cs="DecoType Naskh Variants"/>
          <w:bCs w:val="false"/>
          <w:sz w:val="72"/>
          <w:szCs w:val="72"/>
          <w:lang w:val="en-US" w:eastAsia="en-US"/>
        </w:rPr>
      </w:pPr>
      <w:r>
        <w:rPr>
          <w:rFonts w:cs="DecoType Naskh Variants"/>
          <w:bCs w:val="false"/>
          <w:sz w:val="72"/>
          <w:sz w:val="72"/>
          <w:szCs w:val="72"/>
          <w:rtl w:val="true"/>
          <w:lang w:val="en-US" w:eastAsia="en-US"/>
        </w:rPr>
        <w:t>إعداد</w:t>
      </w:r>
      <w:r>
        <w:rPr>
          <w:rFonts w:cs="Times New Roman"/>
          <w:bCs w:val="false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  <w:lang w:val="en-US" w:eastAsia="en-US"/>
        </w:rPr>
        <w:t>الأستاذ</w:t>
      </w:r>
      <w:r>
        <w:rPr>
          <w:rFonts w:cs="Times New Roman"/>
          <w:bCs w:val="false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Cs w:val="false"/>
          <w:sz w:val="72"/>
          <w:szCs w:val="72"/>
          <w:rtl w:val="true"/>
          <w:lang w:val="en-US" w:eastAsia="en-US"/>
        </w:rPr>
        <w:t xml:space="preserve">/ </w:t>
      </w:r>
      <w:r>
        <w:rPr>
          <w:rFonts w:cs="DecoType Naskh Variants"/>
          <w:bCs w:val="false"/>
          <w:sz w:val="72"/>
          <w:sz w:val="72"/>
          <w:szCs w:val="72"/>
          <w:rtl w:val="true"/>
          <w:lang w:val="en-US" w:eastAsia="en-US"/>
        </w:rPr>
        <w:t>أحمد</w:t>
      </w:r>
      <w:r>
        <w:rPr>
          <w:rFonts w:cs="Times New Roman"/>
          <w:bCs w:val="false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  <w:lang w:val="en-US" w:eastAsia="en-US"/>
        </w:rPr>
        <w:t>بن</w:t>
      </w:r>
      <w:r>
        <w:rPr>
          <w:rFonts w:cs="Times New Roman"/>
          <w:bCs w:val="false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  <w:lang w:val="en-US" w:eastAsia="en-US"/>
        </w:rPr>
        <w:t>محمد</w:t>
      </w:r>
      <w:r>
        <w:rPr>
          <w:rFonts w:cs="Times New Roman"/>
          <w:bCs w:val="false"/>
          <w:sz w:val="72"/>
          <w:sz w:val="72"/>
          <w:szCs w:val="72"/>
          <w:rtl w:val="true"/>
          <w:lang w:val="en-US" w:eastAsia="en-US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  <w:lang w:val="en-US" w:eastAsia="en-US"/>
        </w:rPr>
        <w:t>حسبو</w:t>
      </w:r>
      <w:r>
        <w:br w:type="page"/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مقـدم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</w:p>
    <w:p>
      <w:pPr>
        <w:pStyle w:val="TextBody"/>
        <w:ind w:left="0" w:right="0" w:hanging="0"/>
        <w:jc w:val="both"/>
        <w:rPr>
          <w:bCs/>
        </w:rPr>
      </w:pPr>
      <w:r>
        <w:rPr>
          <w:rFonts w:cs="Times New Roman"/>
          <w:bCs/>
          <w:rtl w:val="true"/>
        </w:rPr>
        <w:t xml:space="preserve">     </w:t>
      </w:r>
      <w:r>
        <w:rPr>
          <w:bCs/>
          <w:rtl w:val="true"/>
        </w:rPr>
        <w:t>ال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ـر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شـ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اد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ؤمنين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مل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ـ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رسل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Cs/>
          <w:rtl w:val="true"/>
        </w:rPr>
        <w:t>خير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جعل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د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ام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تعلم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علم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حب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تبع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ـافظ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تقنيه</w:t>
      </w:r>
      <w:r>
        <w:rPr>
          <w:rFonts w:cs="Times New Roman"/>
          <w:bCs/>
          <w:rtl w:val="true"/>
        </w:rPr>
        <w:t xml:space="preserve">   </w:t>
      </w:r>
      <w:r>
        <w:rPr>
          <w:bCs/>
          <w:rtl w:val="true"/>
        </w:rPr>
        <w:t>يبشر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ا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وقظ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ا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جيب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ائ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لمو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غ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قرئو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ب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نشرو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ائـ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مص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قوم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نه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رجـ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احـ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ه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زي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غف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أش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ؤ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827"/>
        <w:gridCol w:w="3628"/>
      </w:tblGrid>
      <w:tr>
        <w:trPr>
          <w:trHeight w:val="2639" w:hRule="atLeast"/>
        </w:trPr>
        <w:tc>
          <w:tcPr>
            <w:tcW w:w="3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rtl w:val="true"/>
                <w:lang w:val="en-US" w:eastAsia="en-US"/>
              </w:rPr>
              <w:t>فكتا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خالدٌ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شع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نفس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بعث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رواح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سلاف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تركنا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َهُنَّ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عدهُ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  <w:t xml:space="preserve"> 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تنجل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آيات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ينْ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جذو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عز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ؤمنينْ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قو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هائل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ستكينْ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رب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غر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سو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كينْ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rtl w:val="true"/>
              </w:rPr>
              <w:footnoteReference w:id="2"/>
            </w:r>
            <w:r>
              <w:rPr>
                <w:b/>
                <w:vertAlign w:val="superscript"/>
                <w:rtl w:val="true"/>
                <w:lang w:val="en-US" w:eastAsia="en-US"/>
              </w:rPr>
              <w:t>)</w:t>
              <w:br/>
            </w:r>
            <w:r>
              <w:rPr>
                <w:b/>
                <w:b/>
                <w:rtl w:val="true"/>
                <w:lang w:val="en-US" w:eastAsia="en-US"/>
              </w:rPr>
              <w:t>وغدو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ضغ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لآكلينْ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t xml:space="preserve">] </w:t>
            </w:r>
            <w:r>
              <w:rPr>
                <w:b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rtl w:val="true"/>
              </w:rPr>
              <w:footnoteReference w:id="3"/>
            </w:r>
            <w:r>
              <w:rPr>
                <w:b/>
                <w:vertAlign w:val="superscript"/>
                <w:rtl w:val="true"/>
                <w:lang w:val="en-US" w:eastAsia="en-US"/>
              </w:rPr>
              <w:t>)</w:t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أش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م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س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إذ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ع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غن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أم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ش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ـ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لا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ا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ام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يز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د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زد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لا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ـلو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ح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هد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ع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د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تض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ربـ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ـ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نج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ب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سم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ط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سلي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ث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ج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ب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رن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ذك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ف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lang w:val="en-US" w:eastAsia="en-US"/>
        </w:rPr>
      </w:pPr>
      <w:r>
        <w:rPr>
          <w:rFonts w:cs="Times New Roman"/>
          <w:bCs w:val="false"/>
          <w:rtl w:val="true"/>
          <w:lang w:val="en-US" w:eastAsia="en-US"/>
        </w:rPr>
        <w:t xml:space="preserve">                                       </w:t>
      </w:r>
      <w:r>
        <w:rPr>
          <w:bCs w:val="false"/>
          <w:rtl w:val="true"/>
          <w:lang w:val="en-US" w:eastAsia="en-US"/>
        </w:rPr>
        <w:t>وبعد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bCs w:val="false"/>
          <w:rtl w:val="true"/>
          <w:lang w:val="en-US" w:eastAsia="en-US"/>
        </w:rPr>
        <w:t>…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ش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ب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وز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ءا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واغيت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صن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ه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شعوذ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ل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كالأع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لهؤل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دو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اء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ي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اد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ج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عد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ا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ظ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                                                                         [ </w:t>
      </w:r>
      <w:r>
        <w:rPr>
          <w:b/>
          <w:b/>
          <w:rtl w:val="true"/>
          <w:lang w:val="en-US" w:eastAsia="en-US"/>
        </w:rPr>
        <w:t>كِتَاب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نزَلْنَا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يْ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ِتُخْرِج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َّاس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ُّلُمَات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ُّور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ِإِذْن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َبِّهِ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ِرَاط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عَزِيز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حَمِيد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rtl w:val="true"/>
        </w:rPr>
        <w:footnoteReference w:id="4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حو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ع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ع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ب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صق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بن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أخلا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اض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ا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فان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نصيا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709"/>
        <w:gridCol w:w="3697"/>
      </w:tblGrid>
      <w:tr>
        <w:trPr/>
        <w:tc>
          <w:tcPr>
            <w:tcW w:w="335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تئ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زما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دو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أصب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ك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ومي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آلمن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آل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لَّ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رٍّ</w:t>
            </w:r>
            <w:r>
              <w:rPr>
                <w:b/>
                <w:rtl w:val="true"/>
                <w:lang w:val="en-US" w:eastAsia="en-US"/>
              </w:rPr>
              <w:br/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rtl w:val="true"/>
                <w:lang w:val="en-US" w:eastAsia="en-US"/>
              </w:rPr>
              <w:t>مض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لمج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آخرو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اشو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ئمت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سني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سؤ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ده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ي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سلمونـ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t>]</w:t>
            </w:r>
            <w:r>
              <w:rPr>
                <w:b/>
                <w:vertAlign w:val="superscript"/>
                <w:rtl w:val="true"/>
                <w:lang w:val="en-US" w:eastAsia="en-US"/>
              </w:rPr>
              <w:t xml:space="preserve"> (</w:t>
            </w:r>
            <w:r>
              <w:rPr>
                <w:rStyle w:val="FootnoteCharacters"/>
                <w:rStyle w:val="FootnoteAnchor"/>
                <w:b/>
                <w:rtl w:val="true"/>
              </w:rPr>
              <w:footnoteReference w:id="5"/>
            </w:r>
            <w:r>
              <w:rPr>
                <w:b/>
                <w:vertAlign w:val="superscript"/>
                <w:rtl w:val="true"/>
                <w:lang w:val="en-US" w:eastAsia="en-US"/>
              </w:rPr>
              <w:t>)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باش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حم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يقظ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شي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قب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حلق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يتنس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قبس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وا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شه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ـرا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لتف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ايخ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هل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هم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يتتلمذ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ـا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بـار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ام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ـ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ـريم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بالطائ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ثيلا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ر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ريف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ابه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ا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تات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ل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سلام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شكر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وتقدير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ج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ت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ع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ؤل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ئ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ع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م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للقائمـ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عي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ـائ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ـاص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تـوف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ير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ر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نيع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ـح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ســ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ط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ذ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ع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م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زي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ق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ملـ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زا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د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lang w:val="en-US" w:eastAsia="en-US"/>
        </w:rPr>
      </w:pPr>
      <w:r>
        <w:rPr>
          <w:rFonts w:cs="MCS Jeddah S_U normal."/>
          <w:b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 w:val="16"/>
          <w:szCs w:val="16"/>
          <w:lang w:val="en-US" w:eastAsia="en-US"/>
        </w:rPr>
      </w:pPr>
      <w:r>
        <w:rPr>
          <w:rFonts w:cs="MCS Jeddah S_U normal."/>
          <w:bCs w:val="false"/>
          <w:sz w:val="16"/>
          <w:szCs w:val="16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محتويات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بحث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أو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س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ختي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ض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ثان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ثالث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    </w:t>
      </w:r>
      <w:r>
        <w:rPr>
          <w:b/>
          <w:b/>
          <w:rtl w:val="true"/>
          <w:lang w:val="en-US" w:eastAsia="en-US"/>
        </w:rPr>
        <w:t>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ف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إتق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عط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وتش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</w:t>
      </w:r>
      <w:r>
        <w:rPr>
          <w:b/>
          <w:rtl w:val="true"/>
          <w:lang w:val="en-US" w:eastAsia="en-US"/>
        </w:rPr>
        <w:t xml:space="preserve">{ </w:t>
      </w:r>
      <w:r>
        <w:rPr>
          <w:b/>
          <w:b/>
          <w:rtl w:val="true"/>
          <w:lang w:val="en-US" w:eastAsia="en-US"/>
        </w:rPr>
        <w:t>تق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در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ظ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ب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مس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</w:t>
      </w:r>
      <w:r>
        <w:rPr>
          <w:b/>
          <w:b/>
          <w:rtl w:val="true"/>
          <w:lang w:val="en-US" w:eastAsia="en-US"/>
        </w:rPr>
        <w:t>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 </w:t>
      </w:r>
      <w:r>
        <w:rPr>
          <w:b/>
          <w:rtl w:val="true"/>
          <w:lang w:val="en-US" w:eastAsia="en-US"/>
        </w:rPr>
        <w:t xml:space="preserve">             </w:t>
      </w:r>
      <w:r>
        <w:rPr>
          <w:b/>
          <w:b/>
          <w:rtl w:val="true"/>
          <w:lang w:val="en-US" w:eastAsia="en-US"/>
        </w:rPr>
        <w:t>أ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قوما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د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وك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خلا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ارج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المظ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) .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ملام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ن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عا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)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</w:t>
      </w:r>
      <w:r>
        <w:rPr>
          <w:b/>
          <w:lang w:val="en-US" w:eastAsia="en-US"/>
        </w:rPr>
        <w:t>6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راب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   </w:t>
      </w: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خلا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            </w:t>
      </w: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ي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            </w:t>
      </w: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الإبد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) .             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            </w:t>
      </w: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خامس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كفا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دري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و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مس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ا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تخطيط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والإعداد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تنفيـــذ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تقـــوي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رابع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تخصــص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خامس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حلق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b/>
          <w:sz w:val="28"/>
          <w:sz w:val="28"/>
          <w:szCs w:val="28"/>
          <w:rtl w:val="true"/>
          <w:lang w:val="en-US" w:eastAsia="en-US"/>
        </w:rPr>
        <w:t>سادس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استبانة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وشهادة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واقع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b/>
          <w:sz w:val="28"/>
          <w:sz w:val="28"/>
          <w:szCs w:val="28"/>
          <w:rtl w:val="true"/>
          <w:lang w:val="en-US" w:eastAsia="en-US"/>
        </w:rPr>
        <w:t>سابع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وختام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معلم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نريد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28"/>
          <w:sz w:val="28"/>
          <w:szCs w:val="28"/>
          <w:rtl w:val="true"/>
          <w:lang w:val="en-US" w:eastAsia="en-US"/>
        </w:rPr>
        <w:t>ثامن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توصيات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>.</w:t>
      </w:r>
      <w:r>
        <w:rPr>
          <w:b/>
          <w:sz w:val="28"/>
          <w:szCs w:val="28"/>
          <w:rtl w:val="true"/>
          <w:lang w:val="en-US" w:eastAsia="en-US"/>
        </w:rPr>
        <w:tab/>
        <w:br/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تاسع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مراجع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.                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أول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أسباب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ختيار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معل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كموضوع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للبحث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أس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بين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واسط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د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آم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ق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نظ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صو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ردت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د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ف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صح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الص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عت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سا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ق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رتكا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م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اع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ناص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ان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اب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ر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ث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ع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وفر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س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ناص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ات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ث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ف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{ </w:t>
      </w:r>
      <w:r>
        <w:rPr>
          <w:b/>
          <w:b/>
          <w:rtl w:val="true"/>
          <w:lang w:val="en-US" w:eastAsia="en-US"/>
        </w:rPr>
        <w:t>خير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     </w:t>
      </w:r>
      <w:r>
        <w:rPr>
          <w:b/>
          <w:b/>
          <w:rtl w:val="true"/>
          <w:lang w:val="en-US" w:eastAsia="en-US"/>
        </w:rPr>
        <w:t>و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}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6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ط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م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ص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ُنتظَر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ط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ؤَّمل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ج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ق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ر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ن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غي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غ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طلب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ي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لكب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7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ت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حي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ا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بي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دساً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ل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د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ض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ل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خ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تو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في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را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تعمي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تاب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باش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طالب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مواجه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كل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طي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ج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ا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lang w:val="en-US" w:eastAsia="en-US"/>
        </w:rPr>
        <w:t>6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ن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ض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ح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خل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وَلَك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ُونُ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َبَّانِيِّي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ِم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ُنْتـ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ُعَلِّمُو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كِتَاب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بِمـ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ُنت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َدْرُسُو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8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b/>
          <w:rtl w:val="true"/>
          <w:lang w:val="en-US" w:eastAsia="en-US"/>
        </w:rPr>
        <w:t>قـال</w:t>
      </w:r>
      <w:r>
        <w:rPr>
          <w:rFonts w:cs="Times New Roman"/>
          <w:b/>
          <w:b/>
          <w:vertAlign w:val="superscript"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ب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ز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{ </w:t>
      </w:r>
      <w:r>
        <w:rPr>
          <w:b/>
          <w:b/>
          <w:rtl w:val="true"/>
          <w:lang w:val="en-US" w:eastAsia="en-US"/>
        </w:rPr>
        <w:t>رباني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ك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قه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ن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}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رس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فظ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ستح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ك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ط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م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7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شف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صح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وس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ستئص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ساعد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سِرَّةٍ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هز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حامل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خت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هز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ـ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دا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ب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ر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يف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ب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يد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ط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ل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ئ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م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ب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صح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اي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ق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ش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صرف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ـو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تاب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و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ؤث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اط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ل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فيص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و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ك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أص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هار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وفي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ل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اح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د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ثانيـــــ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تحيـــــــــة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ث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دم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نش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و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ئت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اع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حاسي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ق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ضعا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ـوجيه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ا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و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منح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ي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د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ا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ا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فـر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و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فاس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ين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لس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ح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رج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جع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ن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ناء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غد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في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في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ع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زياد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ي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جت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تاء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ي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د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ا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ح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في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ظل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نش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ي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ح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أ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ح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غ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رخي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ج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بس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ف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غ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ذ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‍‍‍‍‍‍‍‍‍‍‍‍‍‍‍‍‍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ط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دت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نصح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ثر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ؤال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ائ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َ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ي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سو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رط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وز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سامح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خا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ـ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ا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خير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حا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ـر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قر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ص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ش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رش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هجر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صط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ب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وق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ي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با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ي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اج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ج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لائ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صد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نو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صي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ب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ائ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ائ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د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اط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ح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أخ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ج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ات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ابي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ف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حا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ك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قر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ا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ثالث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تعليـــ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قـــــرآن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u w:val="single"/>
          <w:lang w:val="en-US" w:eastAsia="en-US"/>
        </w:rPr>
      </w:pPr>
      <w:r>
        <w:rPr>
          <w:b/>
          <w:b/>
          <w:u w:val="single"/>
          <w:rtl w:val="true"/>
          <w:lang w:val="en-US" w:eastAsia="en-US"/>
        </w:rPr>
        <w:t>أ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شرف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هذا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ن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د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ـ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لـ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ـان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فـو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هـ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امـذ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واف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ه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سي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عنو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نقط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أمـ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وي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ف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ب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صطف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خير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rtl w:val="true"/>
        </w:rPr>
        <w:footnoteReference w:id="9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و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لائك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ماو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ر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م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ح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صل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rtl w:val="true"/>
        </w:rPr>
        <w:footnoteReference w:id="10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رح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وأ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ذ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ح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ت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اء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سب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تهل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ير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ذك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ظاهر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د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1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تس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ق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س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ذكِّ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ق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ـال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غ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باد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ه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ك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وانح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ا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با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ق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فو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هيم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ر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ورا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  <w:lang w:val="en-US" w:eastAsia="en-US"/>
        </w:rPr>
      </w:pPr>
      <w:r>
        <w:rPr>
          <w:b/>
          <w:b/>
          <w:u w:val="single"/>
          <w:rtl w:val="true"/>
          <w:lang w:val="en-US" w:eastAsia="en-US"/>
        </w:rPr>
        <w:t>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عوامل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دافع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لإتقان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،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إعطائ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حق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</w:t>
      </w: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ق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راقب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ب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شع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ح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[ </w:t>
      </w:r>
      <w:r>
        <w:rPr>
          <w:b/>
          <w:b/>
          <w:rtl w:val="true"/>
          <w:lang w:val="en-US" w:eastAsia="en-US"/>
        </w:rPr>
        <w:t>إِن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َّه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َأْمُرُك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ُؤَدُّ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أَمَانَات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ى</w:t>
      </w:r>
      <w:r>
        <w:rPr>
          <w:rFonts w:cs="Times New Roman"/>
          <w:b/>
          <w:b/>
          <w:rtl w:val="true"/>
          <w:lang w:val="en-US" w:eastAsia="en-US"/>
        </w:rPr>
        <w:t xml:space="preserve">    </w:t>
      </w:r>
      <w:r>
        <w:rPr>
          <w:b/>
          <w:b/>
          <w:rtl w:val="true"/>
          <w:lang w:val="en-US" w:eastAsia="en-US"/>
        </w:rPr>
        <w:t>أَهْلِه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2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{ </w:t>
      </w:r>
      <w:r>
        <w:rPr>
          <w:b/>
          <w:b/>
          <w:rtl w:val="true"/>
          <w:lang w:val="en-US" w:eastAsia="en-US"/>
        </w:rPr>
        <w:t>إ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يا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ز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دا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ذ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}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3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{ </w:t>
      </w:r>
      <w:r>
        <w:rPr>
          <w:b/>
          <w:b/>
          <w:rtl w:val="true"/>
          <w:lang w:val="en-US" w:eastAsia="en-US"/>
        </w:rPr>
        <w:t>ات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ك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ك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د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   </w:t>
      </w:r>
      <w:r>
        <w:rPr>
          <w:b/>
          <w:b/>
          <w:rtl w:val="true"/>
          <w:lang w:val="en-US" w:eastAsia="en-US"/>
        </w:rPr>
        <w:t>قس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}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4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حا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ئ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ـ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ـو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   </w:t>
      </w:r>
      <w:r>
        <w:rPr>
          <w:b/>
          <w:b/>
          <w:rtl w:val="true"/>
          <w:lang w:val="en-US" w:eastAsia="en-US"/>
        </w:rPr>
        <w:t>سلوك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د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ثي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م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جح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بي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ـ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فس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ون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شيط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ع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ط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حس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ل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اع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دف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ذ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ز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قتر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هو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</w:t>
      </w: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إدر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  <w:r>
        <w:rPr>
          <w:rFonts w:cs="Andalus"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غ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ه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خيرك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م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غف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{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وا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}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5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س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{ </w:t>
      </w:r>
      <w:r>
        <w:rPr>
          <w:b/>
          <w:b/>
          <w:rtl w:val="true"/>
          <w:lang w:val="en-US" w:eastAsia="en-US"/>
        </w:rPr>
        <w:t>ل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ه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ح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ع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}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6"/>
      </w:r>
      <w:r>
        <w:rPr>
          <w:b/>
          <w:vertAlign w:val="superscript"/>
          <w:rtl w:val="true"/>
          <w:lang w:val="en-US" w:eastAsia="en-US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و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هج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ك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تِلْ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َات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كِتَاب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حَكِيم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كي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ي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وَإِنَّ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َكِتَاب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َزِيز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يز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وَكَذَلِ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وْحَيْن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يْ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ُوحً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مْرِن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ح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ا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ئ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ك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ي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وَأَنزَلْنـ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يْ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كِتَاب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ِالْحَقّ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ُصَدِّقً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ِم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َيْ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َدَيْ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كِتَاب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مُهَيْمِنً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َلَيْ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يمن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ئ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ؤث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ف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وَنُنَزِّل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قُرْآن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ُو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ِفَاء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رَحْمَة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ِلْمُؤْمِنِي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ف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قدي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أم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ق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عم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ص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ل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الت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ح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يرا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بليغ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لي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ؤ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زي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ش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فه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ح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  <w:r>
        <w:rPr>
          <w:rFonts w:cs="Andalus"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س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ج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ل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ه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حاض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ُستَهد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ص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عل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م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ا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تفا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ي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حو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ف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ط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ي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تل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ر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عـ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سلام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ر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ضو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تعش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ها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ها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ا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ق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ه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7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850"/>
        <w:gridCol w:w="3402"/>
      </w:tblGrid>
      <w:tr>
        <w:trPr/>
        <w:tc>
          <w:tcPr>
            <w:tcW w:w="32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دعو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دائ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تر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عيش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عصر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الخي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وار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ك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رأي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باباً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هد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خل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يلبسو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ثياباً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ست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ثو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جسماً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وترتج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ج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شعراً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ئ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ث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يموج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ظلماً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نك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لعص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در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ج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غ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سكر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ش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يطل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ست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حياء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عرى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استنق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ط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ج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مو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دعو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جن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دخ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ج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خر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ث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انتش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ن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ضي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ز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شوا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واص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ي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مع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ئ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شو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ه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شغ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رك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شت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تضاع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ق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د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شكـ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نفـ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نقاذ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خ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ظ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م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ص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الص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غد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المراه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زعج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ي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ط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709"/>
        <w:gridCol w:w="3764"/>
      </w:tblGrid>
      <w:tr>
        <w:trPr/>
        <w:tc>
          <w:tcPr>
            <w:tcW w:w="342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شء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كلام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علٌ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منته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مل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ريباً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رى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ع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دو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ضرمٌ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ريقاً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قطر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غد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حراً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ميقاً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يأ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ط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غد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ر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يق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بذ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دع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ب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هي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نب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تبق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بوء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هي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ش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ح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إذ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إِنَّ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َيْئَس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َوْح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َّ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ّ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قَوْم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َافِرُو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8"/>
      </w:r>
      <w:r>
        <w:rPr>
          <w:b/>
          <w:vertAlign w:val="superscript"/>
          <w:rtl w:val="true"/>
          <w:lang w:val="en-US" w:eastAsia="en-US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ب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مس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الفر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سا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لفر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ئ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ثك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خ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أجرة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نبيـ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ته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ل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ُخلَّـ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ـ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عـ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و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ُ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ـ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ع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غل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ئ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b/>
          <w:rtl w:val="true"/>
          <w:lang w:val="en-US" w:eastAsia="en-US"/>
        </w:rPr>
        <w:t>!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يـ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طش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رو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ـه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قـ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سك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ع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و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ر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لي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ي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ت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ا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رف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ب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ط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ط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ه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ب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ن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أخ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9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َفَجِّ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غ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ا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عف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ي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سم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ين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ط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ا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ـز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ـذ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ـائ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ـ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تبا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فرق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ا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ئ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نـ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ـ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0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ـو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ج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ـد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ـوط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ي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يُّه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مُـدَّثِّـر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(</w:t>
      </w: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) </w:t>
      </w:r>
      <w:r>
        <w:rPr>
          <w:b/>
          <w:b/>
          <w:rtl w:val="true"/>
          <w:lang w:val="en-US" w:eastAsia="en-US"/>
        </w:rPr>
        <w:t>قُـ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َأَنـذِر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    [ </w:t>
      </w:r>
      <w:r>
        <w:rPr>
          <w:b/>
          <w:b/>
          <w:rtl w:val="true"/>
          <w:lang w:val="en-US" w:eastAsia="en-US"/>
        </w:rPr>
        <w:t>وإ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ظي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هي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ـز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ف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ا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اد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حض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ف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دفـ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ض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عاز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نو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دّ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ذ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ضمائ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ي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1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م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نـز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ذ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يراث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ك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حمل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فاه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  <w:lang w:val="en-US" w:eastAsia="en-US"/>
        </w:rPr>
      </w:pPr>
      <w:r>
        <w:rPr>
          <w:b/>
          <w:b/>
          <w:u w:val="single"/>
          <w:rtl w:val="true"/>
          <w:lang w:val="en-US" w:eastAsia="en-US"/>
        </w:rPr>
        <w:t>ج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شخصي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معل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كتا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تعالى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مقص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نسج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جمو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ميز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ن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بهر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سم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ُق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ب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شخص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وك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ولهذه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شخصي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مقومات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تقو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عليها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د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شتر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في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قي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ُني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نه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ت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فرائ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اجب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ج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أ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نواف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ستحب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اط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ع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ق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ح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ف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رؤ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ا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ص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ا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وك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لا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تص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أخلا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لح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ف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ن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ز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طم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ج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ع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ص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ح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ريب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بص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رف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ب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ل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بص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ص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ب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د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حت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ستغ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نيا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!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بل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ظ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زه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ح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صـ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ت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ه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ب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و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حترا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قد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</w:t>
      </w:r>
      <w:r>
        <w:rPr>
          <w:b/>
          <w:b/>
          <w:rtl w:val="true"/>
          <w:lang w:val="en-US" w:eastAsia="en-US"/>
        </w:rPr>
        <w:t>قا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ش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ع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ل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ـ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ستح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ـ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ـ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انتظ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ش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ر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ر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ب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رج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سل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ش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عج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لك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طل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لك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   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يز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ص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رت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ش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غ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ف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رض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ر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ص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حر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هك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مع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يس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ف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خيص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زه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فض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شرف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ع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ل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قـو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ـد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ـو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وَم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سْأَلُك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َلَيْ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جْرٍ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2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ع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ق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غ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خلا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و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ر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بار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ـ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و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ازم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اب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ائ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و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و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علـ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ش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س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ص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ز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يض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ف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rtl w:val="true"/>
        </w:rPr>
        <w:footnoteReference w:id="23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خلا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تجن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مواض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             [ … </w:t>
      </w:r>
      <w:r>
        <w:rPr>
          <w:b/>
          <w:b/>
          <w:rtl w:val="true"/>
          <w:lang w:val="en-US" w:eastAsia="en-US"/>
        </w:rPr>
        <w:t>إ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ف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4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ظ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د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ج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ط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لو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لي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ت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صلاح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ل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صلاح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فسـ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ون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ق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حس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ع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ب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ك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5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ع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مظ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خ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س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را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د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وائ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دي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من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ي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لا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خلو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ط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لفأفأ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تأتأ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ب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ع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مظ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لب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ظ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هند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رائ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ك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لب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ش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ط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طباع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آخ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ب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بدأ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ير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ساط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ظاف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ناس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ع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بالغ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م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جو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ص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ا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ب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جتم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ض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ري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ا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ناغ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ه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ا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مط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ناغ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صادم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تآز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ناح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ملام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تش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ا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   </w:t>
      </w:r>
      <w:r>
        <w:rPr>
          <w:b/>
          <w:b/>
          <w:u w:val="single"/>
          <w:rtl w:val="true"/>
          <w:lang w:val="en-US" w:eastAsia="en-US"/>
        </w:rPr>
        <w:t>أ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صوت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تص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جز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ض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ق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لاغ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فصا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b/>
          <w:rtl w:val="true"/>
          <w:lang w:val="en-US" w:eastAsia="en-US"/>
        </w:rPr>
        <w:t xml:space="preserve">! </w:t>
      </w:r>
      <w:r>
        <w:rPr>
          <w:b/>
          <w:b/>
          <w:rtl w:val="true"/>
          <w:lang w:val="en-US" w:eastAsia="en-US"/>
        </w:rPr>
        <w:t>و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حاث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خرج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ت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س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ث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ل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بارات</w:t>
      </w:r>
      <w:r>
        <w:rPr>
          <w:rFonts w:cs="Times New Roman"/>
          <w:b/>
          <w:b/>
          <w:vertAlign w:val="superscript"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7</w:t>
      </w:r>
      <w:r>
        <w:rPr>
          <w:b/>
          <w:rtl w:val="true"/>
          <w:lang w:val="en-US" w:eastAsia="en-US"/>
        </w:rPr>
        <w:t xml:space="preserve"> %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38</w:t>
      </w:r>
      <w:r>
        <w:rPr>
          <w:b/>
          <w:rtl w:val="true"/>
          <w:lang w:val="en-US" w:eastAsia="en-US"/>
        </w:rPr>
        <w:t xml:space="preserve"> %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س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ي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55</w:t>
      </w:r>
      <w:r>
        <w:rPr>
          <w:b/>
          <w:rtl w:val="true"/>
          <w:lang w:val="en-US" w:eastAsia="en-US"/>
        </w:rPr>
        <w:t xml:space="preserve"> %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   </w:t>
      </w:r>
      <w:r>
        <w:rPr>
          <w:b/>
          <w:b/>
          <w:u w:val="single"/>
          <w:rtl w:val="true"/>
          <w:lang w:val="en-US" w:eastAsia="en-US"/>
        </w:rPr>
        <w:t>ب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وج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؛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؛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التج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بو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ث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لاب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ينس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س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آ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وَإِذ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ُشِّر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حَدُه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ِالْأُنثَ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ظَل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جْهُ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ُسْوَدًّ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هُوَ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كَظِيم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6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ح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تَعْرِف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ِ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ُجُو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َّذِي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َفَرُ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مُنْكَر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7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    [ </w:t>
      </w:r>
      <w:r>
        <w:rPr>
          <w:b/>
          <w:b/>
          <w:rtl w:val="true"/>
          <w:lang w:val="en-US" w:eastAsia="en-US"/>
        </w:rPr>
        <w:t>تبس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د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ليتصد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وق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ر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ر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ام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ط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ب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يحذ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بتسام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خـ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ر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يت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ص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ـ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إحبا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صد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ج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د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ته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ئ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ؤ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غ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دائ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تص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زمل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صرف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ك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ي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غلب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الخب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لغ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ام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ظ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دا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ا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ثا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اي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ضخ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س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ـرك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و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ـد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ؤمن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وَأَمْرُه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ُورَ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َيْنَه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8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92"/>
        <w:gridCol w:w="3697"/>
      </w:tblGrid>
      <w:tr>
        <w:trPr/>
        <w:tc>
          <w:tcPr>
            <w:tcW w:w="36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لغ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شور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استعنْ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ك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شور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ضاضةً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برأ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صي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صيح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ازمِ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خوا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وةٌ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لقوادمِ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السؤ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واض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جته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إه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م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خلاص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وحك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ص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بالعم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ح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سا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ـو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بر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و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قط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ع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‍‍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أ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ئ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ع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بيه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ذ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رس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ش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جت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شع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هتما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رص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ذ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ي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در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ه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قطا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د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تظا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ل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يب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ض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ير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ض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ر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الع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ق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فيدو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ح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ت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ط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خذ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ك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غي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مل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tbl>
      <w:tblPr>
        <w:bidiVisual w:val="true"/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342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نٌ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ج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س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َخذه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ت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الحق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ردُّ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ربم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نتُ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غنياً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ربَّ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غيمٍ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صا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مَّ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صوتٍ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غلقت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خا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إن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طف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كرم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سكبتُ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ح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ي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لإنفاق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بقى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فاجع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إصغاءَ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اطَّرحْ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س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الكيلَ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لزارع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ط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ن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غن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لامست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ي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ُزْنا</w:t>
            </w:r>
            <w:r>
              <w:rPr>
                <w:b/>
                <w:rtl w:val="true"/>
                <w:lang w:val="en-US" w:eastAsia="en-US"/>
              </w:rPr>
              <w:br/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ـ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دون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أسماع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عن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راعي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جر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صا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سن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زدت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خصب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أم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تشر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اشر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طمئ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لإمسا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فنى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خامســـ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تجديـــــــد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خلا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ليبق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الص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ول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وبخ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ف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لوم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دي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ويح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حرص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رتيـ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ـمَخْلَصِ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طـاو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خلصـي</w:t>
      </w:r>
      <w:r>
        <w:rPr>
          <w:rFonts w:cs="Times New Roman"/>
          <w:b/>
          <w:b/>
          <w:rtl w:val="true"/>
          <w:lang w:val="en-US" w:eastAsia="en-US"/>
        </w:rPr>
        <w:t xml:space="preserve">                    </w:t>
      </w:r>
      <w:r>
        <w:rPr>
          <w:b/>
          <w:b/>
          <w:rtl w:val="true"/>
          <w:lang w:val="en-US" w:eastAsia="en-US"/>
        </w:rPr>
        <w:t>واستم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ص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ي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عتب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ضـى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نقضـ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خش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فاجأ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ضـا</w:t>
      </w:r>
      <w:r>
        <w:rPr>
          <w:rFonts w:cs="Times New Roman"/>
          <w:b/>
          <w:b/>
          <w:rtl w:val="true"/>
          <w:lang w:val="en-US" w:eastAsia="en-US"/>
        </w:rPr>
        <w:t xml:space="preserve">                    </w:t>
      </w:r>
      <w:r>
        <w:rPr>
          <w:b/>
          <w:b/>
          <w:rtl w:val="true"/>
          <w:lang w:val="en-US" w:eastAsia="en-US"/>
        </w:rPr>
        <w:t>وحاذ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د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9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ي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ا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ينبع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فتق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قيق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م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ا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ه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ت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د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وف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ر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ي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0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الإبد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) 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ع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بد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فك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و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كل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وا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غامض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قد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د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ديد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خرو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ألو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ص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د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ر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د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خاف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ن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وض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عو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صب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ب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ق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ح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ت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ض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ُقْتَ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ت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ق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ت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خاف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و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دب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نه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بدا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م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ط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س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1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أرأ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د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إبلاغ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دار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ال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د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ص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ل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صل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م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يجاب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ا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بد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ع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ص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بـد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ـائ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بتقد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خ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أس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س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ع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دي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تصـ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بتك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مث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ا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و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ل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ء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ص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بد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غلا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شي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ز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ض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ذ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ئ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و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ق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ب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اح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ن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غا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تظ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لق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ج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ص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سلو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خ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و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ه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وث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صر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زي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راء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س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خ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ـ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اصـ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حفظ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ر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اس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مع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و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أس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لغ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م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طر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إعد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وض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ش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ما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و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ط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ص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اج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ار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ك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فستص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إذ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2"/>
      </w:r>
      <w:r>
        <w:rPr>
          <w:b/>
          <w:vertAlign w:val="superscript"/>
          <w:rtl w:val="true"/>
          <w:lang w:val="en-US" w:eastAsia="en-US"/>
        </w:rPr>
        <w:t xml:space="preserve">)  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الم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مـو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عزي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صر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و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اع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ك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ك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ب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له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ث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ـز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ك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ذك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ظه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جل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كر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ج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د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اك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ط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ـ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زد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ارتق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lang w:val="en-US" w:eastAsia="en-US"/>
        </w:rPr>
      </w:pPr>
      <w:r>
        <w:rPr>
          <w:rFonts w:cs="MCS Jeddah S_U normal."/>
          <w:b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سادس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كفايات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تدريسية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u w:val="single"/>
          <w:lang w:val="en-US" w:eastAsia="en-US"/>
        </w:rPr>
      </w:pPr>
      <w:r>
        <w:rPr>
          <w:b/>
          <w:b/>
          <w:u w:val="single"/>
          <w:rtl w:val="true"/>
          <w:lang w:val="en-US" w:eastAsia="en-US"/>
        </w:rPr>
        <w:t>وفيها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خمس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محاور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خط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إعد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u w:val="single"/>
          <w:rtl w:val="true"/>
          <w:lang w:val="en-US" w:eastAsia="en-US"/>
        </w:rPr>
        <w:t>أ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إعداد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ذهني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للدرس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خ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شوائ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ح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هدا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قيق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و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u w:val="single"/>
          <w:rtl w:val="true"/>
          <w:lang w:val="en-US" w:eastAsia="en-US"/>
        </w:rPr>
        <w:t>ب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إعـداد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علمي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اء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لق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مِّ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راج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ا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ت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ض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حض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و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ثا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نفي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أ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ب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وس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ي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لسبو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ا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وائ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هدا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ج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وظ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رام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ختل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خد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هدا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ج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ثال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قو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قر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ه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ق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دف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يجابي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بي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ا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لامي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ك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خ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اب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ص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ث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صا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رف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طلا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ستمر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اكب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حد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ا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ص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ظم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ي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د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ز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هتما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ع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ـ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ث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ا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ابغ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ص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صي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زه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ثوا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فاظ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لط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ان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ب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مدي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(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بث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ـ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ق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َقِسَ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)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ؤخـ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د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ستحبـ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جان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لفا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بيح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ـد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يـ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ـأ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3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ت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ـ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نـاء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ح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مدحـه</w:t>
      </w:r>
      <w:r>
        <w:rPr>
          <w:rFonts w:cs="Times New Roman"/>
          <w:b/>
          <w:b/>
          <w:rtl w:val="true"/>
          <w:lang w:val="en-US" w:eastAsia="en-US"/>
        </w:rPr>
        <w:t xml:space="preserve">           </w:t>
      </w:r>
      <w:r>
        <w:rPr>
          <w:b/>
          <w:b/>
          <w:rtl w:val="true"/>
          <w:lang w:val="en-US" w:eastAsia="en-US"/>
        </w:rPr>
        <w:t>و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شـ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ـ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ـ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نـابيرِ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ـ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ال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ـير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تجربت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أو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به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ع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رس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ر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ي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هتما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اس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ي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فظ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" </w:t>
      </w:r>
      <w:r>
        <w:rPr>
          <w:b/>
          <w:b/>
          <w:rtl w:val="true"/>
          <w:lang w:val="en-US" w:eastAsia="en-US"/>
        </w:rPr>
        <w:t>أ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رس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ر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سـ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د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" </w:t>
      </w:r>
      <w:r>
        <w:rPr>
          <w:b/>
          <w:b/>
          <w:rtl w:val="true"/>
          <w:lang w:val="en-US" w:eastAsia="en-US"/>
        </w:rPr>
        <w:t>فاستو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سَرَتْ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ب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صب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الثا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غ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ـؤث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" </w:t>
      </w:r>
      <w:r>
        <w:rPr>
          <w:b/>
          <w:b/>
          <w:rtl w:val="true"/>
          <w:lang w:val="en-US" w:eastAsia="en-US"/>
        </w:rPr>
        <w:t>و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و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" </w:t>
      </w:r>
      <w:r>
        <w:rPr>
          <w:b/>
          <w:b/>
          <w:rtl w:val="true"/>
          <w:lang w:val="en-US" w:eastAsia="en-US"/>
        </w:rPr>
        <w:t>فت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                                           </w:t>
      </w:r>
      <w:r>
        <w:rPr>
          <w:b/>
          <w:rtl w:val="true"/>
          <w:lang w:val="en-US" w:eastAsia="en-US"/>
        </w:rPr>
        <w:t xml:space="preserve">             </w:t>
      </w:r>
      <w:r>
        <w:rPr>
          <w:b/>
          <w:rtl w:val="true"/>
          <w:lang w:val="en-US" w:eastAsia="en-US"/>
        </w:rPr>
        <w:t xml:space="preserve">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أ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ع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أس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شـ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ر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ت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ء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ال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ل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دخ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ق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ـ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ـ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4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ث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ق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ار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لفا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اد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با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ث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بالأ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زعجت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مت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ستم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صو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و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زمل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ريد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كوت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فل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خصوص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س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صن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شؤ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ف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آ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فا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ت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ذ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كر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ت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خذل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صحا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غز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ء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ل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ح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ار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كار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ئت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5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 . </w:t>
      </w:r>
      <w:r>
        <w:rPr>
          <w:b/>
          <w:b/>
          <w:rtl w:val="true"/>
          <w:lang w:val="en-US" w:eastAsia="en-US"/>
        </w:rPr>
        <w:t>و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ئت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يم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ذر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6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b/>
          <w:rtl w:val="true"/>
          <w:lang w:val="en-US" w:eastAsia="en-US"/>
        </w:rPr>
        <w:t>ل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حيز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ئ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فا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ز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ض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ا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ُنـز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ز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ا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م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ح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ويجر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–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–مج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ف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ص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ف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و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ب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يعذ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و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ف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ر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حي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ن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ر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نقائ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37"/>
      </w:r>
      <w:r>
        <w:rPr>
          <w:b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وط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لت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_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_ </w:t>
      </w:r>
      <w:r>
        <w:rPr>
          <w:b/>
          <w:b/>
          <w:rtl w:val="true"/>
        </w:rPr>
        <w:t>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خ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ح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ال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لمي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</w:rPr>
        <w:t xml:space="preserve">    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أعـ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ي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خط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lang w:val="en-US" w:eastAsia="en-US"/>
        </w:rPr>
      </w:pPr>
      <w:r>
        <w:rPr>
          <w:b/>
          <w:b/>
          <w:rtl w:val="true"/>
        </w:rPr>
        <w:t>إ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ش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rFonts w:eastAsia="AGA Arabesque" w:cs="AGA Arabesque" w:ascii="AGA Arabesque" w:hAnsi="AGA Arabesque"/>
          <w:b/>
          <w:bCs w:val="false"/>
          <w:sz w:val="32"/>
          <w:vertAlign w:val="superscript"/>
        </w:rPr>
        <w:t></w:t>
      </w:r>
      <w:r>
        <w:rPr>
          <w:rStyle w:val="FootnoteCharacters"/>
          <w:rStyle w:val="FootnoteAnchor"/>
          <w:b/>
        </w:rPr>
        <w:footnoteReference w:id="38"/>
      </w:r>
      <w:r>
        <w:rPr>
          <w:rFonts w:eastAsia="AGA Arabesque" w:cs="AGA Arabesque" w:ascii="AGA Arabesque" w:hAnsi="AGA Arabesque"/>
          <w:b/>
          <w:bCs w:val="false"/>
          <w:sz w:val="32"/>
          <w:vertAlign w:val="superscript"/>
        </w:rPr>
        <w:t></w:t>
      </w:r>
      <w:r>
        <w:rPr>
          <w:b/>
          <w:vertAlign w:val="superscript"/>
          <w:rtl w:val="true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سو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ؤر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لي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ط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يط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زغ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فر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سر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فس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ح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سادس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استبــان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وشهــاد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ــواقع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أَجريت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ب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ول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ث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وضو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سئل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تنو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ق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شوائ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مو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ك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م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ئ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لبخا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يما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طبي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ري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ر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شح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شر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فيص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ه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شه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خ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يرها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  <w:lang w:val="en-US" w:eastAsia="en-US"/>
        </w:rPr>
        <w:t>ومر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ماذ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ستب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دد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30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</w:t>
      </w:r>
      <w:r>
        <w:rPr>
          <w:b/>
          <w:lang w:val="en-US" w:eastAsia="en-US"/>
        </w:rPr>
        <w:t>30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و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تا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كا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</w:t>
      </w:r>
      <w:r>
        <w:rPr>
          <w:rFonts w:cs="Monotype Koufi"/>
          <w:b/>
          <w:rtl w:val="true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أبـــرز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نتــائج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نس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95</w:t>
      </w:r>
      <w:r>
        <w:rPr>
          <w:b/>
          <w:rtl w:val="true"/>
          <w:lang w:val="en-US" w:eastAsia="en-US"/>
        </w:rPr>
        <w:t xml:space="preserve">% </w:t>
      </w:r>
      <w:r>
        <w:rPr>
          <w:b/>
          <w:b/>
          <w:rtl w:val="true"/>
          <w:lang w:val="en-US" w:eastAsia="en-US"/>
        </w:rPr>
        <w:t>يتفق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ج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واض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ع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ي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ص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وح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ؤ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رس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اب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س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ظ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سب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ضو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نتظ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مييز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10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نو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صبي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م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ث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اب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اح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ساب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يتض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جاب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تسا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ناق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2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ـ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وليّ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ٍ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ج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د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تأخ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ل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ج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عرف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أحو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ختلا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ا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7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حد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ع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ح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عند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خ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هدا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شابه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أك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خ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أن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للطلا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صغار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كبار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عيون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ناقد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 </w:t>
      </w:r>
      <w:r>
        <w:rPr>
          <w:b/>
          <w:b/>
          <w:u w:val="single"/>
          <w:rtl w:val="true"/>
          <w:lang w:val="en-US" w:eastAsia="en-US"/>
        </w:rPr>
        <w:t>وبصائر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مميز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،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حس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فطري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يميز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قي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حس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درك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فه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ح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كر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،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فليؤخذ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هذا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اعتبار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،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ليضع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معل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كري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نص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عيني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.</w:t>
      </w:r>
      <w:r>
        <w:rPr>
          <w:b/>
          <w:rtl w:val="true"/>
          <w:lang w:val="en-US" w:eastAsia="en-US"/>
        </w:rPr>
        <w:t xml:space="preserve">         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u w:val="singl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سابع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معلــــ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ـــــذي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نريــــــد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ف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س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ظ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مكن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آ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اسخ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يم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وك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طو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يس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ر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و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د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ع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ثب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صل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فل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ص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طاء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ي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روقي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سع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م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شتك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ه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خ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جو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ؤ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جه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ول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ئ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ل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ادك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اس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ر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دَّ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ا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ام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قد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ت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ي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ز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فت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بي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ا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صنا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ضع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س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خ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ـ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عو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ط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خ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ـ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سـ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بع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ـم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ي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ـداوي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 w:bidi="ar-EG"/>
        </w:rPr>
        <w:t>بحكمت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وجه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بصيرت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ـرق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وبـ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راء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ج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قا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زي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أخ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تك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ق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صا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ص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راش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رشد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فأم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ش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ك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و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لس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ناء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هنيئـ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خـ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ـ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عـا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ـا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ـ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ف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جز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ـوغ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وآخر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دعوانا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أن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حمد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لله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رب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عالمين</w:t>
      </w:r>
    </w:p>
    <w:p>
      <w:pPr>
        <w:pStyle w:val="Heading3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و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والمرسلين</w:t>
      </w:r>
      <w:r>
        <w:rPr>
          <w:rFonts w:cs="Times New Roman"/>
          <w:b w:val="false"/>
          <w:b w:val="false"/>
          <w:bCs w:val="false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lang w:val="en-US" w:eastAsia="en-US"/>
        </w:rPr>
      </w:pPr>
      <w:r>
        <w:rPr>
          <w:rFonts w:cs="MCS Jeddah S_U normal."/>
          <w:b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ثـامن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توصيـــــــات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ا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يدا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م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ث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ال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س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ج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ع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ج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ش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ج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ب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ك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ؤ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س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ختي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ناس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جع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ه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سخ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ك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بيه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ن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جتم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ص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ص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مع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د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م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يث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يخت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ض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ضوع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اقشت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ثن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جتم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وائ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ست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ك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ه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ه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ا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شهد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ق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يلمس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ا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ا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جتماعا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ص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ص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ش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ال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قط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بت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ختي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و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ُر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ب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شرائ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د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ك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ت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بحا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ح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ل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ـا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ق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 ) </w:t>
      </w:r>
      <w:r>
        <w:rPr>
          <w:b/>
          <w:b/>
          <w:rtl w:val="true"/>
          <w:lang w:val="en-US" w:eastAsia="en-US"/>
        </w:rPr>
        <w:t>فيقـرأ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َسْم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ت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المقص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ن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راس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عتما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وجيه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يب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وج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حس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إنشائه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ف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قرئ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المــــــراجـــــع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كتــاب</w:t>
            </w:r>
          </w:p>
        </w:tc>
        <w:tc>
          <w:tcPr>
            <w:tcW w:w="4261" w:type="dxa"/>
            <w:tcBorders>
              <w:top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لمــؤلف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علا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وقعين</w:t>
            </w:r>
          </w:p>
        </w:tc>
        <w:tc>
          <w:tcPr>
            <w:tcW w:w="4261" w:type="dxa"/>
            <w:tcBorders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قيم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تذكر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سامع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المتكلم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جماعة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تربي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راهق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إسلام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ا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ناصر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تبيا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آدا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مل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قرآن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لنووي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رج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سول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خالد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أسر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سلمة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روا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جك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ظل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قرآن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سي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طب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عيو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أخبار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تيبة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صناع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حياة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اشد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ع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فريد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ربه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مسار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اشد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علو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همة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إسماعيل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منطلق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اشد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أعم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كاملة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هاش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فاعي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مسرحي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همام</w:t>
            </w:r>
          </w:p>
        </w:tc>
        <w:tc>
          <w:tcPr>
            <w:tcW w:w="4261" w:type="dxa"/>
            <w:tcBorders>
              <w:top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ثير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365750</wp:posOffset>
              </wp:positionH>
              <wp:positionV relativeFrom="paragraph">
                <wp:posOffset>-113030</wp:posOffset>
              </wp:positionV>
              <wp:extent cx="173736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حسب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21.6pt;mso-wrap-distance-left:9.05pt;mso-wrap-distance-right:9.05pt;mso-wrap-distance-top:0pt;mso-wrap-distance-bottom:0pt;margin-top:-8.9pt;mso-position-vertical-relative:text;margin-left:42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م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حسب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سو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صي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عظي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سرح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هما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لا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حقا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ل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كثي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سلف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اه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1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سو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إبراهي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>:</w:t>
      </w:r>
      <w:r>
        <w:rPr>
          <w:rFonts w:cs="Traditional Arabic"/>
          <w:b/>
          <w:bCs/>
          <w:lang w:val="en-US" w:eastAsia="en-US"/>
        </w:rPr>
        <w:t>1</w:t>
      </w:r>
      <w:r>
        <w:rPr>
          <w:rFonts w:cs="Traditional Arabic"/>
          <w:b/>
          <w:bCs/>
          <w:rtl w:val="true"/>
          <w:lang w:val="en-US" w:eastAsia="en-US"/>
        </w:rPr>
        <w:t xml:space="preserve">    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يـو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هاش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فاع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عمـ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امل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00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80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نش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حرمي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لرياض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383</w:t>
      </w:r>
      <w:r>
        <w:rPr>
          <w:rFonts w:cs="Traditional Arabic"/>
          <w:b/>
          <w:bCs/>
          <w:szCs w:val="28"/>
          <w:rtl w:val="true"/>
          <w:lang w:val="en-US" w:eastAsia="en-US"/>
        </w:rPr>
        <w:t xml:space="preserve"> .     </w:t>
      </w:r>
    </w:p>
  </w:footnote>
  <w:footnote w:id="6">
    <w:p>
      <w:pPr>
        <w:pStyle w:val="Footnote"/>
        <w:ind w:left="0" w:right="0" w:hanging="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وا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بخـار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5027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ضـائـ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ـ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ـ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يرك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ع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ـ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علمـ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أبـ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و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52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صلا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ثو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قراء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ترمذ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909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ثو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Footnote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val="en-US" w:eastAsia="en-US"/>
        </w:rPr>
        <w:t>ب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جا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علي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دارم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3341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ضائ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يرك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ع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علمه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Footnote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val="en-US" w:eastAsia="en-US"/>
        </w:rPr>
        <w:t>وابـ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ـاجـ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ـ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11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قـدم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ضـ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علـ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علمـ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أحمـ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سند</w:t>
      </w:r>
      <w:r>
        <w:rPr>
          <w:b/>
          <w:b/>
          <w:bCs/>
          <w:rtl w:val="true"/>
          <w:lang w:val="en-US" w:eastAsia="en-US"/>
        </w:rPr>
        <w:t xml:space="preserve">     </w:t>
      </w:r>
    </w:p>
    <w:p>
      <w:pPr>
        <w:pStyle w:val="Footnote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rFonts w:cs="Traditional Arabic"/>
          <w:b/>
          <w:bCs/>
          <w:lang w:val="en-US" w:eastAsia="en-US"/>
        </w:rPr>
        <w:t>1/412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13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500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صحح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لبان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rtl w:val="true"/>
          <w:lang w:val="en-US" w:eastAsia="en-US"/>
        </w:rPr>
        <w:t>رحم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ل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173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ن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ذ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يكل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رهماً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/>
          <w:bCs/>
          <w:rtl w:val="true"/>
          <w:lang w:val="en-US" w:eastAsia="en-US"/>
        </w:rPr>
        <w:t>علـ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حماد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ب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ـز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يرو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8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7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92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آ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م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57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سب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خريج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وا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ترمذ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تبيـ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آد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ملـ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لنوو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كتب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بيـ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مش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طبعـ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2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1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1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نسا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58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وا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س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ج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و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سو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خال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ال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سلسل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صحيح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335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تف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لي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س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سلم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ي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فيدي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تلفزيو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لأستاذ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/>
          <w:bCs/>
          <w:rtl w:val="true"/>
          <w:lang w:val="en-US" w:eastAsia="en-US"/>
        </w:rPr>
        <w:t>مرو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كجك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88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نقلاً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كت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رب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راه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ح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إسلا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ا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ناص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خول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روي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ثان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عال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لأرد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9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8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72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يوس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>:</w:t>
      </w:r>
      <w:r>
        <w:rPr>
          <w:rFonts w:cs="Traditional Arabic"/>
          <w:b/>
          <w:bCs/>
          <w:lang w:val="en-US" w:eastAsia="en-US"/>
        </w:rPr>
        <w:t>87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نطل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اش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نطل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إمارا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315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4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88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ـ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ل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هم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إسماعي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كتب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وث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ياض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6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6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7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ظـل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سيـ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قط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شـرو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يرو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ثـالث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شـ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07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7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6</w:t>
      </w:r>
      <w:r>
        <w:rPr>
          <w:rFonts w:cs="Traditional Arabic"/>
          <w:b/>
          <w:bCs/>
          <w:rtl w:val="true"/>
          <w:lang w:val="en-US" w:eastAsia="en-US"/>
        </w:rPr>
        <w:t xml:space="preserve"> / </w:t>
      </w:r>
      <w:r>
        <w:rPr>
          <w:rFonts w:cs="Traditional Arabic"/>
          <w:b/>
          <w:bCs/>
          <w:lang w:val="en-US" w:eastAsia="en-US"/>
        </w:rPr>
        <w:t>3744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شعرا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109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ذك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سام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متكلـ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آد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عـا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متع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اب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جمـا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بعـ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ت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علم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ـيرو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61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62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جز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ديث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وا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بخار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فتح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Cs/>
          <w:lang w:val="en-US" w:eastAsia="en-US"/>
        </w:rPr>
        <w:t>330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ج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038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عق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فري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Cs/>
          <w:lang w:val="en-US" w:eastAsia="en-US"/>
        </w:rPr>
        <w:t>363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نح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58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حج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72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شور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38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سـ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ـ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حمـ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اش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نطلـ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إمـارا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ثان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310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89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81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382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علا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وقعي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اب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ي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Cs/>
          <w:lang w:val="en-US" w:eastAsia="en-US"/>
        </w:rPr>
        <w:t>222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فسي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طب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/364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نا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حيا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اش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نطل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إمارا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ثان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2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2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8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تح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بار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Cs/>
          <w:lang w:val="en-US" w:eastAsia="en-US"/>
        </w:rPr>
        <w:t>564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ج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و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سو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خال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ال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جي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يرو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4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4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307</w:t>
      </w:r>
      <w:r>
        <w:rPr>
          <w:rFonts w:cs="Traditional Arabic"/>
          <w:b/>
          <w:bCs/>
          <w:rtl w:val="true"/>
          <w:lang w:val="en-US" w:eastAsia="en-US"/>
        </w:rPr>
        <w:t xml:space="preserve">     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sz w:val="22"/>
          <w:rtl w:val="true"/>
        </w:rPr>
        <w:t>?</w:t>
      </w:r>
      <w:r>
        <w:rPr>
          <w:rFonts w:cs="Traditional Arabic"/>
          <w:b/>
          <w:bCs/>
          <w:sz w:val="22"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رواه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أحمد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وأبو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داود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والترمذي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22"/>
          <w:rtl w:val="true"/>
          <w:lang w:val="en-US" w:eastAsia="en-US"/>
        </w:rPr>
        <w:t xml:space="preserve">.   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sz w:val="22"/>
          <w:rtl w:val="true"/>
        </w:rPr>
        <w:t>?</w:t>
      </w:r>
      <w:r>
        <w:rPr>
          <w:rFonts w:cs="Traditional Arabic"/>
          <w:b/>
          <w:bCs/>
          <w:sz w:val="22"/>
          <w:vertAlign w:val="superscript"/>
          <w:rtl w:val="true"/>
          <w:lang w:val="en-US" w:eastAsia="en-US"/>
        </w:rPr>
        <w:t xml:space="preserve">) 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شرح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السنة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للبغوي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22"/>
          <w:rtl w:val="true"/>
          <w:lang w:val="en-US" w:eastAsia="en-US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vertAlign w:val="superscript"/>
          <w:rtl w:val="true"/>
        </w:rPr>
        <w:t>(</w:t>
      </w:r>
      <w:r>
        <w:rPr>
          <w:rStyle w:val="FootnoteCharacters"/>
          <w:rFonts w:cs="Traditional Arabic"/>
          <w:b/>
          <w:bCs/>
          <w:sz w:val="22"/>
          <w:rtl w:val="true"/>
        </w:rPr>
        <w:t>?</w:t>
      </w:r>
      <w:r>
        <w:rPr>
          <w:rFonts w:cs="Traditional Arabic"/>
          <w:b/>
          <w:bCs/>
          <w:sz w:val="22"/>
          <w:vertAlign w:val="superscript"/>
          <w:rtl w:val="true"/>
        </w:rPr>
        <w:t>)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جمو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شرح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هذ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للنوو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1/30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وانظ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تذكر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سام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والمتكل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لاب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جماع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صـ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89</w:t>
      </w:r>
      <w:r>
        <w:rPr>
          <w:rFonts w:cs="Traditional Arabic"/>
          <w:b/>
          <w:bCs/>
          <w:sz w:val="22"/>
          <w:rtl w:val="true"/>
        </w:rPr>
        <w:t xml:space="preserve"> .   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vertAlign w:val="superscript"/>
          <w:rtl w:val="true"/>
        </w:rPr>
        <w:t>(</w:t>
      </w:r>
      <w:r>
        <w:rPr>
          <w:rStyle w:val="FootnoteCharacters"/>
          <w:rFonts w:cs="Traditional Arabic"/>
          <w:b/>
          <w:bCs/>
          <w:sz w:val="22"/>
          <w:rtl w:val="true"/>
        </w:rPr>
        <w:t>?</w:t>
      </w:r>
      <w:r>
        <w:rPr>
          <w:rFonts w:cs="Traditional Arabic"/>
          <w:b/>
          <w:bCs/>
          <w:sz w:val="22"/>
          <w:vertAlign w:val="superscript"/>
          <w:rtl w:val="true"/>
        </w:rPr>
        <w:t>)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عيو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أخبا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لاب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قتيب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1/307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وأد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جالس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صـ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33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وبهج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جالس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1/45</w:t>
      </w:r>
      <w:r>
        <w:rPr>
          <w:rFonts w:cs="Traditional Arabic"/>
          <w:b/>
          <w:bCs/>
          <w:sz w:val="22"/>
          <w:rtl w:val="true"/>
        </w:rPr>
        <w:t xml:space="preserve"> .</w:t>
      </w:r>
      <w:r>
        <w:rPr>
          <w:rFonts w:cs="Traditional Arabic"/>
          <w:b/>
          <w:bCs/>
          <w:rtl w:val="true"/>
        </w:rPr>
        <w:t xml:space="preserve">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7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كيف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يجدد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معلم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نفس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كيف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يجدد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معلم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نفس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خط الفقرة الافتراضي"/>
    <w:qFormat/>
    <w:rPr/>
  </w:style>
  <w:style w:type="character" w:styleId="Style12">
    <w:name w:val="مرجع تعليق"/>
    <w:basedOn w:val="Style11"/>
    <w:qFormat/>
    <w:rPr>
      <w:sz w:val="16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/>
    <w:rPr>
      <w:rFonts w:cs="Times New Roman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7:41:00Z</dcterms:created>
  <dc:creator>* الجماعة الخيرية *</dc:creator>
  <dc:description/>
  <cp:keywords/>
  <dc:language>en-US</dc:language>
  <cp:lastModifiedBy>***</cp:lastModifiedBy>
  <cp:lastPrinted>2000-06-28T10:49:00Z</cp:lastPrinted>
  <dcterms:modified xsi:type="dcterms:W3CDTF">2004-07-21T11:57:00Z</dcterms:modified>
  <cp:revision>10</cp:revision>
  <dc:subject/>
  <dc:title>أقسام الشؤون التعليمية</dc:title>
</cp:coreProperties>
</file>