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32"/>
          <w:lang w:val="en-US"/>
        </w:rPr>
      </w:pPr>
      <w:r>
        <w:rPr>
          <w:szCs w:val="32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5905</wp:posOffset>
                </wp:positionH>
                <wp:positionV relativeFrom="paragraph">
                  <wp:posOffset>-628015</wp:posOffset>
                </wp:positionV>
                <wp:extent cx="7033895" cy="477964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040" cy="47797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-49.45pt;width:553.8pt;height:376.3pt;mso-wrap-style:none;v-text-anchor:middle;mso-position-horizontal-relative:pag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70835</wp:posOffset>
                </wp:positionH>
                <wp:positionV relativeFrom="paragraph">
                  <wp:posOffset>-628015</wp:posOffset>
                </wp:positionV>
                <wp:extent cx="1984375" cy="36131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DecoType Naskh Variants"/>
                                <w:color w:val="auto"/>
                                <w:lang w:val="en-US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26.05pt;margin-top:-49.45pt;width:156.2pt;height:28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DecoType Naskh Variants"/>
                          <w:color w:val="auto"/>
                          <w:lang w:val="en-US"/>
                        </w:rPr>
                        <w:t>بسم الله الرحمن الرحي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13990</wp:posOffset>
                </wp:positionH>
                <wp:positionV relativeFrom="paragraph">
                  <wp:posOffset>-167640</wp:posOffset>
                </wp:positionV>
                <wp:extent cx="2194560" cy="548640"/>
                <wp:effectExtent l="635" t="0" r="635" b="155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/>
                              </w:rPr>
                              <w:t>استفسار عن تغيب طالب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13.7pt;margin-top:-13.2pt;width:172.7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6"/>
                          <w:b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/>
                        </w:rPr>
                        <w:t>استفسار عن تغيب طال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735</wp:posOffset>
                </wp:positionH>
                <wp:positionV relativeFrom="paragraph">
                  <wp:posOffset>-628650</wp:posOffset>
                </wp:positionV>
                <wp:extent cx="2254885" cy="1082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ـجـمـع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ـخـيـر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ـتـحـفـيـظ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ـقـرآ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ـكـريـ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ن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جام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مي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لطان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رك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سدير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85.25pt;mso-wrap-distance-left:9.05pt;mso-wrap-distance-right:9.05pt;mso-wrap-distance-top:0pt;mso-wrap-distance-bottom:0pt;margin-top:-49.5pt;mso-position-vertical-relative:text;margin-left:13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14"/>
                          <w:szCs w:val="14"/>
                        </w:rPr>
                      </w:pP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الـجـمـعي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الـخـيـري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لـتـحـفـيـظ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الـقـرآ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الـكـريـ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14"/>
                          <w:szCs w:val="14"/>
                        </w:rPr>
                      </w:pP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مدرس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عبدالل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ب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عباس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رض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الل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عن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14"/>
                          <w:szCs w:val="14"/>
                        </w:rPr>
                      </w:pP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لتحفيظ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القرآ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14"/>
                          <w:szCs w:val="14"/>
                        </w:rPr>
                      </w:pP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بجام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الأمي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سلطان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بن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ترك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 w:val="false"/>
                          <w:b w:val="false"/>
                          <w:bCs w:val="false"/>
                          <w:sz w:val="14"/>
                          <w:sz w:val="14"/>
                          <w:szCs w:val="14"/>
                          <w:rtl w:val="true"/>
                        </w:rPr>
                        <w:t>السدي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6075</wp:posOffset>
                </wp:positionH>
                <wp:positionV relativeFrom="paragraph">
                  <wp:posOffset>320675</wp:posOffset>
                </wp:positionV>
                <wp:extent cx="6943725" cy="1983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1" w:leader="none"/>
                              </w:tabs>
                              <w:ind w:left="-1" w:hanging="0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6"/>
                                <w:szCs w:val="32"/>
                                <w:rtl w:val="true"/>
                              </w:rPr>
                              <w:t xml:space="preserve">/  .....…………….....................................  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61" w:leader="none"/>
                              </w:tabs>
                              <w:ind w:left="-1" w:hanging="0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16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6"/>
                                <w:szCs w:val="32"/>
                                <w:rtl w:val="true"/>
                              </w:rPr>
                              <w:t xml:space="preserve">...                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حرصاً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مواظب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حضو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لدر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فإنن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يحض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…………………………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6"/>
                                <w:szCs w:val="32"/>
                                <w:rtl w:val="true"/>
                              </w:rPr>
                              <w:t xml:space="preserve">:             /    /   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6"/>
                                <w:szCs w:val="32"/>
                              </w:rPr>
                              <w:t>141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ذك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سب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تعاونك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6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156.2pt;mso-wrap-distance-left:9.05pt;mso-wrap-distance-right:9.05pt;mso-wrap-distance-top:0pt;mso-wrap-distance-bottom:0pt;margin-top:25.25pt;mso-position-vertical-relative:text;margin-left:27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6661" w:leader="none"/>
                        </w:tabs>
                        <w:ind w:left="-1" w:hanging="0"/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Cs w:val="32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مكر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ول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16"/>
                          <w:szCs w:val="32"/>
                          <w:rtl w:val="true"/>
                        </w:rPr>
                        <w:t xml:space="preserve">/  .....…………….....................................  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حفظ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661" w:leader="none"/>
                        </w:tabs>
                        <w:ind w:left="-1" w:hanging="0"/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Cs w:val="32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16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سلا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عليك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ورحم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وبركات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16"/>
                          <w:szCs w:val="32"/>
                          <w:rtl w:val="true"/>
                        </w:rPr>
                        <w:t xml:space="preserve">...                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أ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حرصاً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مواظب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وحضو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لدر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كر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فإنن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يحض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للدر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…………………………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16"/>
                          <w:szCs w:val="32"/>
                          <w:rtl w:val="true"/>
                        </w:rPr>
                        <w:t xml:space="preserve">:             /    /   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16"/>
                          <w:szCs w:val="32"/>
                        </w:rPr>
                        <w:t>141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بذك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السب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تعاونك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6"/>
                          <w:sz w:val="16"/>
                          <w:szCs w:val="32"/>
                          <w:rtl w:val="true"/>
                        </w:rPr>
                        <w:t>معن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16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6245</wp:posOffset>
                </wp:positionH>
                <wp:positionV relativeFrom="paragraph">
                  <wp:posOffset>706120</wp:posOffset>
                </wp:positionV>
                <wp:extent cx="6673215" cy="1442720"/>
                <wp:effectExtent l="635" t="0" r="527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3320" cy="14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6661" w:leader="none"/>
                              </w:tabs>
                              <w:overflowPunct w:val="false"/>
                              <w:bidi w:val="1"/>
                              <w:ind w:left="-1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>وعليكم السلآم ورحمة الله وبركاته.....</w:t>
                            </w:r>
                          </w:p>
                          <w:p>
                            <w:pPr>
                              <w:tabs>
                                <w:tab w:val="right" w:pos="6661" w:leader="none"/>
                              </w:tabs>
                              <w:overflowPunct w:val="false"/>
                              <w:bidi w:val="1"/>
                              <w:ind w:left="-1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 xml:space="preserve">    نفيدكم بأن غياب ابننا عن المدرسة راجع  إلى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>: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 xml:space="preserve">        اسم ولي أمر الطالب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 xml:space="preserve">  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>...............................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>التوقيع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 xml:space="preserve">   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>......................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>التاريخ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DecoType Naskh Special"/>
                                <w:color w:val="auto"/>
                                <w:lang w:val="en-US"/>
                              </w:rPr>
                              <w:t xml:space="preserve">       /      /     141ه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34.35pt;margin-top:55.6pt;width:525.4pt;height:113.55pt;mso-wrap-style:square;v-text-anchor:top;mso-position-horizontal-relative:page">
                <v:textbox>
                  <w:txbxContent>
                    <w:p>
                      <w:pPr>
                        <w:tabs>
                          <w:tab w:val="right" w:pos="6661" w:leader="none"/>
                        </w:tabs>
                        <w:overflowPunct w:val="false"/>
                        <w:bidi w:val="1"/>
                        <w:ind w:left="-1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>وعليكم السلآم ورحمة الله وبركاته.....</w:t>
                      </w:r>
                    </w:p>
                    <w:p>
                      <w:pPr>
                        <w:tabs>
                          <w:tab w:val="right" w:pos="6661" w:leader="none"/>
                        </w:tabs>
                        <w:overflowPunct w:val="false"/>
                        <w:bidi w:val="1"/>
                        <w:ind w:left="-1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 xml:space="preserve">    نفيدكم بأن غياب ابننا عن المدرسة راجع  إلى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>: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 xml:space="preserve">        اسم ولي أمر الطالب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 xml:space="preserve">  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>...............................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>التوقيع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 xml:space="preserve">   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>.......................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>التاريخ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DecoType Naskh Special"/>
                          <w:color w:val="auto"/>
                          <w:lang w:val="en-US"/>
                        </w:rPr>
                        <w:t xml:space="preserve">       /      /     141ه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7985</wp:posOffset>
                </wp:positionH>
                <wp:positionV relativeFrom="paragraph">
                  <wp:posOffset>82550</wp:posOffset>
                </wp:positionV>
                <wp:extent cx="6898005" cy="51181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/>
                              </w:rPr>
                              <w:t>ملحوظات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/>
                              </w:rPr>
                              <w:t xml:space="preserve">/...................…….....................................……….............             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/>
                              </w:rPr>
                              <w:t>مدرس الحلق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/>
                              </w:rPr>
                              <w:t>/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30.55pt;margin-top:6.5pt;width:543.1pt;height:40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/>
                        </w:rPr>
                        <w:t>ملحوظات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/>
                        </w:rPr>
                        <w:t xml:space="preserve">/...................…….....................................……….............             </w:t>
                      </w: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/>
                        </w:rPr>
                        <w:t>مدرس الحلق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/>
                        </w:rPr>
                        <w:t>/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0995</wp:posOffset>
                </wp:positionH>
                <wp:positionV relativeFrom="paragraph">
                  <wp:posOffset>54610</wp:posOffset>
                </wp:positionV>
                <wp:extent cx="6853555" cy="1623695"/>
                <wp:effectExtent l="13335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162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.85pt;margin-top:4.3pt;width:539.6pt;height:127.8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S_U normal."/>
      <w:b/>
      <w:bCs/>
      <w:sz w:val="34"/>
      <w:szCs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lockText">
    <w:name w:val="Block Text"/>
    <w:basedOn w:val="Normal"/>
    <w:qFormat/>
    <w:pPr>
      <w:tabs>
        <w:tab w:val="clear" w:pos="720"/>
        <w:tab w:val="right" w:pos="6661" w:leader="none"/>
      </w:tabs>
      <w:ind w:left="-1" w:hanging="0"/>
    </w:pPr>
    <w:rPr>
      <w:rFonts w:cs="MCS Taybah S_U normal."/>
      <w:sz w:val="16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00:16:00Z</dcterms:created>
  <dc:creator>القدس</dc:creator>
  <dc:description/>
  <dc:language>en-US</dc:language>
  <cp:lastModifiedBy>q</cp:lastModifiedBy>
  <cp:lastPrinted>1998-12-13T11:04:00Z</cp:lastPrinted>
  <dcterms:modified xsi:type="dcterms:W3CDTF">2000-10-17T19:37:00Z</dcterms:modified>
  <cp:revision>9</cp:revision>
  <dc:subject/>
  <dc:title/>
</cp:coreProperties>
</file>