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ج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حج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ي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جمي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حر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عد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رنام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زملائ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ق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م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).</w:t>
      </w:r>
      <w:r>
        <w:rPr>
          <w:rFonts w:cs="Traditional Arabic"/>
          <w:sz w:val="30"/>
          <w:sz w:val="30"/>
          <w:szCs w:val="30"/>
          <w:rtl w:val="true"/>
        </w:rPr>
        <w:t>ال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) .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ذ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ع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ناق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م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بع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ض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ه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دراس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د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ي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تكر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يا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وجيه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ؤ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ط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ل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 "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"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خت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نتقل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ق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ي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ائ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د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أخذ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ك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درس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ق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)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لز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زد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ن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خ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ب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أيك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م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ذك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حد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ع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...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م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و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بائ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ت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قف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وا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ت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ق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ا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شغ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هاز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ك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خر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بو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ول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غ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سفل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ل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بو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ف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ن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هرب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سق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فت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اخ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ف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مق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0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اخ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خر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فتاح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غناط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رد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وا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اص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ضع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ائ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علانات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آ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و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ك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رد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شتر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تاب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فض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اص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ح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تاب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ر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قت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يد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حد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وس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خ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رد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ل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ش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جدك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علان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رد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لي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دو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ك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لب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إيجاب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خت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ا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!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ء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سل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ست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ئ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تح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في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يجاب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ن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ب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أ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اط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ذهب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حل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جا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ج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فجأ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كر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فت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يا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داخ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ف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وسي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فت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يا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ات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رب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وضع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ما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فارغ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لب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نسان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كسجين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ردة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ها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نفس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رايين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م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ها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دم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ف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ان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س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ربون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ئتان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jc w:val="left"/>
        <w:rPr>
          <w:rFonts w:cs="AL-Mohanad Bold"/>
          <w:color w:val="000080"/>
          <w:sz w:val="30"/>
          <w:szCs w:val="30"/>
          <w:lang w:val="en-US" w:eastAsia="en-US"/>
        </w:rPr>
      </w:pPr>
      <w:r>
        <w:rPr>
          <w:rFonts w:cs="AL-Mohanad Bold"/>
          <w:color w:val="000080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788410</wp:posOffset>
                </wp:positionH>
                <wp:positionV relativeFrom="paragraph">
                  <wp:posOffset>125730</wp:posOffset>
                </wp:positionV>
                <wp:extent cx="2513965" cy="25615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561760"/>
                          <a:chOff x="0" y="0"/>
                          <a:chExt cx="2513880" cy="256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880" cy="2561760"/>
                          </a:xfrm>
                        </wpg:grpSpPr>
                        <wps:wsp>
                          <wps:cNvSpPr/>
                          <wps:spPr>
                            <a:xfrm>
                              <a:off x="0" y="32004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64008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88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172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12068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16009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08080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480240"/>
                              <a:ext cx="103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3200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520" y="112068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32004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28088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1841040"/>
                              <a:ext cx="63864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521000"/>
                              <a:ext cx="29520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560" y="1280880"/>
                              <a:ext cx="66564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521000"/>
                              <a:ext cx="36972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76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2680" y="1040040"/>
                              <a:ext cx="29520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800280"/>
                              <a:ext cx="739080" cy="32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600920"/>
                              <a:ext cx="0" cy="2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2401560"/>
                              <a:ext cx="170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440" y="1521000"/>
                              <a:ext cx="0" cy="88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680" y="399960"/>
                            <a:ext cx="1964520" cy="182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4040" y="0"/>
                              <a:ext cx="14724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فيه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" y="320040"/>
                              <a:ext cx="14724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يدير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20" y="800280"/>
                              <a:ext cx="14724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بواسطة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7280" y="800280"/>
                              <a:ext cx="14724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يخرج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00" y="720360"/>
                              <a:ext cx="14724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يتنفس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1200960"/>
                              <a:ext cx="22176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يحتوي على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7880"/>
                              <a:ext cx="22176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على طول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" y="1743840"/>
                              <a:ext cx="73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3120" y="1324800"/>
                              <a:ext cx="22176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غاز يتبل في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040" y="1360800"/>
                              <a:ext cx="22176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غاز يتبل في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pt;margin-top:9.9pt;width:197.95pt;height:201.7pt" coordorigin="5966,198" coordsize="3959,4034">
                <v:group id="shape_0" style="position:absolute;left:5966;top:198;width:3959;height:4034">
                  <v:oval id="shape_0" fillcolor="white" stroked="t" o:allowincell="f" style="position:absolute;left:5966;top:702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48,1206" to="6548,1457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66;top:1458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66;top:2215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66;top:3728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3;top:198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548,1963" to="6548,221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48,2719" to="6548,2970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48,3475" to="6548,372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0,954" to="8759,954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946,702" to="7946,95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3,1963" to="9343,2214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761;top:702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61;top:2215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87;top:3097;width:1005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95,2593" to="8759,3222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80;top:2215;width:1047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014,2593" to="7595,3096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66;top:2971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411,1836" to="8875,2339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761;top:1458;width:1163;height:50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227,2719" to="9227,309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0,3980" to="9808,3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809,2593" to="9809,3978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597;top:828;width:3094;height:287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8178;top:828;width:231;height:125;mso-wrap-style:none;v-text-anchor:middle;mso-position-horizontal-relative:page" type="_x0000_t136">
                    <v:path textpathok="t"/>
                    <v:textpath on="t" fitshape="t" string="فيه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664;top:1332;width:231;height:125;mso-wrap-style:none;v-text-anchor:middle;mso-position-horizontal-relative:page" type="_x0000_t136">
                    <v:path textpathok="t"/>
                    <v:textpath on="t" fitshape="t" string="يدير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819;top:2088;width:231;height:125;mso-wrap-style:none;v-text-anchor:middle;mso-position-horizontal-relative:page" type="_x0000_t136">
                    <v:path textpathok="t"/>
                    <v:textpath on="t" fitshape="t" string="بواسطة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59;top:2088;width:231;height:125;mso-wrap-style:none;v-text-anchor:middle;mso-position-horizontal-relative:page" type="_x0000_t136">
                    <v:path textpathok="t"/>
                    <v:textpath on="t" fitshape="t" string="يخرج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411;top:1962;width:231;height:125;mso-wrap-style:none;v-text-anchor:middle;mso-position-horizontal-relative:page" type="_x0000_t136">
                    <v:path textpathok="t"/>
                    <v:textpath on="t" fitshape="t" string="يتنفس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363;top:2719;width:348;height:125;mso-wrap-style:none;v-text-anchor:middle;mso-position-horizontal-relative:page" type="_x0000_t136">
                    <v:path textpathok="t"/>
                    <v:textpath on="t" fitshape="t" string="يحتوي على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597;top:2746;width:348;height:125;mso-wrap-style:none;v-text-anchor:middle;mso-position-horizontal-relative:page" type="_x0000_t136">
                    <v:path textpathok="t"/>
                    <v:textpath on="t" fitshape="t" string="على طول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664;top:3574;width:115;height:125;mso-wrap-style:none;v-text-anchor:middle;mso-position-horizontal-relative:page" type="_x0000_t136">
                    <v:path textpathok="t"/>
                    <v:textpath on="t" fitshape="t" string="و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342;top:2914;width:348;height:125;mso-wrap-style:none;v-text-anchor:middle;mso-position-horizontal-relative:page" type="_x0000_t136">
                    <v:path textpathok="t"/>
                    <v:textpath on="t" fitshape="t" string="غاز يتبل في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8178;top:2971;width:348;height:125;mso-wrap-style:none;v-text-anchor:middle;mso-position-horizontal-relative:page" type="_x0000_t136">
                    <v:path textpathok="t"/>
                    <v:textpath on="t" fitshape="t" string="غاز يتبل في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AL-Mohanad Bold"/>
          <w:sz w:val="30"/>
          <w:szCs w:val="30"/>
          <w:lang w:val="en-US" w:eastAsia="en-US"/>
        </w:rPr>
      </w:pPr>
      <w:r>
        <w:rPr>
          <w:rFonts w:cs="AL-Mohanad Bold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207510</wp:posOffset>
                </wp:positionH>
                <wp:positionV relativeFrom="paragraph">
                  <wp:posOffset>228600</wp:posOffset>
                </wp:positionV>
                <wp:extent cx="1980565" cy="23907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2390760"/>
                          <a:chOff x="0" y="0"/>
                          <a:chExt cx="1980720" cy="239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0720" cy="239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80720" cy="239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844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59760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664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9556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232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120" y="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104580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149400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194328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448200"/>
                                <a:ext cx="81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720" y="29772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840" y="1045800"/>
                                <a:ext cx="0" cy="14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240" y="29844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240" y="119556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520" y="1719000"/>
                                <a:ext cx="5029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320" y="1419840"/>
                                <a:ext cx="23292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440" y="1195560"/>
                                <a:ext cx="5245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4520" y="1419840"/>
                                <a:ext cx="29088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412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920" y="971640"/>
                                <a:ext cx="232920" cy="29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8240" y="746640"/>
                                <a:ext cx="582120" cy="29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1160" y="149400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2241720"/>
                                <a:ext cx="133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2760" y="1419840"/>
                                <a:ext cx="0" cy="82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720" y="373320"/>
                              <a:ext cx="1548720" cy="1701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0920" y="0"/>
                                <a:ext cx="11628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فيه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480" y="298440"/>
                                <a:ext cx="11628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يدير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880" y="747000"/>
                                <a:ext cx="11628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بواسطة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31720" y="747000"/>
                                <a:ext cx="11628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يخرج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7200" y="672480"/>
                                <a:ext cx="11628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يتنفس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2680" y="1120680"/>
                                <a:ext cx="1746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يحتوي على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36880"/>
                                <a:ext cx="1746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على طول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480" y="1627560"/>
                                <a:ext cx="5796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4120" y="1236240"/>
                                <a:ext cx="1746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غاز يتبل في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0920" y="1270080"/>
                                <a:ext cx="174600" cy="74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غاز يتبل في</w:t>
                                  </w:r>
                                </w:p>
                              </w:txbxContent>
                            </wps:txbx>
                            <wps:bodyPr wrap="none" lIns="158760" rIns="158760" tIns="-7560" bIns="-7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73720" y="9648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جسم الإنسان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39564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جهاز التنفسي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39564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جهاز الدم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843840"/>
                            <a:ext cx="68040" cy="10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دم</w:t>
                              </w:r>
                            </w:p>
                          </w:txbxContent>
                        </wps:txbx>
                        <wps:bodyPr wrap="none" lIns="158760" rIns="158760" tIns="23760" bIns="23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129240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قلب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174060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شرايين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18880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أوردة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29240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أوكسجين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1292400"/>
                            <a:ext cx="3492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ثاني أكسيد الكربون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181548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الرئتين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560" y="806400"/>
                            <a:ext cx="237600" cy="111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أنف</w:t>
                              </w:r>
                            </w:p>
                          </w:txbxContent>
                        </wps:txbx>
                        <wps:bodyPr wrap="none" lIns="158760" rIns="158760" tIns="29880" bIns="29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3pt;margin-top:18pt;width:155.95pt;height:188.25pt" coordorigin="6626,360" coordsize="3119,3765">
                <v:group id="shape_0" style="position:absolute;left:6626;top:360;width:3119;height:3765">
                  <v:group id="shape_0" style="position:absolute;left:6626;top:360;width:3119;height:3765">
                    <v:oval id="shape_0" fillcolor="white" stroked="t" o:allowincell="f" style="position:absolute;left:6626;top:830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84,1301" to="7084,1535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626;top:1536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26;top:2243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626;top:3655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727;top:360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84,2007" to="7084,224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84,2713" to="7084,2947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084,3420" to="7084,3654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43,1066" to="8826,1066" stroked="t" o:allowincell="f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8186,829" to="8186,1063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87,2007" to="9287,224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28;top:830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828;top:2243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70;top:3067;width:791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461,2596" to="8827,3183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819;top:2243;width:825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452,2596" to="7909,3065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626;top:2949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552,1890" to="8918,2359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828;top:1536;width:916;height:46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195,2713" to="9195,3065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43,3890" to="9652,389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54,2596" to="9654,3889" stroked="t" o:allowincell="f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7123;top:948;width:2439;height:2680">
                    <v:shape id="shape_0" fillcolor="black" stroked="f" o:allowincell="f" style="position:absolute;left:8369;top:948;width:182;height:116;mso-wrap-style:none;v-text-anchor:middle;mso-position-horizontal-relative:page" type="_x0000_t136">
                      <v:path textpathok="t"/>
                      <v:textpath on="t" fitshape="t" string="فيه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176;top:1418;width:182;height:116;mso-wrap-style:none;v-text-anchor:middle;mso-position-horizontal-relative:page" type="_x0000_t136">
                      <v:path textpathok="t"/>
                      <v:textpath on="t" fitshape="t" string="يدير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298;top:2124;width:182;height:116;mso-wrap-style:none;v-text-anchor:middle;mso-position-horizontal-relative:page" type="_x0000_t136">
                      <v:path textpathok="t"/>
                      <v:textpath on="t" fitshape="t" string="بواسطة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378;top:2124;width:182;height:116;mso-wrap-style:none;v-text-anchor:middle;mso-position-horizontal-relative:page" type="_x0000_t136">
                      <v:path textpathok="t"/>
                      <v:textpath on="t" fitshape="t" string="يخرج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552;top:2007;width:182;height:116;mso-wrap-style:none;v-text-anchor:middle;mso-position-horizontal-relative:page" type="_x0000_t136">
                      <v:path textpathok="t"/>
                      <v:textpath on="t" fitshape="t" string="يتنفس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726;top:2713;width:274;height:116;mso-wrap-style:none;v-text-anchor:middle;mso-position-horizontal-relative:page" type="_x0000_t136">
                      <v:path textpathok="t"/>
                      <v:textpath on="t" fitshape="t" string="يحتوي على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123;top:2738;width:274;height:116;mso-wrap-style:none;v-text-anchor:middle;mso-position-horizontal-relative:page" type="_x0000_t136">
                      <v:path textpathok="t"/>
                      <v:textpath on="t" fitshape="t" string="على طول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176;top:3511;width:90;height:116;mso-wrap-style:none;v-text-anchor:middle;mso-position-horizontal-relative:page" type="_x0000_t136">
                      <v:path textpathok="t"/>
                      <v:textpath on="t" fitshape="t" string="و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9287;top:2895;width:274;height:116;mso-wrap-style:none;v-text-anchor:middle;mso-position-horizontal-relative:page" type="_x0000_t136">
                      <v:path textpathok="t"/>
                      <v:textpath on="t" fitshape="t" string="غاز يتبل في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369;top:2948;width:274;height:116;mso-wrap-style:none;v-text-anchor:middle;mso-position-horizontal-relative:page" type="_x0000_t136">
                      <v:path textpathok="t"/>
                      <v:textpath on="t" fitshape="t" string="غاز يتبل في" style="font-family:&quot;AL-Mohanad&quot;;font-size:14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fillcolor="red" stroked="f" o:allowincell="f" style="position:absolute;left:8002;top:512;width:373;height:175;mso-wrap-style:none;v-text-anchor:middle;mso-position-horizontal-relative:page" type="_x0000_t136">
                  <v:path textpathok="t"/>
                  <v:textpath on="t" fitshape="t" string="جسم الإنسان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096;top:983;width:373;height:175;mso-wrap-style:none;v-text-anchor:middle;mso-position-horizontal-relative:page" type="_x0000_t136">
                  <v:path textpathok="t"/>
                  <v:textpath on="t" fitshape="t" string="الجهاز التنفسي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901;top:983;width:373;height:175;mso-wrap-style:none;v-text-anchor:middle;mso-position-horizontal-relative:page" type="_x0000_t136">
                  <v:path textpathok="t"/>
                  <v:textpath on="t" fitshape="t" string="جهاز الدم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993;top:1689;width:106;height:165;mso-wrap-style:none;v-text-anchor:middle;mso-position-horizontal-relative:page" type="_x0000_t136">
                  <v:path textpathok="t"/>
                  <v:textpath on="t" fitshape="t" string="الدم" style="font-family:&quot;AL-Mohanad Bold&quot;;font-size: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901;top:2395;width:373;height:175;mso-wrap-style:none;v-text-anchor:middle;mso-position-horizontal-relative:page" type="_x0000_t136">
                  <v:path textpathok="t"/>
                  <v:textpath on="t" fitshape="t" string="القلب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901;top:3101;width:373;height:175;mso-wrap-style:none;v-text-anchor:middle;mso-position-horizontal-relative:page" type="_x0000_t136">
                  <v:path textpathok="t"/>
                  <v:textpath on="t" fitshape="t" string="الشرايين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6901;top:3807;width:373;height:175;mso-wrap-style:none;v-text-anchor:middle;mso-position-horizontal-relative:page" type="_x0000_t136">
                  <v:path textpathok="t"/>
                  <v:textpath on="t" fitshape="t" string="الأوردة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8002;top:2395;width:373;height:175;mso-wrap-style:none;v-text-anchor:middle;mso-position-horizontal-relative:page" type="_x0000_t136">
                  <v:path textpathok="t"/>
                  <v:textpath on="t" fitshape="t" string="أوكسجين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012;top:2395;width:549;height:175;mso-wrap-style:none;v-text-anchor:middle;mso-position-horizontal-relative:page" type="_x0000_t136">
                  <v:path textpathok="t"/>
                  <v:textpath on="t" fitshape="t" string="ثاني أكسيد الكربون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005;top:3219;width:373;height:175;mso-wrap-style:none;v-text-anchor:middle;mso-position-horizontal-relative:page" type="_x0000_t136">
                  <v:path textpathok="t"/>
                  <v:textpath on="t" fitshape="t" string="الرئتين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9104;top:1630;width:373;height:175;mso-wrap-style:none;v-text-anchor:middle;mso-position-horizontal-relative:page" type="_x0000_t136">
                  <v:path textpathok="t"/>
                  <v:textpath on="t" fitshape="t" string="أنف" style="font-family:&quot;AL-Mohanad Bold&quot;;font-size:9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</w:rPr>
        <w:t>17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د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5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وزع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jc w:val="left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674110</wp:posOffset>
                </wp:positionH>
                <wp:positionV relativeFrom="paragraph">
                  <wp:posOffset>135890</wp:posOffset>
                </wp:positionV>
                <wp:extent cx="3429000" cy="2741295"/>
                <wp:effectExtent l="63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741400"/>
                          <a:chOff x="0" y="0"/>
                          <a:chExt cx="3429000" cy="2741400"/>
                        </a:xfrm>
                      </wpg:grpSpPr>
                      <wpg:grpSp>
                        <wpg:cNvGrpSpPr/>
                        <wpg:grpSpPr>
                          <a:xfrm>
                            <a:off x="403200" y="195480"/>
                            <a:ext cx="3025080" cy="1958400"/>
                          </a:xfrm>
                        </wpg:grpSpPr>
                        <wps:wsp>
                          <wps:cNvSpPr/>
                          <wps:spPr>
                            <a:xfrm>
                              <a:off x="1310760" y="0"/>
                              <a:ext cx="50436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840"/>
                              <a:ext cx="3025080" cy="176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685440"/>
                              <a:ext cx="133920" cy="1303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120" y="1338840"/>
                              <a:ext cx="133920" cy="1303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685440"/>
                              <a:ext cx="133920" cy="1303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338840"/>
                              <a:ext cx="133920" cy="13032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860480"/>
                              <a:ext cx="403200" cy="979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920" y="1860480"/>
                              <a:ext cx="403200" cy="979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2400" y="1860480"/>
                              <a:ext cx="157320" cy="9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باب</w:t>
                                </w:r>
                              </w:p>
                            </w:txbxContent>
                          </wps:txbx>
                          <wps:bodyPr wrap="none" lIns="158760" rIns="158760" tIns="15480" bIns="15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4280" y="1860480"/>
                              <a:ext cx="157320" cy="9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باب</w:t>
                                </w:r>
                              </w:p>
                            </w:txbxContent>
                          </wps:txbx>
                          <wps:bodyPr wrap="none" lIns="158760" rIns="158760" tIns="15480" bIns="15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9000" cy="2741400"/>
                          </a:xfrm>
                        </wpg:grpSpPr>
                        <wps:wsp>
                          <wps:cNvSpPr/>
                          <wps:spPr>
                            <a:xfrm>
                              <a:off x="1008360" y="2545560"/>
                              <a:ext cx="18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448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2448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2545560"/>
                              <a:ext cx="201240" cy="1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30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240" y="391680"/>
                              <a:ext cx="0" cy="176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15388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39168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0880"/>
                              <a:ext cx="201240" cy="1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30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0" y="97920"/>
                              <a:ext cx="302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97920"/>
                              <a:ext cx="201240" cy="1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50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4440" y="225180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225180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225180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0" y="2280240"/>
                              <a:ext cx="10044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7م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3200" y="225180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25180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360" y="2273400"/>
                              <a:ext cx="10044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3م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5080" y="225180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25180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040" y="225180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1160" y="2280240"/>
                              <a:ext cx="10044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7م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3840" y="2251800"/>
                              <a:ext cx="4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225180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720" y="2273400"/>
                              <a:ext cx="10044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3م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10.7pt;width:269.95pt;height:215.8pt" coordorigin="5786,214" coordsize="5399,4316">
                <v:group id="shape_0" style="position:absolute;left:6421;top:522;width:4764;height:3085">
                  <v:oval id="shape_0" fillcolor="white" stroked="t" o:allowincell="f" style="position:absolute;left:8485;top:522;width:793;height:61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6421;top:830;width:4763;height:277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969696" stroked="t" o:allowincell="f" style="position:absolute;left:10073;top:1601;width:210;height:204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10073;top:2630;width:210;height:204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7162;top:1601;width:210;height:204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none"/>
                  </v:oval>
                  <v:oval id="shape_0" fillcolor="#969696" stroked="t" o:allowincell="f" style="position:absolute;left:7162;top:2630;width:210;height:204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none"/>
                  </v:oval>
                  <v:rect id="shape_0" fillcolor="#ccffff" stroked="t" o:allowincell="f" style="position:absolute;left:6738;top:3451;width:634;height:153;mso-wrap-style:none;v-text-anchor:middle;mso-position-horizontal-relative:page">
                    <v:fill o:detectmouseclick="t" type="solid" color2="#330000"/>
                    <v:stroke color="black" weight="9360" joinstyle="miter" endcap="flat"/>
                    <w10:wrap type="none"/>
                  </v:rect>
                  <v:rect id="shape_0" fillcolor="#ccffff" stroked="t" o:allowincell="f" style="position:absolute;left:10232;top:3451;width:634;height:153;mso-wrap-style:none;v-text-anchor:middle;mso-position-horizontal-relative:page">
                    <v:fill o:detectmouseclick="t" type="solid" color2="#330000"/>
                    <v:stroke color="black" weight="9360" joinstyle="miter" endcap="flat"/>
                    <w10:wrap type="none"/>
                  </v:rect>
                  <v:shape id="shape_0" fillcolor="black" stroked="f" o:allowincell="f" style="position:absolute;left:6897;top:3451;width:247;height:152;mso-wrap-style:none;v-text-anchor:middle;mso-position-horizontal-relative:page" type="_x0000_t136">
                    <v:path textpathok="t"/>
                    <v:textpath on="t" fitshape="t" string="باب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459;top:3451;width:247;height:152;mso-wrap-style:none;v-text-anchor:middle;mso-position-horizontal-relative:page" type="_x0000_t136">
                    <v:path textpathok="t"/>
                    <v:textpath on="t" fitshape="t" string="باب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86;top:214;width:5399;height:4316">
                  <v:line id="shape_0" from="7374,4222" to="10231,42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4,4069" to="7374,43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3,4069" to="10233,43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486;top:4222;width:316;height:307;mso-wrap-style:none;v-text-anchor:middle;mso-position-horizontal-relative:page" type="_x0000_t136">
                    <v:path textpathok="t"/>
                    <v:textpath on="t" fitshape="t" string="30م" style="font-family:&quot;AL-Mohanad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103,831" to="6103,36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4,3606" to="6260,36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4,831" to="6260,83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5786;top:2373;width:316;height:307;mso-wrap-style:none;v-text-anchor:middle;mso-position-horizontal-relative:page" type="_x0000_t136">
                    <v:path textpathok="t"/>
                    <v:textpath on="t" fitshape="t" string="30م" style="font-family:&quot;AL-Mohanad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21,368" to="11184,36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214" to="6421,5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86,214" to="11186,5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8486;top:368;width:316;height:307;mso-wrap-style:none;v-text-anchor:middle;mso-position-horizontal-relative:page" type="_x0000_t136">
                    <v:path textpathok="t"/>
                    <v:textpath on="t" fitshape="t" string="50م" style="font-family:&quot;AL-Mohanad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738,3760" to="7372,37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4,3760" to="7374,3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3760" to="6738,3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6897;top:3805;width:157;height:153;mso-wrap-style:none;v-text-anchor:middle;mso-position-horizontal-relative:page" type="_x0000_t136">
                    <v:path textpathok="t"/>
                    <v:textpath on="t" fitshape="t" string="7م" style="font-family:&quot;AL-Mohanad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6421,3760" to="7055,37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3760" to="6421,3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6467;top:3794;width:157;height:153;mso-wrap-style:none;v-text-anchor:middle;mso-position-horizontal-relative:page" type="_x0000_t136">
                    <v:path textpathok="t"/>
                    <v:textpath on="t" fitshape="t" string="3م" style="font-family:&quot;AL-Mohanad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550,3760" to="11184,37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86,3760" to="11186,3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8,3760" to="10868,3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0481;top:3805;width:157;height:153;mso-wrap-style:none;v-text-anchor:middle;mso-position-horizontal-relative:page" type="_x0000_t136">
                    <v:path textpathok="t"/>
                    <v:textpath on="t" fitshape="t" string="7م" style="font-family:&quot;AL-Mohanad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233,3760" to="10867,37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3,3760" to="10233,39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f" o:allowincell="f" style="position:absolute;left:10946;top:3794;width:157;height:153;mso-wrap-style:none;v-text-anchor:middle;mso-position-horizontal-relative:page" type="_x0000_t136">
                    <v:path textpathok="t"/>
                    <v:textpath on="t" fitshape="t" string="3م" style="font-family:&quot;AL-Mohanad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L-Mohanad Bold"/>
          <w:color w:val="000080"/>
          <w:sz w:val="30"/>
          <w:szCs w:val="30"/>
        </w:rPr>
        <w:t>18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ق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دا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ر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ق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هاية</w:t>
      </w: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مع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ر</w:t>
      </w:r>
      <w:r>
        <w:rPr>
          <w:rFonts w:cs="AL-Mohanad Bold"/>
          <w:color w:val="00008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ر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يق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  <w:lang w:val="en-US" w:eastAsia="en-US"/>
        </w:rPr>
      </w:pPr>
      <w:r>
        <w:rPr>
          <w:rFonts w:cs="AL-Mohanad Bold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173730</wp:posOffset>
                </wp:positionH>
                <wp:positionV relativeFrom="paragraph">
                  <wp:posOffset>153670</wp:posOffset>
                </wp:positionV>
                <wp:extent cx="3128645" cy="1256665"/>
                <wp:effectExtent l="508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760" cy="1256760"/>
                          <a:chOff x="0" y="0"/>
                          <a:chExt cx="3128760" cy="1256760"/>
                        </a:xfrm>
                      </wpg:grpSpPr>
                      <wpg:grpSp>
                        <wpg:cNvGrpSpPr/>
                        <wpg:grpSpPr>
                          <a:xfrm>
                            <a:off x="0" y="295200"/>
                            <a:ext cx="23292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76320" cy="73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200" y="0"/>
                              <a:ext cx="15372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البداية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128760" cy="125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30120" y="37440"/>
                              <a:ext cx="2152800" cy="118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55680" y="887760"/>
                                <a:ext cx="763200" cy="7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طريق أبي عبيدة عامر بن الجراح</w:t>
                                  </w:r>
                                </w:p>
                              </w:txbxContent>
                            </wps:txbx>
                            <wps:bodyPr wrap="none" lIns="158760" rIns="158760" tIns="-8280" bIns="-8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5680" y="231840"/>
                                <a:ext cx="763200" cy="73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طريق سعد بن عبدالرحمن الأول</w:t>
                                  </w:r>
                                </w:p>
                              </w:txbxContent>
                            </wps:txbx>
                            <wps:bodyPr wrap="none" lIns="158760" rIns="158760" tIns="-8280" bIns="-8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232920" y="624240"/>
                                <a:ext cx="54216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الطريق الدائري الشرقي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103400" y="590400"/>
                                <a:ext cx="517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شارع هارون الرشي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1855800" y="220680"/>
                                <a:ext cx="517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شارع الإمام الشافعي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3560" y="1035720"/>
                                <a:ext cx="230040" cy="152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النها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Mohanad" w:hAnsi="AL-Mohanad" w:eastAsia="AL-Mohanad" w:cs="AL-Mohanad"/>
                                      <w:lang w:bidi="hi-IN"/>
                                    </w:rPr>
                                    <w:t>جمعية البر</w:t>
                                  </w:r>
                                </w:p>
                              </w:txbxContent>
                            </wps:txbx>
                            <wps:bodyPr wrap="none" lIns="158760" rIns="158760" tIns="70560" bIns="705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128760" cy="125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7520" y="66564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28760" cy="1256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17840" y="517680"/>
                                  <a:ext cx="38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5200" y="665640"/>
                                  <a:ext cx="38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128760" cy="1256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99440" cy="1256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35000"/>
                                      <a:ext cx="2747160" cy="22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059920" y="0"/>
                                        <a:ext cx="152280" cy="1472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559440" y="0"/>
                                        <a:ext cx="1042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7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9440" y="0"/>
                                        <a:ext cx="0" cy="22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7840" y="0"/>
                                        <a:ext cx="0" cy="22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80560" y="0"/>
                                        <a:ext cx="431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2000" y="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0560" y="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12920" y="0"/>
                                        <a:ext cx="0" cy="22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9240" y="0"/>
                                        <a:ext cx="0" cy="22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288520" y="0"/>
                                        <a:ext cx="457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7160" y="0"/>
                                        <a:ext cx="0" cy="22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47160" cy="22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58720" y="221760"/>
                                        <a:ext cx="737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21760"/>
                                        <a:ext cx="1778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9440" y="7380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7840" y="7380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02000" y="7380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79840" y="221760"/>
                                        <a:ext cx="58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0560" y="7380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65200" y="7380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7840" y="7380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47160" y="73800"/>
                                        <a:ext cx="0" cy="14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517840" y="221760"/>
                                        <a:ext cx="228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5840" y="73800"/>
                                        <a:ext cx="152280" cy="1472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96720" y="0"/>
                                        <a:ext cx="0" cy="22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98960" y="0"/>
                                        <a:ext cx="0" cy="22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398960" y="221760"/>
                                        <a:ext cx="2030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69720"/>
                                      <a:ext cx="2899440" cy="517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559440" y="0"/>
                                        <a:ext cx="10425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79840" y="0"/>
                                        <a:ext cx="58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99440" cy="517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559440" y="517320"/>
                                          <a:ext cx="1042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17320"/>
                                          <a:ext cx="177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9440" y="0"/>
                                          <a:ext cx="0" cy="517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7840" y="0"/>
                                          <a:ext cx="0" cy="517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77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02720" y="0"/>
                                          <a:ext cx="0" cy="517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80560" y="0"/>
                                          <a:ext cx="0" cy="517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79840" y="517320"/>
                                          <a:ext cx="5850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65200" y="0"/>
                                          <a:ext cx="0" cy="295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18560" y="0"/>
                                          <a:ext cx="0" cy="14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18560" y="0"/>
                                          <a:ext cx="38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365200" y="517320"/>
                                          <a:ext cx="38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900160" y="665640"/>
                                    <a:ext cx="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0160" y="1035000"/>
                                    <a:ext cx="0" cy="22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00160" y="6656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00160" y="88704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00160" y="1035000"/>
                                    <a:ext cx="228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9pt;margin-top:12.1pt;width:246.35pt;height:98.9pt" coordorigin="4998,242" coordsize="4927,1978">
                <v:group id="shape_0" style="position:absolute;left:4998;top:707;width:367;height:123">
                  <v:rect id="shape_0" stroked="t" o:allowincell="f" style="position:absolute;left:4998;top:709;width:119;height:115;mso-wrap-style:none;v-text-anchor:middle;mso-position-horizontal-relative:page">
                    <v:imagedata r:id="rId4" o:detectmouseclick="t"/>
                    <v:stroke color="black" weight="9360" joinstyle="miter" endcap="flat"/>
                    <w10:wrap type="none"/>
                  </v:rect>
                  <v:shape id="shape_0" fillcolor="black" stroked="f" o:allowincell="f" style="position:absolute;left:5123;top:707;width:241;height:122;mso-wrap-style:none;v-text-anchor:middle;mso-position-horizontal-relative:page" type="_x0000_t136">
                    <v:path textpathok="t"/>
                    <v:textpath on="t" fitshape="t" string="البداية" style="font-family:&quot;AL-Mohanad&quot;;font-size:18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998;top:242;width:4927;height:1978">
                  <v:group id="shape_0" style="position:absolute;left:5151;top:647;width:4105;height:1525">
                    <v:shape id="shape_0" fillcolor="black" stroked="f" o:allowincell="f" style="position:absolute;left:6078;top:1699;width:1201;height:115;mso-wrap-style:none;v-text-anchor:middle;mso-position-horizontal-relative:page" type="_x0000_t136">
                      <v:path textpathok="t"/>
                      <v:textpath on="t" fitshape="t" string="طريق أبي عبيدة عامر بن الجراح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6078;top:666;width:1201;height:115;mso-wrap-style:none;v-text-anchor:middle;mso-position-horizontal-relative:page" type="_x0000_t136">
                      <v:path textpathok="t"/>
                      <v:textpath on="t" fitshape="t" string="طريق سعد بن عبدالرحمن الأول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5151;top:1284;width:853;height:119;mso-wrap-style:none;v-text-anchor:middle;rotation:270;mso-position-horizontal-relative:page" type="_x0000_t136">
                      <v:path textpathok="t"/>
                      <v:textpath on="t" fitshape="t" string="الطريق الدائري الشرق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256;top:1230;width:814;height:119;mso-wrap-style:none;v-text-anchor:middle;rotation:270;mso-position-horizontal-relative:page" type="_x0000_t136">
                      <v:path textpathok="t"/>
                      <v:textpath on="t" fitshape="t" string="شارع هارون الرشيد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8441;top:648;width:814;height:119;mso-wrap-style:none;v-text-anchor:middle;rotation:270;mso-position-horizontal-relative:page" type="_x0000_t136">
                      <v:path textpathok="t"/>
                      <v:textpath on="t" fitshape="t" string="شارع الإمام الشافعي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7854;top:1932;width:361;height:239;mso-wrap-style:none;v-text-anchor:middle;mso-position-horizontal-relative:page" type="_x0000_t136">
                      <v:path textpathok="t"/>
                      <v:textpath on="t" fitshape="t" string="النهاية&#10;جمعية البر" style="font-family:&quot;AL-Mohanad&quot;;font-size:18pt"/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4998;top:242;width:4927;height:1978">
                    <v:line id="shape_0" from="9325,1290" to="9325,163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998;top:242;width:4927;height:1978">
                      <v:line id="shape_0" from="8963,1057" to="9563,1057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23,1290" to="9323,1290" stroked="t" o:allowincell="f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998;top:242;width:4927;height:1978">
                        <v:group id="shape_0" style="position:absolute;left:4998;top:242;width:4566;height:1978">
                          <v:group id="shape_0" style="position:absolute;left:4998;top:1872;width:4326;height:348">
                            <v:rect id="shape_0" stroked="t" o:allowincell="f" style="position:absolute;left:8242;top:1872;width:239;height:231;mso-wrap-style:none;v-text-anchor:middle;mso-position-horizontal-relative:page">
                              <v:imagedata r:id="rId5" o:detectmouseclick="t"/>
                              <v:stroke color="black" weight="9360" joinstyle="miter" endcap="flat"/>
                              <w10:wrap type="none"/>
                            </v:rect>
                            <v:line id="shape_0" from="5879,1872" to="7520,1872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98,1872" to="5277,1872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79,1872" to="5879,222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78,1872" to="5278,222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02,1872" to="8481,1872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21,1872" to="7521,210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02,1872" to="7802,2103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483,1872" to="8483,222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603,1872" to="8603,222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602,1872" to="9322,1872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324,1872" to="9324,222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998;top:242;width:4326;height:349">
                            <v:line id="shape_0" from="5878,591" to="7038,591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998,591" to="5277,591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79,358" to="5879,58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78,358" to="5278,58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521,358" to="7521,58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01,591" to="8721,591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02,358" to="7802,58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723,358" to="8723,58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63,358" to="8963,58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324,358" to="9324,589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8963,591" to="9322,591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6440;top:358;width:239;height:231;mso-wrap-style:none;v-text-anchor:middle;mso-position-horizontal-relative:pag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7040,242" to="7040,59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01,242" to="7201,590" stroked="t" o:allowincell="f" style="position:absolute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01,591" to="7520,591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998;top:824;width:4566;height:814">
                            <v:line id="shape_0" from="5879,824" to="7520,824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801,824" to="8721,824" stroked="t" o:allowincell="f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4998;top:824;width:4566;height:814">
                              <v:line id="shape_0" from="5879,1639" to="7520,1639" stroked="t" o:allowincell="f" style="position:absolute;flip:x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98,1639" to="5277,1639" stroked="t" o:allowincell="f" style="position:absolute;flip:x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879,824" to="5879,1638" stroked="t" o:allowincell="f" style="position:absolute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78,824" to="5278,1638" stroked="t" o:allowincell="f" style="position:absolute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98,824" to="5277,824" stroked="t" o:allowincell="f" style="position:absolute;flip:x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522,824" to="7522,1638" stroked="t" o:allowincell="f" style="position:absolute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02,824" to="7802,1638" stroked="t" o:allowincell="f" style="position:absolute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801,1639" to="8721,1639" stroked="t" o:allowincell="f" style="position:absolute;flip:x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723,824" to="8723,1288" stroked="t" o:allowincell="f" style="position:absolute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964,824" to="8964,1055" stroked="t" o:allowincell="f" style="position:absolute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964,824" to="9563,824" stroked="t" o:allowincell="f" style="position:absolute;flip:x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723,1639" to="9322,1639" stroked="t" o:allowincell="f" style="position:absolute;flip:x;mso-position-horizontal-relative:pag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line id="shape_0" from="9565,1290" to="9565,1638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65,1872" to="9565,2220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65,1290" to="9924,1290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65,1639" to="9924,1639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65,1872" to="9924,1872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page">
                  <wp:posOffset>6531610</wp:posOffset>
                </wp:positionH>
                <wp:positionV relativeFrom="paragraph">
                  <wp:posOffset>172720</wp:posOffset>
                </wp:positionV>
                <wp:extent cx="685800" cy="5708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70960"/>
                          <a:chOff x="0" y="0"/>
                          <a:chExt cx="685800" cy="570960"/>
                        </a:xfrm>
                      </wpg:grpSpPr>
                      <wpg:grpSp>
                        <wpg:cNvGrpSpPr/>
                        <wpg:grpSpPr>
                          <a:xfrm>
                            <a:off x="171360" y="80640"/>
                            <a:ext cx="343080" cy="408240"/>
                          </a:xfrm>
                        </wpg:grpSpPr>
                        <wps:wsp>
                          <wps:cNvSpPr/>
                          <wps:spPr>
                            <a:xfrm>
                              <a:off x="171720" y="0"/>
                              <a:ext cx="0" cy="40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040" y="0"/>
                            <a:ext cx="171360" cy="8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شمال</w:t>
                              </w:r>
                            </w:p>
                          </w:txbxContent>
                        </wps:txbx>
                        <wps:bodyPr wrap="none" lIns="158760" rIns="158760" tIns="-1080" bIns="-1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490320"/>
                            <a:ext cx="171360" cy="8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جنوب</w:t>
                              </w:r>
                            </w:p>
                          </w:txbxContent>
                        </wps:txbx>
                        <wps:bodyPr wrap="none" lIns="158760" rIns="158760" tIns="-1080" bIns="-1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44440"/>
                            <a:ext cx="171360" cy="8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شرق</w:t>
                              </w:r>
                            </w:p>
                          </w:txbxContent>
                        </wps:txbx>
                        <wps:bodyPr wrap="none" lIns="158760" rIns="158760" tIns="-1080" bIns="-1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440"/>
                            <a:ext cx="171360" cy="80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" w:hAnsi="AL-Mohanad" w:eastAsia="AL-Mohanad" w:cs="AL-Mohanad"/>
                                  <w:lang w:bidi="hi-IN"/>
                                </w:rPr>
                                <w:t>غرب</w:t>
                              </w:r>
                            </w:p>
                          </w:txbxContent>
                        </wps:txbx>
                        <wps:bodyPr wrap="none" lIns="158760" rIns="158760" tIns="-1080" bIns="-1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3.6pt;width:54pt;height:44.95pt" coordorigin="10286,272" coordsize="1080,899">
                <v:group id="shape_0" style="position:absolute;left:10556;top:399;width:539;height:642">
                  <v:line id="shape_0" from="10826,399" to="10826,1041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0556,720" to="11095,720" stroked="t" o:allowincell="f" style="position:absolute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black" stroked="f" o:allowincell="f" style="position:absolute;left:10691;top:272;width:269;height:126;mso-wrap-style:none;v-text-anchor:middle;mso-position-horizontal-relative:page" type="_x0000_t136">
                  <v:path textpathok="t"/>
                  <v:textpath on="t" fitshape="t" string="شمال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691;top:1044;width:269;height:126;mso-wrap-style:none;v-text-anchor:middle;mso-position-horizontal-relative:page" type="_x0000_t136">
                  <v:path textpathok="t"/>
                  <v:textpath on="t" fitshape="t" string="جنوب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1096;top:657;width:269;height:126;mso-wrap-style:none;v-text-anchor:middle;mso-position-horizontal-relative:page" type="_x0000_t136">
                  <v:path textpathok="t"/>
                  <v:textpath on="t" fitshape="t" string="شرق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0286;top:657;width:269;height:126;mso-wrap-style:none;v-text-anchor:middle;mso-position-horizontal-relative:page" type="_x0000_t136">
                  <v:path textpathok="t"/>
                  <v:textpath on="t" fitshape="t" string="غرب" style="font-family:&quot;AL-Mohanad&quot;;font-size:14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ة</w:t>
      </w:r>
      <w:r>
        <w:rPr>
          <w:rFonts w:cs="Traditional Arabic"/>
          <w:sz w:val="30"/>
          <w:szCs w:val="30"/>
          <w:rtl w:val="true"/>
        </w:rPr>
        <w:t>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ائ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ا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ار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ش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اط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ح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ر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rFonts w:cs="AL-Mohanad Bold"/>
          <w:color w:val="000080"/>
          <w:sz w:val="30"/>
          <w:szCs w:val="30"/>
        </w:rPr>
        <w:t>19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ام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ط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نط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ناع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ج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ج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كن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ط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    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ا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تر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جمع؟</w:t>
      </w:r>
    </w:p>
    <w:p>
      <w:pPr>
        <w:pStyle w:val="Normal"/>
        <w:jc w:val="left"/>
        <w:rPr>
          <w:rFonts w:cs="AL-Mohanad Bold"/>
          <w:color w:val="000080"/>
          <w:sz w:val="30"/>
          <w:szCs w:val="30"/>
          <w:lang w:val="en-US" w:eastAsia="en-US"/>
        </w:rPr>
      </w:pPr>
      <w:r>
        <w:rPr>
          <w:rFonts w:cs="AL-Mohanad Bold"/>
          <w:color w:val="000080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445510</wp:posOffset>
                </wp:positionH>
                <wp:positionV relativeFrom="paragraph">
                  <wp:posOffset>285115</wp:posOffset>
                </wp:positionV>
                <wp:extent cx="3542030" cy="18288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1828800"/>
                          <a:chOff x="0" y="0"/>
                          <a:chExt cx="3542040" cy="1828800"/>
                        </a:xfrm>
                      </wpg:grpSpPr>
                      <wpg:grpSp>
                        <wpg:cNvGrpSpPr/>
                        <wpg:grpSpPr>
                          <a:xfrm>
                            <a:off x="659160" y="0"/>
                            <a:ext cx="28828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11760" y="0"/>
                              <a:ext cx="225936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90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6680" y="0"/>
                                <a:ext cx="1012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62280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720000"/>
                                <a:ext cx="148032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560" y="1371600"/>
                                <a:ext cx="13244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0"/>
                                <a:ext cx="7790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8288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2880" cy="182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27360" y="0"/>
                                  <a:ext cx="155520" cy="1828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1820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18200"/>
                                    <a:ext cx="0" cy="110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2880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720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6240" cy="1828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720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1820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718200"/>
                                    <a:ext cx="0" cy="52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4092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7160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1371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82880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882880" cy="1828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11040" y="587520"/>
                                    <a:ext cx="226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140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9640" y="1371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1040" y="1306080"/>
                                    <a:ext cx="226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27360" y="58752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8752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03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0320" y="7182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1371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718200"/>
                                    <a:ext cx="0" cy="52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0320" y="137160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00" y="195480"/>
                                <a:ext cx="1791360" cy="150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80320" y="0"/>
                                  <a:ext cx="311040" cy="130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أرض فضاء</w:t>
                                    </w:r>
                                  </w:p>
                                </w:txbxContent>
                              </wps:txbx>
                              <wps:bodyPr wrap="none" lIns="158760" rIns="158760" tIns="48240" bIns="48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040" y="0"/>
                                  <a:ext cx="311040" cy="130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أرض فضاء</w:t>
                                    </w:r>
                                  </w:p>
                                </w:txbxContent>
                              </wps:txbx>
                              <wps:bodyPr wrap="none" lIns="158760" rIns="158760" tIns="48240" bIns="48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8200" y="720360"/>
                                  <a:ext cx="389160" cy="130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منطقة صناعية</w:t>
                                    </w:r>
                                  </w:p>
                                </w:txbxContent>
                              </wps:txbx>
                              <wps:bodyPr wrap="none" lIns="158760" rIns="158760" tIns="48240" bIns="48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20360"/>
                                  <a:ext cx="311040" cy="130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أرض فضاء</w:t>
                                    </w:r>
                                  </w:p>
                                </w:txbxContent>
                              </wps:txbx>
                              <wps:bodyPr wrap="none" lIns="158760" rIns="158760" tIns="48240" bIns="48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4440" y="1371240"/>
                                  <a:ext cx="311040" cy="130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أرض فضاء</w:t>
                                    </w:r>
                                  </w:p>
                                </w:txbxContent>
                              </wps:txbx>
                              <wps:bodyPr wrap="none" lIns="158760" rIns="158760" tIns="48240" bIns="48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400" y="1373040"/>
                                  <a:ext cx="311040" cy="130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rFonts w:ascii="AL-Mohanad" w:hAnsi="AL-Mohanad" w:eastAsia="AL-Mohanad" w:cs="AL-Mohanad"/>
                                        <w:lang w:bidi="hi-IN"/>
                                      </w:rPr>
                                      <w:t>أرض فضاء</w:t>
                                    </w:r>
                                  </w:p>
                                </w:txbxContent>
                              </wps:txbx>
                              <wps:bodyPr wrap="none" lIns="158760" rIns="158760" tIns="48240" bIns="48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87880"/>
                            <a:ext cx="503640" cy="36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25640" y="51480"/>
                              <a:ext cx="252000" cy="2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0" y="0"/>
                                <a:ext cx="0" cy="26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8640" y="0"/>
                              <a:ext cx="125640" cy="51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شمال</w:t>
                                </w:r>
                              </w:p>
                            </w:txbxContent>
                          </wps:txbx>
                          <wps:bodyPr wrap="none" lIns="158760" rIns="158760" tIns="-30240" bIns="-30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40" y="313920"/>
                              <a:ext cx="125640" cy="51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جنوب</w:t>
                                </w:r>
                              </w:p>
                            </w:txbxContent>
                          </wps:txbx>
                          <wps:bodyPr wrap="none" lIns="158760" rIns="158760" tIns="-30240" bIns="-30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00" y="156240"/>
                              <a:ext cx="125640" cy="51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شرق</w:t>
                                </w:r>
                              </w:p>
                            </w:txbxContent>
                          </wps:txbx>
                          <wps:bodyPr wrap="none" lIns="158760" rIns="158760" tIns="-30240" bIns="-30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240"/>
                              <a:ext cx="125640" cy="51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غرب</w:t>
                                </w:r>
                              </w:p>
                            </w:txbxContent>
                          </wps:txbx>
                          <wps:bodyPr wrap="none" lIns="158760" rIns="158760" tIns="-30240" bIns="-30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2240" y="0"/>
                            <a:ext cx="285840" cy="26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760" y="130320"/>
                              <a:ext cx="15552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8584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Mohanad" w:hAnsi="AL-Mohanad" w:eastAsia="AL-Mohanad" w:cs="AL-Mohanad"/>
                                    <w:lang w:bidi="hi-IN"/>
                                  </w:rPr>
                                  <w:t>اتجاه الرياح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22.45pt;width:278.85pt;height:144pt" coordorigin="5426,449" coordsize="5577,2880">
                <v:group id="shape_0" style="position:absolute;left:6464;top:449;width:4539;height:2880">
                  <v:group id="shape_0" style="position:absolute;left:6955;top:449;width:3558;height:2880">
                    <v:rect id="shape_0" fillcolor="white" stroked="t" o:allowincell="f" style="position:absolute;left:6955;top:449;width:1717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918;top:449;width:1594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55;top:1583;width:980;height:82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182;top:1583;width:2330;height:821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27;top:2609;width:2085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55;top:2609;width:1226;height:719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464;top:449;width:4539;height:2879">
                    <v:group id="shape_0" style="position:absolute;left:6464;top:449;width:4539;height:2879">
                      <v:group id="shape_0" style="position:absolute;left:10759;top:449;width:244;height:2879">
                        <v:line id="shape_0" from="10759,1580" to="11003,1580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60,1580" to="10760,3327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59,3329" to="11003,3329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59,1169" to="11003,1169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60,449" to="10760,1168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759,449" to="11003,449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64;top:449;width:245;height:2879">
                        <v:line id="shape_0" from="6464,449" to="6708,449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0,449" to="6710,1168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4,1169" to="6708,1169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4,1580" to="6708,1580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0,1580" to="6710,2401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4,2403" to="6708,2403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4,2609" to="6708,2609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10,2609" to="6710,3328" stroked="t" o:allowincell="f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4,3329" to="6708,3329" stroked="t" o:allowincell="f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64;top:449;width:4539;height:2879">
                        <v:line id="shape_0" from="6954,1374" to="10512,1374" stroked="t" o:allowincell="f" style="position:absolute;flip:x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797,449" to="8797,1168" stroked="t" o:allowincell="f" style="position:absolute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8306,2609" to="8306,3328" stroked="t" o:allowincell="f" style="position:absolute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954,2506" to="10512,2506" stroked="t" o:allowincell="f" style="position:absolute;flip:x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759,1374" to="11003,1374" stroked="t" o:allowincell="f" style="position:absolute;flip:x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464,1374" to="6708,1374" stroked="t" o:allowincell="f" style="position:absolute;flip:x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638,449" to="10638,1168" stroked="t" o:allowincell="f" style="position:absolute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33,449" to="6833,1168" stroked="t" o:allowincell="f" style="position:absolute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638,1580" to="10638,2299" stroked="t" o:allowincell="f" style="position:absolute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33,2609" to="6833,3328" stroked="t" o:allowincell="f" style="position:absolute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6833,1580" to="6833,2401" stroked="t" o:allowincell="f" style="position:absolute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0638,2609" to="10638,3328" stroked="t" o:allowincell="f" style="position:absolute;mso-position-horizontal-relative:pag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201;top:757;width:2821;height:2367">
                      <v:shape id="shape_0" fillcolor="black" stroked="f" o:allowincell="f" style="position:absolute;left:9532;top:757;width:489;height:204;mso-wrap-style:none;v-text-anchor:middle;mso-position-horizontal-relative:page" type="_x0000_t136">
                        <v:path textpathok="t"/>
                        <v:textpath on="t" fitshape="t" string="أرض فضاء" style="font-family:&quot;AL-Mohanad&quot;;font-size:1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7691;top:757;width:489;height:204;mso-wrap-style:none;v-text-anchor:middle;mso-position-horizontal-relative:page" type="_x0000_t136">
                        <v:path textpathok="t"/>
                        <v:textpath on="t" fitshape="t" string="أرض فضاء" style="font-family:&quot;AL-Mohanad&quot;;font-size:1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9041;top:1891;width:612;height:204;mso-wrap-style:none;v-text-anchor:middle;mso-position-horizontal-relative:page" type="_x0000_t136">
                        <v:path textpathok="t"/>
                        <v:textpath on="t" fitshape="t" string="منطقة صناعية" style="font-family:&quot;AL-Mohanad&quot;;font-size:1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7201;top:1891;width:489;height:204;mso-wrap-style:none;v-text-anchor:middle;mso-position-horizontal-relative:page" type="_x0000_t136">
                        <v:path textpathok="t"/>
                        <v:textpath on="t" fitshape="t" string="أرض فضاء" style="font-family:&quot;AL-Mohanad&quot;;font-size:1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9287;top:2916;width:489;height:204;mso-wrap-style:none;v-text-anchor:middle;mso-position-horizontal-relative:page" type="_x0000_t136">
                        <v:path textpathok="t"/>
                        <v:textpath on="t" fitshape="t" string="أرض فضاء" style="font-family:&quot;AL-Mohanad&quot;;font-size:18pt"/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fillcolor="black" stroked="f" o:allowincell="f" style="position:absolute;left:7323;top:2919;width:489;height:204;mso-wrap-style:none;v-text-anchor:middle;mso-position-horizontal-relative:page" type="_x0000_t136">
                        <v:path textpathok="t"/>
                        <v:textpath on="t" fitshape="t" string="أرض فضاء" style="font-family:&quot;AL-Mohanad&quot;;font-size:18pt"/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5426;top:1375;width:793;height:575">
                  <v:group id="shape_0" style="position:absolute;left:5624;top:1456;width:396;height:411">
                    <v:line id="shape_0" from="5822,1456" to="5822,1867" stroked="t" o:allowincell="f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5624,1662" to="6020,1662" stroked="t" o:allowincell="f" style="position:absolute;mso-position-horizontal-relative:pag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black" stroked="f" o:allowincell="f" style="position:absolute;left:5723;top:1375;width:197;height:80;mso-wrap-style:none;v-text-anchor:middle;mso-position-horizontal-relative:page" type="_x0000_t136">
                    <v:path textpathok="t"/>
                    <v:textpath on="t" fitshape="t" string="شمال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723;top:1869;width:197;height:80;mso-wrap-style:none;v-text-anchor:middle;mso-position-horizontal-relative:page" type="_x0000_t136">
                    <v:path textpathok="t"/>
                    <v:textpath on="t" fitshape="t" string="جنوب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021;top:1621;width:197;height:80;mso-wrap-style:none;v-text-anchor:middle;mso-position-horizontal-relative:page" type="_x0000_t136">
                    <v:path textpathok="t"/>
                    <v:textpath on="t" fitshape="t" string="شرق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26;top:1621;width:197;height:80;mso-wrap-style:none;v-text-anchor:middle;mso-position-horizontal-relative:page" type="_x0000_t136">
                    <v:path textpathok="t"/>
                    <v:textpath on="t" fitshape="t" string="غرب" style="font-family:&quot;AL-Mohanad&quot;;font-size:14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729;top:449;width:450;height:409">
                  <v:group id="shape_0" style="position:absolute;left:5851;top:654;width:244;height:204">
                    <v:line id="shape_0" from="5851,654" to="5851,858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851,654" to="6095,654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black" stroked="f" o:allowincell="f" style="position:absolute;left:5729;top:449;width:449;height:153;mso-wrap-style:none;v-text-anchor:middle;mso-position-horizontal-relative:page" type="_x0000_t136">
                    <v:path textpathok="t"/>
                    <v:textpath on="t" fitshape="t" string="اتجاه الرياح" style="font-family:&quot;AL-Mohanad&quot;;font-size:9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أ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ر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ط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ن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ختي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وا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اعد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ختيارك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فت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صبح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ي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وان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ضع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قب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ب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ظ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و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وان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ضع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وظف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د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طل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عل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ساب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ارك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ك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بح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مسمائ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ل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ي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ف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ا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رب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أ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لغ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س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ساو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ب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أ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ا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ثال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ج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ر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ت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خام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صد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صف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 ..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د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هد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لو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هد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ض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ك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ع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ك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لا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داف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د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شغ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ها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ك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تع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فوظ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هدف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قو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د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ختي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ذكو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ن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Cs w:val="30"/>
        </w:rPr>
        <w:t>3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جهز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اع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اخ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م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جل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ب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راج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وائ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با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وص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يز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و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ختي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تخطيط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ر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لغ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ص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ناء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ه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ند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وا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ت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م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ع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فض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لوي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جه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رد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ظ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رنام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حلقتك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لوي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ق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مدرستك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هلك،</w:t>
      </w:r>
      <w:r>
        <w:rPr>
          <w:rFonts w:cs="Traditional Arabic"/>
          <w:sz w:val="30"/>
          <w:szCs w:val="30"/>
          <w:rtl w:val="true"/>
        </w:rPr>
        <w:t>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خد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ب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الد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حظ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رتك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خط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اخ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ي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سي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حتم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طا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ته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ي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ل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ريد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صبحو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ترع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سي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مك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صرف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ي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ر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د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را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حتي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ختر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حض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ب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زل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ه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ائب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ز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احظ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ضاء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غ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جأ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ختف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ضاءة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مفرد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خ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ا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ج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فع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998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ل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ش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يش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م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ستط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مل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طق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ك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لق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رض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ط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خ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درج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ج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ع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نتقال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عيش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ز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ن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ب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ت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ف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بق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بر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تفص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ا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و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امر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ا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و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ز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رض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شر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سب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ر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ار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تائ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يار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د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لغ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زلاً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وق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ل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ديق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د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تم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نس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ديق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يريد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س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ض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ق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نسح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rFonts w:cs="Traditional Arabic"/>
          <w:sz w:val="30"/>
          <w:szCs w:val="30"/>
          <w:rtl w:val="true"/>
        </w:rPr>
        <w:t>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ن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ب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الغ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3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رو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ل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ب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أ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اب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ذه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يد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ميز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ختر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ي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صن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ها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ه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خترا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ن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خص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حد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ق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جمو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95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خص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وظ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نا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ها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خر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ختر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صا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صن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لعم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جمهو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بد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مخال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ي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دو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ف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ا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ت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لمي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لمي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د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والد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زمل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هنا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اد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رور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بد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ائق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صي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ض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ع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يبدأ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مشاج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خر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ائ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ُ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نا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ار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م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سب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شق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ق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حيط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قتر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نا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خ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ط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ي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خدام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مبن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ؤق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قتر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بان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ي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نا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لائ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تن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تطلب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ش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ك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س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أخذ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ث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لق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ام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خ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ك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خ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ثي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ه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ناس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ن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ئ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ا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اس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زار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كتو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راس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ح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color w:val="008000"/>
          <w:sz w:val="30"/>
          <w:szCs w:val="30"/>
          <w:u w:val="single"/>
        </w:rPr>
      </w:pP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هذ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مثال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يخص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سؤال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رقم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Cs w:val="30"/>
          <w:u w:val="single"/>
          <w:rtl w:val="true"/>
        </w:rPr>
        <w:t xml:space="preserve">( </w:t>
      </w:r>
      <w:r>
        <w:rPr>
          <w:rFonts w:cs="AL-Mohanad Bold"/>
          <w:color w:val="008000"/>
          <w:sz w:val="30"/>
          <w:szCs w:val="30"/>
          <w:u w:val="single"/>
        </w:rPr>
        <w:t>41</w:t>
      </w:r>
      <w:r>
        <w:rPr>
          <w:rFonts w:cs="AL-Mohanad Bold"/>
          <w:color w:val="008000"/>
          <w:sz w:val="30"/>
          <w:szCs w:val="30"/>
          <w:u w:val="single"/>
          <w:rtl w:val="true"/>
        </w:rPr>
        <w:t xml:space="preserve"> )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مثال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هو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Cs w:val="30"/>
          <w:u w:val="single"/>
          <w:rtl w:val="true"/>
        </w:rPr>
        <w:t xml:space="preserve">"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زجا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تي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نصف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فارغ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زجا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تي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نصف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مملوء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والزجا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تي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تحتوي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على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نصفين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متساويين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من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هواء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والحليب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Cs w:val="30"/>
          <w:u w:val="single"/>
          <w:rtl w:val="true"/>
        </w:rPr>
        <w:t xml:space="preserve">.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جميع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طرق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بديل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للنظر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إلى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زجا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مملوء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لنصف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بالحليب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Cs w:val="30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آل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خا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وت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واد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رو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ك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يج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يقت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ديلت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نظ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شك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و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شك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تب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ر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ما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ا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بد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ك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اص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ف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ثي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ُخل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اعيد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عال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شك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إحد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داؤ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فجأ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صب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داؤ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ظ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كي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شك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ف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ل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ر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ن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 </w:t>
      </w:r>
      <w:r>
        <w:rPr>
          <w:rFonts w:cs="Traditional Arabic"/>
          <w:sz w:val="30"/>
          <w:sz w:val="30"/>
          <w:szCs w:val="30"/>
          <w:rtl w:val="true"/>
        </w:rPr>
        <w:t>وك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ب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يح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ق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ب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دم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اف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ملاحظ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ح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اق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ضع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فظ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ن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اق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ي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ن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ضع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ي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فو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نا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جد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اون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دو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ي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حفظ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إن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ستمتع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فظ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ضع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ي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يب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د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واج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عو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فظ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ق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ظاهر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أن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ومو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محاو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فض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يش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ي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ط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</w:t>
      </w:r>
      <w:r>
        <w:rPr>
          <w:rFonts w:cs="AL-Mohanad Bold"/>
          <w:color w:val="000080"/>
          <w:sz w:val="30"/>
          <w:szCs w:val="30"/>
          <w:rtl w:val="true"/>
        </w:rPr>
        <w:t xml:space="preserve">)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يش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ض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يش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ي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ط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</w:t>
      </w:r>
      <w:r>
        <w:rPr>
          <w:rFonts w:cs="AL-Mohanad Bold"/>
          <w:color w:val="000080"/>
          <w:sz w:val="30"/>
          <w:szCs w:val="30"/>
          <w:rtl w:val="true"/>
        </w:rPr>
        <w:t xml:space="preserve">)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يش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ي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ض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يش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بر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ر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را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: </w:t>
      </w:r>
      <w:r>
        <w:rPr>
          <w:rFonts w:cs="Traditional Arabic"/>
          <w:sz w:val="30"/>
          <w:sz w:val="30"/>
          <w:szCs w:val="30"/>
          <w:rtl w:val="true"/>
        </w:rPr>
        <w:t>الج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افي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و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رابط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: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ا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اً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ت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دي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قتر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فت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ي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ارج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سيؤد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لد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زار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ق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ح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ر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صال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قتر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آر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خ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ضد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قتراح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ر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تط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سيم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حقي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عتق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أنن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ج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سم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بن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ارج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تشو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ما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و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ل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ن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ري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لي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ي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لومت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ج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ر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ارج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ناع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بالتا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وف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عم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سك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ط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ت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ر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إ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ر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زدح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ل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ب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ن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ي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صب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يا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ع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عتق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ز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ح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ر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ؤذ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ائم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ج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ف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دو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ائ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تائ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تائ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color w:val="008000"/>
          <w:sz w:val="30"/>
          <w:szCs w:val="30"/>
        </w:rPr>
      </w:pPr>
      <w:r>
        <w:rPr>
          <w:rFonts w:cs="AL-Mohanad Bold"/>
          <w:color w:val="008000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تقر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عل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ه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طلو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ج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دريب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موظف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تاج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6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–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40</w:t>
      </w:r>
      <w:r>
        <w:rPr>
          <w:rFonts w:cs="AL-Mohanad Bold"/>
          <w:color w:val="00008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جاز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نو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ت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اب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ب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د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جان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ز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دل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جو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افس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إضا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مو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ائ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لمعلو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جو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علو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قص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تط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5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–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</w:rPr>
        <w:t>10</w:t>
      </w:r>
      <w:r>
        <w:rPr>
          <w:rFonts w:cs="AL-Mohanad Bold"/>
          <w:color w:val="00008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لو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جو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اقص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نتا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ستنتاج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اطي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دو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ق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جه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أحد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وسائ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ق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حص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لم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دي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وض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ختبا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مي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بدع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دري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جبا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ز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طلاب</w:t>
      </w:r>
      <w:r>
        <w:rPr>
          <w:rFonts w:cs="AL-Mohanad Bold"/>
          <w:color w:val="000080"/>
          <w:sz w:val="30"/>
          <w:szCs w:val="30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8000"/>
          <w:sz w:val="30"/>
          <w:szCs w:val="30"/>
          <w:u w:val="single"/>
        </w:rPr>
      </w:pP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معظم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ناس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يقيمون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أشياء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تالي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بدرج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مرتفع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Cs w:val="30"/>
          <w:u w:val="single"/>
          <w:rtl w:val="true"/>
        </w:rPr>
        <w:t xml:space="preserve">.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رتب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هذه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أشياء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حسب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قيمتها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بالنسب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لك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مبتدئاً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بالقيم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أعلى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فالأقل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Cs w:val="30"/>
          <w:u w:val="single"/>
          <w:rtl w:val="true"/>
        </w:rPr>
        <w:t xml:space="preserve">: (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صح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ثناء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ناس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لك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اختراع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أمل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أمان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راحة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تميز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،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 w:val="30"/>
          <w:szCs w:val="30"/>
          <w:u w:val="single"/>
          <w:rtl w:val="true"/>
        </w:rPr>
        <w:t>الذكاء</w:t>
      </w:r>
      <w:r>
        <w:rPr>
          <w:color w:val="008000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L-Mohanad Bold"/>
          <w:color w:val="008000"/>
          <w:sz w:val="30"/>
          <w:szCs w:val="30"/>
          <w:u w:val="single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color w:val="008000"/>
          <w:sz w:val="30"/>
          <w:szCs w:val="30"/>
        </w:rPr>
      </w:pPr>
      <w:r>
        <w:rPr>
          <w:rFonts w:cs="AL-Mohanad Bold"/>
          <w:color w:val="008000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صال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ظ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حد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رك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جد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جته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ك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س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ليه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يم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تل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نظ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ائ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خت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ي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رتف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نخفض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صال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حس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غ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تق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إنجا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رض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ث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ستئذ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حل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تجد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ح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ظفين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طو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تب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نا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بدعاً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ي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سي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م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ح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ل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ترح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ائ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ر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حصي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ز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ي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شخ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فك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نق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ي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خ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و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أ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ع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آخر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شاع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أ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هت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قر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لق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خت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ف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عجب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ر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ا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عل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  <w:u w:val="single"/>
        </w:rPr>
      </w:pPr>
      <w:r>
        <w:rPr>
          <w:rFonts w:cs="Traditional Arabic"/>
          <w:sz w:val="30"/>
          <w:sz w:val="30"/>
          <w:szCs w:val="30"/>
          <w:u w:val="single"/>
          <w:rtl w:val="true"/>
        </w:rPr>
        <w:t>اختر</w:t>
      </w:r>
      <w:r>
        <w:rPr>
          <w:rFonts w:cs="Traditional Arabic"/>
          <w:sz w:val="30"/>
          <w:szCs w:val="30"/>
          <w:u w:val="singl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ر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و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ع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بدا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ق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ثلا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يجاب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ثلا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حسي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جه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نظ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ث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آي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حادي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غيب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والد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شد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هيب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تخويف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قوقه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هر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 ...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قتر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واجه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زح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ثن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م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م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قتر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رنام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مساع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شب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إقلا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دخ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رر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قا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داف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وان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إيجاب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سلب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قد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ما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ز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ند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ديق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غت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لوي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جاهه؟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غ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لم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فا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قربائ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ل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ذه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تعزي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دائ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خيا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و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إ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لس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جل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أشخا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خن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از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يا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مام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عل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صم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ري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أحكا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ي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اكن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color w:val="000080"/>
          <w:sz w:val="30"/>
          <w:szCs w:val="30"/>
        </w:rPr>
      </w:pPr>
      <w:r>
        <w:rPr>
          <w:rFonts w:cs="Traditional Arabic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أ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ب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ظاه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س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س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كذ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ديق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قرض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بلغ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اج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را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ذ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تخ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683" w:right="0" w:hanging="323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ل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لسا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لائ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إخوا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خط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ك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قوع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ه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ترغ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جتنبو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شاهدت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ملئ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ه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ه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ي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را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ohanad">
    <w:charset w:val="01"/>
    <w:family w:val="roman"/>
    <w:pitch w:val="default"/>
  </w:font>
  <w:font w:name="AL-Mohanad Bol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sz w:val="52"/>
        <w:sz w:val="52"/>
        <w:szCs w:val="52"/>
        <w:rtl w:val="true"/>
      </w:rPr>
      <w:t>ــــــــــــــ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sz w:val="32"/>
        <w:sz w:val="32"/>
        <w:szCs w:val="32"/>
        <w:rtl w:val="true"/>
      </w:rPr>
      <w:t xml:space="preserve">ــــــــــ  </w:t>
    </w:r>
    <w:r>
      <w:rPr>
        <w:rFonts w:cs="Traditional Arabic"/>
        <w:sz w:val="54"/>
        <w:sz w:val="54"/>
        <w:szCs w:val="54"/>
        <w:rtl w:val="true"/>
      </w:rPr>
      <w:t>ق</w:t>
    </w:r>
    <w:r>
      <w:rPr>
        <w:sz w:val="54"/>
        <w:sz w:val="54"/>
        <w:szCs w:val="54"/>
        <w:rtl w:val="true"/>
      </w:rPr>
      <w:t xml:space="preserve"> </w:t>
    </w:r>
    <w:r>
      <w:rPr>
        <w:sz w:val="32"/>
        <w:sz w:val="32"/>
        <w:szCs w:val="32"/>
        <w:rtl w:val="true"/>
      </w:rPr>
      <w:t xml:space="preserve">ــــــــــــــــــــــــــــــــــــــــــــــــــــــــــــــــــــــــــ </w:t>
    </w:r>
    <w:r>
      <w:rPr>
        <w:sz w:val="32"/>
        <w:szCs w:val="32"/>
      </w:rPr>
      <w:t>qaaaf.org</w:t>
    </w:r>
    <w:r>
      <w:rPr>
        <w:sz w:val="32"/>
        <w:szCs w:val="32"/>
        <w:rtl w:val="true"/>
      </w:rPr>
      <w:t xml:space="preserve">  </w:t>
    </w:r>
    <w:r>
      <w:rPr>
        <w:sz w:val="32"/>
        <w:sz w:val="32"/>
        <w:szCs w:val="32"/>
        <w:rtl w:val="true"/>
      </w:rPr>
      <w:t>ــــــــــ</w:t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right"/>
      <w:pPr>
        <w:tabs>
          <w:tab w:val="num" w:pos="683"/>
        </w:tabs>
        <w:ind w:left="683" w:hanging="323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4:55:00Z</dcterms:created>
  <dc:creator>taiba</dc:creator>
  <dc:description/>
  <cp:keywords/>
  <dc:language>en-US</dc:language>
  <cp:lastModifiedBy>taiba</cp:lastModifiedBy>
  <dcterms:modified xsi:type="dcterms:W3CDTF">2005-02-20T05:07:00Z</dcterms:modified>
  <cp:revision>1</cp:revision>
  <dc:subject/>
  <dc:title>1</dc:title>
</cp:coreProperties>
</file>