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9460</wp:posOffset>
                </wp:positionH>
                <wp:positionV relativeFrom="paragraph">
                  <wp:posOffset>571500</wp:posOffset>
                </wp:positionV>
                <wp:extent cx="7143750" cy="9372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78" w:type="dxa"/>
                              <w:jc w:val="left"/>
                              <w:tblInd w:w="-115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4611"/>
                              <w:gridCol w:w="1977"/>
                              <w:gridCol w:w="1982"/>
                              <w:gridCol w:w="1978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حلق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شيخ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فترة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2"/>
                                    </w:numPr>
                                    <w:ind w:left="247" w:right="0" w:firstLine="41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7" w:right="0" w:firstLine="4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7" w:right="0" w:firstLine="4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7" w:right="0" w:firstLine="4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7" w:right="0" w:firstLine="4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7" w:right="0" w:firstLine="4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7" w:right="0" w:firstLine="4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7" w:right="0" w:firstLine="4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7" w:right="0" w:firstLine="4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7" w:right="0" w:firstLine="4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7" w:right="0" w:firstLine="4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247" w:right="0" w:firstLine="41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247" w:right="0" w:firstLine="41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5pt;height:738pt;mso-wrap-distance-left:9.05pt;mso-wrap-distance-right:9.05pt;mso-wrap-distance-top:0pt;mso-wrap-distance-bottom:0pt;margin-top:45pt;mso-position-vertical-relative:text;margin-left:59.8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78" w:type="dxa"/>
                        <w:jc w:val="left"/>
                        <w:tblInd w:w="-115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4611"/>
                        <w:gridCol w:w="1977"/>
                        <w:gridCol w:w="1982"/>
                        <w:gridCol w:w="1978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AL-Mohanad Bold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ق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يخ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ترة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ind w:left="247" w:right="0" w:firstLine="41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7" w:right="0" w:firstLine="4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7" w:right="0" w:firstLine="4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7" w:right="0" w:firstLine="4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7" w:right="0" w:firstLine="4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7" w:right="0" w:firstLine="4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7" w:right="0" w:firstLine="4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7" w:right="0" w:firstLine="4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7" w:right="0" w:firstLine="4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7" w:right="0" w:firstLine="4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7" w:right="0" w:firstLine="4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47" w:right="0" w:firstLine="41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247" w:right="0" w:firstLine="41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55215</wp:posOffset>
                </wp:positionH>
                <wp:positionV relativeFrom="paragraph">
                  <wp:posOffset>-233045</wp:posOffset>
                </wp:positionV>
                <wp:extent cx="3556635" cy="699135"/>
                <wp:effectExtent l="0" t="0" r="109855" b="10985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 Moharib Classic Othman1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قبولين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الدو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3.7pt;mso-wrap-distance-left:9.05pt;mso-wrap-distance-right:9.05pt;mso-wrap-distance-top:0pt;mso-wrap-distance-bottom:0pt;margin-top:-18.35pt;mso-position-vertical-relative:text;margin-left:185.4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Al Moharib Classic Othman1"/>
                          <w:sz w:val="48"/>
                          <w:sz w:val="48"/>
                          <w:szCs w:val="48"/>
                          <w:rtl w:val="true"/>
                        </w:rPr>
                        <w:t>أسماء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Classic Othman1"/>
                          <w:sz w:val="48"/>
                          <w:sz w:val="48"/>
                          <w:szCs w:val="48"/>
                          <w:rtl w:val="true"/>
                        </w:rPr>
                        <w:t>الطلاب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Classic Othman1"/>
                          <w:sz w:val="48"/>
                          <w:sz w:val="48"/>
                          <w:szCs w:val="48"/>
                          <w:rtl w:val="true"/>
                        </w:rPr>
                        <w:t>المقبولين</w:t>
                      </w:r>
                      <w:r>
                        <w:rPr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l Moharib Classic Othman1"/>
                          <w:sz w:val="48"/>
                          <w:sz w:val="48"/>
                          <w:szCs w:val="48"/>
                          <w:rtl w:val="true"/>
                        </w:rPr>
                        <w:t>بالدو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2" w:right="1026" w:gutter="0" w:header="0" w:top="902" w:footer="0" w:bottom="181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648"/>
        </w:tabs>
        <w:ind w:left="247" w:firstLine="4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247" w:right="0" w:hanging="0"/>
      <w:jc w:val="left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3:20:00Z</dcterms:created>
  <dc:creator>user</dc:creator>
  <dc:description/>
  <cp:keywords/>
  <dc:language>en-US</dc:language>
  <cp:lastModifiedBy>خاص</cp:lastModifiedBy>
  <cp:lastPrinted>2002-06-10T06:33:00Z</cp:lastPrinted>
  <dcterms:modified xsi:type="dcterms:W3CDTF">2005-05-29T06:46:00Z</dcterms:modified>
  <cp:revision>4</cp:revision>
  <dc:subject/>
  <dc:title/>
</cp:coreProperties>
</file>