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6780</wp:posOffset>
                </wp:positionH>
                <wp:positionV relativeFrom="paragraph">
                  <wp:posOffset>-140970</wp:posOffset>
                </wp:positionV>
                <wp:extent cx="6908800" cy="4508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508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8800" cy="28067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28" r="-20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تع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تعه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دناه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rtl w:val="true"/>
                              </w:rPr>
                              <w:t xml:space="preserve">/ .....................................   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rtl w:val="true"/>
                              </w:rPr>
                              <w:t xml:space="preserve">/ ....................... 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0"/>
                                <w:rtl w:val="true"/>
                              </w:rPr>
                              <w:t xml:space="preserve">/....................                    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 xml:space="preserve">/ ....................            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/ ...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صادقة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/ 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PT Simple Bold Ruled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  <w:sz w:val="22"/>
                              </w:rPr>
                            </w:pPr>
                            <w:r>
                              <w:rPr>
                                <w:rFonts w:cs="PT Simple Bold Ruled"/>
                                <w:sz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pt;height:355pt;mso-wrap-distance-left:9.05pt;mso-wrap-distance-right:9.05pt;mso-wrap-distance-top:0pt;mso-wrap-distance-bottom:0pt;margin-top:-11.1pt;mso-position-vertical-relative:text;margin-left:71.4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8800" cy="28067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28" r="-20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0"/>
                          <w:szCs w:val="32"/>
                        </w:rPr>
                      </w:pPr>
                      <w:r>
                        <w:rPr>
                          <w:rtl w:val="true"/>
                        </w:rPr>
                        <w:t>تعه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أتعه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أنا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موقع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أدناه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بما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يلي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  <w:sz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rtl w:val="true"/>
                        </w:rPr>
                        <w:t xml:space="preserve">/ .....................................   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rtl w:val="true"/>
                        </w:rPr>
                        <w:t xml:space="preserve">/ ....................... 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مستوى</w:t>
                      </w:r>
                      <w:r>
                        <w:rPr>
                          <w:sz w:val="30"/>
                          <w:rtl w:val="true"/>
                        </w:rPr>
                        <w:t xml:space="preserve">/....................                    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 xml:space="preserve">/ ....................            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/ ...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مصادقة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/ 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PT Simple Bold Ruled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  <w:sz w:val="22"/>
                        </w:rPr>
                      </w:pPr>
                      <w:r>
                        <w:rPr>
                          <w:rFonts w:cs="PT Simple Bold Ruled"/>
                          <w:sz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6780</wp:posOffset>
                </wp:positionH>
                <wp:positionV relativeFrom="paragraph">
                  <wp:posOffset>4659630</wp:posOffset>
                </wp:positionV>
                <wp:extent cx="6908800" cy="4851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8514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828800" cy="2806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28" r="-20" b="-1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عه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تعه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أدناه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: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 xml:space="preserve">/ .....................................   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 xml:space="preserve">/ ....................... 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 xml:space="preserve">/....................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 xml:space="preserve">/ ....................            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/ 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مصادقة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  <w:t>/ 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Simple Bold Ruled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rtl w:val="true"/>
                              </w:rPr>
                              <w:t>الخ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Simple Bold Ruled"/>
                                <w:sz w:val="30"/>
                                <w:szCs w:val="32"/>
                              </w:rPr>
                            </w:pPr>
                            <w:r>
                              <w:rPr>
                                <w:rFonts w:cs="PT Simple Bold Ruled"/>
                                <w:sz w:val="30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pt;height:382pt;mso-wrap-distance-left:9.05pt;mso-wrap-distance-right:9.05pt;mso-wrap-distance-top:0pt;mso-wrap-distance-bottom:0pt;margin-top:366.9pt;mso-position-vertical-relative:text;margin-left:71.4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828800" cy="2806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28" r="-20" b="-1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عه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أتعه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د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أنا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موقع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أدناه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بما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يلي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: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 xml:space="preserve">/ .....................................   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حلقة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 xml:space="preserve">/ ....................... 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مستوى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 xml:space="preserve">/....................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توقيع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 xml:space="preserve">/ ....................            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/ 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مصادقة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 w:val="30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  <w:t>/ 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Simple Bold Ruled"/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rtl w:val="true"/>
                        </w:rPr>
                        <w:t>الخ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Simple Bold Ruled"/>
                          <w:sz w:val="30"/>
                          <w:szCs w:val="32"/>
                        </w:rPr>
                      </w:pPr>
                      <w:r>
                        <w:rPr>
                          <w:rFonts w:cs="PT Simple Bold Ruled"/>
                          <w:sz w:val="30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Simple Bold Ruled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PT Simple Bold Ruled"/>
      <w:sz w:val="34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03:19:00Z</dcterms:created>
  <dc:creator>user</dc:creator>
  <dc:description/>
  <cp:keywords/>
  <dc:language>en-US</dc:language>
  <cp:lastModifiedBy>***</cp:lastModifiedBy>
  <cp:lastPrinted>2003-03-02T04:37:00Z</cp:lastPrinted>
  <dcterms:modified xsi:type="dcterms:W3CDTF">2005-06-04T17:16:00Z</dcterms:modified>
  <cp:revision>5</cp:revision>
  <dc:subject/>
  <dc:title/>
</cp:coreProperties>
</file>