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6620</wp:posOffset>
                </wp:positionH>
                <wp:positionV relativeFrom="paragraph">
                  <wp:posOffset>-3429000</wp:posOffset>
                </wp:positionV>
                <wp:extent cx="3199130" cy="34442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179421138"/>
                            <w:bookmarkStart w:id="1" w:name="_1178868981"/>
                            <w:bookmarkStart w:id="2" w:name="_1178868537"/>
                            <w:bookmarkStart w:id="3" w:name="_1178866075"/>
                            <w:bookmarkStart w:id="4" w:name="_1178866027"/>
                            <w:bookmarkStart w:id="5" w:name="_1178866013"/>
                            <w:bookmarkStart w:id="6" w:name="_1178865997"/>
                            <w:bookmarkStart w:id="7" w:name="_1178865985"/>
                            <w:bookmarkStart w:id="8" w:name="_1178865940"/>
                            <w:bookmarkStart w:id="9" w:name="_1178865898"/>
                            <w:bookmarkStart w:id="10" w:name="_1178865887"/>
                            <w:bookmarkStart w:id="11" w:name="_1178865674"/>
                            <w:bookmarkStart w:id="12" w:name="_1121874116"/>
                            <w:bookmarkStart w:id="13" w:name="_1121873755"/>
                            <w:bookmarkStart w:id="14" w:name="_1121873592"/>
                            <w:bookmarkStart w:id="15" w:name="_1115691680"/>
                            <w:bookmarkStart w:id="16" w:name="_1115691660"/>
                            <w:bookmarkStart w:id="17" w:name="_1115691632"/>
                            <w:bookmarkStart w:id="18" w:name="_111569109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75pt;height:263.25pt" filled="f" o:ole="">
                                  <v:imagedata r:id="rId3" o:title=""/>
                                </v:shape>
                                <o:OLEObject Type="Embed" ProgID="" ShapeID="ole_rId2" DrawAspect="Content" ObjectID="_6854306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6.75pt;height:263.25pt" filled="f" o:ole="">
                                  <v:imagedata r:id="rId5" o:title=""/>
                                </v:shape>
                                <o:OLEObject Type="Embed" ProgID="" ShapeID="ole_rId4" DrawAspect="Content" ObjectID="_19458191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270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9" w:name="_1179421138"/>
                      <w:bookmarkStart w:id="20" w:name="_1178868981"/>
                      <w:bookmarkStart w:id="21" w:name="_1178868537"/>
                      <w:bookmarkStart w:id="22" w:name="_1178866075"/>
                      <w:bookmarkStart w:id="23" w:name="_1178866027"/>
                      <w:bookmarkStart w:id="24" w:name="_1178866013"/>
                      <w:bookmarkStart w:id="25" w:name="_1178865997"/>
                      <w:bookmarkStart w:id="26" w:name="_1178865985"/>
                      <w:bookmarkStart w:id="27" w:name="_1178865940"/>
                      <w:bookmarkStart w:id="28" w:name="_1178865898"/>
                      <w:bookmarkStart w:id="29" w:name="_1178865887"/>
                      <w:bookmarkStart w:id="30" w:name="_1178865674"/>
                      <w:bookmarkStart w:id="31" w:name="_1121874116"/>
                      <w:bookmarkStart w:id="32" w:name="_1121873755"/>
                      <w:bookmarkStart w:id="33" w:name="_1121873592"/>
                      <w:bookmarkStart w:id="34" w:name="_1115691680"/>
                      <w:bookmarkStart w:id="35" w:name="_1115691660"/>
                      <w:bookmarkStart w:id="36" w:name="_1115691632"/>
                      <w:bookmarkStart w:id="37" w:name="_1115691096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r>
                        <w:rPr>
                          <w:rtl w:val="true"/>
                        </w:rPr>
                        <w:object w:dxaOrig="5181" w:dyaOrig="57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6.75pt;height:263.25pt" filled="f" o:ole="">
                            <v:imagedata r:id="rId7" o:title=""/>
                          </v:shape>
                          <o:OLEObject Type="Embed" ProgID="" ShapeID="ole_rId6" DrawAspect="Content" ObjectID="_1972996525" r:id="rId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6.75pt;height:263.25pt" filled="f" o:ole="">
                            <v:imagedata r:id="rId9" o:title=""/>
                          </v:shape>
                          <o:OLEObject Type="Embed" ProgID="" ShapeID="ole_rId8" DrawAspect="Content" ObjectID="_110623095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5280</wp:posOffset>
                </wp:positionH>
                <wp:positionV relativeFrom="paragraph">
                  <wp:posOffset>-3329940</wp:posOffset>
                </wp:positionV>
                <wp:extent cx="3199130" cy="3444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38" w:name="_1179421156"/>
                            <w:bookmarkStart w:id="39" w:name="_1178868969"/>
                            <w:bookmarkStart w:id="40" w:name="_1178868552"/>
                            <w:bookmarkStart w:id="41" w:name="_1178866198"/>
                            <w:bookmarkStart w:id="42" w:name="_1178866169"/>
                            <w:bookmarkStart w:id="43" w:name="_1121874164"/>
                            <w:bookmarkStart w:id="44" w:name="_1121873773"/>
                            <w:bookmarkStart w:id="45" w:name="_1121873666"/>
                            <w:bookmarkStart w:id="46" w:name="_1115691210"/>
                            <w:bookmarkStart w:id="47" w:name="_1115690588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6.75pt;height:263.25pt" filled="f" o:ole="">
                                  <v:imagedata r:id="rId11" o:title=""/>
                                </v:shape>
                                <o:OLEObject Type="Embed" ProgID="" ShapeID="ole_rId10" DrawAspect="Content" ObjectID="_100610066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6.75pt;height:263.25pt" filled="f" o:ole="">
                                  <v:imagedata r:id="rId13" o:title=""/>
                                </v:shape>
                                <o:OLEObject Type="Embed" ProgID="" ShapeID="ole_rId12" DrawAspect="Content" ObjectID="_752053915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262.2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48" w:name="_1179421156"/>
                      <w:bookmarkStart w:id="49" w:name="_1178868969"/>
                      <w:bookmarkStart w:id="50" w:name="_1178868552"/>
                      <w:bookmarkStart w:id="51" w:name="_1178866198"/>
                      <w:bookmarkStart w:id="52" w:name="_1178866169"/>
                      <w:bookmarkStart w:id="53" w:name="_1121874164"/>
                      <w:bookmarkStart w:id="54" w:name="_1121873773"/>
                      <w:bookmarkStart w:id="55" w:name="_1121873666"/>
                      <w:bookmarkStart w:id="56" w:name="_1115691210"/>
                      <w:bookmarkStart w:id="57" w:name="_1115690588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r>
                        <w:rPr>
                          <w:rtl w:val="true"/>
                        </w:rPr>
                        <w:object w:dxaOrig="5181" w:dyaOrig="576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36.75pt;height:263.25pt" filled="f" o:ole="">
                            <v:imagedata r:id="rId15" o:title=""/>
                          </v:shape>
                          <o:OLEObject Type="Embed" ProgID="" ShapeID="ole_rId14" DrawAspect="Content" ObjectID="_355515622" r:id="rId1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36.75pt;height:263.25pt" filled="f" o:ole="">
                            <v:imagedata r:id="rId17" o:title=""/>
                          </v:shape>
                          <o:OLEObject Type="Embed" ProgID="" ShapeID="ole_rId16" DrawAspect="Content" ObjectID="_1081599835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96620</wp:posOffset>
                </wp:positionH>
                <wp:positionV relativeFrom="paragraph">
                  <wp:posOffset>635</wp:posOffset>
                </wp:positionV>
                <wp:extent cx="3199130" cy="3444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58" w:name="_1179421183"/>
                            <w:bookmarkStart w:id="59" w:name="_1178868563"/>
                            <w:bookmarkStart w:id="60" w:name="_1178866085"/>
                            <w:bookmarkStart w:id="61" w:name="_1178866049"/>
                            <w:bookmarkStart w:id="62" w:name="_1121874140"/>
                            <w:bookmarkStart w:id="63" w:name="_1121873787"/>
                            <w:bookmarkStart w:id="64" w:name="_1121873680"/>
                            <w:bookmarkStart w:id="65" w:name="_1115691335"/>
                            <w:bookmarkStart w:id="66" w:name="_1115690555"/>
                            <w:bookmarkEnd w:id="58"/>
                            <w:bookmarkEnd w:id="59"/>
                            <w:bookmarkEnd w:id="60"/>
                            <w:bookmarkEnd w:id="61"/>
                            <w:bookmarkEnd w:id="62"/>
                            <w:bookmarkEnd w:id="63"/>
                            <w:bookmarkEnd w:id="64"/>
                            <w:bookmarkEnd w:id="65"/>
                            <w:bookmarkEnd w:id="66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6.75pt;height:263.25pt" filled="f" o:ole="">
                                  <v:imagedata r:id="rId19" o:title=""/>
                                </v:shape>
                                <o:OLEObject Type="Embed" ProgID="" ShapeID="ole_rId18" DrawAspect="Content" ObjectID="_2360694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36.75pt;height:263.25pt" filled="f" o:ole="">
                                  <v:imagedata r:id="rId21" o:title=""/>
                                </v:shape>
                                <o:OLEObject Type="Embed" ProgID="" ShapeID="ole_rId20" DrawAspect="Content" ObjectID="_133725105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0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7" w:name="_1179421183"/>
                      <w:bookmarkStart w:id="68" w:name="_1178868563"/>
                      <w:bookmarkStart w:id="69" w:name="_1178866085"/>
                      <w:bookmarkStart w:id="70" w:name="_1178866049"/>
                      <w:bookmarkStart w:id="71" w:name="_1121874140"/>
                      <w:bookmarkStart w:id="72" w:name="_1121873787"/>
                      <w:bookmarkStart w:id="73" w:name="_1121873680"/>
                      <w:bookmarkStart w:id="74" w:name="_1115691335"/>
                      <w:bookmarkStart w:id="75" w:name="_1115690555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r>
                        <w:rPr>
                          <w:rtl w:val="true"/>
                        </w:rPr>
                        <w:object w:dxaOrig="5181" w:dyaOrig="576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36.75pt;height:263.25pt" filled="f" o:ole="">
                            <v:imagedata r:id="rId23" o:title=""/>
                          </v:shape>
                          <o:OLEObject Type="Embed" ProgID="" ShapeID="ole_rId22" DrawAspect="Content" ObjectID="_91782347" r:id="rId22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36.75pt;height:263.25pt" filled="f" o:ole="">
                            <v:imagedata r:id="rId25" o:title=""/>
                          </v:shape>
                          <o:OLEObject Type="Embed" ProgID="" ShapeID="ole_rId24" DrawAspect="Content" ObjectID="_2137985789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5280</wp:posOffset>
                </wp:positionH>
                <wp:positionV relativeFrom="paragraph">
                  <wp:posOffset>83185</wp:posOffset>
                </wp:positionV>
                <wp:extent cx="3199130" cy="3444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76" w:name="_1179421200"/>
                            <w:bookmarkStart w:id="77" w:name="_1178868571"/>
                            <w:bookmarkStart w:id="78" w:name="_1178866317"/>
                            <w:bookmarkStart w:id="79" w:name="_1178866214"/>
                            <w:bookmarkStart w:id="80" w:name="_1121874173"/>
                            <w:bookmarkStart w:id="81" w:name="_1121873805"/>
                            <w:bookmarkStart w:id="82" w:name="_1121873693"/>
                            <w:bookmarkStart w:id="83" w:name="_1115691373"/>
                            <w:bookmarkStart w:id="84" w:name="_1115690601"/>
                            <w:bookmarkEnd w:id="76"/>
                            <w:bookmarkEnd w:id="77"/>
                            <w:bookmarkEnd w:id="78"/>
                            <w:bookmarkEnd w:id="79"/>
                            <w:bookmarkEnd w:id="80"/>
                            <w:bookmarkEnd w:id="81"/>
                            <w:bookmarkEnd w:id="82"/>
                            <w:bookmarkEnd w:id="83"/>
                            <w:bookmarkEnd w:id="8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36.75pt;height:263.25pt" filled="f" o:ole="">
                                  <v:imagedata r:id="rId27" o:title=""/>
                                </v:shape>
                                <o:OLEObject Type="Embed" ProgID="" ShapeID="ole_rId26" DrawAspect="Content" ObjectID="_1673512210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36.75pt;height:263.25pt" filled="f" o:ole="">
                                  <v:imagedata r:id="rId29" o:title=""/>
                                </v:shape>
                                <o:OLEObject Type="Embed" ProgID="" ShapeID="ole_rId28" DrawAspect="Content" ObjectID="_170896175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6.55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85" w:name="_1179421200"/>
                      <w:bookmarkStart w:id="86" w:name="_1178868571"/>
                      <w:bookmarkStart w:id="87" w:name="_1178866317"/>
                      <w:bookmarkStart w:id="88" w:name="_1178866214"/>
                      <w:bookmarkStart w:id="89" w:name="_1121874173"/>
                      <w:bookmarkStart w:id="90" w:name="_1121873805"/>
                      <w:bookmarkStart w:id="91" w:name="_1121873693"/>
                      <w:bookmarkStart w:id="92" w:name="_1115691373"/>
                      <w:bookmarkStart w:id="93" w:name="_1115690601"/>
                      <w:bookmarkEnd w:id="85"/>
                      <w:bookmarkEnd w:id="86"/>
                      <w:bookmarkEnd w:id="87"/>
                      <w:bookmarkEnd w:id="88"/>
                      <w:bookmarkEnd w:id="89"/>
                      <w:bookmarkEnd w:id="90"/>
                      <w:bookmarkEnd w:id="91"/>
                      <w:bookmarkEnd w:id="92"/>
                      <w:bookmarkEnd w:id="93"/>
                      <w:r>
                        <w:rPr>
                          <w:rtl w:val="true"/>
                        </w:rPr>
                        <w:object w:dxaOrig="5181" w:dyaOrig="5761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36.75pt;height:263.25pt" filled="f" o:ole="">
                            <v:imagedata r:id="rId31" o:title=""/>
                          </v:shape>
                          <o:OLEObject Type="Embed" ProgID="" ShapeID="ole_rId30" DrawAspect="Content" ObjectID="_1049339703" r:id="rId30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36.75pt;height:263.25pt" filled="f" o:ole="">
                            <v:imagedata r:id="rId33" o:title=""/>
                          </v:shape>
                          <o:OLEObject Type="Embed" ProgID="" ShapeID="ole_rId32" DrawAspect="Content" ObjectID="_945888075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5280</wp:posOffset>
                </wp:positionH>
                <wp:positionV relativeFrom="paragraph">
                  <wp:posOffset>3429000</wp:posOffset>
                </wp:positionV>
                <wp:extent cx="3199130" cy="3444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94" w:name="_1179421244"/>
                            <w:bookmarkStart w:id="95" w:name="_1178868584"/>
                            <w:bookmarkStart w:id="96" w:name="_1178866399"/>
                            <w:bookmarkStart w:id="97" w:name="_1178866384"/>
                            <w:bookmarkStart w:id="98" w:name="_1178866371"/>
                            <w:bookmarkStart w:id="99" w:name="_1178866346"/>
                            <w:bookmarkStart w:id="100" w:name="_1121874210"/>
                            <w:bookmarkStart w:id="101" w:name="_1121874183"/>
                            <w:bookmarkStart w:id="102" w:name="_1121873709"/>
                            <w:bookmarkStart w:id="103" w:name="_1115691437"/>
                            <w:bookmarkStart w:id="104" w:name="_1115690615"/>
                            <w:bookmarkEnd w:id="94"/>
                            <w:bookmarkEnd w:id="95"/>
                            <w:bookmarkEnd w:id="96"/>
                            <w:bookmarkEnd w:id="97"/>
                            <w:bookmarkEnd w:id="98"/>
                            <w:bookmarkEnd w:id="99"/>
                            <w:bookmarkEnd w:id="100"/>
                            <w:bookmarkEnd w:id="101"/>
                            <w:bookmarkEnd w:id="102"/>
                            <w:bookmarkEnd w:id="103"/>
                            <w:bookmarkEnd w:id="10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6.75pt;height:263.25pt" filled="f" o:ole="">
                                  <v:imagedata r:id="rId35" o:title=""/>
                                </v:shape>
                                <o:OLEObject Type="Embed" ProgID="" ShapeID="ole_rId34" DrawAspect="Content" ObjectID="_966768106" r:id="rId3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6.75pt;height:263.25pt" filled="f" o:ole="">
                                  <v:imagedata r:id="rId37" o:title=""/>
                                </v:shape>
                                <o:OLEObject Type="Embed" ProgID="" ShapeID="ole_rId36" DrawAspect="Content" ObjectID="_1598879742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270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05" w:name="_1179421244"/>
                      <w:bookmarkStart w:id="106" w:name="_1178868584"/>
                      <w:bookmarkStart w:id="107" w:name="_1178866399"/>
                      <w:bookmarkStart w:id="108" w:name="_1178866384"/>
                      <w:bookmarkStart w:id="109" w:name="_1178866371"/>
                      <w:bookmarkStart w:id="110" w:name="_1178866346"/>
                      <w:bookmarkStart w:id="111" w:name="_1121874210"/>
                      <w:bookmarkStart w:id="112" w:name="_1121874183"/>
                      <w:bookmarkStart w:id="113" w:name="_1121873709"/>
                      <w:bookmarkStart w:id="114" w:name="_1115691437"/>
                      <w:bookmarkStart w:id="115" w:name="_1115690615"/>
                      <w:bookmarkEnd w:id="105"/>
                      <w:bookmarkEnd w:id="106"/>
                      <w:bookmarkEnd w:id="107"/>
                      <w:bookmarkEnd w:id="108"/>
                      <w:bookmarkEnd w:id="109"/>
                      <w:bookmarkEnd w:id="110"/>
                      <w:bookmarkEnd w:id="111"/>
                      <w:bookmarkEnd w:id="112"/>
                      <w:bookmarkEnd w:id="113"/>
                      <w:bookmarkEnd w:id="114"/>
                      <w:bookmarkEnd w:id="115"/>
                      <w:r>
                        <w:rPr>
                          <w:rtl w:val="true"/>
                        </w:rPr>
                        <w:object w:dxaOrig="5181" w:dyaOrig="5761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36.75pt;height:263.25pt" filled="f" o:ole="">
                            <v:imagedata r:id="rId39" o:title=""/>
                          </v:shape>
                          <o:OLEObject Type="Embed" ProgID="" ShapeID="ole_rId38" DrawAspect="Content" ObjectID="_1777209601" r:id="rId38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36.75pt;height:263.25pt" filled="f" o:ole="">
                            <v:imagedata r:id="rId41" o:title=""/>
                          </v:shape>
                          <o:OLEObject Type="Embed" ProgID="" ShapeID="ole_rId40" DrawAspect="Content" ObjectID="_1893615720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6620</wp:posOffset>
                </wp:positionH>
                <wp:positionV relativeFrom="paragraph">
                  <wp:posOffset>99695</wp:posOffset>
                </wp:positionV>
                <wp:extent cx="3199130" cy="3444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16" w:name="_1179421224"/>
                            <w:bookmarkStart w:id="117" w:name="_1178868511"/>
                            <w:bookmarkStart w:id="118" w:name="_1178868469"/>
                            <w:bookmarkStart w:id="119" w:name="_1178868434"/>
                            <w:bookmarkStart w:id="120" w:name="_1178866419"/>
                            <w:bookmarkStart w:id="121" w:name="_1178866148"/>
                            <w:bookmarkStart w:id="122" w:name="_1178866132"/>
                            <w:bookmarkStart w:id="123" w:name="_1178866105"/>
                            <w:bookmarkStart w:id="124" w:name="_1121874152"/>
                            <w:bookmarkStart w:id="125" w:name="_1121873541"/>
                            <w:bookmarkStart w:id="126" w:name="_1115691398"/>
                            <w:bookmarkStart w:id="127" w:name="_1115690573"/>
                            <w:bookmarkEnd w:id="116"/>
                            <w:bookmarkEnd w:id="117"/>
                            <w:bookmarkEnd w:id="118"/>
                            <w:bookmarkEnd w:id="119"/>
                            <w:bookmarkEnd w:id="120"/>
                            <w:bookmarkEnd w:id="121"/>
                            <w:bookmarkEnd w:id="122"/>
                            <w:bookmarkEnd w:id="123"/>
                            <w:bookmarkEnd w:id="124"/>
                            <w:bookmarkEnd w:id="125"/>
                            <w:bookmarkEnd w:id="126"/>
                            <w:bookmarkEnd w:id="12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36.75pt;height:263.25pt" filled="f" o:ole="">
                                  <v:imagedata r:id="rId43" o:title=""/>
                                </v:shape>
                                <o:OLEObject Type="Embed" ProgID="" ShapeID="ole_rId42" DrawAspect="Content" ObjectID="_1519885506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36.75pt;height:263.25pt" filled="f" o:ole="">
                                  <v:imagedata r:id="rId45" o:title=""/>
                                </v:shape>
                                <o:OLEObject Type="Embed" ProgID="" ShapeID="ole_rId44" DrawAspect="Content" ObjectID="_1836628293" r:id="rId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7.85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28" w:name="_1179421224"/>
                      <w:bookmarkStart w:id="129" w:name="_1178868511"/>
                      <w:bookmarkStart w:id="130" w:name="_1178868469"/>
                      <w:bookmarkStart w:id="131" w:name="_1178868434"/>
                      <w:bookmarkStart w:id="132" w:name="_1178866419"/>
                      <w:bookmarkStart w:id="133" w:name="_1178866148"/>
                      <w:bookmarkStart w:id="134" w:name="_1178866132"/>
                      <w:bookmarkStart w:id="135" w:name="_1178866105"/>
                      <w:bookmarkStart w:id="136" w:name="_1121874152"/>
                      <w:bookmarkStart w:id="137" w:name="_1121873541"/>
                      <w:bookmarkStart w:id="138" w:name="_1115691398"/>
                      <w:bookmarkStart w:id="139" w:name="_1115690573"/>
                      <w:bookmarkEnd w:id="128"/>
                      <w:bookmarkEnd w:id="129"/>
                      <w:bookmarkEnd w:id="130"/>
                      <w:bookmarkEnd w:id="131"/>
                      <w:bookmarkEnd w:id="132"/>
                      <w:bookmarkEnd w:id="133"/>
                      <w:bookmarkEnd w:id="134"/>
                      <w:bookmarkEnd w:id="135"/>
                      <w:bookmarkEnd w:id="136"/>
                      <w:bookmarkEnd w:id="137"/>
                      <w:bookmarkEnd w:id="138"/>
                      <w:bookmarkEnd w:id="139"/>
                      <w:r>
                        <w:rPr>
                          <w:rtl w:val="true"/>
                        </w:rPr>
                        <w:object w:dxaOrig="5181" w:dyaOrig="5761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236.75pt;height:263.25pt" filled="f" o:ole="">
                            <v:imagedata r:id="rId47" o:title=""/>
                          </v:shape>
                          <o:OLEObject Type="Embed" ProgID="" ShapeID="ole_rId46" DrawAspect="Content" ObjectID="_1252326224" r:id="rId4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36.75pt;height:263.25pt" filled="f" o:ole="">
                            <v:imagedata r:id="rId49" o:title=""/>
                          </v:shape>
                          <o:OLEObject Type="Embed" ProgID="" ShapeID="ole_rId48" DrawAspect="Content" ObjectID="_781379499" r:id="rId4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6620</wp:posOffset>
                </wp:positionH>
                <wp:positionV relativeFrom="paragraph">
                  <wp:posOffset>-1325880</wp:posOffset>
                </wp:positionV>
                <wp:extent cx="3199130" cy="3444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40" w:name="_1179421275"/>
                            <w:bookmarkStart w:id="141" w:name="_1178868683"/>
                            <w:bookmarkStart w:id="142" w:name="_1178868671"/>
                            <w:bookmarkStart w:id="143" w:name="_1178868661"/>
                            <w:bookmarkStart w:id="144" w:name="_1178868644"/>
                            <w:bookmarkStart w:id="145" w:name="_1178868632"/>
                            <w:bookmarkStart w:id="146" w:name="_1178868596"/>
                            <w:bookmarkStart w:id="147" w:name="_1121874241"/>
                            <w:bookmarkStart w:id="148" w:name="_1121873831"/>
                            <w:bookmarkStart w:id="149" w:name="_1121090422"/>
                            <w:bookmarkStart w:id="150" w:name="_1115691459"/>
                            <w:bookmarkStart w:id="151" w:name="_1115690633"/>
                            <w:bookmarkStart w:id="152" w:name="_1115689688"/>
                            <w:bookmarkStart w:id="153" w:name="_1115689004"/>
                            <w:bookmarkEnd w:id="140"/>
                            <w:bookmarkEnd w:id="141"/>
                            <w:bookmarkEnd w:id="142"/>
                            <w:bookmarkEnd w:id="143"/>
                            <w:bookmarkEnd w:id="144"/>
                            <w:bookmarkEnd w:id="145"/>
                            <w:bookmarkEnd w:id="146"/>
                            <w:bookmarkEnd w:id="147"/>
                            <w:bookmarkEnd w:id="148"/>
                            <w:bookmarkEnd w:id="149"/>
                            <w:bookmarkEnd w:id="150"/>
                            <w:bookmarkEnd w:id="151"/>
                            <w:bookmarkEnd w:id="152"/>
                            <w:bookmarkEnd w:id="153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36.75pt;height:263.25pt" filled="f" o:ole="">
                                  <v:imagedata r:id="rId51" o:title=""/>
                                </v:shape>
                                <o:OLEObject Type="Embed" ProgID="" ShapeID="ole_rId50" DrawAspect="Content" ObjectID="_2141512691" r:id="rId5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54" w:name="_1115688908"/>
                            <w:bookmarkStart w:id="155" w:name="_1115688886"/>
                            <w:bookmarkStart w:id="156" w:name="_1115688841"/>
                            <w:bookmarkStart w:id="157" w:name="_1115688659"/>
                            <w:bookmarkStart w:id="158" w:name="_1115688619"/>
                            <w:bookmarkStart w:id="159" w:name="_1115688502"/>
                            <w:bookmarkEnd w:id="154"/>
                            <w:bookmarkEnd w:id="155"/>
                            <w:bookmarkEnd w:id="156"/>
                            <w:bookmarkEnd w:id="157"/>
                            <w:bookmarkEnd w:id="158"/>
                            <w:bookmarkEnd w:id="159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36.75pt;height:263.25pt" filled="f" o:ole="">
                                  <v:imagedata r:id="rId53" o:title=""/>
                                </v:shape>
                                <o:OLEObject Type="Embed" ProgID="" ShapeID="ole_rId52" DrawAspect="Content" ObjectID="_1535854563" r:id="rId5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104.4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60" w:name="_1179421275"/>
                      <w:bookmarkStart w:id="161" w:name="_1178868683"/>
                      <w:bookmarkStart w:id="162" w:name="_1178868671"/>
                      <w:bookmarkStart w:id="163" w:name="_1178868661"/>
                      <w:bookmarkStart w:id="164" w:name="_1178868644"/>
                      <w:bookmarkStart w:id="165" w:name="_1178868632"/>
                      <w:bookmarkStart w:id="166" w:name="_1178868596"/>
                      <w:bookmarkStart w:id="167" w:name="_1121874241"/>
                      <w:bookmarkStart w:id="168" w:name="_1121873831"/>
                      <w:bookmarkStart w:id="169" w:name="_1121090422"/>
                      <w:bookmarkStart w:id="170" w:name="_1115691459"/>
                      <w:bookmarkStart w:id="171" w:name="_1115690633"/>
                      <w:bookmarkStart w:id="172" w:name="_1115689688"/>
                      <w:bookmarkStart w:id="173" w:name="_1115689004"/>
                      <w:bookmarkEnd w:id="160"/>
                      <w:bookmarkEnd w:id="161"/>
                      <w:bookmarkEnd w:id="162"/>
                      <w:bookmarkEnd w:id="163"/>
                      <w:bookmarkEnd w:id="164"/>
                      <w:bookmarkEnd w:id="165"/>
                      <w:bookmarkEnd w:id="166"/>
                      <w:bookmarkEnd w:id="167"/>
                      <w:bookmarkEnd w:id="168"/>
                      <w:bookmarkEnd w:id="169"/>
                      <w:bookmarkEnd w:id="170"/>
                      <w:bookmarkEnd w:id="171"/>
                      <w:bookmarkEnd w:id="172"/>
                      <w:bookmarkEnd w:id="173"/>
                      <w:r>
                        <w:rPr>
                          <w:rtl w:val="true"/>
                        </w:rPr>
                        <w:object w:dxaOrig="5181" w:dyaOrig="5761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236.75pt;height:263.25pt" filled="f" o:ole="">
                            <v:imagedata r:id="rId55" o:title=""/>
                          </v:shape>
                          <o:OLEObject Type="Embed" ProgID="" ShapeID="ole_rId54" DrawAspect="Content" ObjectID="_332330434" r:id="rId5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bookmarkStart w:id="174" w:name="_1115688908"/>
                      <w:bookmarkStart w:id="175" w:name="_1115688886"/>
                      <w:bookmarkStart w:id="176" w:name="_1115688841"/>
                      <w:bookmarkStart w:id="177" w:name="_1115688659"/>
                      <w:bookmarkStart w:id="178" w:name="_1115688619"/>
                      <w:bookmarkStart w:id="179" w:name="_1115688502"/>
                      <w:bookmarkEnd w:id="174"/>
                      <w:bookmarkEnd w:id="175"/>
                      <w:bookmarkEnd w:id="176"/>
                      <w:bookmarkEnd w:id="177"/>
                      <w:bookmarkEnd w:id="178"/>
                      <w:bookmarkEnd w:id="179"/>
                      <w:r>
                        <w:rPr>
                          <w:rtl w:val="true"/>
                        </w:rPr>
                        <w:object w:dxaOrig="5181" w:dyaOrig="5761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36.75pt;height:263.25pt" filled="f" o:ole="">
                            <v:imagedata r:id="rId57" o:title=""/>
                          </v:shape>
                          <o:OLEObject Type="Embed" ProgID="" ShapeID="ole_rId56" DrawAspect="Content" ObjectID="_1933965717" r:id="rId5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5280</wp:posOffset>
                </wp:positionH>
                <wp:positionV relativeFrom="paragraph">
                  <wp:posOffset>-1226820</wp:posOffset>
                </wp:positionV>
                <wp:extent cx="3199130" cy="34442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80" w:name="_1179421293"/>
                            <w:bookmarkStart w:id="181" w:name="_1178868720"/>
                            <w:bookmarkStart w:id="182" w:name="_1178868696"/>
                            <w:bookmarkStart w:id="183" w:name="_1121874294"/>
                            <w:bookmarkStart w:id="184" w:name="_1121873846"/>
                            <w:bookmarkStart w:id="185" w:name="_1121090438"/>
                            <w:bookmarkStart w:id="186" w:name="_1115691507"/>
                            <w:bookmarkStart w:id="187" w:name="_1115690683"/>
                            <w:bookmarkEnd w:id="180"/>
                            <w:bookmarkEnd w:id="181"/>
                            <w:bookmarkEnd w:id="182"/>
                            <w:bookmarkEnd w:id="183"/>
                            <w:bookmarkEnd w:id="184"/>
                            <w:bookmarkEnd w:id="185"/>
                            <w:bookmarkEnd w:id="186"/>
                            <w:bookmarkEnd w:id="187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36.75pt;height:263.25pt" filled="f" o:ole="">
                                  <v:imagedata r:id="rId59" o:title=""/>
                                </v:shape>
                                <o:OLEObject Type="Embed" ProgID="" ShapeID="ole_rId58" DrawAspect="Content" ObjectID="_167090583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236.75pt;height:263.25pt" filled="f" o:ole="">
                                  <v:imagedata r:id="rId61" o:title=""/>
                                </v:shape>
                                <o:OLEObject Type="Embed" ProgID="" ShapeID="ole_rId60" DrawAspect="Content" ObjectID="_813175893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-96.6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88" w:name="_1179421293"/>
                      <w:bookmarkStart w:id="189" w:name="_1178868720"/>
                      <w:bookmarkStart w:id="190" w:name="_1178868696"/>
                      <w:bookmarkStart w:id="191" w:name="_1121874294"/>
                      <w:bookmarkStart w:id="192" w:name="_1121873846"/>
                      <w:bookmarkStart w:id="193" w:name="_1121090438"/>
                      <w:bookmarkStart w:id="194" w:name="_1115691507"/>
                      <w:bookmarkStart w:id="195" w:name="_1115690683"/>
                      <w:bookmarkEnd w:id="188"/>
                      <w:bookmarkEnd w:id="189"/>
                      <w:bookmarkEnd w:id="190"/>
                      <w:bookmarkEnd w:id="191"/>
                      <w:bookmarkEnd w:id="192"/>
                      <w:bookmarkEnd w:id="193"/>
                      <w:bookmarkEnd w:id="194"/>
                      <w:bookmarkEnd w:id="195"/>
                      <w:r>
                        <w:rPr>
                          <w:rtl w:val="true"/>
                        </w:rPr>
                        <w:object w:dxaOrig="5181" w:dyaOrig="5761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236.75pt;height:263.25pt" filled="f" o:ole="">
                            <v:imagedata r:id="rId63" o:title=""/>
                          </v:shape>
                          <o:OLEObject Type="Embed" ProgID="" ShapeID="ole_rId62" DrawAspect="Content" ObjectID="_707393661" r:id="rId62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36.75pt;height:263.25pt" filled="f" o:ole="">
                            <v:imagedata r:id="rId65" o:title=""/>
                          </v:shape>
                          <o:OLEObject Type="Embed" ProgID="" ShapeID="ole_rId64" DrawAspect="Content" ObjectID="_470059159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6620</wp:posOffset>
                </wp:positionH>
                <wp:positionV relativeFrom="paragraph">
                  <wp:posOffset>2103120</wp:posOffset>
                </wp:positionV>
                <wp:extent cx="3199130" cy="344424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96" w:name="_1179421321"/>
                            <w:bookmarkStart w:id="197" w:name="_1178868845"/>
                            <w:bookmarkStart w:id="198" w:name="_1178868834"/>
                            <w:bookmarkStart w:id="199" w:name="_1178868817"/>
                            <w:bookmarkStart w:id="200" w:name="_1178868807"/>
                            <w:bookmarkStart w:id="201" w:name="_1178868780"/>
                            <w:bookmarkStart w:id="202" w:name="_1121874273"/>
                            <w:bookmarkStart w:id="203" w:name="_1121873861"/>
                            <w:bookmarkStart w:id="204" w:name="_1121090456"/>
                            <w:bookmarkStart w:id="205" w:name="_1115691522"/>
                            <w:bookmarkStart w:id="206" w:name="_1115690648"/>
                            <w:bookmarkEnd w:id="196"/>
                            <w:bookmarkEnd w:id="197"/>
                            <w:bookmarkEnd w:id="198"/>
                            <w:bookmarkEnd w:id="199"/>
                            <w:bookmarkEnd w:id="200"/>
                            <w:bookmarkEnd w:id="201"/>
                            <w:bookmarkEnd w:id="202"/>
                            <w:bookmarkEnd w:id="203"/>
                            <w:bookmarkEnd w:id="204"/>
                            <w:bookmarkEnd w:id="205"/>
                            <w:bookmarkEnd w:id="206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236.75pt;height:263.25pt" filled="f" o:ole="">
                                  <v:imagedata r:id="rId67" o:title=""/>
                                </v:shape>
                                <o:OLEObject Type="Embed" ProgID="" ShapeID="ole_rId66" DrawAspect="Content" ObjectID="_547273607" r:id="rId6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236.75pt;height:263.25pt" filled="f" o:ole="">
                                  <v:imagedata r:id="rId69" o:title=""/>
                                </v:shape>
                                <o:OLEObject Type="Embed" ProgID="" ShapeID="ole_rId68" DrawAspect="Content" ObjectID="_1369534508" r:id="rId6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165.6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07" w:name="_1179421321"/>
                      <w:bookmarkStart w:id="208" w:name="_1178868845"/>
                      <w:bookmarkStart w:id="209" w:name="_1178868834"/>
                      <w:bookmarkStart w:id="210" w:name="_1178868817"/>
                      <w:bookmarkStart w:id="211" w:name="_1178868807"/>
                      <w:bookmarkStart w:id="212" w:name="_1178868780"/>
                      <w:bookmarkStart w:id="213" w:name="_1121874273"/>
                      <w:bookmarkStart w:id="214" w:name="_1121873861"/>
                      <w:bookmarkStart w:id="215" w:name="_1121090456"/>
                      <w:bookmarkStart w:id="216" w:name="_1115691522"/>
                      <w:bookmarkStart w:id="217" w:name="_1115690648"/>
                      <w:bookmarkEnd w:id="207"/>
                      <w:bookmarkEnd w:id="208"/>
                      <w:bookmarkEnd w:id="209"/>
                      <w:bookmarkEnd w:id="210"/>
                      <w:bookmarkEnd w:id="211"/>
                      <w:bookmarkEnd w:id="212"/>
                      <w:bookmarkEnd w:id="213"/>
                      <w:bookmarkEnd w:id="214"/>
                      <w:bookmarkEnd w:id="215"/>
                      <w:bookmarkEnd w:id="216"/>
                      <w:bookmarkEnd w:id="217"/>
                      <w:r>
                        <w:rPr>
                          <w:rtl w:val="true"/>
                        </w:rPr>
                        <w:object w:dxaOrig="5181" w:dyaOrig="5761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236.75pt;height:263.25pt" filled="f" o:ole="">
                            <v:imagedata r:id="rId71" o:title=""/>
                          </v:shape>
                          <o:OLEObject Type="Embed" ProgID="" ShapeID="ole_rId70" DrawAspect="Content" ObjectID="_1314971883" r:id="rId70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236.75pt;height:263.25pt" filled="f" o:ole="">
                            <v:imagedata r:id="rId73" o:title=""/>
                          </v:shape>
                          <o:OLEObject Type="Embed" ProgID="" ShapeID="ole_rId72" DrawAspect="Content" ObjectID="_1716505368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5532120</wp:posOffset>
                </wp:positionV>
                <wp:extent cx="3199130" cy="34442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18" w:name="_1179421365"/>
                            <w:bookmarkStart w:id="219" w:name="_1178869005"/>
                            <w:bookmarkStart w:id="220" w:name="_1178868886"/>
                            <w:bookmarkStart w:id="221" w:name="_1121874284"/>
                            <w:bookmarkStart w:id="222" w:name="_1121873908"/>
                            <w:bookmarkStart w:id="223" w:name="_1121090479"/>
                            <w:bookmarkStart w:id="224" w:name="_1115691536"/>
                            <w:bookmarkStart w:id="225" w:name="_1115690661"/>
                            <w:bookmarkEnd w:id="218"/>
                            <w:bookmarkEnd w:id="219"/>
                            <w:bookmarkEnd w:id="220"/>
                            <w:bookmarkEnd w:id="221"/>
                            <w:bookmarkEnd w:id="222"/>
                            <w:bookmarkEnd w:id="223"/>
                            <w:bookmarkEnd w:id="224"/>
                            <w:bookmarkEnd w:id="225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36.75pt;height:263.25pt" filled="f" o:ole="">
                                  <v:imagedata r:id="rId75" o:title=""/>
                                </v:shape>
                                <o:OLEObject Type="Embed" ProgID="" ShapeID="ole_rId74" DrawAspect="Content" ObjectID="_1150242873" r:id="rId7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36.75pt;height:263.25pt" filled="f" o:ole="">
                                  <v:imagedata r:id="rId77" o:title=""/>
                                </v:shape>
                                <o:OLEObject Type="Embed" ProgID="" ShapeID="ole_rId76" DrawAspect="Content" ObjectID="_654564884" r:id="rId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435.6pt;mso-position-vertical-relative:text;margin-left:-7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26" w:name="_1179421365"/>
                      <w:bookmarkStart w:id="227" w:name="_1178869005"/>
                      <w:bookmarkStart w:id="228" w:name="_1178868886"/>
                      <w:bookmarkStart w:id="229" w:name="_1121874284"/>
                      <w:bookmarkStart w:id="230" w:name="_1121873908"/>
                      <w:bookmarkStart w:id="231" w:name="_1121090479"/>
                      <w:bookmarkStart w:id="232" w:name="_1115691536"/>
                      <w:bookmarkStart w:id="233" w:name="_1115690661"/>
                      <w:bookmarkEnd w:id="226"/>
                      <w:bookmarkEnd w:id="227"/>
                      <w:bookmarkEnd w:id="228"/>
                      <w:bookmarkEnd w:id="229"/>
                      <w:bookmarkEnd w:id="230"/>
                      <w:bookmarkEnd w:id="231"/>
                      <w:bookmarkEnd w:id="232"/>
                      <w:bookmarkEnd w:id="233"/>
                      <w:r>
                        <w:rPr>
                          <w:rtl w:val="true"/>
                        </w:rPr>
                        <w:object w:dxaOrig="5181" w:dyaOrig="5761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236.75pt;height:263.25pt" filled="f" o:ole="">
                            <v:imagedata r:id="rId79" o:title=""/>
                          </v:shape>
                          <o:OLEObject Type="Embed" ProgID="" ShapeID="ole_rId78" DrawAspect="Content" ObjectID="_993257501" r:id="rId78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236.75pt;height:263.25pt" filled="f" o:ole="">
                            <v:imagedata r:id="rId81" o:title=""/>
                          </v:shape>
                          <o:OLEObject Type="Embed" ProgID="" ShapeID="ole_rId80" DrawAspect="Content" ObjectID="_1448897742" r:id="rId8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280</wp:posOffset>
                </wp:positionH>
                <wp:positionV relativeFrom="paragraph">
                  <wp:posOffset>2186305</wp:posOffset>
                </wp:positionV>
                <wp:extent cx="3199130" cy="34442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34" w:name="_1179421343"/>
                            <w:bookmarkStart w:id="235" w:name="_1178868858"/>
                            <w:bookmarkStart w:id="236" w:name="_1121874308"/>
                            <w:bookmarkStart w:id="237" w:name="_1121873899"/>
                            <w:bookmarkStart w:id="238" w:name="_1121090466"/>
                            <w:bookmarkStart w:id="239" w:name="_1115691560"/>
                            <w:bookmarkStart w:id="240" w:name="_1115690698"/>
                            <w:bookmarkEnd w:id="234"/>
                            <w:bookmarkEnd w:id="235"/>
                            <w:bookmarkEnd w:id="236"/>
                            <w:bookmarkEnd w:id="237"/>
                            <w:bookmarkEnd w:id="238"/>
                            <w:bookmarkEnd w:id="239"/>
                            <w:bookmarkEnd w:id="240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36.75pt;height:263.25pt" filled="f" o:ole="">
                                  <v:imagedata r:id="rId83" o:title=""/>
                                </v:shape>
                                <o:OLEObject Type="Embed" ProgID="" ShapeID="ole_rId82" DrawAspect="Content" ObjectID="_1579693435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236.75pt;height:263.25pt" filled="f" o:ole="">
                                  <v:imagedata r:id="rId85" o:title=""/>
                                </v:shape>
                                <o:OLEObject Type="Embed" ProgID="" ShapeID="ole_rId84" DrawAspect="Content" ObjectID="_1349537635" r:id="rId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172.15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41" w:name="_1179421343"/>
                      <w:bookmarkStart w:id="242" w:name="_1178868858"/>
                      <w:bookmarkStart w:id="243" w:name="_1121874308"/>
                      <w:bookmarkStart w:id="244" w:name="_1121873899"/>
                      <w:bookmarkStart w:id="245" w:name="_1121090466"/>
                      <w:bookmarkStart w:id="246" w:name="_1115691560"/>
                      <w:bookmarkStart w:id="247" w:name="_1115690698"/>
                      <w:bookmarkEnd w:id="241"/>
                      <w:bookmarkEnd w:id="242"/>
                      <w:bookmarkEnd w:id="243"/>
                      <w:bookmarkEnd w:id="244"/>
                      <w:bookmarkEnd w:id="245"/>
                      <w:bookmarkEnd w:id="246"/>
                      <w:bookmarkEnd w:id="247"/>
                      <w:r>
                        <w:rPr>
                          <w:rtl w:val="true"/>
                        </w:rPr>
                        <w:object w:dxaOrig="5181" w:dyaOrig="5761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236.75pt;height:263.25pt" filled="f" o:ole="">
                            <v:imagedata r:id="rId87" o:title=""/>
                          </v:shape>
                          <o:OLEObject Type="Embed" ProgID="" ShapeID="ole_rId86" DrawAspect="Content" ObjectID="_1400782632" r:id="rId86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236.75pt;height:263.25pt" filled="f" o:ole="">
                            <v:imagedata r:id="rId89" o:title=""/>
                          </v:shape>
                          <o:OLEObject Type="Embed" ProgID="" ShapeID="ole_rId88" DrawAspect="Content" ObjectID="_1667021094" r:id="rId8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5280</wp:posOffset>
                </wp:positionH>
                <wp:positionV relativeFrom="paragraph">
                  <wp:posOffset>5532120</wp:posOffset>
                </wp:positionV>
                <wp:extent cx="3199130" cy="34442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44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248" w:name="_1179421386"/>
                            <w:bookmarkStart w:id="249" w:name="_1178868937"/>
                            <w:bookmarkStart w:id="250" w:name="_1121874323"/>
                            <w:bookmarkStart w:id="251" w:name="_1121873919"/>
                            <w:bookmarkStart w:id="252" w:name="_1121090488"/>
                            <w:bookmarkStart w:id="253" w:name="_1115691547"/>
                            <w:bookmarkStart w:id="254" w:name="_1115690711"/>
                            <w:bookmarkEnd w:id="248"/>
                            <w:bookmarkEnd w:id="249"/>
                            <w:bookmarkEnd w:id="250"/>
                            <w:bookmarkEnd w:id="251"/>
                            <w:bookmarkEnd w:id="252"/>
                            <w:bookmarkEnd w:id="253"/>
                            <w:bookmarkEnd w:id="254"/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236.75pt;height:263.25pt" filled="f" o:ole="">
                                  <v:imagedata r:id="rId91" o:title=""/>
                                </v:shape>
                                <o:OLEObject Type="Embed" ProgID="" ShapeID="ole_rId90" DrawAspect="Content" ObjectID="_838960933" r:id="rId90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5181" w:dyaOrig="5761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236.75pt;height:263.25pt" filled="f" o:ole="">
                                  <v:imagedata r:id="rId93" o:title=""/>
                                </v:shape>
                                <o:OLEObject Type="Embed" ProgID="" ShapeID="ole_rId92" DrawAspect="Content" ObjectID="_1183138064" r:id="rId9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71.2pt;mso-wrap-distance-left:9.05pt;mso-wrap-distance-right:9.05pt;mso-wrap-distance-top:0pt;mso-wrap-distance-bottom:0pt;margin-top:435.6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255" w:name="_1179421386"/>
                      <w:bookmarkStart w:id="256" w:name="_1178868937"/>
                      <w:bookmarkStart w:id="257" w:name="_1121874323"/>
                      <w:bookmarkStart w:id="258" w:name="_1121873919"/>
                      <w:bookmarkStart w:id="259" w:name="_1121090488"/>
                      <w:bookmarkStart w:id="260" w:name="_1115691547"/>
                      <w:bookmarkStart w:id="261" w:name="_1115690711"/>
                      <w:bookmarkEnd w:id="255"/>
                      <w:bookmarkEnd w:id="256"/>
                      <w:bookmarkEnd w:id="257"/>
                      <w:bookmarkEnd w:id="258"/>
                      <w:bookmarkEnd w:id="259"/>
                      <w:bookmarkEnd w:id="260"/>
                      <w:bookmarkEnd w:id="261"/>
                      <w:r>
                        <w:rPr>
                          <w:rtl w:val="true"/>
                        </w:rPr>
                        <w:object w:dxaOrig="5181" w:dyaOrig="5761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236.75pt;height:263.25pt" filled="f" o:ole="">
                            <v:imagedata r:id="rId95" o:title=""/>
                          </v:shape>
                          <o:OLEObject Type="Embed" ProgID="" ShapeID="ole_rId94" DrawAspect="Content" ObjectID="_1981641274" r:id="rId9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5181" w:dyaOrig="5761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236.75pt;height:263.25pt" filled="f" o:ole="">
                            <v:imagedata r:id="rId97" o:title=""/>
                          </v:shape>
                          <o:OLEObject Type="Embed" ProgID="" ShapeID="ole_rId96" DrawAspect="Content" ObjectID="_1013905738" r:id="rId9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1:42:00Z</dcterms:created>
  <dc:creator>user</dc:creator>
  <dc:description/>
  <cp:keywords/>
  <dc:language>en-US</dc:language>
  <cp:lastModifiedBy>***</cp:lastModifiedBy>
  <cp:lastPrinted>2003-08-08T18:59:00Z</cp:lastPrinted>
  <dcterms:modified xsi:type="dcterms:W3CDTF">2005-06-04T17:16:00Z</dcterms:modified>
  <cp:revision>7</cp:revision>
  <dc:subject/>
  <dc:title/>
</cp:coreProperties>
</file>