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45510</wp:posOffset>
                </wp:positionH>
                <wp:positionV relativeFrom="paragraph">
                  <wp:posOffset>-344170</wp:posOffset>
                </wp:positionV>
                <wp:extent cx="1828800" cy="2806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80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1.3pt;margin-top:-27.1pt;width:143.95pt;height:22.05pt;mso-wrap-style:none;v-text-anchor:middle;mso-position-horizontal-relative:page">
                <v:imagedata r:id="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970</wp:posOffset>
                </wp:positionH>
                <wp:positionV relativeFrom="paragraph">
                  <wp:posOffset>-115570</wp:posOffset>
                </wp:positionV>
                <wp:extent cx="27432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مملك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  <w:lang w:eastAsia="en-US"/>
                              </w:rPr>
                            </w:pP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زار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شؤون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إسلام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أوقاف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دعو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والإرش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جمع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خيري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لتحفيظ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قرآن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الكريم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>بمنطقة</w:t>
                            </w:r>
                            <w:r>
                              <w:rPr>
                                <w:sz w:val="19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19"/>
                                <w:szCs w:val="19"/>
                                <w:rtl w:val="true"/>
                                <w:lang w:eastAsia="en-US"/>
                              </w:rPr>
                              <w:t xml:space="preserve">...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-9.1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  <w:lang w:eastAsia="en-US"/>
                        </w:rPr>
                      </w:pP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مملك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  <w:lang w:eastAsia="en-US"/>
                        </w:rPr>
                      </w:pP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زار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شؤون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إسلام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أوقاف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دعو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والإرشا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جمع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خيري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لتحفيظ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قرآن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الكريم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>بمنطقة</w:t>
                      </w:r>
                      <w:r>
                        <w:rPr>
                          <w:sz w:val="19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19"/>
                          <w:szCs w:val="19"/>
                          <w:rtl w:val="true"/>
                          <w:lang w:eastAsia="en-US"/>
                        </w:rPr>
                        <w:t xml:space="preserve">...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4330</wp:posOffset>
                </wp:positionH>
                <wp:positionV relativeFrom="paragraph">
                  <wp:posOffset>-115570</wp:posOffset>
                </wp:positionV>
                <wp:extent cx="24003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Jadid08 Normal"/>
                                <w:sz w:val="27"/>
                                <w:szCs w:val="29"/>
                                <w:lang w:eastAsia="en-US"/>
                              </w:rPr>
                            </w:pPr>
                            <w:r>
                              <w:rPr>
                                <w:rFonts w:cs="Jadid08 Normal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 Moharib Anbopi Ibrahim ."/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>حلقات</w:t>
                            </w:r>
                            <w:r>
                              <w:rPr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 Moharib Anbopi Ibrahim ."/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>جامع</w:t>
                            </w:r>
                            <w:r>
                              <w:rPr>
                                <w:sz w:val="27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 Moharib Anbopi Ibrahim ."/>
                                <w:sz w:val="27"/>
                                <w:szCs w:val="29"/>
                                <w:rtl w:val="true"/>
                                <w:lang w:eastAsia="en-US"/>
                              </w:rPr>
                              <w:t>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-9.1pt;mso-position-vertical-relative:text;margin-left:3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Jadid08 Normal"/>
                          <w:sz w:val="27"/>
                          <w:szCs w:val="29"/>
                          <w:lang w:eastAsia="en-US"/>
                        </w:rPr>
                      </w:pPr>
                      <w:r>
                        <w:rPr>
                          <w:rFonts w:cs="Jadid08 Normal"/>
                          <w:sz w:val="27"/>
                          <w:szCs w:val="29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 Moharib Anbopi Ibrahim ."/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>حلقات</w:t>
                      </w:r>
                      <w:r>
                        <w:rPr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 Moharib Anbopi Ibrahim ."/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>جامع</w:t>
                      </w:r>
                      <w:r>
                        <w:rPr>
                          <w:sz w:val="27"/>
                          <w:sz w:val="27"/>
                          <w:szCs w:val="29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 Moharib Anbopi Ibrahim ."/>
                          <w:sz w:val="27"/>
                          <w:szCs w:val="29"/>
                          <w:rtl w:val="true"/>
                          <w:lang w:eastAsia="en-US"/>
                        </w:rPr>
                        <w:t>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36.6pt;margin-top:53.45pt;width:210.15pt;height:31.1pt;mso-wrap-style:none;v-text-anchor:middle;mso-position-horizontal-relative:page" type="_x0000_t136">
            <v:path textpathok="t"/>
            <v:textpath on="t" fitshape="t" string="استمارة ترشيح في الدورة" style="font-family:&quot;Jadid10 Left Italic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16610</wp:posOffset>
                </wp:positionH>
                <wp:positionV relativeFrom="paragraph">
                  <wp:posOffset>3703320</wp:posOffset>
                </wp:positionV>
                <wp:extent cx="7086600" cy="53721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37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حمد لله والصلاة والسلام على رسول الله وعلى آله وصحبه ومن والاه وبعد 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يسعدنا أن نرشحكم للمشاركة في الدورة المكثفة لحفظ القرآن الكريم بمدرسة جامع الصائغ لتحفيظ القرآن الكريم ونظرا لضمان استمرار الطالب فقد رأت اللجنة الإدارية للدورة بعد استشارة بعض المشايخ الفضلاء ، أن يدفع الراغب في الالتحاق بالدورة رسما لحضور الدورة وعدم الانقطاع والهدف من ذلك هو إعانة الطالب على الجدية في الاستمرار في البرنامج كاملا ً فقد يأتي من هو جاد يريد الالتحاق بالدورة  ولا نتمكن من قبوله لكثرة المتقدم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فق الله الجميع لكل خ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Cs/>
                                <w:rFonts w:ascii="Times New Roman" w:hAnsi="Times New Roman" w:eastAsia="Times New Roman" w:cs="PT Bold Heading"/>
                                <w:color w:val="FFFF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8"/>
                                <w:rFonts w:ascii="Times New Roman" w:hAnsi="Times New Roman" w:eastAsia="Times New Roman" w:cs="PT Bold Heading"/>
                                <w:color w:val="FFFFFF"/>
                                <w:lang w:val="en-US" w:bidi="ar-SA"/>
                              </w:rPr>
                              <w:t xml:space="preserve">طريقة الرسم    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6"/>
                                <w:bCs/>
                                <w:rFonts w:ascii="Times New Roman" w:hAnsi="Times New Roman" w:eastAsia="Times New Roman" w:cs="PT Bold Heading"/>
                                <w:color w:val="FFFFFF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دفع الطالب مبلغ وقدره ( 150 ريال) فقط وسوف تحفظ في مظروف خاص بالطالب وعند انتهاء الدورة سيتم أعادتها كاملة لمن يلتزم بالبرنامج دون انقطاع أو خلل ف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u w:val="single"/>
                                <w:szCs w:val="28"/>
                                <w:rFonts w:ascii="Times New Roman" w:hAnsi="Times New Roman" w:eastAsia="Times New Roman" w:cs="Jadid03 Normal"/>
                                <w:color w:val="auto"/>
                                <w:lang w:val="en-US" w:bidi="ar-SA"/>
                              </w:rPr>
                              <w:t>ملاحظة</w:t>
                            </w:r>
                            <w:r>
                              <w:rPr>
                                <w:kern w:val="2"/>
                                <w:u w:val="single"/>
                                <w:sz w:val="6"/>
                                <w:szCs w:val="8"/>
                                <w:rFonts w:ascii="Times New Roman" w:hAnsi="Times New Roman" w:eastAsia="Times New Roman" w:cs="Hesham Cortob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u w:val="single"/>
                                <w:sz w:val="22"/>
                                <w:szCs w:val="24"/>
                                <w:rFonts w:ascii="Times New Roman" w:hAnsi="Times New Roman" w:eastAsia="Times New Roman" w:cs="Hesham Cortoba"/>
                                <w:color w:val="auto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u w:val="single"/>
                                <w:sz w:val="24"/>
                                <w:szCs w:val="26"/>
                                <w:rFonts w:ascii="Times New Roman" w:hAnsi="Times New Roman" w:eastAsia="Times New Roman" w:cs="Hesham Cortob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u w:val="single"/>
                                <w:sz w:val="24"/>
                                <w:szCs w:val="26"/>
                                <w:rFonts w:ascii="Times New Roman" w:hAnsi="Times New Roman" w:eastAsia="Times New Roman" w:cs="Jadid08 Normal"/>
                                <w:color w:val="auto"/>
                                <w:lang w:val="en-US" w:bidi="ar-SA"/>
                              </w:rPr>
                              <w:t xml:space="preserve">آخر موعد لدفع التأمين بعد ثلاثة أيام من استلام استمارة الترشيح وذلك لاعتماد القبو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.3pt;margin-top:291.6pt;width:557.95pt;height:42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حمد لله والصلاة والسلام على رسول الله وعلى آله وصحبه ومن والاه وبعد 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فيسعدنا أن نرشحكم للمشاركة في الدورة المكثفة لحفظ القرآن الكريم بمدرسة جامع الصائغ لتحفيظ القرآن الكريم ونظرا لضمان استمرار الطالب فقد رأت اللجنة الإدارية للدورة بعد استشارة بعض المشايخ الفضلاء ، أن يدفع الراغب في الالتحاق بالدورة رسما لحضور الدورة وعدم الانقطاع والهدف من ذلك هو إعانة الطالب على الجدية في الاستمرار في البرنامج كاملا ً فقد يأتي من هو جاد يريد الالتحاق بالدورة  ولا نتمكن من قبوله لكثرة المتقدم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فق الله الجميع لكل خ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8"/>
                          <w:bCs/>
                          <w:rFonts w:ascii="Times New Roman" w:hAnsi="Times New Roman" w:eastAsia="Times New Roman" w:cs="PT Bold Heading"/>
                          <w:color w:val="FFFF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8"/>
                          <w:rFonts w:ascii="Times New Roman" w:hAnsi="Times New Roman" w:eastAsia="Times New Roman" w:cs="PT Bold Heading"/>
                          <w:color w:val="FFFFFF"/>
                          <w:lang w:val="en-US" w:bidi="ar-SA"/>
                        </w:rPr>
                        <w:t xml:space="preserve">طريقة الرسم    </w:t>
                      </w:r>
                      <w:r>
                        <w:rPr>
                          <w:kern w:val="2"/>
                          <w:sz w:val="14"/>
                          <w:b/>
                          <w:szCs w:val="16"/>
                          <w:bCs/>
                          <w:rFonts w:ascii="Times New Roman" w:hAnsi="Times New Roman" w:eastAsia="Times New Roman" w:cs="PT Bold Heading"/>
                          <w:color w:val="FFFFFF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دفع الطالب مبلغ وقدره ( 150 ريال) فقط وسوف تحفظ في مظروف خاص بالطالب وعند انتهاء الدورة سيتم أعادتها كاملة لمن يلتزم بالبرنامج دون انقطاع أو خلل في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u w:val="single"/>
                          <w:szCs w:val="28"/>
                          <w:rFonts w:ascii="Times New Roman" w:hAnsi="Times New Roman" w:eastAsia="Times New Roman" w:cs="Jadid03 Normal"/>
                          <w:color w:val="auto"/>
                          <w:lang w:val="en-US" w:bidi="ar-SA"/>
                        </w:rPr>
                        <w:t>ملاحظة</w:t>
                      </w:r>
                      <w:r>
                        <w:rPr>
                          <w:kern w:val="2"/>
                          <w:u w:val="single"/>
                          <w:sz w:val="6"/>
                          <w:szCs w:val="8"/>
                          <w:rFonts w:ascii="Times New Roman" w:hAnsi="Times New Roman" w:eastAsia="Times New Roman" w:cs="Hesham Cortob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u w:val="single"/>
                          <w:sz w:val="22"/>
                          <w:szCs w:val="24"/>
                          <w:rFonts w:ascii="Times New Roman" w:hAnsi="Times New Roman" w:eastAsia="Times New Roman" w:cs="Hesham Cortoba"/>
                          <w:color w:val="auto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u w:val="single"/>
                          <w:sz w:val="24"/>
                          <w:szCs w:val="26"/>
                          <w:rFonts w:ascii="Times New Roman" w:hAnsi="Times New Roman" w:eastAsia="Times New Roman" w:cs="Hesham Cortob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u w:val="single"/>
                          <w:sz w:val="24"/>
                          <w:szCs w:val="26"/>
                          <w:rFonts w:ascii="Times New Roman" w:hAnsi="Times New Roman" w:eastAsia="Times New Roman" w:cs="Jadid08 Normal"/>
                          <w:color w:val="auto"/>
                          <w:lang w:val="en-US" w:bidi="ar-SA"/>
                        </w:rPr>
                        <w:t xml:space="preserve">آخر موعد لدفع التأمين بعد ثلاثة أيام من استلام استمارة الترشيح وذلك لاعتماد القبو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dashstyle="longdashdo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45210</wp:posOffset>
                </wp:positionH>
                <wp:positionV relativeFrom="paragraph">
                  <wp:posOffset>6789420</wp:posOffset>
                </wp:positionV>
                <wp:extent cx="6629400" cy="21717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تلمنا من الأخ /</w:t>
                            </w:r>
                            <w:r>
                              <w:rPr>
                                <w:kern w:val="2"/>
                                <w:sz w:val="34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</w:t>
                            </w:r>
                            <w:r>
                              <w:rPr>
                                <w:kern w:val="2"/>
                                <w:sz w:val="34"/>
                                <w:szCs w:val="36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مبلغ وقدره ( 150 ريال )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رسم حضور الدورة المكثفة لحفظ القرآن الكريم بمدرسة جامع الإمام البخاري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لاحظة : لا يقبل هذا السند بدون الختم المدر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Diwani Simple Striped"/>
                                <w:color w:val="auto"/>
                                <w:lang w:val="en-US" w:bidi="ar-SA"/>
                              </w:rPr>
                              <w:t>إدارة الدو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3pt;margin-top:534.6pt;width:521.95pt;height:17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تلمنا من الأخ /</w:t>
                      </w:r>
                      <w:r>
                        <w:rPr>
                          <w:kern w:val="2"/>
                          <w:sz w:val="34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</w:t>
                      </w:r>
                      <w:r>
                        <w:rPr>
                          <w:kern w:val="2"/>
                          <w:sz w:val="34"/>
                          <w:szCs w:val="36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مبلغ وقدره ( 150 ريال )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رسم حضور الدورة المكثفة لحفظ القرآن الكريم بمدرسة جامع الإمام البخاري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لاحظة : لا يقبل هذا السند بدون الختم المدر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Diwani Simple Striped"/>
                          <w:color w:val="auto"/>
                          <w:lang w:val="en-US" w:bidi="ar-SA"/>
                        </w:rPr>
                        <w:t>إدارة الدو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59460</wp:posOffset>
                </wp:positionH>
                <wp:positionV relativeFrom="paragraph">
                  <wp:posOffset>7475220</wp:posOffset>
                </wp:positionV>
                <wp:extent cx="7086600" cy="17830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40.4pt;mso-wrap-distance-left:9.05pt;mso-wrap-distance-right:9.05pt;mso-wrap-distance-top:0pt;mso-wrap-distance-bottom:0pt;margin-top:588.6pt;mso-position-vertical-relative:text;margin-left:5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59460</wp:posOffset>
                </wp:positionH>
                <wp:positionV relativeFrom="paragraph">
                  <wp:posOffset>1188720</wp:posOffset>
                </wp:positionV>
                <wp:extent cx="7143750" cy="2743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سم رباعياً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  <w:tab/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 الهاتف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             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جوا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                   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رغب المشاركة في الفرع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8"/>
                                <w:szCs w:val="48"/>
                              </w:rPr>
                              <w:t>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أو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قرآن كاملاً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8"/>
                                <w:szCs w:val="48"/>
                              </w:rPr>
                              <w:t>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شرون جزءاً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48"/>
                                <w:szCs w:val="48"/>
                              </w:rPr>
                              <w:t>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ثالث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شرة أجزاء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شروط الدخول في الدو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نتظام بالحضور  طيلة فترة الدور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2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 وحتى آ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يوم في الدور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ضور المبكر إلى الحلقة بعد صلاة الفجر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لتزام ببرنامج الحفظ اليومي المحدد كاملاً ، وسوف يكون هناك متابعة يومية من إدارة الدورة ومن لم يلتزم فسوف يعتذر من استمراره في الدورة ، ومبلغ التأمين سيجعل جوائز للمشاركي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ذا تغيب المشارك أربعة أيام متواصلة أو متفرقة  بغير عذر فإنه يحرم من الاستمرار في الدورة ، ومبلغ التأمين سيجعل جوائز للمشاركين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8640" w:right="0" w:firstLine="720"/>
                              <w:jc w:val="center"/>
                              <w:rPr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cs="Hesham Bold"/>
                                <w:sz w:val="32"/>
                                <w:sz w:val="32"/>
                                <w:szCs w:val="32"/>
                                <w:u w:val="none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32"/>
                                <w:sz w:val="32"/>
                                <w:szCs w:val="32"/>
                                <w:u w:val="none"/>
                                <w:rtl w:val="true"/>
                              </w:rPr>
                              <w:t>الدور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5pt;height:216pt;mso-wrap-distance-left:9.05pt;mso-wrap-distance-right:9.05pt;mso-wrap-distance-top:0pt;mso-wrap-distance-bottom:0pt;margin-top:93.6pt;mso-position-vertical-relative:text;margin-left:59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اسم رباعياً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  <w:tab/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قم الهاتف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             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جوا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                   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أرغب المشاركة في الفرع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eastAsia="AGA Arabesque" w:cs="AGA Arabesque" w:ascii="AGA Arabesque" w:hAnsi="AGA Arabesque"/>
                          <w:sz w:val="48"/>
                          <w:szCs w:val="48"/>
                        </w:rPr>
                        <w:t>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أو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قرآن كاملاً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  </w:t>
                      </w:r>
                      <w:r>
                        <w:rPr>
                          <w:rFonts w:eastAsia="AGA Arabesque" w:cs="AGA Arabesque" w:ascii="AGA Arabesque" w:hAnsi="AGA Arabesque"/>
                          <w:sz w:val="48"/>
                          <w:szCs w:val="48"/>
                        </w:rPr>
                        <w:t>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شرون جزءاً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eastAsia="AGA Arabesque" w:cs="AGA Arabesque" w:ascii="AGA Arabesque" w:hAnsi="AGA Arabesque"/>
                          <w:sz w:val="48"/>
                          <w:szCs w:val="48"/>
                        </w:rPr>
                        <w:t>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ثالث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عشرة أجزاء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شروط الدخول في الدور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نتظام بالحضور  طيلة فترة الدور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2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 وحتى آخ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يوم في الدور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حضور المبكر إلى الحلقة بعد صلاة الفجر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التزام ببرنامج الحفظ اليومي المحدد كاملاً ، وسوف يكون هناك متابعة يومية من إدارة الدورة ومن لم يلتزم فسوف يعتذر من استمراره في الدورة ، ومبلغ التأمين سيجعل جوائز للمشاركي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ذا تغيب المشارك أربعة أيام متواصلة أو متفرقة  بغير عذر فإنه يحرم من الاستمرار في الدورة ، ومبلغ التأمين سيجعل جوائز للمشاركين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1"/>
                        <w:ind w:left="8640" w:right="0" w:firstLine="720"/>
                        <w:jc w:val="center"/>
                        <w:rPr>
                          <w:sz w:val="32"/>
                          <w:szCs w:val="32"/>
                          <w:u w:val="none"/>
                        </w:rPr>
                      </w:pPr>
                      <w:r>
                        <w:rPr>
                          <w:rFonts w:cs="Hesham Bold"/>
                          <w:sz w:val="32"/>
                          <w:sz w:val="32"/>
                          <w:szCs w:val="32"/>
                          <w:u w:val="none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u w:val="none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Bold"/>
                          <w:sz w:val="32"/>
                          <w:sz w:val="32"/>
                          <w:szCs w:val="32"/>
                          <w:u w:val="none"/>
                          <w:rtl w:val="true"/>
                        </w:rPr>
                        <w:t>الدو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2" w:right="1026" w:gutter="0" w:header="0" w:top="902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Hesham Cortoba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Hesham Bold"/>
      <w:sz w:val="32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05:07:00Z</dcterms:created>
  <dc:creator>user</dc:creator>
  <dc:description/>
  <cp:keywords/>
  <dc:language>en-US</dc:language>
  <cp:lastModifiedBy>***</cp:lastModifiedBy>
  <cp:lastPrinted>2003-05-22T05:07:00Z</cp:lastPrinted>
  <dcterms:modified xsi:type="dcterms:W3CDTF">2005-06-04T17:16:00Z</dcterms:modified>
  <cp:revision>14</cp:revision>
  <dc:subject/>
  <dc:title/>
</cp:coreProperties>
</file>