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1530</wp:posOffset>
                </wp:positionH>
                <wp:positionV relativeFrom="paragraph">
                  <wp:posOffset>-400050</wp:posOffset>
                </wp:positionV>
                <wp:extent cx="7148830" cy="24003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400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PT Simple Bold Rule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................... 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Jadid03 Bold"/>
                              </w:rPr>
                              <w:t>1424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89pt;mso-wrap-distance-left:9.05pt;mso-wrap-distance-right:9.05pt;mso-wrap-distance-top:0pt;mso-wrap-distance-bottom:0pt;margin-top:-31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Jadid03 Bold Italic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إنذار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أو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حل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م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PT Simple Bold Rule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................... 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يوم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Jadid03 Bold"/>
                        </w:rPr>
                        <w:t>1424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Jadid03 Bold"/>
                          <w:rtl w:val="true"/>
                        </w:rPr>
                        <w:t>الفترة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Jadid03 Bold"/>
                          <w:rtl w:val="true"/>
                        </w:rPr>
                        <w:t>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Hesham Bold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1530</wp:posOffset>
                </wp:positionH>
                <wp:positionV relativeFrom="paragraph">
                  <wp:posOffset>7486650</wp:posOffset>
                </wp:positionV>
                <wp:extent cx="7148830" cy="2400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400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PT Simple Bold Rule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................... 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Jadid03 Bold"/>
                              </w:rPr>
                              <w:t>1424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89pt;mso-wrap-distance-left:9.05pt;mso-wrap-distance-right:9.05pt;mso-wrap-distance-top:0pt;mso-wrap-distance-bottom:0pt;margin-top:589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Jadid03 Bold Italic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إنذار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ثال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حل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م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PT Simple Bold Rule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................... 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يوم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Jadid03 Bold"/>
                        </w:rPr>
                        <w:t>1424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Jadid03 Bold"/>
                          <w:rtl w:val="true"/>
                        </w:rPr>
                        <w:t>الفترة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Jadid03 Bold"/>
                          <w:rtl w:val="true"/>
                        </w:rPr>
                        <w:t>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Hesham Bold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11530</wp:posOffset>
                </wp:positionH>
                <wp:positionV relativeFrom="paragraph">
                  <wp:posOffset>4857750</wp:posOffset>
                </wp:positionV>
                <wp:extent cx="7148830" cy="2400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400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PT Simple Bold Rule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................... 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Jadid03 Bold"/>
                              </w:rPr>
                              <w:t>1424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89pt;mso-wrap-distance-left:9.05pt;mso-wrap-distance-right:9.05pt;mso-wrap-distance-top:0pt;mso-wrap-distance-bottom:0pt;margin-top:382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إنذار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حل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م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PT Simple Bold Rule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................... 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يوم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Jadid03 Bold"/>
                        </w:rPr>
                        <w:t>1424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Jadid03 Bold"/>
                          <w:rtl w:val="true"/>
                        </w:rPr>
                        <w:t>الفترة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Jadid03 Bold"/>
                          <w:rtl w:val="true"/>
                        </w:rPr>
                        <w:t>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Hesham Bold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11530</wp:posOffset>
                </wp:positionH>
                <wp:positionV relativeFrom="paragraph">
                  <wp:posOffset>2228850</wp:posOffset>
                </wp:positionV>
                <wp:extent cx="7148830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830" cy="2400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ذار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 Italic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خال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إك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PT Simple Bold Ruled"/>
                                <w:sz w:val="4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غي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Basit3 Normal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2"/>
                                <w:szCs w:val="42"/>
                              </w:rPr>
                              <w:t></w:t>
                            </w:r>
                            <w:r>
                              <w:rPr>
                                <w:rFonts w:cs="Basit3 Normal"/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Basit3 Normal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>............................ 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Jadid03 Bold"/>
                              </w:rPr>
                              <w:t>1424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                        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 xml:space="preserve">: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adid03 Bold"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Jadid03 Bold"/>
                                <w:rtl w:val="true"/>
                              </w:rPr>
                              <w:t>المشرف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Bold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62.9pt;height:189pt;mso-wrap-distance-left:9.05pt;mso-wrap-distance-right:9.05pt;mso-wrap-distance-top:0pt;mso-wrap-distance-bottom:0pt;margin-top:175.5pt;mso-position-vertical-relative:text;margin-left:63.9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إنذار</w:t>
                      </w:r>
                      <w:r>
                        <w:rPr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 Italic"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i/>
                          <w:i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حل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</w:t>
                        <w:tab/>
                        <w:tab/>
                        <w:tab/>
                        <w:tab/>
                      </w:r>
                      <w:r>
                        <w:rPr>
                          <w:rFonts w:cs="Jadid03 Bold"/>
                          <w:rtl w:val="true"/>
                        </w:rPr>
                        <w:t>المست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نو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خال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إكم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مقر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يومي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</w:t>
                      </w:r>
                      <w:r>
                        <w:rPr>
                          <w:rFonts w:cs="PT Simple Bold Ruled"/>
                          <w:sz w:val="4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الغي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</w:t>
                      </w:r>
                      <w:r>
                        <w:rPr>
                          <w:rFonts w:cs="Basit3 Normal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42"/>
                          <w:szCs w:val="42"/>
                        </w:rPr>
                        <w:t></w:t>
                      </w:r>
                      <w:r>
                        <w:rPr>
                          <w:rFonts w:cs="Basit3 Normal"/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أخرى</w:t>
                      </w:r>
                      <w:r>
                        <w:rPr>
                          <w:rFonts w:cs="Basit3 Normal"/>
                          <w:b/>
                          <w:bCs/>
                          <w:sz w:val="32"/>
                          <w:szCs w:val="30"/>
                          <w:rtl w:val="true"/>
                        </w:rPr>
                        <w:t>............................ 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Jadid03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يوم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لموافق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/       / </w:t>
                      </w:r>
                      <w:r>
                        <w:rPr>
                          <w:rFonts w:cs="Jadid03 Bold"/>
                        </w:rPr>
                        <w:t>1424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Jadid03 Bold"/>
                          <w:rtl w:val="true"/>
                        </w:rPr>
                        <w:t>الفترة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                         </w:t>
                      </w:r>
                      <w:r>
                        <w:rPr>
                          <w:rFonts w:cs="Jadid03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 xml:space="preserve">: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Jadid03 Bold"/>
                          <w:rtl w:val="true"/>
                        </w:rPr>
                        <w:t>توقي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Jadid03 Bold"/>
                          <w:rtl w:val="true"/>
                        </w:rPr>
                        <w:t>المشرف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>
                          <w:rFonts w:cs="Hesham Bold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 w:val="false"/>
                          <w:bCs w:val="false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Bold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Hesham Bold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Hesham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Hesham Bold"/>
      <w:b/>
      <w:bCs/>
      <w:sz w:val="32"/>
      <w:szCs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4:51:00Z</dcterms:created>
  <dc:creator>user</dc:creator>
  <dc:description/>
  <cp:keywords/>
  <dc:language>en-US</dc:language>
  <cp:lastModifiedBy>خاص</cp:lastModifiedBy>
  <cp:lastPrinted>2002-10-19T06:27:00Z</cp:lastPrinted>
  <dcterms:modified xsi:type="dcterms:W3CDTF">2005-05-29T04:28:00Z</dcterms:modified>
  <cp:revision>15</cp:revision>
  <dc:subject/>
  <dc:title/>
</cp:coreProperties>
</file>