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392303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08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49453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53.9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00330</wp:posOffset>
                </wp:positionV>
                <wp:extent cx="6515100" cy="3613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حل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ق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و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إختب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حل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84.5pt;mso-wrap-distance-left:9.05pt;mso-wrap-distance-right:9.05pt;mso-wrap-distance-top:0pt;mso-wrap-distance-bottom:0pt;margin-top:7.9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حل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لاث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قرب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وعد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إختبار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سب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/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حلق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036060</wp:posOffset>
                </wp:positionV>
                <wp:extent cx="1554480" cy="1280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17.8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359400</wp:posOffset>
                </wp:positionV>
                <wp:extent cx="6515100" cy="3613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حل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ق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و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إختب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حل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84.5pt;mso-wrap-distance-left:9.05pt;mso-wrap-distance-right:9.05pt;mso-wrap-distance-top:0pt;mso-wrap-distance-bottom:0pt;margin-top:42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حل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لاث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قرب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وعد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إختبار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سب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/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حلق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3943350</wp:posOffset>
                </wp:positionV>
                <wp:extent cx="694944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10.5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085590</wp:posOffset>
                </wp:positionV>
                <wp:extent cx="2268855" cy="1107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21.7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Cs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51:00Z</dcterms:created>
  <dc:creator>***</dc:creator>
  <dc:description/>
  <dc:language>en-US</dc:language>
  <cp:lastModifiedBy>sami alhamdan</cp:lastModifiedBy>
  <cp:lastPrinted>2003-03-22T05:01:00Z</cp:lastPrinted>
  <dcterms:modified xsi:type="dcterms:W3CDTF">2003-04-02T20:12:00Z</dcterms:modified>
  <cp:revision>7</cp:revision>
  <dc:subject/>
  <dc:title/>
</cp:coreProperties>
</file>