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-709930</wp:posOffset>
                </wp:positionV>
                <wp:extent cx="6949440" cy="504952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8pt;margin-top:-55.9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079750</wp:posOffset>
                </wp:positionH>
                <wp:positionV relativeFrom="paragraph">
                  <wp:posOffset>-97790</wp:posOffset>
                </wp:positionV>
                <wp:extent cx="173736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( لفت نظر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42.5pt;margin-top:-7.7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( لفت نظر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8770</wp:posOffset>
                </wp:positionH>
                <wp:positionV relativeFrom="paragraph">
                  <wp:posOffset>4554220</wp:posOffset>
                </wp:positionV>
                <wp:extent cx="6949440" cy="504952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1pt;margin-top:358.6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083560</wp:posOffset>
                </wp:positionH>
                <wp:positionV relativeFrom="paragraph">
                  <wp:posOffset>5166360</wp:posOffset>
                </wp:positionV>
                <wp:extent cx="1737360" cy="4572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( لفت نظر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8pt;margin-top:406.8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( لفت نظر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5595</wp:posOffset>
                </wp:positionH>
                <wp:positionV relativeFrom="paragraph">
                  <wp:posOffset>-596900</wp:posOffset>
                </wp:positionV>
                <wp:extent cx="1554480" cy="128016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47pt;mso-position-vertical-relative:text;margin-left:2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5455</wp:posOffset>
                </wp:positionH>
                <wp:positionV relativeFrom="paragraph">
                  <wp:posOffset>499110</wp:posOffset>
                </wp:positionV>
                <wp:extent cx="6670040" cy="38404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04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 . . . . . . . .  . . . . . . . . . . .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لم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  /    /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ظر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tblW w:w="1012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0"/>
                              <w:gridCol w:w="486"/>
                              <w:gridCol w:w="4617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كث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حرك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والحديث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حلق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هاو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د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ماع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كث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لع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فن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وجو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سج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حتر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حلق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ت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شكو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كث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غيا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كث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أخ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كث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سمي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خو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2pt;height:302.4pt;mso-wrap-distance-left:9.05pt;mso-wrap-distance-right:9.05pt;mso-wrap-distance-top:0pt;mso-wrap-distance-bottom:0pt;margin-top:39.3pt;mso-position-vertical-relative:text;margin-left:36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 . . . . . . . . . . . . . . . . . . .  . . . . . . . . . . .</w:t>
                      </w:r>
                      <w:r>
                        <w:rPr>
                          <w:b/>
                          <w:bCs/>
                          <w:color w:val="808080"/>
                          <w:sz w:val="16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لم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:   /    / 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نظر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ب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</w:p>
                    <w:tbl>
                      <w:tblPr>
                        <w:tblW w:w="1012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0"/>
                        <w:gridCol w:w="486"/>
                        <w:gridCol w:w="4617"/>
                        <w:gridCol w:w="454"/>
                      </w:tblGrid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ر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ها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د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ع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جو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حتر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شك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غي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أخ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س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خو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                                                                                                        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6550</wp:posOffset>
                </wp:positionH>
                <wp:positionV relativeFrom="paragraph">
                  <wp:posOffset>-689610</wp:posOffset>
                </wp:positionV>
                <wp:extent cx="6949440" cy="54864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-54.3pt;mso-position-vertical-relative:text;margin-left:2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4925</wp:posOffset>
                </wp:positionH>
                <wp:positionV relativeFrom="paragraph">
                  <wp:posOffset>-547370</wp:posOffset>
                </wp:positionV>
                <wp:extent cx="2268855" cy="11074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-43.1pt;mso-position-vertical-relative:text;margin-left:40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9405</wp:posOffset>
                </wp:positionH>
                <wp:positionV relativeFrom="paragraph">
                  <wp:posOffset>4667250</wp:posOffset>
                </wp:positionV>
                <wp:extent cx="1554480" cy="12801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367.5pt;mso-position-vertical-relative:text;margin-left:2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5455</wp:posOffset>
                </wp:positionH>
                <wp:positionV relativeFrom="paragraph">
                  <wp:posOffset>5763260</wp:posOffset>
                </wp:positionV>
                <wp:extent cx="6673850" cy="38404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 . . . . . . . .  . . . . . . . . . . .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لم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  /    /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ظر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tblW w:w="1012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0"/>
                              <w:gridCol w:w="486"/>
                              <w:gridCol w:w="4617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كث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حرك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والحديث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حلق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هاو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د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ماع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كث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لع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فن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وجو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سج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حتر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حلق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ت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شكو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كث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غيا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كث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أخ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كث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سمي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خو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302.4pt;mso-wrap-distance-left:9.05pt;mso-wrap-distance-right:9.05pt;mso-wrap-distance-top:0pt;mso-wrap-distance-bottom:0pt;margin-top:453.8pt;mso-position-vertical-relative:text;margin-left:36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 . . . . . . . . . . . . . . . . . . .  . . . . . . . . . . .</w:t>
                      </w:r>
                      <w:r>
                        <w:rPr>
                          <w:b/>
                          <w:bCs/>
                          <w:color w:val="808080"/>
                          <w:sz w:val="16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لم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:   /    / 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نظر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ب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</w:p>
                    <w:tbl>
                      <w:tblPr>
                        <w:tblW w:w="1012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0"/>
                        <w:gridCol w:w="486"/>
                        <w:gridCol w:w="4617"/>
                        <w:gridCol w:w="454"/>
                      </w:tblGrid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ر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ها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د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ع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جو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حتر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شك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غي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أخ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س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. . . . . .  . . . . . . . . . . . . . . . . . . . . . . . . . . . . . . . .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خو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                                                                                                        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0360</wp:posOffset>
                </wp:positionH>
                <wp:positionV relativeFrom="paragraph">
                  <wp:posOffset>4574540</wp:posOffset>
                </wp:positionV>
                <wp:extent cx="694944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360.2pt;mso-position-vertical-relative:text;margin-left:2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18735</wp:posOffset>
                </wp:positionH>
                <wp:positionV relativeFrom="paragraph">
                  <wp:posOffset>4716780</wp:posOffset>
                </wp:positionV>
                <wp:extent cx="2268855" cy="11074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371.4pt;mso-position-vertical-relative:text;margin-left:40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CS Basmalah normal." w:hAnsi="MCS Basmalah normal." w:cs="MCS Basmalah normal."/>
      <w:b/>
      <w:bCs/>
      <w:sz w:val="10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FF00"/>
      <w:szCs w:val="4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FF00"/>
      <w:szCs w:val="2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0:45:00Z</dcterms:created>
  <dc:creator>****</dc:creator>
  <dc:description/>
  <dc:language>en-US</dc:language>
  <cp:lastModifiedBy>sami alhamdan</cp:lastModifiedBy>
  <cp:lastPrinted>2003-03-22T19:03:00Z</cp:lastPrinted>
  <dcterms:modified xsi:type="dcterms:W3CDTF">2003-04-02T19:46:00Z</dcterms:modified>
  <cp:revision>6</cp:revision>
  <dc:subject/>
  <dc:title/>
</cp:coreProperties>
</file>