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ar-SA"/>
        </w:rPr>
      </w:pPr>
      <w:r>
        <w:rPr>
          <w:rtl w:val="true"/>
          <w:lang w:val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14960</wp:posOffset>
                </wp:positionH>
                <wp:positionV relativeFrom="paragraph">
                  <wp:posOffset>-709930</wp:posOffset>
                </wp:positionV>
                <wp:extent cx="6949440" cy="504952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504936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8pt;margin-top:-55.9pt;width:547.15pt;height:397.55pt;mso-wrap-style:none;v-text-anchor:middle;mso-position-horizontal-relative:pag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961005</wp:posOffset>
                </wp:positionH>
                <wp:positionV relativeFrom="paragraph">
                  <wp:posOffset>-97790</wp:posOffset>
                </wp:positionV>
                <wp:extent cx="1737360" cy="457200"/>
                <wp:effectExtent l="12065" t="1206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4572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24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( تحديد المهام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233.15pt;margin-top:-7.7pt;width:136.75pt;height:35.95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szCs w:val="24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( تحديد المهام 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15595</wp:posOffset>
                </wp:positionH>
                <wp:positionV relativeFrom="paragraph">
                  <wp:posOffset>-596900</wp:posOffset>
                </wp:positionV>
                <wp:extent cx="1554480" cy="12801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جمع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خيرية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>فرع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00.8pt;mso-wrap-distance-left:9.05pt;mso-wrap-distance-right:9.05pt;mso-wrap-distance-top:0pt;mso-wrap-distance-bottom:0pt;margin-top:-47pt;mso-position-vertical-relative:text;margin-left:24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جمع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خيرية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  <w:t>فرع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36550</wp:posOffset>
                </wp:positionH>
                <wp:positionV relativeFrom="paragraph">
                  <wp:posOffset>-689610</wp:posOffset>
                </wp:positionV>
                <wp:extent cx="6949440" cy="5486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سم الله الرحمن الرح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43.2pt;mso-wrap-distance-left:9.05pt;mso-wrap-distance-right:9.05pt;mso-wrap-distance-top:0pt;mso-wrap-distance-bottom:0pt;margin-top:-54.3pt;mso-position-vertical-relative:text;margin-left:26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بسم الله الرحمن الرح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114925</wp:posOffset>
                </wp:positionH>
                <wp:positionV relativeFrom="paragraph">
                  <wp:posOffset>-547370</wp:posOffset>
                </wp:positionV>
                <wp:extent cx="2268855" cy="11074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110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ح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5pt;height:87.2pt;mso-wrap-distance-left:9.05pt;mso-wrap-distance-right:9.05pt;mso-wrap-distance-top:0pt;mso-wrap-distance-bottom:0pt;margin-top:-43.1pt;mso-position-vertical-relative:text;margin-left:402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Bassam Ostorah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assam Ostorah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در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assam Ostorah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assam Ostorah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assam Ostorah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assam Ostorah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ح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88010</wp:posOffset>
                </wp:positionH>
                <wp:positionV relativeFrom="paragraph">
                  <wp:posOffset>165100</wp:posOffset>
                </wp:positionV>
                <wp:extent cx="6515100" cy="384048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384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مكر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أخ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فاض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سل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عي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ورح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وبركا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  <w:t xml:space="preserve">. . .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نأ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من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تحدي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مه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مسن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إلي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لك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يتسن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إلين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تنسي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أعما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بق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مدرس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  <w:t>. 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302.4pt;mso-wrap-distance-left:9.05pt;mso-wrap-distance-right:9.05pt;mso-wrap-distance-top:0pt;mso-wrap-distance-bottom:0pt;margin-top:13pt;mso-position-vertical-relative:text;margin-left:4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المكر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الأخ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الفاض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السل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عي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ورح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وبركا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6"/>
                          <w:rtl w:val="true"/>
                        </w:rPr>
                        <w:t xml:space="preserve">. . .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أ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بع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نأم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من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تحدي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المه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المسن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إلي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لك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يتسن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إلين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تنسي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الأعما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ب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بق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المدرس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8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6"/>
                          <w:rtl w:val="true"/>
                        </w:rPr>
                        <w:t>. 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8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6"/>
                          <w:rtl w:val="true"/>
                        </w:rPr>
                        <w:t>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8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6"/>
                          <w:rtl w:val="true"/>
                        </w:rPr>
                        <w:t>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8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6"/>
                          <w:rtl w:val="true"/>
                        </w:rPr>
                        <w:t>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8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6"/>
                          <w:rtl w:val="true"/>
                        </w:rPr>
                        <w:t>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8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6"/>
                          <w:rtl w:val="true"/>
                        </w:rPr>
                        <w:t>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8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6"/>
                          <w:rtl w:val="true"/>
                        </w:rPr>
                        <w:t>..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ar-SA" w:eastAsia="en-US"/>
        </w:rPr>
      </w:pPr>
      <w:r>
        <w:rPr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16230</wp:posOffset>
                </wp:positionH>
                <wp:positionV relativeFrom="paragraph">
                  <wp:posOffset>3923030</wp:posOffset>
                </wp:positionV>
                <wp:extent cx="6949440" cy="5049520"/>
                <wp:effectExtent l="28575" t="28575" r="28575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504936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9pt;margin-top:308.9pt;width:547.15pt;height:397.55pt;mso-wrap-style:none;v-text-anchor:middle;mso-position-horizontal-relative:pag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965450</wp:posOffset>
                </wp:positionH>
                <wp:positionV relativeFrom="paragraph">
                  <wp:posOffset>4494530</wp:posOffset>
                </wp:positionV>
                <wp:extent cx="1737360" cy="457200"/>
                <wp:effectExtent l="12065" t="12065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4572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3.5pt;margin-top:353.9pt;width:136.75pt;height:35.95pt;mso-wrap-style:none;v-text-anchor:middle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16865</wp:posOffset>
                </wp:positionH>
                <wp:positionV relativeFrom="paragraph">
                  <wp:posOffset>4036060</wp:posOffset>
                </wp:positionV>
                <wp:extent cx="1554480" cy="128016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جمع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خيرية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ر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00.8pt;mso-wrap-distance-left:9.05pt;mso-wrap-distance-right:9.05pt;mso-wrap-distance-top:0pt;mso-wrap-distance-bottom:0pt;margin-top:317.8pt;mso-position-vertical-relative:text;margin-left:24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جمع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خيرية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ر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18160</wp:posOffset>
                </wp:positionH>
                <wp:positionV relativeFrom="paragraph">
                  <wp:posOffset>5132070</wp:posOffset>
                </wp:positionV>
                <wp:extent cx="6515100" cy="384048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384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مكر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أخ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فاض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سل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عي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ورح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وبركا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  <w:t xml:space="preserve">. . .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نأ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من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تحدي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مه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مسن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إلي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لك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يتسن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إلين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تنسي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أعما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بق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مدرس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  <w:t>. 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302.4pt;mso-wrap-distance-left:9.05pt;mso-wrap-distance-right:9.05pt;mso-wrap-distance-top:0pt;mso-wrap-distance-bottom:0pt;margin-top:404.1pt;mso-position-vertical-relative:text;margin-left:40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المكر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الأخ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الفاض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السل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عي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ورح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وبركا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6"/>
                          <w:rtl w:val="true"/>
                        </w:rPr>
                        <w:t xml:space="preserve">. . .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أ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بع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نأم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من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تحدي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المه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المسن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إلي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لك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يتسن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إلين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تنسي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الأعما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ب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بق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المدرس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8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6"/>
                          <w:rtl w:val="true"/>
                        </w:rPr>
                        <w:t>. 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8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6"/>
                          <w:rtl w:val="true"/>
                        </w:rPr>
                        <w:t>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8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6"/>
                          <w:rtl w:val="true"/>
                        </w:rPr>
                        <w:t>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8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6"/>
                          <w:rtl w:val="true"/>
                        </w:rPr>
                        <w:t>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8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6"/>
                          <w:rtl w:val="true"/>
                        </w:rPr>
                        <w:t>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8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6"/>
                          <w:rtl w:val="true"/>
                        </w:rPr>
                        <w:t>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8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6"/>
                          <w:rtl w:val="true"/>
                        </w:rPr>
                        <w:t>..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37820</wp:posOffset>
                </wp:positionH>
                <wp:positionV relativeFrom="paragraph">
                  <wp:posOffset>3943350</wp:posOffset>
                </wp:positionV>
                <wp:extent cx="6949440" cy="54864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سم الله الرحمن الرح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43.2pt;mso-wrap-distance-left:9.05pt;mso-wrap-distance-right:9.05pt;mso-wrap-distance-top:0pt;mso-wrap-distance-bottom:0pt;margin-top:310.5pt;mso-position-vertical-relative:text;margin-left:26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بسم الله الرحمن الرح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116195</wp:posOffset>
                </wp:positionH>
                <wp:positionV relativeFrom="paragraph">
                  <wp:posOffset>4085590</wp:posOffset>
                </wp:positionV>
                <wp:extent cx="2268855" cy="110744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110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ح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assam Ostorah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5pt;height:87.2pt;mso-wrap-distance-left:9.05pt;mso-wrap-distance-right:9.05pt;mso-wrap-distance-top:0pt;mso-wrap-distance-bottom:0pt;margin-top:321.7pt;mso-position-vertical-relative:text;margin-left:402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Bassam Ostorah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assam Ostorah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در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assam Ostorah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assam Ostorah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assam Ostorah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assam Ostorah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assam Ostorah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ح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assam Ostorah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assam Ostorah"/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CS Basmalah normal.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4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MCS Basmalah normal." w:hAnsi="MCS Basmalah normal." w:cs="MCS Basmalah normal."/>
      <w:b/>
      <w:bCs/>
      <w:sz w:val="106"/>
      <w:szCs w:val="2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  <w:lang w:val="en-US" w:eastAsia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b/>
      <w:bCs/>
      <w:szCs w:val="36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6T01:08:00Z</dcterms:created>
  <dc:creator>***</dc:creator>
  <dc:description/>
  <dc:language>en-US</dc:language>
  <cp:lastModifiedBy>sami alhamdan</cp:lastModifiedBy>
  <dcterms:modified xsi:type="dcterms:W3CDTF">2003-04-02T15:49:00Z</dcterms:modified>
  <cp:revision>3</cp:revision>
  <dc:subject/>
  <dc:title/>
</cp:coreProperties>
</file>