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47548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754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-44.8pt;width:547.15pt;height:374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7975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12065" t="12065" r="127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" التقرير الشهر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14.4pt;width:10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" التقرير الشهري 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550</wp:posOffset>
                </wp:positionH>
                <wp:positionV relativeFrom="paragraph">
                  <wp:posOffset>-29464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2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8795</wp:posOffset>
                </wp:positionH>
                <wp:positionV relativeFrom="paragraph">
                  <wp:posOffset>791845</wp:posOffset>
                </wp:positionV>
                <wp:extent cx="6594475" cy="1108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. . . . . . . . . . . . . . . . . . . . . . . .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ي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------------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ر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87.25pt;mso-wrap-distance-left:9.05pt;mso-wrap-distance-right:9.05pt;mso-wrap-distance-top:0pt;mso-wrap-distance-bottom:0pt;margin-top:62.35pt;mso-position-vertical-relative:text;margin-left:4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. . . . . . . . . . . . . . . . . . . . . . . .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ي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------------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ر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80808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ائ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4.8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40070</wp:posOffset>
                </wp:positionH>
                <wp:positionV relativeFrom="paragraph">
                  <wp:posOffset>-295910</wp:posOffset>
                </wp:positionV>
                <wp:extent cx="1554480" cy="1280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3pt;mso-position-vertical-relative:text;margin-left:44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5915</wp:posOffset>
                </wp:positionH>
                <wp:positionV relativeFrom="paragraph">
                  <wp:posOffset>274320</wp:posOffset>
                </wp:positionV>
                <wp:extent cx="4765675" cy="2560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68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1578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واظ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01.6pt;mso-wrap-distance-left:9.05pt;mso-wrap-distance-right:9.05pt;mso-wrap-distance-top:0pt;mso-wrap-distance-bottom:0pt;margin-top:21.6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tbl>
                      <w:tblPr>
                        <w:tblW w:w="68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701"/>
                        <w:gridCol w:w="1578"/>
                        <w:gridCol w:w="1972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واظ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6475</wp:posOffset>
                </wp:positionH>
                <wp:positionV relativeFrom="paragraph">
                  <wp:posOffset>194310</wp:posOffset>
                </wp:positionV>
                <wp:extent cx="2377440" cy="210439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4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15.3pt;width:187.15pt;height:165.6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22190</wp:posOffset>
                </wp:positionH>
                <wp:positionV relativeFrom="paragraph">
                  <wp:posOffset>158115</wp:posOffset>
                </wp:positionV>
                <wp:extent cx="2377440" cy="2377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12.45pt;mso-position-vertical-relative:text;margin-left:37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وج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ragraph">
                  <wp:posOffset>1950085</wp:posOffset>
                </wp:positionV>
                <wp:extent cx="2377440" cy="209994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9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153.55pt;width:187.15pt;height:165.3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475488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754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-44.8pt;width:547.15pt;height:374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7975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12065" t="12065" r="127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" التقرير الشهر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4.4pt;width:10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" التقرير الشهري 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294640</wp:posOffset>
                </wp:positionV>
                <wp:extent cx="1554480" cy="12801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2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8795</wp:posOffset>
                </wp:positionH>
                <wp:positionV relativeFrom="paragraph">
                  <wp:posOffset>791845</wp:posOffset>
                </wp:positionV>
                <wp:extent cx="6594475" cy="11080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. . . . . . . . . . . . . . . . . . . . . . . .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ي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------------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ر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87.25pt;mso-wrap-distance-left:9.05pt;mso-wrap-distance-right:9.05pt;mso-wrap-distance-top:0pt;mso-wrap-distance-bottom:0pt;margin-top:62.35pt;mso-position-vertical-relative:text;margin-left:4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. . . . . . . . . . . . . . . . . . . . . . . .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ي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------------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ر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80808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ائ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5915</wp:posOffset>
                </wp:positionH>
                <wp:positionV relativeFrom="paragraph">
                  <wp:posOffset>1733550</wp:posOffset>
                </wp:positionV>
                <wp:extent cx="4765675" cy="2560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68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1578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واظ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01.6pt;mso-wrap-distance-left:9.05pt;mso-wrap-distance-right:9.05pt;mso-wrap-distance-top:0pt;mso-wrap-distance-bottom:0pt;margin-top:136.5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tbl>
                      <w:tblPr>
                        <w:tblW w:w="68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701"/>
                        <w:gridCol w:w="1578"/>
                        <w:gridCol w:w="1972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واظ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22190</wp:posOffset>
                </wp:positionH>
                <wp:positionV relativeFrom="paragraph">
                  <wp:posOffset>1920240</wp:posOffset>
                </wp:positionV>
                <wp:extent cx="2377440" cy="2377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151.2pt;mso-position-vertical-relative:text;margin-left:37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وج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5486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4.8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40070</wp:posOffset>
                </wp:positionH>
                <wp:positionV relativeFrom="paragraph">
                  <wp:posOffset>-295910</wp:posOffset>
                </wp:positionV>
                <wp:extent cx="1554480" cy="12801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3pt;mso-position-vertical-relative:text;margin-left:44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vertAlign w:val="super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position w:val="0"/>
      <w:sz w:val="106"/>
      <w:sz w:val="106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position w:val="0"/>
      <w:sz w:val="20"/>
      <w:szCs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20"/>
      <w:szCs w:val="28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onotype Kouf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2:03:00Z</dcterms:created>
  <dc:creator>****</dc:creator>
  <dc:description/>
  <dc:language>en-US</dc:language>
  <cp:lastModifiedBy>sami alhamdan</cp:lastModifiedBy>
  <cp:lastPrinted>2001-09-30T21:24:00Z</cp:lastPrinted>
  <dcterms:modified xsi:type="dcterms:W3CDTF">2003-04-02T15:41:00Z</dcterms:modified>
  <cp:revision>17</cp:revision>
  <dc:subject/>
  <dc:title/>
</cp:coreProperties>
</file>