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0495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طلبات مستلزمات رحلة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طلبات مستلزمات رحلة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8010</wp:posOffset>
                </wp:positionH>
                <wp:positionV relativeFrom="paragraph">
                  <wp:posOffset>165100</wp:posOffset>
                </wp:positionV>
                <wp:extent cx="6515100" cy="3840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. . .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ر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ضرو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تكم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. . .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كل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قري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تس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هد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سته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ستلام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tblW w:w="99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  <w:gridCol w:w="1421"/>
                              <w:gridCol w:w="3439"/>
                              <w:gridCol w:w="555"/>
                            </w:tblGrid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مــلــحــوظــات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سع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تقريبي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ــــبــــيــــان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13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ح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. . .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د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ر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ضرو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لتكم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 xml:space="preserve">. . . . . . . . . . . . . . . . . . . . . . . . . . 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راع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كل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قري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ل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ستس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هدت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سته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ستلام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tbl>
                      <w:tblPr>
                        <w:tblW w:w="998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  <w:gridCol w:w="1421"/>
                        <w:gridCol w:w="3439"/>
                        <w:gridCol w:w="555"/>
                      </w:tblGrid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ــلــحــوظــات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قريبي</w:t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ــــبــــيــــان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230</wp:posOffset>
                </wp:positionH>
                <wp:positionV relativeFrom="paragraph">
                  <wp:posOffset>3923030</wp:posOffset>
                </wp:positionV>
                <wp:extent cx="6949440" cy="504952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049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pt;margin-top:308.9pt;width:547.15pt;height:397.5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65450</wp:posOffset>
                </wp:positionH>
                <wp:positionV relativeFrom="paragraph">
                  <wp:posOffset>4494530</wp:posOffset>
                </wp:positionV>
                <wp:extent cx="1737360" cy="4572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طلبات مستلزمات رحل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5pt;margin-top:353.9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طلبات مستلزمات رحلة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74410</wp:posOffset>
                </wp:positionH>
                <wp:positionV relativeFrom="paragraph">
                  <wp:posOffset>8559800</wp:posOffset>
                </wp:positionV>
                <wp:extent cx="25146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457200"/>
                          <a:chOff x="0" y="0"/>
                          <a:chExt cx="2514600" cy="457200"/>
                        </a:xfrm>
                      </wpg:grpSpPr>
                      <wps:wsp>
                        <wps:cNvSpPr/>
                        <wps:spPr>
                          <a:xfrm>
                            <a:off x="205200" y="114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م والله تسرني ملاحظاتكم على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Cs w:val="34"/>
                                  <w:sz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aminet1@hotmai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674pt;width:198pt;height:36pt" coordorigin="9566,13480" coordsize="3960,720">
                <v:rect id="shape_0" fillcolor="white" stroked="t" o:allowincell="f" style="position:absolute;left:9889;top:13660;width:3599;height:3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66;top:13480;width:39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م والله تسرني ملاحظاتكم على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Cs w:val="34"/>
                            <w:sz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aminet1@hotmai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6865</wp:posOffset>
                </wp:positionH>
                <wp:positionV relativeFrom="paragraph">
                  <wp:posOffset>4036060</wp:posOffset>
                </wp:positionV>
                <wp:extent cx="1554480" cy="12801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17.8pt;mso-position-vertical-relative:text;margin-left:2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8160</wp:posOffset>
                </wp:positionH>
                <wp:positionV relativeFrom="paragraph">
                  <wp:posOffset>5132070</wp:posOffset>
                </wp:positionV>
                <wp:extent cx="6515100" cy="38404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. . .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ر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ضرو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تكم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. . . . . . . . . . . . . . . . . . . . . . . . . . 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كلي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قري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تس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هدت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سته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ستلام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tblW w:w="998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  <w:gridCol w:w="1421"/>
                              <w:gridCol w:w="3439"/>
                              <w:gridCol w:w="555"/>
                            </w:tblGrid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مــلــحــوظــات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سع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تقريبي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ــــبــــيــــان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404.1pt;mso-position-vertical-relative:text;margin-left:4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ح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 . . . . . . . . . . . . . . . . . . . . . . . . . . . . . .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. . .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د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ر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ضرو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لتكم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 xml:space="preserve">. . . . . . . . . . . . . . . . . . . . . . . . . . 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راع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قي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كلي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تقري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ل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ستسج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هدت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سته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ستلام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tbl>
                      <w:tblPr>
                        <w:tblW w:w="998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  <w:gridCol w:w="1421"/>
                        <w:gridCol w:w="3439"/>
                        <w:gridCol w:w="555"/>
                      </w:tblGrid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ــلــحــوظــات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قريبي</w:t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ــــبــــيــــان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7820</wp:posOffset>
                </wp:positionH>
                <wp:positionV relativeFrom="paragraph">
                  <wp:posOffset>3943350</wp:posOffset>
                </wp:positionV>
                <wp:extent cx="6949440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10.5pt;mso-position-vertical-relative:text;margin-left:2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6195</wp:posOffset>
                </wp:positionH>
                <wp:positionV relativeFrom="paragraph">
                  <wp:posOffset>4085590</wp:posOffset>
                </wp:positionV>
                <wp:extent cx="2268855" cy="11074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. . .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21.7pt;mso-position-vertical-relative:text;margin-left:40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. . . 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;Times New Roman" w:hAnsi="MCS Basmalah normal.;Times New Roman" w:cs="MCS Basmalah normal.;Times New Roman"/>
      <w:b/>
      <w:bCs/>
      <w:sz w:val="106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17:00Z</dcterms:created>
  <dc:creator>***</dc:creator>
  <dc:description/>
  <dc:language>en-US</dc:language>
  <cp:lastModifiedBy>sami</cp:lastModifiedBy>
  <dcterms:modified xsi:type="dcterms:W3CDTF">2002-02-16T12:37:00Z</dcterms:modified>
  <cp:revision>3</cp:revision>
  <dc:subject/>
  <dc:title/>
</cp:coreProperties>
</file>