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رحلة / زيار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رحلة / زيار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rFonts w:cs="AXtSimplifiedBold" w:ascii="AXtSimplifiedBold" w:hAnsi="AXtSimplified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 القرآن 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حي </w:t>
                            </w:r>
                            <w:r>
                              <w:rPr>
                                <w:rFonts w:cs="AXtSimplifiedBold" w:ascii="AXtSimplifiedBold" w:hAnsi="AXtSimplified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rFonts w:cs="AXtSimplifiedBold" w:ascii="AXtSimplifiedBold" w:hAnsi="AXtSimplified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 القرآن 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حي </w:t>
                      </w:r>
                      <w:r>
                        <w:rPr>
                          <w:rFonts w:cs="AXtSimplifiedBold" w:ascii="AXtSimplifiedBold" w:hAnsi="AXtSimplified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7990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7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رحلة / زيار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رحلة / زيار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4410</wp:posOffset>
                </wp:positionH>
                <wp:positionV relativeFrom="paragraph">
                  <wp:posOffset>8966200</wp:posOffset>
                </wp:positionV>
                <wp:extent cx="25146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706pt;width:198pt;height:36pt" coordorigin="9566,14120" coordsize="3960,720">
                <v:rect id="shape_0" fillcolor="white" stroked="t" o:allowincell="f" style="position:absolute;left:9889;top:14300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14120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6890</wp:posOffset>
                </wp:positionH>
                <wp:positionV relativeFrom="paragraph">
                  <wp:posOffset>207010</wp:posOffset>
                </wp:positionV>
                <wp:extent cx="6515100" cy="38404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تع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. . . . . . . . . . . . .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بالق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. . . . 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   /     /    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بد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فأفيدك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بأن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6.3pt;mso-position-vertical-relative:text;margin-left:4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تع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. . . . . . . . . . . . .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بالق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. . . . . . . . . . . . . . . . . . . . .  . . . . 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   /     /    </w:t>
                      </w:r>
                      <w:r>
                        <w:rPr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بد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اشت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فأفيدك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بأن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 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</w:t>
                      </w:r>
                      <w:r>
                        <w:rPr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 . . . . . .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تع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. . . . . . . . . . . . .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بالقي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. . . . . . . . . . . . . . . . . . . . .  . . . . 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   /     /    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(        :     )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بد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شترا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و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 . . . . . . . . . . . . .  . . . . . . . . . . .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فأفيدك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بأنن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6"/>
                              </w:rPr>
                              <w:t>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وافق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>. . . . . . . . . . . . . . . . . . . . . . . . . .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8"/>
                                <w:rtl w:val="true"/>
                              </w:rPr>
      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تع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. . . . . . . . . . . . .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بالقي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. . . . . . . . . . . . . . . . . . . . .  . . . . 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   /     /    </w:t>
                      </w:r>
                      <w:r>
                        <w:rPr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(        :     )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ك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بد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اشترا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ش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و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BodyText3"/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BodyText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  <w:rtl w:val="true"/>
                        </w:rPr>
                        <w:t>. . . . . . . . . . . . . . . . . . . . . . . . . . . . . . . . . . . . . . .  . . . . . . . . . . .</w:t>
                      </w:r>
                      <w:r>
                        <w:rPr>
                          <w:b/>
                          <w:bCs/>
                          <w:color w:val="808080"/>
                          <w:sz w:val="16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szCs w:val="26"/>
                          <w:rtl w:val="true"/>
                        </w:rPr>
                        <w:t>فأفيدك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بأنن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  </w:t>
                      </w:r>
                      <w:r>
                        <w:rPr>
                          <w:rFonts w:eastAsia="Wingdings 2" w:cs="Wingdings 2" w:ascii="Wingdings 2" w:hAnsi="Wingdings 2"/>
                          <w:szCs w:val="26"/>
                        </w:rPr>
                        <w:t>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وافق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.      </w:t>
                      </w:r>
                      <w:r>
                        <w:rPr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>. . . . . . . . . . . . . . . . . . . . . . . . . .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BodyText3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 w:val="false"/>
                          <w:bCs w:val="false"/>
                          <w:sz w:val="16"/>
                          <w:szCs w:val="18"/>
                          <w:rtl w:val="true"/>
                        </w:rPr>
                        <w:t xml:space="preserve">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. . . .  . . . . . . . . 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rFonts w:cs="AXtSimplifiedBold" w:ascii="AXtSimplifiedBold" w:hAnsi="AXtSimplified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 القرآن 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حي </w:t>
                            </w:r>
                            <w:r>
                              <w:rPr>
                                <w:rFonts w:cs="AXtSimplifiedBold" w:ascii="AXtSimplifiedBold" w:hAnsi="AXtSimplified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XtSimplifiedBold" w:hAnsi="AXtSimplifiedBold" w:cs="AXtSimplifiedBol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XtSimplifiedBold" w:ascii="AXtSimplifiedBold" w:hAnsi="AXtSimplifiedBol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rFonts w:cs="AXtSimplifiedBold" w:ascii="AXtSimplifiedBold" w:hAnsi="AXtSimplified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 القرآن 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حي </w:t>
                      </w:r>
                      <w:r>
                        <w:rPr>
                          <w:rFonts w:cs="AXtSimplifiedBold" w:ascii="AXtSimplifiedBold" w:hAnsi="AXtSimplifiedBold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XtSimplifiedBold" w:hAnsi="AXtSimplifiedBold" w:cs="AXtSimplifiedBol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XtSimplifiedBold" w:ascii="AXtSimplifiedBold" w:hAnsi="AXtSimplifiedBol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XtSimplifiedBold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5:00Z</dcterms:created>
  <dc:creator>***</dc:creator>
  <dc:description/>
  <dc:language>en-US</dc:language>
  <cp:lastModifiedBy>sami</cp:lastModifiedBy>
  <cp:lastPrinted>2001-10-04T18:41:00Z</cp:lastPrinted>
  <dcterms:modified xsi:type="dcterms:W3CDTF">2002-02-16T12:37:00Z</dcterms:modified>
  <cp:revision>3</cp:revision>
  <dc:subject/>
  <dc:title/>
</cp:coreProperties>
</file>