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47548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754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-44.8pt;width:547.15pt;height:374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7975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12065" t="12065" r="127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" التقرير الشهري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42.5pt;margin-top:14.4pt;width:10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" التقرير الشهري 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550</wp:posOffset>
                </wp:positionH>
                <wp:positionV relativeFrom="paragraph">
                  <wp:posOffset>-29464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2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8795</wp:posOffset>
                </wp:positionH>
                <wp:positionV relativeFrom="paragraph">
                  <wp:posOffset>791845</wp:posOffset>
                </wp:positionV>
                <wp:extent cx="6594475" cy="1108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. . . . . . . . . . . . . . . . . . . . . . . .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يط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 . . . . . . . . . . .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ر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ائ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87.25pt;mso-wrap-distance-left:9.05pt;mso-wrap-distance-right:9.05pt;mso-wrap-distance-top:0pt;mso-wrap-distance-bottom:0pt;margin-top:62.35pt;mso-position-vertical-relative:text;margin-left:4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. . . . . . . . . . . . . . . . . . . . . . . .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يط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 . . . . . . . . . . .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ر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80808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ائ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الس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4.8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40070</wp:posOffset>
                </wp:positionH>
                <wp:positionV relativeFrom="paragraph">
                  <wp:posOffset>-295910</wp:posOffset>
                </wp:positionV>
                <wp:extent cx="1554480" cy="12801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. . . .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3pt;mso-position-vertical-relative:text;margin-left:44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. . . .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5915</wp:posOffset>
                </wp:positionH>
                <wp:positionV relativeFrom="paragraph">
                  <wp:posOffset>274320</wp:posOffset>
                </wp:positionV>
                <wp:extent cx="4765675" cy="2560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68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1578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واظ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201.6pt;mso-wrap-distance-left:9.05pt;mso-wrap-distance-right:9.05pt;mso-wrap-distance-top:0pt;mso-wrap-distance-bottom:0pt;margin-top:21.6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tbl>
                      <w:tblPr>
                        <w:tblW w:w="68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701"/>
                        <w:gridCol w:w="1578"/>
                        <w:gridCol w:w="1972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سم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واظ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6475</wp:posOffset>
                </wp:positionH>
                <wp:positionV relativeFrom="paragraph">
                  <wp:posOffset>194310</wp:posOffset>
                </wp:positionV>
                <wp:extent cx="2377440" cy="210439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104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15.3pt;width:187.15pt;height:165.6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22190</wp:posOffset>
                </wp:positionH>
                <wp:positionV relativeFrom="paragraph">
                  <wp:posOffset>158115</wp:posOffset>
                </wp:positionV>
                <wp:extent cx="2377440" cy="2377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7.2pt;mso-wrap-distance-left:9.05pt;mso-wrap-distance-right:9.05pt;mso-wrap-distance-top:0pt;mso-wrap-distance-bottom:0pt;margin-top:12.45pt;mso-position-vertical-relative:text;margin-left:37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وجي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ragraph">
                  <wp:posOffset>1950085</wp:posOffset>
                </wp:positionV>
                <wp:extent cx="2377440" cy="209994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099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25pt;margin-top:153.55pt;width:187.15pt;height:165.3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475488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754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-44.8pt;width:547.15pt;height:374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079750</wp:posOffset>
                </wp:positionH>
                <wp:positionV relativeFrom="paragraph">
                  <wp:posOffset>182880</wp:posOffset>
                </wp:positionV>
                <wp:extent cx="1371600" cy="457200"/>
                <wp:effectExtent l="12065" t="12065" r="127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" التقرير الشهري 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vertAlign w:val="baseline"/>
                                <w:position w:val="0"/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14.4pt;width:107.9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" التقرير الشهري 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vertAlign w:val="baseline"/>
                          <w:position w:val="0"/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37275</wp:posOffset>
                </wp:positionH>
                <wp:positionV relativeFrom="paragraph">
                  <wp:posOffset>3844925</wp:posOffset>
                </wp:positionV>
                <wp:extent cx="251460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perscript"/>
                                  <w:szCs w:val="26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40"/>
                                  <w:szCs w:val="3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Cs w:val="38"/>
                                  <w:sz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25pt;margin-top:302.75pt;width:198pt;height:36pt" coordorigin="9665,6055" coordsize="3960,720">
                <v:rect id="shape_0" fillcolor="white" stroked="t" o:allowincell="f" style="position:absolute;left:9988;top:6235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65;top:6055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perscript"/>
                            <w:szCs w:val="26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vertAlign w:val="superscript"/>
                            <w:sz w:val="40"/>
                            <w:szCs w:val="38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vertAlign w:val="superscript"/>
                            <w:szCs w:val="38"/>
                            <w:sz w:val="18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294640</wp:posOffset>
                </wp:positionV>
                <wp:extent cx="1554480" cy="12801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2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8795</wp:posOffset>
                </wp:positionH>
                <wp:positionV relativeFrom="paragraph">
                  <wp:posOffset>791845</wp:posOffset>
                </wp:positionV>
                <wp:extent cx="6594475" cy="110807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. . . . . . . . . . . . . . . . . . . . . . . .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ل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ت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يط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 . . . . . . . . . . .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ر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ش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حص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 xml:space="preserve">. . . . . . . . . . . . . . . .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ائل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لاب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87.25pt;mso-wrap-distance-left:9.05pt;mso-wrap-distance-right:9.05pt;mso-wrap-distance-top:0pt;mso-wrap-distance-bottom:0pt;margin-top:62.35pt;mso-position-vertical-relative:text;margin-left:4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. . . . . . . . . . . . . . . . . . . . . . . .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ل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ت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يط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 . . . . . . . . . . .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ر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ش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حص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color w:val="80808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 xml:space="preserve">. . . . . . . . . . . . . . . .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سائل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لاب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والس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5915</wp:posOffset>
                </wp:positionH>
                <wp:positionV relativeFrom="paragraph">
                  <wp:posOffset>1733550</wp:posOffset>
                </wp:positionV>
                <wp:extent cx="4765675" cy="2560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68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701"/>
                              <w:gridCol w:w="1578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غي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أ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واظب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 w:val="24"/>
                                      <w:szCs w:val="26"/>
                                      <w:vertAlign w:val="baseline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8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201.6pt;mso-wrap-distance-left:9.05pt;mso-wrap-distance-right:9.05pt;mso-wrap-distance-top:0pt;mso-wrap-distance-bottom:0pt;margin-top:136.5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tbl>
                      <w:tblPr>
                        <w:tblW w:w="68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1701"/>
                        <w:gridCol w:w="1578"/>
                        <w:gridCol w:w="1972"/>
                      </w:tblGrid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حف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راج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غي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أ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بعذر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سمي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واظب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position w:val="0"/>
                          <w:sz w:val="36"/>
                          <w:sz w:val="36"/>
                          <w:szCs w:val="38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22190</wp:posOffset>
                </wp:positionH>
                <wp:positionV relativeFrom="paragraph">
                  <wp:posOffset>1920240</wp:posOffset>
                </wp:positionV>
                <wp:extent cx="2377440" cy="23774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2"/>
                                <w:vertAlign w:val="baseline"/>
                                <w:rtl w:val="true"/>
                              </w:rPr>
                              <w:t>. . . . . . . . . . . . . . . . . . . . . 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6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7.2pt;mso-wrap-distance-left:9.05pt;mso-wrap-distance-right:9.05pt;mso-wrap-distance-top:0pt;mso-wrap-distance-bottom:0pt;margin-top:151.2pt;mso-position-vertical-relative:text;margin-left:37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توجي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ال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4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2"/>
                          <w:vertAlign w:val="baseline"/>
                          <w:rtl w:val="true"/>
                        </w:rPr>
                        <w:t>. . . . . . . . . . . . . . . . . . . . . 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6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b/>
                          <w:bCs/>
                          <w:color w:val="000000"/>
                          <w:position w:val="0"/>
                          <w:sz w:val="24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915</wp:posOffset>
                </wp:positionH>
                <wp:positionV relativeFrom="paragraph">
                  <wp:posOffset>-568960</wp:posOffset>
                </wp:positionV>
                <wp:extent cx="694944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4.8pt;mso-position-vertical-relative:text;margin-left:2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40070</wp:posOffset>
                </wp:positionH>
                <wp:positionV relativeFrom="paragraph">
                  <wp:posOffset>-295910</wp:posOffset>
                </wp:positionV>
                <wp:extent cx="1554480" cy="12801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0"/>
                                <w:sz w:val="20"/>
                                <w:szCs w:val="28"/>
                                <w:vertAlign w:val="baseline"/>
                                <w:rtl w:val="true"/>
                              </w:rPr>
                              <w:t xml:space="preserve">. . . .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Cs w:val="28"/>
                                <w:vertAlign w:val="baselin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23.3pt;mso-position-vertical-relative:text;margin-left:44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0"/>
                          <w:sz w:val="20"/>
                          <w:szCs w:val="28"/>
                          <w:vertAlign w:val="baseline"/>
                          <w:rtl w:val="true"/>
                        </w:rPr>
                        <w:t xml:space="preserve">. . . .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position w:val="0"/>
                          <w:sz w:val="24"/>
                          <w:szCs w:val="28"/>
                          <w:vertAlign w:val="baseline"/>
                        </w:rPr>
                      </w:pPr>
                      <w:r>
                        <w:rPr>
                          <w:position w:val="0"/>
                          <w:sz w:val="24"/>
                          <w:szCs w:val="28"/>
                          <w:vertAlign w:val="baselin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vertAlign w:val="super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position w:val="0"/>
      <w:sz w:val="106"/>
      <w:sz w:val="106"/>
      <w:szCs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position w:val="0"/>
      <w:sz w:val="20"/>
      <w:szCs w:val="3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position w:val="0"/>
      <w:sz w:val="20"/>
      <w:szCs w:val="28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onotype Kouf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00:00Z</dcterms:created>
  <dc:creator>****</dc:creator>
  <dc:description/>
  <dc:language>en-US</dc:language>
  <cp:lastModifiedBy>sami</cp:lastModifiedBy>
  <cp:lastPrinted>2001-09-30T21:24:00Z</cp:lastPrinted>
  <dcterms:modified xsi:type="dcterms:W3CDTF">2002-02-16T12:36:00Z</dcterms:modified>
  <cp:revision>3</cp:revision>
  <dc:subject/>
  <dc:title/>
</cp:coreProperties>
</file>