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تعهد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تعهد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4215130</wp:posOffset>
                </wp:positionV>
                <wp:extent cx="6949440" cy="504952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31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851400</wp:posOffset>
                </wp:positionV>
                <wp:extent cx="173736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تعهد طالب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82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تعهد طالب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60110</wp:posOffset>
                </wp:positionH>
                <wp:positionV relativeFrom="paragraph">
                  <wp:posOffset>8851900</wp:posOffset>
                </wp:positionV>
                <wp:extent cx="25146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697pt;width:198pt;height:36pt" coordorigin="9386,13940" coordsize="3960,720">
                <v:rect id="shape_0" fillcolor="white" stroked="t" o:allowincell="f" style="position:absolute;left:9709;top:14121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6;top:13940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آد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ل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كر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ي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رض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  / 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الآد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ل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تكر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اي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رض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ر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. . . . . . . . . .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  / 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ل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تك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392930</wp:posOffset>
                </wp:positionV>
                <wp:extent cx="1554480" cy="12801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45.9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488940</wp:posOffset>
                </wp:positionV>
                <wp:extent cx="6515100" cy="38404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 . . . . . . . . . . . . . 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/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آد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ل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كر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ز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إنظ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left="0" w:right="18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يخ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رض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9" w:right="18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. . . . . . . . . 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. . . . . . . . . . . . . . . . . . . . . 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  /    /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32.2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 . . . . . . . . . . . . . .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/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ل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الآد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فل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يتكر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تز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إنظ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ind w:left="0" w:right="18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د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ايخ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أ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عرض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ترا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9" w:right="18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. . . . . . . . . .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. . . . . . . . . . . . . . . . . . . . . 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  /    /   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م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ل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التك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4300220</wp:posOffset>
                </wp:positionV>
                <wp:extent cx="694944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38.6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442460</wp:posOffset>
                </wp:positionV>
                <wp:extent cx="2268855" cy="1107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49.8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Andalos E_I normal."/>
      <w:bCs/>
      <w:szCs w:val="5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4"/>
      <w:szCs w:val="22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2:00Z</dcterms:created>
  <dc:creator>***</dc:creator>
  <dc:description/>
  <dc:language>en-US</dc:language>
  <cp:lastModifiedBy>sami</cp:lastModifiedBy>
  <cp:lastPrinted>2001-10-04T20:43:00Z</cp:lastPrinted>
  <dcterms:modified xsi:type="dcterms:W3CDTF">2002-02-16T12:37:00Z</dcterms:modified>
  <cp:revision>3</cp:revision>
  <dc:subject/>
  <dc:title/>
</cp:coreProperties>
</file>