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534670</wp:posOffset>
                </wp:positionH>
                <wp:positionV relativeFrom="page">
                  <wp:posOffset>775970</wp:posOffset>
                </wp:positionV>
                <wp:extent cx="8000365" cy="6419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0365" cy="641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2952"/>
                              <w:gridCol w:w="2775"/>
                              <w:gridCol w:w="2482"/>
                              <w:gridCol w:w="2482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الحج والعمرة والزيارة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زكاة والصدقة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صوم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الصلاة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وحيد والعقيد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4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حج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إسلام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حج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تطوع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نياب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ح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عمر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رمض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عمر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أشهر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ح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عمر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أ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وق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7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ضحي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والهد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8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طوا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تكبر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مطلق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والمقي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زيار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مسجد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نبو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1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زيار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قبر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نب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color w:val="000000"/>
                                      <w:sz w:val="36"/>
                                      <w:sz w:val="36"/>
                                      <w:szCs w:val="36"/>
                                    </w:rPr>
                                    <w:t>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2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زيار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مسجد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قب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3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زيار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بقيع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بدو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شد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رحال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4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زيار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شهداء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أحد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بدو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شد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رحال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5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صلا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مسجد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قصى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بدو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شد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رحال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6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جهاد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سبيل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بدو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شد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رحال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زكا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فريض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مال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زكا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فطر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صدق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تطو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صدق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جار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وق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كفال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يتيم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رام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7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ضياف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والكرم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8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إكرام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علماء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والصالحي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هد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شراء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كتب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والأشرط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والإهد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1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تفطير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صائ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2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دعم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مكاتب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دعو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3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بذل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مال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للمجاهدي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والدعا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4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نفق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هل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والأولا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5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عقيق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6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إعان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متزوجي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7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إعان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مكرومي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والملهوفي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8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إعان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كفار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يمي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9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دعم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حلقات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قرا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إخلاف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غاز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أهليهم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ar-SA"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val="ar-S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صوم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رمض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صوم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ستا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شوا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صيام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يام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بي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صيام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عاشوراء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وتاسوع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صيام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تسع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ذ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حج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صيام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يوم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عرف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7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صيام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شهر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حرام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 xml:space="preserve">صيام أكثر شعبان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 xml:space="preserve">صيام الكفار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 xml:space="preserve">يمين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مغلظ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وم يوم وإفطار يو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1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صوم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مطل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2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اعتكاف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عشر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واخ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3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اعتكاف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كل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وق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4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تكبير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ليل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عي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5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فطر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وترقب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خروج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للصلا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6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مخالف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طريق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ذاهب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والعود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7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فرح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بالعي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8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تهنئ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عيد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صلا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فريض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مع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جماعة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لاة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جمعة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سن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رواتب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تحي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مسج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صلا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ضح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صلا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وت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7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قيام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ليل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سحر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8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صلا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استخار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صلا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حاج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صلا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توب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1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سجود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شك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2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سجود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تلاو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3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ركعتا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طهور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4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صلا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تراوي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5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تطوع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مطل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6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صلا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كسوف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7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صلا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عيدي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8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صلا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استسقاء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9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صلا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سفر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رخص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صلا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جناز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21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قضاء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غوائب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صلا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22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ركعتا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طوا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لا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إل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إل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رسول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ل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شروطهما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توحيد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توحيد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ربوب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توحيد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الوه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7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"   " 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سماء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والصف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8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- "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نواقض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إسلا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أصول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إيم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عقيد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إسلام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1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بد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2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شرك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كب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3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شرك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كب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4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شرك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خف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5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طرق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كفر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وأنواع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6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نفا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7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فس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8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توكل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19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خوف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ل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محب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ورجاءو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21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عباد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22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فرق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ضال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95pt;height:505.45pt;mso-wrap-distance-left:9pt;mso-wrap-distance-right:9pt;mso-wrap-distance-top:0pt;mso-wrap-distance-bottom:0pt;margin-top:61.1pt;mso-position-vertical-relative:page;margin-left:-4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2952"/>
                        <w:gridCol w:w="2775"/>
                        <w:gridCol w:w="2482"/>
                        <w:gridCol w:w="2482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190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الحج والعمرة والزيارة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زكاة والصدقة</w:t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صوم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الصلاة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وحيد والعقيدة</w:t>
                            </w:r>
                          </w:p>
                        </w:tc>
                      </w:tr>
                      <w:tr>
                        <w:trPr>
                          <w:trHeight w:val="8324" w:hRule="atLeast"/>
                        </w:trPr>
                        <w:tc>
                          <w:tcPr>
                            <w:tcW w:w="190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حج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إسلا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2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حج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تطوع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نياب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حج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4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عمر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رمض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5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عمر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أشه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حج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6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عمر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أ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وق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7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ضحي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والهد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8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طوا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9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تكب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مطلق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والمقي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0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زيار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مسجد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نبو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1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زيار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قب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نب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2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زيار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مسجد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قب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3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زيار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بقيع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بدو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شد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رحال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4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زيار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شهداء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أحد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بدو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شد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رحال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5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صلا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مسجد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قصى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بدو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شد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رحال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6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جهاد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سبي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له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بدو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شد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رحال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زكا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فريض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مال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2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زكا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فط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صدق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تطو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4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صدق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جار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5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وق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6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كفال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يتي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رام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7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ضياف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والكر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8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إكرا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علماء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والصالح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9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ه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0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شراء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كتب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والأشرط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والإهد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1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تفطي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صائ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2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دع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مكاتب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دعو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3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بذ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ما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للمجاهدي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والدعا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4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نفق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ه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والأولا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5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عقيق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6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إعان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متزوج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7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إعان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مكرومي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والملهوف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8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إعان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كفار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يم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9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دع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حلقات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قرا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20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إخلاف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غاز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أهليه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  <w:lang w:val="ar-SA"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ar-SA" w:eastAsia="en-US"/>
                              </w:rPr>
                              <w:pict>
                                <v:shapetype id="_x0000_t116" coordsize="21600,21600" o:spt="116" path="m3475,l18125,qx@4@5qy@6@7l3475,21600qx@8@9qy@10@11xe">
                                  <v:stroke joinstyle="miter"/>
                                  <v:formulas>
                                    <v:f eqn="val 1018"/>
                                    <v:f eqn="val 20582"/>
                                    <v:f eqn="val 3163"/>
                                    <v:f eqn="val 18437"/>
                                    <v:f eqn="sum 3475 18125 0"/>
                                    <v:f eqn="sum 10800 0 0"/>
                                    <v:f eqn="sum 0 @4 3475"/>
                                    <v:f eqn="sum 10800 @5 0"/>
                                    <v:f eqn="sum 0 3475 3475"/>
                                    <v:f eqn="sum 0 21600 10800"/>
                                    <v:f eqn="sum 3475 @8 0"/>
                                    <v:f eqn="sum 0 @9 10800"/>
                                  </v:formulas>
                                  <v:path gradientshapeok="t" o:connecttype="rect" textboxrect="@0,@2,@1,@3"/>
                                </v:shapetype>
                                <v:shape id="shape_0" fillcolor="white" stroked="t" o:allowincell="t" style="position:absolute;margin-left:391.4pt;margin-top:6.1pt;width:323.95pt;height:62.95pt;mso-wrap-style:square;v-text-anchor:top" type="_x0000_t116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6"/>
                                            <w:szCs w:val="28"/>
                                            <w:rFonts w:ascii="Times New Roman" w:hAnsi="Times New Roman" w:eastAsia="Times New Roman" w:cs="Monotype Koufi"/>
                                            <w:color w:val="auto"/>
                                            <w:lang w:val="en-US" w:eastAsia="en-US" w:bidi="ar-SA"/>
                                          </w:rPr>
                                          <w:t>تنبيه لم أقصد إحصاء الأعمال الصالحة ولكن هذا بعضها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6"/>
                                            <w:rFonts w:ascii="Times New Roman" w:hAnsi="Times New Roman" w:eastAsia="Times New Roman" w:cs="Monotype Koufi"/>
                                            <w:color w:val="auto"/>
                                            <w:lang w:val="en-US" w:eastAsia="en-US" w:bidi="ar-SA"/>
                                          </w:rPr>
                                          <w:t xml:space="preserve">أبو بـكر العنزي 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v:shadow on="t" obscured="f" color="gray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>1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صو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رمض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2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صو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ستا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شوا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صيا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يا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بيض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4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صيا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عاشوراء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وتاسوع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5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صيا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تسع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ذ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حج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6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صيا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يو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عرف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7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صيا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شه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حرا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صيام أكثر شعبا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صيام الكفار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يمين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مغلظ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صوم يوم وإفطار ي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1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صو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مطل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2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اعتكاف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عش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واخ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3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اعتكاف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ك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وق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4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تكبي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ليل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عي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5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فط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وترقب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خروج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للصلا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6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مخالف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طريق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ذاهب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والعود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7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فرح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بالعي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8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تهنئ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عيد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صلا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فريض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مع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جماعة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معة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سن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رواتب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4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تحي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مسج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5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صلا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ضح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6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صلا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وت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7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قيا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لي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سح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8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صلا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استخار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9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صلا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حاج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0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صلا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توب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1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سجود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شك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2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سجود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تلاو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3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ركعتا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طهو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4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صلا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تراويح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5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تطوع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مطل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6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صلا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كسوف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7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صلا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عيد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8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صلا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استسقاء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9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صلا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سف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(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رخص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20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صلا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جناز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21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قضاء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غوائب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صلا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22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ركعتا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طواف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معرف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لا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إل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إل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ل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2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معرف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محمد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رسو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ل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معرف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شروطهما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4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معرف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توحيد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5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معرف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توحيد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ربوب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6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معرف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توحيد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الوه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7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"   " 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سماء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والصف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8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- "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معرف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نواقض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إسلا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9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معرف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أصو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إيم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0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عقيد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1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معرف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بد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2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معرف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شرك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كب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3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معرف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شرك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كب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4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معرف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شرك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خف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5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طرق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كف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وأنواع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6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معرف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نفا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7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معرف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فس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8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توك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ل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19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خوف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ل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20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محب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ل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ورجاءو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21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معرف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أنواع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عباد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22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معرف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فرق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ضال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19070</wp:posOffset>
                </wp:positionH>
                <wp:positionV relativeFrom="paragraph">
                  <wp:posOffset>-377190</wp:posOffset>
                </wp:positionV>
                <wp:extent cx="3840480" cy="640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640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دلــيلـــك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>الـــعــمــل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>الــــصــالــ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2.4pt;height:50.4pt;mso-wrap-distance-left:9.05pt;mso-wrap-distance-right:9.05pt;mso-wrap-distance-top:0pt;mso-wrap-distance-bottom:0pt;margin-top:-29.7pt;mso-position-vertical-relative:text;margin-left:214.1pt;mso-position-horizontal-relative:text">
                <v:textbox>
                  <w:txbxContent>
                    <w:p>
                      <w:pPr>
                        <w:pStyle w:val="Heading8"/>
                        <w:ind w:left="0" w:right="0" w:hanging="0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  <w:t>دلــيلـــك</w:t>
                      </w:r>
                      <w:r>
                        <w:rPr>
                          <w:rFonts w:cs="Times New Roman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eastAsia="en-US"/>
                        </w:rPr>
                        <w:t>إلى</w:t>
                      </w:r>
                      <w:r>
                        <w:rPr>
                          <w:rFonts w:cs="Times New Roman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eastAsia="en-US"/>
                        </w:rPr>
                        <w:t>الـــعــمــل</w:t>
                      </w:r>
                      <w:r>
                        <w:rPr>
                          <w:rFonts w:cs="Times New Roman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eastAsia="en-US"/>
                        </w:rPr>
                        <w:t>الــــصــالــ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4970780</wp:posOffset>
                </wp:positionH>
                <wp:positionV relativeFrom="paragraph">
                  <wp:posOffset>77470</wp:posOffset>
                </wp:positionV>
                <wp:extent cx="4114800" cy="800100"/>
                <wp:effectExtent l="5080" t="5080" r="115570" b="1155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800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8"/>
                                <w:rFonts w:ascii="Times New Roman" w:hAnsi="Times New Roman" w:eastAsia="Times New Roman" w:cs="Monotype Koufi"/>
                                <w:color w:val="auto"/>
                                <w:lang w:val="en-US" w:eastAsia="en-US" w:bidi="ar-SA"/>
                              </w:rPr>
                              <w:t>تنبيه لم أقصد إحصاء الأعمال الصالحة ولكن هذا بعضه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Monotype Koufi"/>
                                <w:color w:val="auto"/>
                                <w:lang w:val="en-US" w:eastAsia="en-US" w:bidi="ar-SA"/>
                              </w:rPr>
                              <w:t xml:space="preserve">أبو بـكر العنزي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91.4pt;margin-top:6.1pt;width:323.95pt;height:6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8"/>
                          <w:rFonts w:ascii="Times New Roman" w:hAnsi="Times New Roman" w:eastAsia="Times New Roman" w:cs="Monotype Koufi"/>
                          <w:color w:val="auto"/>
                          <w:lang w:val="en-US" w:eastAsia="en-US" w:bidi="ar-SA"/>
                        </w:rPr>
                        <w:t>تنبيه لم أقصد إحصاء الأعمال الصالحة ولكن هذا بعضه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Monotype Koufi"/>
                          <w:color w:val="auto"/>
                          <w:lang w:val="en-US" w:eastAsia="en-US" w:bidi="ar-SA"/>
                        </w:rPr>
                        <w:t xml:space="preserve">أبو بـكر العنزي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Tahoma" w:hAnsi="Tahoma" w:cs="Andalus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Tahoma" w:hAnsi="Tahoma" w:cs="Simplified Arabic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ascii="Arial" w:hAnsi="Arial" w:cs="Arial"/>
      <w:b/>
      <w:b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Monotype Koufi"/>
      <w:sz w:val="50"/>
      <w:szCs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ascii="Tahoma" w:hAnsi="Tahoma" w:cs="Simplified Arabic"/>
      <w:b/>
      <w:bCs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musam_free"/>
      <w:sz w:val="54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3:24:00Z</dcterms:created>
  <dc:creator>عبدالله AL-TALKI</dc:creator>
  <dc:description/>
  <dc:language>en-US</dc:language>
  <cp:lastModifiedBy>عبدالله AL-TALKI</cp:lastModifiedBy>
  <dcterms:modified xsi:type="dcterms:W3CDTF">2002-01-23T15:41:00Z</dcterms:modified>
  <cp:revision>14</cp:revision>
  <dc:subject/>
  <dc:title>الحج والعمرة والزيارة</dc:title>
</cp:coreProperties>
</file>