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Verdana" w:hAnsi="Verdana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ر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ك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تب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غ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ترك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حَسِب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ُتْرَك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قُول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ُفْتَنُو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تَنّ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قَبْلِهِ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لَيَعْلَمَ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صَدَق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َيَعْلَمَ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كَاذِب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 w:ascii="Arial" w:hAnsi="Arial"/>
          <w:b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ب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ر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اب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ب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أ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أ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زلز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{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حَسِب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لا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كُو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تْنَة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عَم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صَمّ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اب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م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صَمّ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َثِير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َصِير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عْمَلُونَ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7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عق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ط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تا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جعل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بي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ب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عبدو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را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أ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غ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ناد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فيض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زق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مه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أ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تَّق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تْنَةً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ا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ُصِيبَ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ظَلَم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ِنك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خَآصَّةً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عْلَمُوا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شَدِيد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عِق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5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ي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ي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ي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ي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ولاد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ع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ذ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هران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د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كر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كر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تأمر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تنه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وش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قا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تدع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بعث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دع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م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مداه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ك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في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ص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وع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ش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ص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وق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آذ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ق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ستق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ؤ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وق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ك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ذ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ج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ث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ذ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ي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ي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غف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ضوان</w:t>
      </w:r>
      <w:r>
        <w:rPr>
          <w:rFonts w:cs="Traditional Arabic"/>
          <w:b/>
          <w:bCs/>
          <w:sz w:val="32"/>
          <w:szCs w:val="32"/>
          <w:rtl w:val="true"/>
        </w:rPr>
        <w:t>"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ف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ن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ي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ق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ير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ي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وَ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رَوْ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ُفْتَنُو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ام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َرَّةً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رَّتَيْن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تُوبُو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ذَّكَّ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2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تن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ِيَجْعَلَ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ُلْقِي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تْنَةً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قُلُوبِهِ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َرَض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لْقَاسِيَة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قُلُوبُ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فِي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شِقَاق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َعِ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53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جع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قاس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قا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ل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ق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ط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در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نس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جع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قا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{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عْبُد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حَرْف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صَابَ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خَيْر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طْمَأَ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صَابَتْ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تْنَة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نقَلَب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جْهِ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خَسِر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لْآخِرَة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خُسْرَان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مُبِي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1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ا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طم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ق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س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سر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آدَم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فْتِنَنَّكُم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خْرَج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بَوَيْكُ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ِ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جَنَّة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نزِع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نْهُ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ِبَاسَهُ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ِيُرِيَهُ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سَوْءَاتِهِ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رَاك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قَبِيلُ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حَيْث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رَوْنَ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شَّيَاط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وْلِيَاء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راف</w:t>
      </w:r>
      <w:r>
        <w:rPr>
          <w:rFonts w:cs="Traditional Arabic" w:ascii="Arial" w:hAnsi="Arial"/>
          <w:b/>
          <w:bCs/>
          <w:sz w:val="32"/>
          <w:szCs w:val="32"/>
        </w:rPr>
        <w:t>2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جَعَلْنَاهَ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فِتْنَةً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لِّلظَّالِ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6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وش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ن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ع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جبال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واق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ط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ف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دين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بح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خزائ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ط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ر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رى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أر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وت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وق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ط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ى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ع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قائ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اش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ماش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شر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ستشرف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لجأ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عا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ع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قب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عل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كث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زلازل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تقار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زما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ظه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كث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هرج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فيض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ئن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ـ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د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ذر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يئ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ه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ريا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صيف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غا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ه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خش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هوا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غ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طون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فروج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ضلا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لماش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يه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قاع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مضطج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عد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ن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لح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غنم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لح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أرض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ب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لح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إب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و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داءك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رأي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ن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ب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نع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أخ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يف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عم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خر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د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د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حج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نج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ج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لغت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لغت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داءك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رأي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د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كر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نطل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صفين،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ئتي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ش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جذف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سيف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قتل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أني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بو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إثم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إثم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عود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حلاس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لاس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ر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حرب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ر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خ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دم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ت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تقو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طل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ور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ضلع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دهيم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د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طم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طم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نقطع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مادت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سطاطي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سطاط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فا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فسطاط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فا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ذا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نتظر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دج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«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قط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ظل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ض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أت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شتبه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وجو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بق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در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ق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هن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هن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هن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طل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شيط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م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باء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ش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ض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د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مع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جتمع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خط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بل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حذر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ر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ت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افيت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له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آخر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يصيب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ديد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أمو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نكرونه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جي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رق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بعض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جي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هلكت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نكش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جي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نكشف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ر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زحز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جن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تدرك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وت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آخ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يأ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ؤ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ي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أعطا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فق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أعطا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فق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ثمر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طع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ستطاع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نازع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ضرب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آخ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دخ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ش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نا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ع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{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تأكل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أموالك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بالباط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ضع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ه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قط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ظ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بي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قوا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ر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س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ه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>«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رحوم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آخر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ذاب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زلاز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قت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ذه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آخر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دن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ي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مخرج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جَاءك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اسِق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نَبَأ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تَبَيَّن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ُصِيب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قَوْمً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جَهَالَة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تُصْبِح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عَلْت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نَادِ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دم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دعا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دخ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قرر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دعا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قرر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رج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دعو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د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ج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مع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زكا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ترس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ب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أتي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مع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ج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بلغ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ب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حتب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أ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ظ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دع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سرو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ت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رس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قب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خل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أر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ب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نطلق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أت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قب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رج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ع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ت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غض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أصحا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فص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قي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شي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ثتم؟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م؟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زع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ع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رد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ت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تا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ر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ث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تا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قب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حتب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شي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خط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نز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ء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س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بأ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ء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س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بإ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بي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يب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صبح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عل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د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ء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س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بإ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بي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ا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عج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َي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جْتَنِب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َثِيرً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ِ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ظَّنّ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َعْض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ظَّنّ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ثْم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جَسَّس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غْتَب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َّعْضُكُ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َعْضً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يُحِبّ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حَدُك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أْكُل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حْم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خِي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يْتً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كَرِهْتُمُو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وَّاب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رَّحِيمٌ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طي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ط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ظم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ت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ر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ظ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ذ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سس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سس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نافس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اس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اغض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داب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اط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داب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اغض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اس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ه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ج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ز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متي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طي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ظن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س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ست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ن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طي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م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ءو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ب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تب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سد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س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تغ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سدهم</w:t>
      </w:r>
      <w:r>
        <w:rPr>
          <w:rFonts w:cs="Traditional Arabic"/>
          <w:b/>
          <w:bCs/>
          <w:sz w:val="32"/>
          <w:szCs w:val="32"/>
          <w:rtl w:val="true"/>
        </w:rPr>
        <w:t>"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أ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سس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سس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اغض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داب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غ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ك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تب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زج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ز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ك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رج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تبت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ئذ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ئ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ش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صعلو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ص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تق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ي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كرهتمو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لك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ئ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اء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وا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عراض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حر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ر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رض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ى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ق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غتا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فض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غتا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فض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ته</w:t>
      </w:r>
      <w:r>
        <w:rPr>
          <w:rFonts w:cs="Traditional Arabic"/>
          <w:b/>
          <w:bCs/>
          <w:sz w:val="32"/>
          <w:szCs w:val="32"/>
          <w:rtl w:val="true"/>
        </w:rPr>
        <w:t>"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ف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غتا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و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فض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ح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طع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س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و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س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م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م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ظف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ح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مش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صدو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برائيل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قع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را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نط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س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جذ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ذ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ضعو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هماز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ماز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مي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ي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كرهتم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فط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م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ر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ئم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ق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كلت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دع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ئ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ئ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م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فطر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لس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جعل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أكل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نيت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د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دخ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كح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رش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بئ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نز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ك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يف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لت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نف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غم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يح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تاب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تا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س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ث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ي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اج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ي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ن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حا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أدم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ئتد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ئتدمت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ل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قولك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يت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يق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ؤ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قظ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ئ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دم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ئتد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دم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ح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نايك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يست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ي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ل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أك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كل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صي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و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اف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تا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لك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ب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س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ى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ذ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ء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نته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نتقص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ذ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ص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ى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ص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تقص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نته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ص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ص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لَقَّوْنَ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أَلْسِنَتِك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تَقُولُو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أَفْوَاهِكُ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ّ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كُ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تَحْسَبُونَه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هَيِّنً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تقول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فواه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تحسبو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ي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تحسبو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ي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خ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ه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ا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شْهَد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لْسِنَتُ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أَيْدِيهِ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أَرْجُلُهُم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4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ج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خاص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يرا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ذ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شيرت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ذ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حلف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حلف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م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ش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لسن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ضح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جاد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ر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ر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ظلم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ي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ه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ي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الكر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و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خ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رك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نط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نط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ح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ن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ض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لْفِظ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قَوْلٍ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دَيْه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رَقِيبٌ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تِيدٌ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8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افظ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را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ت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فع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ف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ق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ضو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خ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خط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قا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زمن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ئ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ق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نخ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شو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ف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فس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يب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ف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ق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ح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ث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د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َجْعَلْن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ِتْنَةً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عَزِيز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حَكِي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تح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ف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غ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{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تَن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الْمُؤْمِنَاتِ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يَتُوبُوا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ذَابُ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جَهَنَّمَ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عَذَاب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رك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ضل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مسكت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م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ب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ظ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ج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وع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د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نا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ركت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بيضاء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ل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نهاره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زيغ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الك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عش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سير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ختلاف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ثير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عل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رفت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نت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خلفا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اشد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هديي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ض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نواجذ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عل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طاعة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بد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بشي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لجم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نف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يث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نق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علم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علمو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علم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علمو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علم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علمو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مرؤ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قبوض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ع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يقبض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ظه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ثن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ريض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جد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فص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بأ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خب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عدك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ك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هزل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با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صم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ض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ب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ت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حكي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صراط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ستقي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زيغ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هو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لتب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لسن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ش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علم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خلق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نقض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جائب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ن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ج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>: {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مع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رآ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جب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>}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دق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دل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ج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د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راط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ستقي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»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ذ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و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يا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بواب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مو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ا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ذ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جر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ي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عي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ن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عي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ن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عي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ن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بتل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صب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وا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لمؤ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ذ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ذ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فسه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تعرض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بلا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طيق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>«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ستنظ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عرب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تلا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ي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تك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كلم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أس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و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ريف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آخ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ق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سك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ت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ستق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خا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أخ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لس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باعد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ظيم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إن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يس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سر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شر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شيئ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قي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ؤت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زكا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ص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رمضان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حج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بي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دل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خير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صو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نة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صدق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طفى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خطيئ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طفىء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اء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صلا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{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تتجافى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جنوب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المضاج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{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خبر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عمود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ذرو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نامه؟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خبر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ملا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ى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ك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ؤاخذ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كلت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كب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جوه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صائ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لسنتهم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جا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مل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سان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ليسع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ت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ب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طيئت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،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المعروف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نكر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: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يدي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قط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ظل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ع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قائ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اش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ماش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ي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أمر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ون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ل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وتك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«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بزم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وش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أتي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غرب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غربل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بقى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ثال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رج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هوده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أماناتهم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ختلفو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ٰكذ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» (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شب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صابع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ٰلك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أخذ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عرفو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دع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نكرون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قبل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اصتك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تذر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وامك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فرق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ختلاف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ذ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ٰلك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أت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سيف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اضربه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نقطع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جلس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ت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تأتيك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اطئة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ي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اض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ت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قطع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ظل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مس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عد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قائ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ماشي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لماش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ساعي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كسر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قسيك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قطع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وتاركم،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واضربوا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بسيوفكم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لحجارة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rFonts w:cs="Traditional Arabic" w:ascii="Arial" w:hAnsi="Arial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فليكن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كخير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6600"/>
          <w:sz w:val="32"/>
          <w:sz w:val="32"/>
          <w:szCs w:val="32"/>
          <w:rtl w:val="true"/>
        </w:rPr>
        <w:t>آد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ج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دم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شتر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د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و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ب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صا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عام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مذي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3366FF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خاتم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اس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ف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عما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راض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روا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طان</w:t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ئفي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color w:val="800000"/>
        <w:sz w:val="32"/>
        <w:sz w:val="32"/>
        <w:szCs w:val="32"/>
        <w:rtl w:val="true"/>
      </w:rPr>
      <w:t>ستكون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800000"/>
        <w:sz w:val="32"/>
        <w:sz w:val="32"/>
        <w:szCs w:val="32"/>
        <w:rtl w:val="true"/>
      </w:rPr>
      <w:t>فتن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800000"/>
        <w:sz w:val="32"/>
        <w:sz w:val="32"/>
        <w:szCs w:val="32"/>
        <w:rtl w:val="true"/>
      </w:rPr>
      <w:t>ثم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800000"/>
        <w:sz w:val="32"/>
        <w:sz w:val="32"/>
        <w:szCs w:val="32"/>
        <w:rtl w:val="true"/>
      </w:rPr>
      <w:t>تكون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800000"/>
        <w:sz w:val="32"/>
        <w:sz w:val="32"/>
        <w:szCs w:val="32"/>
        <w:rtl w:val="true"/>
      </w:rPr>
      <w:t>فتن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                                                                                     </w:t>
    </w:r>
    <w:r>
      <w:rPr>
        <w:rStyle w:val="PageNumber"/>
        <w:rFonts w:cs="Traditional Arabic"/>
        <w:b/>
        <w:b/>
        <w:bCs/>
        <w:color w:val="800000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  <w:color w:val="800000"/>
      </w:rPr>
      <w:instrText xml:space="preserve"> PAGE </w:instrText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  <w:color w:val="800000"/>
      </w:rPr>
      <w:fldChar w:fldCharType="separate"/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  <w:color w:val="800000"/>
      </w:rPr>
      <w:t>30</w:t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  <w:color w:val="8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3:54:00Z</dcterms:created>
  <dc:creator>******</dc:creator>
  <dc:description/>
  <dc:language>en-US</dc:language>
  <cp:lastModifiedBy>******</cp:lastModifiedBy>
  <dcterms:modified xsi:type="dcterms:W3CDTF">2002-05-06T19:55:00Z</dcterms:modified>
  <cp:revision>18</cp:revision>
  <dc:subject/>
  <dc:title/>
</cp:coreProperties>
</file>