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 Variants"/>
          <w:sz w:val="144"/>
          <w:szCs w:val="144"/>
        </w:rPr>
      </w:pPr>
      <w:r>
        <w:rPr>
          <w:rFonts w:cs="DecoType Naskh Variants"/>
          <w:sz w:val="144"/>
          <w:sz w:val="144"/>
          <w:szCs w:val="144"/>
          <w:rtl w:val="true"/>
        </w:rPr>
        <w:t>خلق</w:t>
      </w:r>
      <w:r>
        <w:rPr>
          <w:rFonts w:eastAsia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المسلم</w:t>
      </w:r>
    </w:p>
    <w:p>
      <w:pPr>
        <w:pStyle w:val="Normal"/>
        <w:jc w:val="center"/>
        <w:rPr>
          <w:rFonts w:cs="DecoType Naskh Variants"/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أبو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جهاد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سلطان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عمري</w:t>
      </w:r>
    </w:p>
    <w:p>
      <w:pPr>
        <w:pStyle w:val="Normal"/>
        <w:jc w:val="center"/>
        <w:rPr>
          <w:rFonts w:cs="DecoType Naskh Variants"/>
          <w:sz w:val="52"/>
          <w:szCs w:val="52"/>
        </w:rPr>
      </w:pPr>
      <w:r>
        <w:rPr>
          <w:rFonts w:cs="DecoType Naskh Variants"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www.deen.ws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ارك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الى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إخلا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بد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ص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ائ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يق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وا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ء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د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راقب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ّم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ض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إكث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(  </w:t>
      </w:r>
      <w:r>
        <w:rPr>
          <w:rFonts w:cs="Traditional Arabic"/>
          <w:sz w:val="40"/>
          <w:sz w:val="40"/>
          <w:szCs w:val="40"/>
          <w:rtl w:val="true"/>
        </w:rPr>
        <w:t>وا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الاستقا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ب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ج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ر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 </w:t>
      </w:r>
      <w:r>
        <w:rPr>
          <w:rFonts w:cs="Traditional Arabic"/>
          <w:sz w:val="40"/>
          <w:sz w:val="40"/>
          <w:szCs w:val="40"/>
          <w:rtl w:val="true"/>
        </w:rPr>
        <w:t>فاستق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ت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تو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كل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   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خط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اص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ك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غف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توب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لح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محافظ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ئ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جب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ض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). 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مسار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ات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سارع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ف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ن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ص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ك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ز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ض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ٍ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استعد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ائ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اتق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ع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ز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نق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[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و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نبي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ظ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غلو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ا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ائ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قدم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بائ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ابع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مل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ن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د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بقات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تق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ابع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؟؟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راه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ك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ا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فكر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تفكر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976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عته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أطيع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يع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ل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>.).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إكث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أك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بخ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878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ر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نس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تبؤ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ع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>) .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06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طاعة</w:t>
      </w:r>
      <w:r>
        <w:rPr>
          <w:rFonts w:eastAsia="Times New Roman"/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اتق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طبي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لا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لو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لغ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دف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ي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ض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ش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صديق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جَ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ل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ب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رس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ع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طاء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وه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زعت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و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 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أ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ال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ّا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و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ر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ذواق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استجا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د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يب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رس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كم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اب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أ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ت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دراس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اع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ع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ات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raditional Arabic"/>
          <w:sz w:val="40"/>
          <w:szCs w:val="40"/>
          <w:rtl w:val="true"/>
        </w:rPr>
        <w:t xml:space="preserve">. (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ي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لا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نق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ف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ضو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مسك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لا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غ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الف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د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نرف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ر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ل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عتق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غ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لا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فع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غل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ُلُق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حب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عتق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عتق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ّ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خل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دا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ال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لاو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ترت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رتّ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يل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س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او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خشو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ه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رّ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ذق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ي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وعاً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إنص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ه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ئ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مع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صتوا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عاد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عتق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اً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استشف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اء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فاء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ق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وذ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شد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او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آ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راء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ي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غ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وم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تد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و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أ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دبر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اعتق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و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قص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فظ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ح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رفوعةٍ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طهّ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ستخد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طيب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واه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و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939</w:t>
      </w:r>
      <w:r>
        <w:rPr>
          <w:rFonts w:cs="Traditional Arabic"/>
          <w:sz w:val="40"/>
          <w:szCs w:val="40"/>
          <w:rtl w:val="true"/>
        </w:rPr>
        <w:t xml:space="preserve"> 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استعاذ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ع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تعل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خير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ّم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.     </w:t>
      </w:r>
      <w:r>
        <w:rPr>
          <w:rFonts w:cs="Traditional Arabic"/>
          <w:sz w:val="40"/>
          <w:sz w:val="40"/>
          <w:szCs w:val="40"/>
          <w:rtl w:val="true"/>
        </w:rPr>
        <w:t>محب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ث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.     </w:t>
      </w:r>
      <w:r>
        <w:rPr>
          <w:rFonts w:cs="Traditional Arabic"/>
          <w:sz w:val="40"/>
          <w:sz w:val="40"/>
          <w:szCs w:val="40"/>
          <w:rtl w:val="true"/>
        </w:rPr>
        <w:t>اعتق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.      </w:t>
      </w:r>
      <w:r>
        <w:rPr>
          <w:rFonts w:cs="Traditional Arabic"/>
          <w:sz w:val="40"/>
          <w:sz w:val="40"/>
          <w:szCs w:val="40"/>
          <w:rtl w:val="true"/>
        </w:rPr>
        <w:t>الاحتر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د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و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ا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.    </w:t>
      </w:r>
      <w:r>
        <w:rPr>
          <w:rFonts w:cs="Traditional Arabic"/>
          <w:sz w:val="40"/>
          <w:sz w:val="40"/>
          <w:szCs w:val="40"/>
          <w:rtl w:val="true"/>
        </w:rPr>
        <w:t>تلق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ف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.   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ش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.  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خر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.   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يار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تص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.  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اوا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.    </w:t>
      </w:r>
      <w:r>
        <w:rPr>
          <w:rFonts w:cs="Traditional Arabic"/>
          <w:sz w:val="40"/>
          <w:sz w:val="40"/>
          <w:szCs w:val="40"/>
          <w:rtl w:val="true"/>
        </w:rPr>
        <w:t>الإقتد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.   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م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ق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نب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ضب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سون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.   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ء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س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الدف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و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ر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ملازم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ك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خ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ناصح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د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ر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ئ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طأ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ه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إحس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حذ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ص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التميي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ش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منادا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لق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( </w:t>
      </w:r>
      <w:r>
        <w:rPr>
          <w:rFonts w:cs="Traditional Arabic"/>
          <w:sz w:val="40"/>
          <w:sz w:val="40"/>
          <w:szCs w:val="40"/>
          <w:rtl w:val="true"/>
        </w:rPr>
        <w:t>شيخ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زيار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اف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(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ُدْه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6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تشي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ز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(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بع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س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لدين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.   </w:t>
      </w:r>
      <w:r>
        <w:rPr>
          <w:rFonts w:cs="Traditional Arabic"/>
          <w:sz w:val="40"/>
          <w:sz w:val="40"/>
          <w:szCs w:val="40"/>
          <w:rtl w:val="true"/>
        </w:rPr>
        <w:t>برّ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حس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ّي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لد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ساناً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.  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اً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طاعت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خلو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7520</w:t>
      </w:r>
      <w:r>
        <w:rPr>
          <w:rFonts w:cs="Traditional Arabic"/>
          <w:sz w:val="40"/>
          <w:szCs w:val="40"/>
          <w:rtl w:val="true"/>
        </w:rPr>
        <w:t xml:space="preserve">  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إنفا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إهد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هاد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ب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فٍّ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دات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ئ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تِ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ين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تِ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بص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( </w:t>
      </w:r>
      <w:r>
        <w:rPr>
          <w:rFonts w:cs="Traditional Arabic"/>
          <w:sz w:val="40"/>
          <w:sz w:val="40"/>
          <w:szCs w:val="40"/>
          <w:rtl w:val="true"/>
        </w:rPr>
        <w:t>ففي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ه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خدمت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ب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إكث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ت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رحّ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غف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في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يا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قائ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باب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إنص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شاورت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أ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دعوت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لو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ف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عليم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رب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اتص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ات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قو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ص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شِ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ل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أك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حذ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د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ّ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ف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ّ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ي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فضّ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مداع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دخ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ابة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محب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ر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فع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ت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عتق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ي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س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عاد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دي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اعظ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( 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ص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ة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م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بش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ّ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ا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م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ك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اتسبّ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ي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) .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نشه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نعت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ض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ايعو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حا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قارب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ي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صل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ات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س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دعو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ر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توز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رط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ائ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لق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حض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جتم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اد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نصيح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ذار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أنذ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يرت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ربين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اص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ك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[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جا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ألي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تلط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ديث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رائ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باح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ذ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ذ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حكهم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اهتم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طفا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ض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و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جيه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حتر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ي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ع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ح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ق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)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5445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د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حك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التفاؤ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اي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أ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القدو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ب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أ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ص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كون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ين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التواض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ط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فق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ّ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ي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ض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عظ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اء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بس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شر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.    </w:t>
      </w:r>
      <w:r>
        <w:rPr>
          <w:rFonts w:cs="Traditional Arabic"/>
          <w:sz w:val="40"/>
          <w:sz w:val="40"/>
          <w:szCs w:val="40"/>
          <w:rtl w:val="true"/>
        </w:rPr>
        <w:t>الحر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ص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.   </w:t>
      </w:r>
      <w:r>
        <w:rPr>
          <w:rFonts w:cs="Traditional Arabic"/>
          <w:sz w:val="40"/>
          <w:sz w:val="40"/>
          <w:szCs w:val="40"/>
          <w:rtl w:val="true"/>
        </w:rPr>
        <w:t>تنق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س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ض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.   </w:t>
      </w:r>
      <w:r>
        <w:rPr>
          <w:rFonts w:cs="Traditional Arabic"/>
          <w:sz w:val="40"/>
          <w:sz w:val="40"/>
          <w:szCs w:val="40"/>
          <w:rtl w:val="true"/>
        </w:rPr>
        <w:t>ال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ج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محاس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تش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جاه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د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هدي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نين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برين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علم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ج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و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الح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قتد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المداو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و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قرأ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يع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و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.  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عت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ل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تبعت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الإحس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قص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تع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ال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و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واط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عتق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في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عتق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نعو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تجن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ر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أ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اي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ا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لتز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ع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.  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ذي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آ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أ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صي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ح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ر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ش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6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صلا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ق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(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يف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لا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9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ناء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0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ذكّ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اء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1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ي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2</w:t>
      </w:r>
      <w:r>
        <w:rPr>
          <w:rFonts w:cs="Traditional Arabic"/>
          <w:sz w:val="40"/>
          <w:szCs w:val="40"/>
          <w:rtl w:val="true"/>
        </w:rPr>
        <w:t xml:space="preserve">.   </w:t>
      </w:r>
      <w:r>
        <w:rPr>
          <w:rFonts w:cs="Traditional Arabic"/>
          <w:sz w:val="40"/>
          <w:sz w:val="40"/>
          <w:szCs w:val="40"/>
          <w:rtl w:val="true"/>
        </w:rPr>
        <w:t>تنو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3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الفت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4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ور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ذك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س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5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ب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تغف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6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جال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زد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اط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7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ب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دة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ن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6802</w:t>
      </w:r>
      <w:r>
        <w:rPr>
          <w:rFonts w:cs="Traditional Arabic"/>
          <w:sz w:val="40"/>
          <w:szCs w:val="40"/>
          <w:rtl w:val="true"/>
        </w:rPr>
        <w:t xml:space="preserve"> 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ُلُق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ار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از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ي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ورث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ذائ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الانتب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طف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عا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لي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رس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ناصح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و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لت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لي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>. (</w:t>
      </w:r>
      <w:r>
        <w:rPr>
          <w:rFonts w:cs="Traditional Arabic"/>
          <w:sz w:val="40"/>
          <w:sz w:val="40"/>
          <w:szCs w:val="40"/>
          <w:rtl w:val="true"/>
        </w:rPr>
        <w:t>تهاد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ب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004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عطاء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ئ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ي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رط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رعا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ف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زيار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ع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ساعد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ا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 (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ش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76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يقاظ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في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ابتسا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ر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جا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لظ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يق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فا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دي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عج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داء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الدُع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دا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دع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ح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.  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ئ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ططا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ذ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.  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لا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ج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ؤ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لام</w:t>
      </w:r>
      <w:r>
        <w:rPr>
          <w:rFonts w:cs="Traditional Arabic"/>
          <w:sz w:val="40"/>
          <w:szCs w:val="40"/>
          <w:rtl w:val="true"/>
        </w:rPr>
        <w:t xml:space="preserve">..)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بسا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.   </w:t>
      </w:r>
      <w:r>
        <w:rPr>
          <w:rFonts w:cs="Traditional Arabic"/>
          <w:sz w:val="40"/>
          <w:sz w:val="40"/>
          <w:szCs w:val="40"/>
          <w:rtl w:val="true"/>
        </w:rPr>
        <w:t>إظه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ء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دعو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.  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اء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م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صاحب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ب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تألي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خِّ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و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ي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ص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ظائ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خا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ي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رو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. ( </w:t>
      </w:r>
      <w:r>
        <w:rPr>
          <w:rFonts w:cs="Traditional Arabic"/>
          <w:sz w:val="40"/>
          <w:sz w:val="40"/>
          <w:szCs w:val="40"/>
          <w:rtl w:val="true"/>
        </w:rPr>
        <w:t>أخرج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ي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32</w:t>
      </w:r>
      <w:r>
        <w:rPr>
          <w:rFonts w:cs="Traditional Arabic"/>
          <w:sz w:val="40"/>
          <w:szCs w:val="40"/>
          <w:rtl w:val="true"/>
        </w:rPr>
        <w:t xml:space="preserve">) ( </w:t>
      </w:r>
      <w:r>
        <w:rPr>
          <w:rFonts w:cs="Traditional Arabic"/>
          <w:sz w:val="40"/>
          <w:sz w:val="40"/>
          <w:szCs w:val="40"/>
          <w:rtl w:val="true"/>
        </w:rPr>
        <w:t>أخرج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ي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31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.  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ا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ئ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.  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فلا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ا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6149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حذ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ئ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لاق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ُلُق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و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ركعت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بصا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كمند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ك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الحر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خر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با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نائس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ع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لق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و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ل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ج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اع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ي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تصف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ثلاث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ض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عب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ائ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ادم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ر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ك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غف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التج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ي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اب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ذ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ت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ه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ذ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ائكة</w:t>
      </w:r>
      <w:r>
        <w:rPr>
          <w:rFonts w:cs="Traditional Arabic"/>
          <w:sz w:val="40"/>
          <w:szCs w:val="40"/>
          <w:rtl w:val="true"/>
        </w:rPr>
        <w:t xml:space="preserve">. (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حر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ف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هز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ص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جو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ج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ند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تطيي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خ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اء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6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ر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ش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ي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ق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تعا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ف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9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علي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ئ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22:06:00Z</dcterms:created>
  <dc:creator>***</dc:creator>
  <dc:description/>
  <cp:keywords/>
  <dc:language>en-US</dc:language>
  <cp:lastModifiedBy>***</cp:lastModifiedBy>
  <dcterms:modified xsi:type="dcterms:W3CDTF">2004-05-04T05:20:00Z</dcterms:modified>
  <cp:revision>4</cp:revision>
  <dc:subject/>
  <dc:title>خلق المسلم</dc:title>
</cp:coreProperties>
</file>