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Traditional Arabic"/>
          <w:b/>
          <w:b/>
          <w:bCs/>
          <w:sz w:val="96"/>
          <w:szCs w:val="96"/>
          <w:lang w:bidi="ar-SY"/>
        </w:rPr>
      </w:pPr>
      <w:r>
        <w:rPr>
          <w:rFonts w:cs="Traditional Arabic"/>
          <w:b/>
          <w:bCs/>
          <w:sz w:val="96"/>
          <w:szCs w:val="9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Traditional Arabic"/>
          <w:b/>
          <w:b/>
          <w:bCs/>
          <w:sz w:val="96"/>
          <w:szCs w:val="96"/>
          <w:lang w:bidi="ar-SY"/>
        </w:rPr>
      </w:pPr>
      <w:r>
        <w:rPr>
          <w:rFonts w:cs="Traditional Arabic"/>
          <w:b/>
          <w:bCs/>
          <w:sz w:val="96"/>
          <w:szCs w:val="9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Traditional Arabic"/>
          <w:b/>
          <w:b/>
          <w:bCs/>
          <w:sz w:val="96"/>
          <w:szCs w:val="96"/>
          <w:lang w:bidi="ar-SY"/>
        </w:rPr>
      </w:pPr>
      <w:r>
        <w:rPr>
          <w:rFonts w:cs="Traditional Arabic"/>
          <w:b/>
          <w:bCs/>
          <w:sz w:val="96"/>
          <w:szCs w:val="96"/>
          <w:rtl w:val="true"/>
          <w:lang w:bidi="ar-SY"/>
        </w:rPr>
        <w:t xml:space="preserve">" </w:t>
      </w:r>
      <w:r>
        <w:rPr>
          <w:rFonts w:cs="Traditional Arabic"/>
          <w:b/>
          <w:b/>
          <w:bCs/>
          <w:sz w:val="96"/>
          <w:sz w:val="96"/>
          <w:szCs w:val="96"/>
          <w:rtl w:val="true"/>
          <w:lang w:bidi="ar-SY"/>
        </w:rPr>
        <w:t>إِنِّي</w:t>
      </w:r>
      <w:r>
        <w:rPr>
          <w:b/>
          <w:b/>
          <w:bCs/>
          <w:sz w:val="96"/>
          <w:sz w:val="96"/>
          <w:szCs w:val="9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  <w:lang w:bidi="ar-SY"/>
        </w:rPr>
        <w:t>أَعِظُكُمْ</w:t>
      </w:r>
      <w:r>
        <w:rPr>
          <w:b/>
          <w:b/>
          <w:bCs/>
          <w:sz w:val="96"/>
          <w:sz w:val="96"/>
          <w:szCs w:val="9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  <w:lang w:bidi="ar-SY"/>
        </w:rPr>
        <w:t>بِوَاحِدَة</w:t>
      </w:r>
      <w:r>
        <w:rPr>
          <w:b/>
          <w:b/>
          <w:bCs/>
          <w:sz w:val="96"/>
          <w:sz w:val="96"/>
          <w:szCs w:val="96"/>
          <w:rtl w:val="true"/>
          <w:lang w:bidi="ar-SY"/>
        </w:rPr>
        <w:t xml:space="preserve"> </w:t>
      </w:r>
      <w:r>
        <w:rPr>
          <w:rFonts w:cs="Traditional Arabic"/>
          <w:b/>
          <w:bCs/>
          <w:sz w:val="96"/>
          <w:szCs w:val="96"/>
          <w:rtl w:val="true"/>
          <w:lang w:bidi="ar-SY"/>
        </w:rPr>
        <w:t>"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 w:val="72"/>
          <w:szCs w:val="72"/>
          <w:lang w:bidi="ar-SY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  <w:lang w:bidi="ar-SY"/>
        </w:rPr>
        <w:t>الشيخ</w:t>
      </w:r>
      <w:r>
        <w:rPr>
          <w:b/>
          <w:b/>
          <w:bCs/>
          <w:sz w:val="72"/>
          <w:sz w:val="72"/>
          <w:szCs w:val="7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  <w:lang w:bidi="ar-SY"/>
        </w:rPr>
        <w:t>خالد</w:t>
      </w:r>
      <w:r>
        <w:rPr>
          <w:b/>
          <w:b/>
          <w:bCs/>
          <w:sz w:val="72"/>
          <w:sz w:val="72"/>
          <w:szCs w:val="7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  <w:lang w:bidi="ar-SY"/>
        </w:rPr>
        <w:t>الراش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ُلّ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َفْس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َائِقَة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ْمَوْت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إِنَّ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وَفَّوْ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جُورَك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وْم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ْقِيَامَة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مَ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ُحْزِح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ن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َّار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أُدْخِل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ْجَنَّة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قَد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اْز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مَ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َيَاْة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ُّنْيَ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لا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تَاْع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ُرُور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خطب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أولى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Cs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م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ستع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ستغف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عو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ر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فس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ئ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ما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ه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ض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ضل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ا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ش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ر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ش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سوله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آ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يُّه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َّذِي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َمَنُو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تَّقُو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َق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قَاتِ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ل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مُوتُ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لا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أنت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ُسلِم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آ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يُّه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َّاس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تَّقُ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َبَّكُم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َّذِ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َلَقَكُ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َفْس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احِدَة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خَلَق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ْه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َوْجَه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بَث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ْهُ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ِجَا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َثِي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نِسَآء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اتَّقُ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َّذِ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سَآءَل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ِ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الأَرْحَام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َا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لَيْكُ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َقِي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آ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يَّه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َّذِي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َمَنُو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تَّقُو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ُولُو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َو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َدِي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صلِح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كُ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عْمَالَكُ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غْفِر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ِك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ُنُوبَك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طِع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رَسُولَ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قَد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از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وْزَ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ظِيِمَ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د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ه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ر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دثا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دث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لا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لا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أتحد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ضو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أحدث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ا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و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لت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علت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بّه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ف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ا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وب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ث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ظيم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لو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ه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اه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اف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و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تكر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سا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غس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كف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Cs w:val="40"/>
          <w:lang w:bidi="ar-SY"/>
        </w:rPr>
        <w:t>737</w:t>
      </w:r>
      <w:r>
        <w:rPr>
          <w:rFonts w:cs="Traditional Arabic"/>
          <w:sz w:val="40"/>
          <w:szCs w:val="40"/>
          <w:rtl w:val="true"/>
          <w:lang w:bidi="ar-SY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ناز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غاس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مو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يا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ه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ض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ق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م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غسي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تكف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b/>
          <w:bCs/>
          <w:sz w:val="40"/>
          <w:szCs w:val="40"/>
          <w:lang w:bidi="ar-SY"/>
        </w:rPr>
        <w:t>737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 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جناز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ربع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غاس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لموت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رياض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خل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شه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ذ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ض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قط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د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غاس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ل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شرق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غر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د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سُنَّة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ض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سُنَّةُ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ضي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اف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ع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ظ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ع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َط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فظ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شن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ا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ذ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ط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اح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ا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ريه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ر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ح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نقط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س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واجه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س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صح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وعظ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بلغ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صح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بي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وعظ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أبلغ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ق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ا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ذ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سيا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ف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ح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ق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غف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استعد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موت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ح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ق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يحفظ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أ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يحفظ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ط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و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ي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ب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خ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ي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رص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كَّ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حا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ز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ام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ت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فرو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فز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حا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رع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ته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جث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ستقبل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نظ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صن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بك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مو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وا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ث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ع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.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مث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يو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أعدوا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هكذ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سا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سلف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بع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نبيه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صلى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لي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سل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ذكر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يُذكّر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ناس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به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هذ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ويس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قرن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رحم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خاط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ه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كوف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قائلاً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ه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كوف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توسدو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ذ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نمت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اجعلو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نص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عينك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ذ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قمت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با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نَّ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ذك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عظ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أث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يقاظ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نفوس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انتشال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غفلت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كا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عظ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واعظ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قي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بعض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زهَّا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بلغ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عظا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؟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قا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نظ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لى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حل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أموا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قا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آخ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ردع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قرآ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ال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من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لم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يردعه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القرآن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وال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لو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تناطح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جبا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بي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دي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رتدع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نَّ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زيار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قبو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شهودالجنائز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رؤي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حتضري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تأم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سكرا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صور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ي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بع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مات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قطع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نفوس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ذات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يطر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قلو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سرات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ستعدَّ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ل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جدَّ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َف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عم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قصَّ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أم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قو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لبيد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رأي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ب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سحاق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حيات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ُخرج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رق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قرؤ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دائماً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لم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ا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نظر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ورق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إذ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كتو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حس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مل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ق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دن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جل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أحسن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عملك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فقد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دنا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أجلك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حبت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نَّ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ذ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عيش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ترقباً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لنهاي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عيش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ستعداً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قلُّ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ن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ندم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حسراته</w:t>
      </w:r>
      <w:r>
        <w:rPr>
          <w:rFonts w:cs="Traditional Arabic"/>
          <w:b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ذ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قا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شقيق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بلخ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رحم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ستع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ذ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جاء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تصيح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بأعلى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ص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تطل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رجع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ل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ستجا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رد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هذ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وعظ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يقاذ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قلو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إيقاذ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القلو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سبات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زج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نفوس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تماد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غي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شهوات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رد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هذ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وعظ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زي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صالح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صلاح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أ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ستيقظ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غاف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قب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حسرت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قب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مات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ق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رأي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حيا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تمض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سرع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معظ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هل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غفل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ناس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أت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آخر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رحل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رحا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تدفع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أرض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تبلع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الناس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غافل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ل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ستيقظ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ل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ن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عاين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سكراته</w:t>
      </w:r>
      <w:r>
        <w:rPr>
          <w:rFonts w:cs="Traditional Arabic"/>
          <w:b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حبت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نَّ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حيا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ظه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هذ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حيا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وقوت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إنَّ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الحياة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على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ظهر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هذه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الحياة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موقوت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حدود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ستأت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نهاي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حتماً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سي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صالح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الطالحون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ي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تق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المذنبون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ي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أبطا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جاهد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الجبناء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قاعدون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ي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شرفاء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ذي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عيش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لآخر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ي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حريص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ذي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عيش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حطا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متاع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حياة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صحا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هم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عالي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ي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تافه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ذي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عيش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ل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ج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شهوا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فروج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البط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قا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ج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لا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كُلُّ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َنْ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َلَيْهَ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َانٍ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}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قا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ُلّ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َفْس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َائِقَة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ْمَوْت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}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bCs/>
          <w:sz w:val="40"/>
          <w:szCs w:val="40"/>
          <w:lang w:bidi="ar-SY"/>
        </w:rPr>
      </w:pP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ستموت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نعم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ستموت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ن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حقيق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ت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نهر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دائماً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ن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حقيق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ت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سقط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ند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جبر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تجبري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عنا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لحدين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طغيا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بغا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تألهي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قي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أس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ص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طائ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أس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نب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رس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َعَلْن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ِبَشَر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َبْلِك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ُلْد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فَإِ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ِّت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هُم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َاْلِد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}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قي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ذ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ك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ي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ز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جبر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ل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ُلّ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َيْء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َالِك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لا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جْهَ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قي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فر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ه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ُل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َوْت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َّذِ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فِرّ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ْ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إِنَّ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ُلاقِيك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ُم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رَدّ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لِ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الِم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َيْب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الشَّهَادَة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يُنَبِّئُكُ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ِ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ُنت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عْمَل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اق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ون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موتون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و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ي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قو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تيّ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ك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بق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كبير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صغ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ك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ُبك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اع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ُنع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ذخ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ف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ذك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ُنس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ق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ع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ت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َا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رْجُ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ِقَاء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إِ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جَل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آت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ا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د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ما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tbl>
      <w:tblPr>
        <w:bidiVisual w:val="true"/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20"/>
        <w:gridCol w:w="3600"/>
      </w:tblGrid>
      <w:tr>
        <w:trPr/>
        <w:tc>
          <w:tcPr>
            <w:tcW w:w="47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ب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آد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ن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ذ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دت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م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اكي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اعم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نفس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كو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ذ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كو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الناس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حول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ضحكو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سروراً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و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وت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ضاحك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سروراً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خل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ع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ار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بي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لخلو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حيا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ل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رض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ق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لَّ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د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ي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لي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و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ُخر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ُ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إن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ظ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لف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ك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د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ء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،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خذ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صبح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ي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لية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سا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ط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ِسُلَيْمَا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ِّيح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ُدُوُّه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َهْر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َوَاحُه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َهْر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سَلْن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يْ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ِطْر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مِ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ِنّ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عْمَل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َيْ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دِيْ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ِإِذْن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َبِّ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مَ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زِغ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ْ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مْرِن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ُذَقْ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ذَاب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َّعِير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عْمَل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شَاء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حَارِيب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تَمَاثِيل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جِفَان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َالجَوَاب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قُدُور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َاسِيَات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عْمَلُ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ل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َاوُواد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ُكْرَ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َلِيل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ِبَادِي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َّكُور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لَمّ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َضَيْن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لَيِ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َوْت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َلَّ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لَ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وْتِ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َابَّة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َرْض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أكُل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سَأتَ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لَمّ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َر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بَيَّنَت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ِنّ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َانُ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عْلَم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َيْب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بِثُ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ِ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َذَاب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ُهِين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}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َعِظُكُمْ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ِوَاحِدَ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عظ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كر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عظ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ق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ظلم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عظ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ف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عظ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ظ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صائ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شدّ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وائ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َّ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عظ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صي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حا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نت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َرَبْت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ِ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َرْض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أَصَابَتُْكُ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ُّصِيبَة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َوْت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}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صي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ظم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رز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برى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ج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جا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ني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ك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عب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دنيا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ائع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شر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م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كش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قائ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تقط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ائ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تم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نس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تَذَكَّر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ِنسَان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أَنَّ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ِّكْرَ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قُول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يْتََ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َدَّمت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ِحَيَاتِ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}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ع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ص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ائ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ذ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يم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ه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حتض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فقائ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ص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شهد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اع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حتضا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حد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فقائ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عص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ب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ضي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وا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سأل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حتضا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ألته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يف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أدخ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أدخ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ل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ل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ج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أ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يض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تدخ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نا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رجع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ظ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اعظ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بلغ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ط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خ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يام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از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خ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دا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ا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يا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قيق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كاس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بارب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عت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ُ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وا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وا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خذ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موال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وا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ول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ك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بوؤ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ت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رح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رع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َعِظُكُمْ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ِوَاحِدَ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ظا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اع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ار</w:t>
      </w:r>
      <w:r>
        <w:rPr>
          <w:rFonts w:cs="Traditional Arabic"/>
          <w:sz w:val="40"/>
          <w:szCs w:val="40"/>
          <w:rtl w:val="true"/>
          <w:lang w:bidi="ar-SY"/>
        </w:rPr>
        <w:t>!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صر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ل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حل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ل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زرار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اعْتَبِرُو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ولِ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َبْصَار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غر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و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ف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عف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لَّ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غيَّ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ف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كر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اف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حق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اح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tbl>
      <w:tblPr>
        <w:bidiVisual w:val="true"/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864"/>
        <w:gridCol w:w="3456"/>
      </w:tblGrid>
      <w:tr>
        <w:trPr/>
        <w:tc>
          <w:tcPr>
            <w:tcW w:w="39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سالك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طريق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غافلين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ت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ُر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هذ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قل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قاس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لين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ي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شعر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ع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مو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ي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ذهب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لي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شعر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بع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المو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أي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تذهب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3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ي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اضي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طريق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جاهلين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ت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بيع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دني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تشتر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دين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ح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ل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عتب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تأهب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رح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الل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م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اعتب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وتأهب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tbl>
      <w:tblPr>
        <w:bidiVisual w:val="true"/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1050"/>
        <w:gridCol w:w="3456"/>
      </w:tblGrid>
      <w:tr>
        <w:trPr/>
        <w:tc>
          <w:tcPr>
            <w:tcW w:w="38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ن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سأل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تر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علت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أجابن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صيَّر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يحه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أكل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جساد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عمة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بقَ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غيرُ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جماج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عرَّت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0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3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عد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جو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تعفرة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ؤذي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ع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وايح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طرة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ا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نعي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هزه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نضرة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يض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لوح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أعظ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نخرة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ب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نت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ث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طو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ّ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ح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عَّ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ص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زل</w:t>
      </w:r>
      <w:r>
        <w:rPr>
          <w:rFonts w:cs="Traditional Arabic"/>
          <w:sz w:val="40"/>
          <w:szCs w:val="40"/>
          <w:rtl w:val="true"/>
          <w:lang w:bidi="ar-SY"/>
        </w:rPr>
        <w:t>!!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د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د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د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ج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بي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ود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فرَّ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ش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ب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جال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يش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اف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اض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ن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ق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َعِظُكُمْ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ِوَاحِدَ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نتبه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قاد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دى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يَحْسَب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نسَان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}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َيَحْسَبُ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إنسَان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تْرَك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ُدَى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جن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و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ار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اعْتَبِرُو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ولِ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َبْصَار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أ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خ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ض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اق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صن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ه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د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ارهم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إ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در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تل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ديا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ا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ج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قبر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هم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ُجدَّ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 .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فو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تعدَّ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 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تأه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 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تيقظ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قض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 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َعِظُكُمْ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ِوَاحِدَ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اق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واق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جا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ض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ُدُ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اقب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اب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م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ل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ائ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ظ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س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اص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جائ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 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بغ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اص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واظ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ي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أ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ذن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َلَك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ت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ذ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خ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را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و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ع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ذر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و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أخذ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قران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أ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ا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لاع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ف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كر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ز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فر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ذكرهجر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قا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َعِظُكُمْ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ِوَاحِدَ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لسن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طق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آث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ف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ِ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ن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َوْم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َخْتِم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لَ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فْوَاهِه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يد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مت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ر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س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ُكَلِّمُن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يْدِيهِ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قدام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جر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دبر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شْهَد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رْجُلُ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ه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جس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بَّ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ب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ف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ت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ُح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ل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أ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يت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د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ظ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دم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م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ظي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ملون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أنت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علم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عملون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تسبي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تسبيحت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ك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كعت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ي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ب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اعظ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ث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واعظ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آ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و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!!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ا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!!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ع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دَّ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فَرَأَيْت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َّتَّعْنَا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ِنِي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ُم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َاءَ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َانُو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وعَد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غْنَ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نْ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ّ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َانُ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مَتَع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ل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ك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غ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ر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ذ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نع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ش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را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خلَّف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ب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عشر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قران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تخلَّف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لاث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درك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أسف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ب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ه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ب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كف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مس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ر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صا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زرع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د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صاد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صّف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ئ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صف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ت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س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ت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ا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رف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ب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مَّ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مان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ذ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عذ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قس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ش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أ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ُح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كت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خ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قب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ائ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دخ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أ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ا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يت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يو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يأت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و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ل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عو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د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ائ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قول</w:t>
      </w:r>
      <w:r>
        <w:rPr>
          <w:rFonts w:cs="Traditional Arabic"/>
          <w:sz w:val="40"/>
          <w:szCs w:val="40"/>
          <w:rtl w:val="true"/>
          <w:lang w:bidi="ar-SY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م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ض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ن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رد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دائم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يقو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يأ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يقو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رو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ما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مرولك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يف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فكّ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ب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يقنوا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فكّر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حبت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تيق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ق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زي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بع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ظ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س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ي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د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بائ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يأ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و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سيأت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دور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بك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خر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غشي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رد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ُ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ُد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ط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ا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ك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و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رو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ص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ب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رَّ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ي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دنيا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اء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دي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رت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و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صحيح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ح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يُعرض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ي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قعد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الغدا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عش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)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ح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يُعرض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ي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قعد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الغدا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عش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ع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ع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ُ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عد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عث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صد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ر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ق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فكّ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يق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ع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خوات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لخ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و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ات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يَّ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ديق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يَّ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ئد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سأ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ض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ضجع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رسل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ي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ر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سب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عم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عم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ه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نار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)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دخ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ي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ر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دخ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ع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الخوات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 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ع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صدق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ذ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ب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أ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سرو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ت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ع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اقب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أمو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Cs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ع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ضلا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ه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ص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ق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لِّ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ل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بِّ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و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لِّ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ل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بص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بِّ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و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ك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فع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يا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ظ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فع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يا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ك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م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ستغ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ن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ستغفر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ف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يم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خطب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ثاني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Cs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حسا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ش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حا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وفي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متنا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ش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شر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ظي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شا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ش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س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اع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وا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ح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خوا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ص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ب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ف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تقو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تق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Tahoma" w:hAnsi="Tahoma" w:eastAsia="Tahoma" w:cs="Tahoma"/>
          <w:color w:val="00008B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تَّقُ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وْمَ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رْجَع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ِيْ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لَ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و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استعد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از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يع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ج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طر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بو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ائ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ائ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رو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ل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يْنَ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كُونُ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دْرِككُُّم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َوْت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لَ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ُنت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ِ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ُرُوج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ُّشَيَّدَة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يد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س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رك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استعد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ز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ترك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ض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حو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ب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و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حس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أ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د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 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ِيل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َيْنَ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َيْ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شْتََه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}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ي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يم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استعد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قائ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سُ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ر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ي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هر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تائ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رجات</w:t>
      </w:r>
      <w:r>
        <w:rPr>
          <w:rFonts w:cs="Traditional Arabic"/>
          <w:sz w:val="40"/>
          <w:szCs w:val="40"/>
          <w:rtl w:val="true"/>
          <w:lang w:bidi="ar-SY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َ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عْجَل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لَيْهِ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}..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ََ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َعْجَلْ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َلَيْهِ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نَّ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َعدّ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دَّ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َفَ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ط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ط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خ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ل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نَّ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َعدّ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دَّ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فاس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ع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فاس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دن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تدبَّ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َّذِ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َلَق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َوْت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حَيَاةَ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دَّ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بيه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قيق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ضا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حب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اء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هِّ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ضاء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قل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ؤ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ش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ب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اء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هِّ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ضاء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لاث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ناس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دن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با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ثلاث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بّ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رو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بّ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شهوا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إ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ائ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بت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إ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ت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ه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غف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ُ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ك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قط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ذ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قط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هو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ك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ا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ائ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حذ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خطفَّ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و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تزوّ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أس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ري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استعداد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ائ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بي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ح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س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بيب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ذي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ضر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ف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ب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بي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ج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ا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ل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ائ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خط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ظ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ف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فك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ذك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tbl>
      <w:tblPr>
        <w:bidiVisual w:val="true"/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2700"/>
      </w:tblGrid>
      <w:tr>
        <w:trPr/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المو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اذكر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راءه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إن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لفيص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ذ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2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أحدٍ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ن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راءة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ُعرف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لعب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ن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به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ل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اف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ب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ذك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و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لك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قلو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غافل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ي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بر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ليت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قف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ق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را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ض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أ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وا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ر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د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زاؤ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و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مَّ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ساؤ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يتَّ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ا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ُسمَّ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وا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خ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اج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جالس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وانقط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ثا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ر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و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خرج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أرو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ح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ُشري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د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ي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خرج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أرواح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دن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ت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سمع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حد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بشري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بش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دو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النا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و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بش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لي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ت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لز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استق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ظ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ر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َّذِي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َالُو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َبُّن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ُم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ْتَقَامُ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}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إي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ي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سو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ط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س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فع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ختي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ئ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ت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جت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صلت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ك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س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ند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ا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و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ذ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فس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يد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غاي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مني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وت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بور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يا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تدر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تو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ال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د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ما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عدد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ذل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وس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ر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تفار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صح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ه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ه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ضر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ف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ع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خَلَ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فنو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شرك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ؤ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إن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قي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شرك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و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د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إن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خبؤ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ه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يو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رَّ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ا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صع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ج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ـ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تض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ـ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ر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ي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ك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كا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ل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ك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ذب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بكِ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إن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عذبن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ب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ه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د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ذهب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صدق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ش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بشرين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tbl>
      <w:tblPr>
        <w:bidiVisual w:val="true"/>
        <w:tblW w:w="8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906"/>
      </w:tblGrid>
      <w:tr>
        <w:trPr/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ولئ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صحا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نب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حزبه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ولاهمُ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اد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مي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أهله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ولاهمُ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ان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ظلام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أهله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39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ولاهمُ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ا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أرض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سلمُ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ك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واسيه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أوتاده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همُ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ك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همُ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ه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دورٌ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أنجمُ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َاءَت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َكْرَة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َوْت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ِالَحقّ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َلِك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ُنت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ْ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َحِيد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ث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َاءَت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نس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َكْرَة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َوْت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ِالَحقّ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ُشف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ق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ت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َلك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ُنت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ْ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َحِيد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ء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ك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اص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َ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ذ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َلَغَت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َّرَاقِي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قِيْل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َاق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ظَ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ِنَّ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ِرَاق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الْتَفَّت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َّاق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ِالسَّاق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ط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طب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قذو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اعدو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tbl>
      <w:tblPr>
        <w:bidiVisual w:val="true"/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2916"/>
        <w:gridCol w:w="720"/>
        <w:gridCol w:w="3240"/>
      </w:tblGrid>
      <w:tr>
        <w:trPr>
          <w:trHeight w:val="23" w:hRule="atLeast"/>
        </w:trPr>
        <w:tc>
          <w:tcPr>
            <w:tcW w:w="3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6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lang w:bidi="ar-SY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نَّ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طبي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ل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دّلُّ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ه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حت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ذ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نته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يا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حلته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ا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لمرء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أيا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أخير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حا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طبي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خانت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عقاقير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لَ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ذ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َلَغَت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ُلْقُوم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نت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ِينَئِذ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نظُر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شبه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أ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ق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ض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تأ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ه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تق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كيف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أه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إضاع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تخي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نفس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ب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نزع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كرب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غصص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سكرات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غمّ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آهات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ق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بدأ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َل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جذ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روح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قدم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بدأ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روح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تخرج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عضائ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ضواً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ضواً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برد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قدما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ث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برد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يدا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ث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بس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شفتا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شخص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عينا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ث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بلغ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حلقو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لَ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ذ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َلَغَت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ُلْقُوم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نت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ِينَئِذ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نظُر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ائ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ا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طي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ا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ص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كاف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تا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ُر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جناز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تر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تر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تر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تر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ؤ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تر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ذا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ا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تر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بل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ش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دو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 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ذا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عاص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كيف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يك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ا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و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ضعو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خذ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تغسي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قلي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ئ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ُم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قاب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ُبَّ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ُنا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ع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د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ُض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از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حتم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ناق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ال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مو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ال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ي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ذهب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و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نس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ع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صع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رو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ؤمن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طي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شا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عظم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لغ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ي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لَ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بش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لَ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رَوْح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يح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ا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ا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شا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ائك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وجوه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ي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و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سهو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ش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رو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و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أ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لائك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فن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ف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نوط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نو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فو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ط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وائ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ناد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لائك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حب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شي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ائك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ص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و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اب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ك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ث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بك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ي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قاع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ش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بك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و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ال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ظ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را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ص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و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اب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ا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د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كتب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تا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عيد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ق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ي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رج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ا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و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ص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كاف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حس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دامات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ِيل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َيْنَ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َيْ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شْتََه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تتا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الحس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خاز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ندا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و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ول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طل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رجو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تج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َتَّ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ذ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َاء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حَدَهُم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َوْت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ََال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َبّ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رْجِعْون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لَ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لائك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ذ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وْم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رَ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َلائِكَةَ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ُشْرَ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وْمَئِذ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ِلِمُجْرِمي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يَقُول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ِجْرَ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حْجُورَ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د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توبيخ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كَيْف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ذ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وَفََّتْهُم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َلائِكَة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ضْرِب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ُجُوهَ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دْباَرَ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} 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ذ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تَوَفَّ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ّذَِيِ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َفَ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َلائِكَة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ضْرِب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ُجُوهَ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دْباَرَ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ُوقُ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ذَاب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َرِ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َلِك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ِ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َدَّمَت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يْدِيك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أَ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يس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ِظَّلام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ِلِعَبيد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ف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بيث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س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ب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خرج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مي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بش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م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سَّ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آ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ك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زوا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نز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و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قط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و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عص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لائك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غ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و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و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ُنا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قب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وائ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نا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ذ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كتب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تا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ج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ف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ج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ج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ب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ز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يط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سا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ظ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سارة</w:t>
      </w:r>
      <w:r>
        <w:rPr>
          <w:rFonts w:cs="Traditional Arabic"/>
          <w:sz w:val="40"/>
          <w:szCs w:val="40"/>
          <w:rtl w:val="true"/>
          <w:lang w:bidi="ar-SY"/>
        </w:rPr>
        <w:t xml:space="preserve">!!! 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ع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ُضيَّ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ص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و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ق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بِّ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ُق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ساع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tbl>
      <w:tblPr>
        <w:bidiVisual w:val="true"/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2520"/>
      </w:tblGrid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ن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بدأ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حديثي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ارقتُ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وضع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رقد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قب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و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يلةٍ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الله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الحديث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شجونُ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وم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فارقن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سكونُ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ق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كونُ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يز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ت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ظه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ط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ع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زخر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ز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وا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شمال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بوا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جن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ض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صل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صي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تائ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ط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خرَّ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دمَّ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أ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رأي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ب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لح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تقي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ه؟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د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رب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ا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ر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ذا</w:t>
      </w:r>
      <w:r>
        <w:rPr>
          <w:rFonts w:cs="Traditional Arabic"/>
          <w:sz w:val="40"/>
          <w:szCs w:val="40"/>
          <w:rtl w:val="true"/>
          <w:lang w:bidi="ar-SY"/>
        </w:rPr>
        <w:t xml:space="preserve">!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ر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دّع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ف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ضمن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ب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جس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ال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جدّ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جته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ا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ال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وف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ق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ل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بص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tbl>
      <w:tblPr>
        <w:bidiVisual w:val="true"/>
        <w:tblW w:w="8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720"/>
        <w:gridCol w:w="3600"/>
      </w:tblGrid>
      <w:tr>
        <w:trPr/>
        <w:tc>
          <w:tcPr>
            <w:tcW w:w="37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نبَّ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قب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مو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ن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عقلُ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تمس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هين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قبو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تنثني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ريد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حيد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ترا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إنم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دع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لهو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نفس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اذكر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حفرة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ل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ل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شكو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ل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ناس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حالتي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عمَّ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قري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لمقاب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ُحملُ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د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جدثٍ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ح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ثر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تجندلُ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قري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فت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قب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ا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عملُ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بِل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كيف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ن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دودُ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مقاب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فعلُ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ذ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صر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قبر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حيد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ُململُ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ار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ناز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ج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ر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يت؟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حس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أ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حم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عظ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ي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قل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ولكن</w:t>
      </w:r>
      <w:r>
        <w:rPr>
          <w:rFonts w:cs="Traditional Arabic"/>
          <w:sz w:val="40"/>
          <w:szCs w:val="40"/>
          <w:rtl w:val="true"/>
          <w:lang w:bidi="ar-SY"/>
        </w:rPr>
        <w:t>.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م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اد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َّاً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لك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سمع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و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ادي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يَّ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ادي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فق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سكرت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قب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حسرت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تذك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نزو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حفرت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هجرا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أقار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انهض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بساط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رقا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ق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ن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تائ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باد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تحصي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فضائ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قب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طالب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السائق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حثيث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الحاد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ُجدّ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المو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طال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سأ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قا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كا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سأل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قاب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كان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اسألو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لحو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هل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ه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بع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شباب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ل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هر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!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ه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بعد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صح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إل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سق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Cs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نت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يو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دو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غداً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ستكونو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سكا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قبو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أنتم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اليوم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في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الدور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،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وغداً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ستكونون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من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سكان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القبور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ي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غت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بصحته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م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رأي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يتاً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غي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سق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>
          <w:b/>
          <w:b/>
          <w:sz w:val="40"/>
          <w:szCs w:val="40"/>
          <w:lang w:bidi="ar-SY"/>
        </w:rPr>
      </w:pP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أيه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غت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بطول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مهل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م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رأيت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أخوذاً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غير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لة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ب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د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يبا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ر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د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تنه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يد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ح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ظ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تبق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ه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عت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ر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ن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رب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تند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تفريط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صلواتك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رب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تند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فريط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صلوات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ستند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ضياع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وقات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لن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نفعك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ند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..{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أَوَلَمْ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نُعَمِّرْكُم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َ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يَتَذَكَّرُ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ِيْهِ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ِنْ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تَذَكَّرُ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وَجَاءْكُمُ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النَّذِيرُ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َذُوقُو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فَمَا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لِلِظَالِمينَ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مِنْ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  <w:lang w:bidi="ar-SY"/>
        </w:rPr>
        <w:t>نَصِيرٍ</w:t>
      </w:r>
      <w:r>
        <w:rPr>
          <w:b/>
          <w:b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sz w:val="40"/>
          <w:szCs w:val="40"/>
          <w:rtl w:val="true"/>
          <w:lang w:bidi="ar-SY"/>
        </w:rPr>
        <w:t xml:space="preserve">}.. </w:t>
      </w:r>
      <w:r>
        <w:rPr>
          <w:rFonts w:cs="Traditional Arabic"/>
          <w:bCs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أَوَلَمْ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نُعَمِّرْكُم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مَا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يَتَذَكَّرُ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فِيْهِ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مِنْ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تَذَكَّرُ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وَجَاءْكُمُ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النَّذِيرُ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فَذُوقُوا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فَمَا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لِلِظَالِمينَ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مِنْ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  <w:lang w:bidi="ar-SY"/>
        </w:rPr>
        <w:t>نَصِيرٍ</w:t>
      </w:r>
      <w:r>
        <w:rPr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Cs/>
          <w:sz w:val="40"/>
          <w:szCs w:val="40"/>
          <w:rtl w:val="true"/>
          <w:lang w:bidi="ar-SY"/>
        </w:rPr>
        <w:t xml:space="preserve">}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Cs/>
          <w:sz w:val="40"/>
          <w:szCs w:val="40"/>
          <w:rtl w:val="true"/>
          <w:lang w:bidi="ar-SY"/>
        </w:rPr>
      </w:r>
    </w:p>
    <w:tbl>
      <w:tblPr>
        <w:bidiVisual w:val="true"/>
        <w:tblW w:w="8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900"/>
        <w:gridCol w:w="3609"/>
      </w:tblGrid>
      <w:tr>
        <w:trPr/>
        <w:tc>
          <w:tcPr>
            <w:tcW w:w="38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زوَّ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ذ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دَّ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ه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تبّ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ه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جني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أن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حيٌّ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ستندم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t>..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ستند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ذ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حل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غي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زادٍ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ترض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كو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فيق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قومٍ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3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إنَّ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مو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يقا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عبا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ك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تنبه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قب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رقا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ستشق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ند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نادي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منا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ه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زادٌ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أن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غي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زا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ار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در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دا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ائ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ص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س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تظرو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ل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وصن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سك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و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نتظرونك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لغ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اعظ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جزها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مي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د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ري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ط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ز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ك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تي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و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و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ج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عرف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ك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ري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طو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حز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كم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ت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أتين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قت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وت</w:t>
      </w:r>
      <w:r>
        <w:rPr>
          <w:rFonts w:cs="Traditional Arabic"/>
          <w:sz w:val="40"/>
          <w:szCs w:val="40"/>
          <w:rtl w:val="true"/>
          <w:lang w:bidi="ar-SY"/>
        </w:rPr>
        <w:t xml:space="preserve">!!!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كيف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أ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ع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ت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ب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آخ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كلا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ل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ز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ظ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بع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حا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افل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ضا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موت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ح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ت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ي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ترضا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و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حو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ضا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اق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ت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أ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ت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ق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ض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ال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أي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اقل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رض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هذ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حال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ليس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و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ا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نا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وم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لوات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جر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اص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نك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ؤ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أ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ي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اض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ت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ت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ستع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اف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مادى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نادى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خ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ص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رسل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وان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رجل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ظ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غتن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مس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م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غتن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خمس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ب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خمس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غتن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با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ر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ح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ق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راغ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غ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يا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أ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ز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إمك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ل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غ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ُأخ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ع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ي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!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ت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عرف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يم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حيا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!!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اي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ف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ي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نا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تج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اتق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تق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با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عتب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ض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نقض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خش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فاجأ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ض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كر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ق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ظلم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ي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رب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من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تو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و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شها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رح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ع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وا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جع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تطه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زن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ب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ي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ز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و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فسو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عصي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اجعلنا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اش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خ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واتي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ا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لق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ا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لقاك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ج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بلغ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غ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وتا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و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غ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وتا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و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غ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وتا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و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وّ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ب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ورهم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وّ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ب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ورهم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وّ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ب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ورهم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غ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رح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س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وره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رح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ا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ر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دنا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تحر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سو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ن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يّ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غ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الد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وال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د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ل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إكر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طا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صل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ئم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ول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و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ي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ف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تق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ت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ي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ن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خذ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ذ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اد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حدين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ن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جاه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ي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ات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ع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ن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خذ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ذ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و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ائ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رب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وبهم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فرغ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ب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بِّ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قد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را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سرا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ن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نتق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قرآن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نتق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قرآن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نتق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قرآن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ب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عالم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يه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او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اص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شيوعي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ايع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أعوا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جزونك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خف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ب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ي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ذر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و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ع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رو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بَّ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ظل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فس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غ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رح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كون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اسرين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ستغ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ظيم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ح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معين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lang w:bidi="ar-SY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20:01:00Z</dcterms:created>
  <dc:creator>Amjad</dc:creator>
  <dc:description/>
  <cp:keywords/>
  <dc:language>en-US</dc:language>
  <cp:lastModifiedBy>***</cp:lastModifiedBy>
  <dcterms:modified xsi:type="dcterms:W3CDTF">2005-06-20T20:01:00Z</dcterms:modified>
  <cp:revision>2</cp:revision>
  <dc:subject/>
  <dc:title>إني أعظكم بواحدة</dc:title>
</cp:coreProperties>
</file>