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36"/>
          <w:szCs w:val="3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.8pt;margin-top:22.05pt;width:64.45pt;height:22.45pt;mso-wrap-style:none;v-text-anchor:middle" type="_x0000_t136">
            <v:path textpathok="t"/>
            <v:textpath on="t" fitshape="t" string="الفتنة نائمة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4.8pt;margin-top:94.05pt;width:64.45pt;height:22.45pt;mso-wrap-style:none;v-text-anchor:middle" type="_x0000_t136">
            <v:path textpathok="t"/>
            <v:textpath on="t" fitshape="t" string="من أيقظها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144"/>
          <w:sz w:val="144"/>
          <w:szCs w:val="144"/>
          <w:u w:val="single"/>
          <w:rtl w:val="true"/>
        </w:rPr>
        <w:t>لعن</w:t>
      </w:r>
      <w:r>
        <w:rPr>
          <w:b/>
          <w:b/>
          <w:bCs/>
          <w:color w:val="FF0000"/>
          <w:sz w:val="144"/>
          <w:sz w:val="144"/>
          <w:szCs w:val="1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144"/>
          <w:sz w:val="144"/>
          <w:szCs w:val="144"/>
          <w:u w:val="single"/>
          <w:rtl w:val="true"/>
        </w:rPr>
        <w:t>الله</w:t>
      </w:r>
      <w:r>
        <w:rPr>
          <w:b/>
          <w:b/>
          <w:bCs/>
          <w:color w:val="FF0000"/>
          <w:sz w:val="144"/>
          <w:sz w:val="144"/>
          <w:szCs w:val="144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اق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س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ت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ا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ف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ط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ت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م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ب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ح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ز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ص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غ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ر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آَ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فّ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اق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ه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ذ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ق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ر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7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ح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ظ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س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ِ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ْتُ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قِفْتُم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رِجُو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ت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اتِ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قْتُ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9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ت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ا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ُدّ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تَد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مُ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ِط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ا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1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ئ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س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يْفَيْ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قَات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قْت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رك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خ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ذ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ص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ع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ك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لك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خ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ق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ق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وقِب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صَّابِر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خ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ص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ش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ي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ر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هيو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َّ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د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ئ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حط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ا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اج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ق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ه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ش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ض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ي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اع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ذ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خص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م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ج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خ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و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ح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إبع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صا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اث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ساعد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أ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لج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يب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حطي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drawing>
          <wp:inline distT="0" distB="0" distL="0" distR="0">
            <wp:extent cx="4762500" cy="3571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 (</w:t>
      </w:r>
      <w:r>
        <w:rPr>
          <w:rFonts w:cs="Traditional Arabic" w:ascii="Arial" w:hAnsi="Arial"/>
          <w:b/>
          <w:bCs/>
          <w:sz w:val="36"/>
          <w:szCs w:val="36"/>
        </w:rPr>
        <w:t>OPFOR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Opposing Force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غ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ا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يا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ا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ث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و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و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جان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لا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لا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خ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ا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762500" cy="3667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اهد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شداش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تد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اب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تد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دريب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م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 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اع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ت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ز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غ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ائ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drawing>
          <wp:inline distT="0" distB="0" distL="0" distR="0">
            <wp:extent cx="4762500" cy="3571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drawing>
          <wp:inline distT="0" distB="0" distL="0" distR="0">
            <wp:extent cx="4762500" cy="3295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اس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ا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ك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ي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خد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تخ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مل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شو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جم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ك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ط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سب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ج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و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لق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ouble" w:sz="6" w:space="27" w:color="000000"/>
        </w:pBdr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ouble" w:sz="6" w:space="27" w:color="000000"/>
        </w:pBdr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ت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ب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ف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إث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double" w:sz="6" w:space="27" w:color="000000"/>
        </w:pBdr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ق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ت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م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ت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كن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س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حر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ت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ouble" w:sz="6" w:space="27" w:color="000000"/>
        </w:pBdr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bottom w:val="double" w:sz="6" w:space="27" w:color="000000"/>
        </w:pBdr>
        <w:jc w:val="left"/>
        <w:rPr>
          <w:rFonts w:cs="PT Bold Heading"/>
          <w:b/>
          <w:b/>
          <w:bCs/>
          <w:vanish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ض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ق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42:00Z</dcterms:created>
  <dc:creator>Gce-sys 30 11 2005</dc:creator>
  <dc:description/>
  <cp:keywords/>
  <dc:language>en-US</dc:language>
  <cp:lastModifiedBy>***</cp:lastModifiedBy>
  <dcterms:modified xsi:type="dcterms:W3CDTF">2007-05-01T18:53:00Z</dcterms:modified>
  <cp:revision>46</cp:revision>
  <dc:subject/>
  <dc:title>          الفتنة نائمة</dc:title>
</cp:coreProperties>
</file>