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114300</wp:posOffset>
                </wp:positionV>
                <wp:extent cx="4343400" cy="3657600"/>
                <wp:effectExtent l="13335" t="26035" r="29210" b="49530"/>
                <wp:wrapNone/>
                <wp:docPr id="1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657600"/>
                        </a:xfrm>
                        <a:prstGeom prst="pie">
                          <a:avLst/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ccffcc" stroked="t" o:allowincell="f" style="position:absolute;margin-left:208.3pt;margin-top:9pt;width:341.95pt;height:28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0033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61615</wp:posOffset>
                </wp:positionH>
                <wp:positionV relativeFrom="paragraph">
                  <wp:posOffset>226695</wp:posOffset>
                </wp:positionV>
                <wp:extent cx="4114800" cy="160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صَّدَق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ضَاْءَات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إلْمَحَات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.15pt;mso-wrap-distance-left:9.05pt;mso-wrap-distance-right:9.05pt;mso-wrap-distance-top:0pt;mso-wrap-distance-bottom:0pt;margin-top:17.85pt;mso-position-vertical-relative:text;margin-left:2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صَّدَقَة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إضَاْءَاتٌ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وإلْمَحَات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31310</wp:posOffset>
                </wp:positionH>
                <wp:positionV relativeFrom="paragraph">
                  <wp:posOffset>290830</wp:posOffset>
                </wp:positionV>
                <wp:extent cx="16002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دقة ، الصدقة ، الصد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دقة ، الصدقة ، الصد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دقة ، الصدقة ، الصد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2.9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دقة ، الصدقة ، الصدق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دقة ، الصدقة ، الصدق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دقة ، الصدقة ، الصد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123825</wp:posOffset>
                </wp:positionV>
                <wp:extent cx="5943600" cy="3200400"/>
                <wp:effectExtent l="5080" t="5080" r="81915" b="88900"/>
                <wp:wrapNone/>
                <wp:docPr id="4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200400"/>
                        </a:xfrm>
                        <a:custGeom>
                          <a:avLst/>
                          <a:gdLst>
                            <a:gd name="textAreaLeft" fmla="*/ 22320 w 3369600"/>
                            <a:gd name="textAreaRight" fmla="*/ 3340080 w 3369600"/>
                            <a:gd name="textAreaTop" fmla="*/ 11880 h 1814400"/>
                            <a:gd name="textAreaBottom" fmla="*/ 143712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حمد لله حمداً على نعمه ، والشكر له شكراً على مننه ، وأشهد أن لا إله إلا الله وحده لا شريك له تعظيماً لشأنه ، أحمده على نعمه وخيره ، وأعوذ به من الشيطان وشركه وشره ، وأشهد أن محمداً رسوله وعبده ، وهو المصطفى من خليقته ، والحبيب من عبيده ، صلى الله وسلم عليه وعلى آله وصحبه ، ومن اقتدى بسنته ، واهتدى بهديه ، وأحبه واتبعه ، إلى يوم الدين . . وبعد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ffbe7d" stroked="t" o:allowincell="f" style="position:absolute;margin-left:145.3pt;margin-top:9.75pt;width:467.95pt;height:25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حمد لله حمداً على نعمه ، والشكر له شكراً على مننه ، وأشهد أن لا إله إلا الله وحده لا شريك له تعظيماً لشأنه ، أحمده على نعمه وخيره ، وأعوذ به من الشيطان وشركه وشره ، وأشهد أن محمداً رسوله وعبده ، وهو المصطفى من خليقته ، والحبيب من عبيده ، صلى الله وسلم عليه وعلى آله وصحبه ، ومن اقتدى بسنته ، واهتدى بهديه ، وأحبه واتبعه ، إلى يوم الدين . . وبعد : 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02510</wp:posOffset>
                </wp:positionH>
                <wp:positionV relativeFrom="paragraph">
                  <wp:posOffset>245745</wp:posOffset>
                </wp:positionV>
                <wp:extent cx="1143000" cy="685800"/>
                <wp:effectExtent l="5080" t="5080" r="571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مقد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ff" stroked="t" o:allowincell="f" style="position:absolute;margin-left:181.3pt;margin-top:19.35pt;width:89.95pt;height:53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مقدمة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ت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ْش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بْلُو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بْعُو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قُول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تب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عو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ِ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بْلُ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ختب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ي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بْلُو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ف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تب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ص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ات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إِن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فا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نا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و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191135</wp:posOffset>
                </wp:positionV>
                <wp:extent cx="2286000" cy="1532255"/>
                <wp:effectExtent l="5080" t="5715" r="80645" b="80645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321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فضل الإنف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181.3pt;margin-top:15.05pt;width:179.95pt;height:120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فضل الإنفاق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ار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ْفِ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ن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ْض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ِد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ر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ضَّر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كَا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يْ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ا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33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Cs/>
          <w:sz w:val="36"/>
          <w:szCs w:val="36"/>
        </w:rPr>
        <w:t>1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ِلْوَالِ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قْر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تَا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سَاك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1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89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و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ّ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ْ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ْخَا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رُو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ع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ع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َا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ْ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خِ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ش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رْب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ْر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ي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ـ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ا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289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31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ؤ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د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69160</wp:posOffset>
                </wp:positionH>
                <wp:positionV relativeFrom="paragraph">
                  <wp:posOffset>-114300</wp:posOffset>
                </wp:positionV>
                <wp:extent cx="1733550" cy="935990"/>
                <wp:effectExtent l="5080" t="5080" r="81915" b="81915"/>
                <wp:wrapNone/>
                <wp:docPr id="7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360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ويل للبخل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margin-left:170.8pt;margin-top:-9pt;width:136.45pt;height:7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ويل للبخلاء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ذ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ذ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س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خ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ُطَو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ر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8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ج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خ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م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ُخ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ْتُ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ت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ه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خ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ح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ا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ز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لَّ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ّ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عْرِ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لَّ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تَ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ب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ُخ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تَ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ح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يْم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71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02510</wp:posOffset>
                </wp:positionH>
                <wp:positionV relativeFrom="paragraph">
                  <wp:posOffset>-114300</wp:posOffset>
                </wp:positionV>
                <wp:extent cx="2743200" cy="1028700"/>
                <wp:effectExtent l="28575" t="29210" r="2921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downArrowCallout">
                          <a:avLst>
                            <a:gd name="adj1" fmla="val 66661"/>
                            <a:gd name="adj2" fmla="val 6665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أقسام الناس في الصد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81.3pt;margin-top:-9pt;width:215.95pt;height:80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أقسام الناس في الصدقة</w:t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73910</wp:posOffset>
                </wp:positionH>
                <wp:positionV relativeFrom="paragraph">
                  <wp:posOffset>106680</wp:posOffset>
                </wp:positionV>
                <wp:extent cx="2971800" cy="1143000"/>
                <wp:effectExtent l="24130" t="825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irregularSeal2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قسم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ffcc" stroked="t" o:allowincell="f" style="position:absolute;margin-left:163.3pt;margin-top:8.4pt;width:233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قسم الأول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ِلْوَالِ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قْر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تَا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سَاك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1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سُ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ز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ْد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لِ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ز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خْلَ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ف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رُح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تقبل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ُ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شر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ّ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ز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ب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ب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رُح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ُخر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َعْ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عل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َب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َم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رب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59610</wp:posOffset>
                </wp:positionH>
                <wp:positionV relativeFrom="paragraph">
                  <wp:posOffset>71755</wp:posOffset>
                </wp:positionV>
                <wp:extent cx="2971800" cy="1143000"/>
                <wp:effectExtent l="24130" t="8255" r="19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irregularSeal2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قسم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54.3pt;margin-top:5.65pt;width:233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قسم الثاني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ح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ُل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ُ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خ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خ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خ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ق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وَلّ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بْد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عَ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خ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خ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ُّ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فس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خ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نُيَسِّ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عُس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ي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رْقَد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عد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عَدْ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خْصَر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كّ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كُ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ِخْصَرت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فوس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ان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ق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َّك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َد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َص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قاو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َّص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قاو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يَسَّر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َم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قاو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َيسّر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دّ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ُس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نُيَسِّ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يُس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خ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ّ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ُس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نُيَسِّ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عُسْرَىٰ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حْب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ُهْب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اط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صُد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نِز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ض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شِّر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خ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نف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ُل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ت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د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قِ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ف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غ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ف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ا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عف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زِ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ْق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ان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ِّع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َّتس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73910</wp:posOffset>
                </wp:positionH>
                <wp:positionV relativeFrom="paragraph">
                  <wp:posOffset>69215</wp:posOffset>
                </wp:positionV>
                <wp:extent cx="2971800" cy="1143000"/>
                <wp:effectExtent l="24130" t="8255" r="190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irregularSeal2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قسم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63.3pt;margin-top:5.45pt;width:233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قسم الثالث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ف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َحْس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مِدّ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َار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دّ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راج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س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غير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و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مّه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َأ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َث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ؤ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ضاع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شْ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شْهِد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ك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ِ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ّ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ل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َّم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ك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لّ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ل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رَأ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رِى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ّ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ط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ن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ك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ِ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شَّه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مْلُو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يِّ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فِ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عَفّ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َلَّ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رْو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د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ق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ّ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C_AMEEN"/>
          <w:b/>
          <w:b/>
          <w:bCs/>
          <w:sz w:val="40"/>
          <w:szCs w:val="40"/>
        </w:rPr>
      </w:pPr>
      <w:r>
        <w:rPr>
          <w:rFonts w:cs="SC_AME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C_AMEEN"/>
          <w:b/>
          <w:b/>
          <w:bCs/>
          <w:sz w:val="40"/>
          <w:szCs w:val="40"/>
        </w:rPr>
      </w:pPr>
      <w:r>
        <w:rPr>
          <w:rFonts w:cs="SC_AME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C_AMEEN"/>
          <w:b/>
          <w:b/>
          <w:bCs/>
          <w:sz w:val="40"/>
          <w:szCs w:val="40"/>
          <w:lang w:val="en-US" w:eastAsia="en-US"/>
        </w:rPr>
      </w:pPr>
      <w:r>
        <w:rPr>
          <w:rFonts w:cs="SC_AMEEN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73910</wp:posOffset>
                </wp:positionH>
                <wp:positionV relativeFrom="paragraph">
                  <wp:posOffset>-342900</wp:posOffset>
                </wp:positionV>
                <wp:extent cx="3314700" cy="800100"/>
                <wp:effectExtent l="5080" t="38100" r="5715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من ليس له 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3.3pt;margin-top:-27pt;width:260.95pt;height:62.95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من ليس له مال</w:t>
                      </w:r>
                    </w:p>
                  </w:txbxContent>
                </v:textbox>
                <v:fill o:detectmouseclick="t" type="solid" color2="black"/>
                <v:stroke color="purple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C_AMEEN"/>
          <w:b/>
          <w:b/>
          <w:bCs/>
          <w:sz w:val="40"/>
          <w:szCs w:val="40"/>
        </w:rPr>
      </w:pPr>
      <w:r>
        <w:rPr>
          <w:rFonts w:cs="SC_AM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AMEEN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AMEEN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AMEEN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AMEEN"/>
          <w:b/>
          <w:b/>
          <w:bCs/>
          <w:sz w:val="40"/>
          <w:sz w:val="40"/>
          <w:szCs w:val="40"/>
          <w:rtl w:val="true"/>
        </w:rPr>
        <w:t>صن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AM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45310</wp:posOffset>
                </wp:positionH>
                <wp:positionV relativeFrom="paragraph">
                  <wp:posOffset>139065</wp:posOffset>
                </wp:positionV>
                <wp:extent cx="2857500" cy="800100"/>
                <wp:effectExtent l="17780" t="5080" r="18415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custGeom>
                          <a:avLst/>
                          <a:gdLst>
                            <a:gd name="textAreaLeft" fmla="*/ 369720 w 1620000"/>
                            <a:gd name="textAreaRight" fmla="*/ 1250280 w 16200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صنف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ccffcc" stroked="t" o:allowincell="f" style="position:absolute;margin-left:145.3pt;margin-top:10.95pt;width:224.95pt;height:62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صنف الأول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ْ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مَا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قْ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حَدِّث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ْفَظ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َ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ظْلَ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ز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أَ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حَدِّث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ْفَظ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ًرْبَ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ق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ص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فْض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َاز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زُق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د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م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ِيّ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جْر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زُق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بِ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ق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ْبَ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َاز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زُق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م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ِيّ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ِزْر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م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ل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فِق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بِ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فِق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ِز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45310</wp:posOffset>
                </wp:positionH>
                <wp:positionV relativeFrom="paragraph">
                  <wp:posOffset>93980</wp:posOffset>
                </wp:positionV>
                <wp:extent cx="2857500" cy="800100"/>
                <wp:effectExtent l="17780" t="5080" r="18415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custGeom>
                          <a:avLst/>
                          <a:gdLst>
                            <a:gd name="textAreaLeft" fmla="*/ 369720 w 1620000"/>
                            <a:gd name="textAreaRight" fmla="*/ 1250280 w 16200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صنف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45.3pt;margin-top:7.4pt;width:224.95pt;height:62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صنف الثاني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ط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ّ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ن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مِ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م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ْلِك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م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1905</wp:posOffset>
                </wp:positionV>
                <wp:extent cx="2857500" cy="685800"/>
                <wp:effectExtent l="13335" t="5080" r="90170" b="81915"/>
                <wp:wrapNone/>
                <wp:docPr id="15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أنواع الصد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163.3pt;margin-top:0.15pt;width:22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أنواع الصدقة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ُ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ِي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ِه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ق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َنْفَس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ْلا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َ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ُع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نِ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صْن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خْ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عُ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َكُ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.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اَم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ْلُ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َعْد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ُع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ب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حْم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تَاع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َالْ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يِّ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طْو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ْش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ُمِي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ذ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ر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ُصْب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اَم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بِيح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م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لِي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بِ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م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ه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ن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جَزِى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كْع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كَع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ُح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ح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ث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أُج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َ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صَ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ص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تَصَدَّ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فُض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وَا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َو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صَدَّ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بِيح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بِ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م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م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ه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ْ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ض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ْو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َرَأ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ضَ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ِز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َ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ضَ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لا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[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ر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ْر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ر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ك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ر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ك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ر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بُ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َ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زَؤ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ن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َا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ْي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تِد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ر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تِد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ر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تَ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ا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[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 .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ه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[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 .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تَسِب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[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 .</w:t>
      </w:r>
    </w:p>
    <w:p>
      <w:pPr>
        <w:pStyle w:val="Style15"/>
        <w:bidi w:val="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ذِك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[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193040</wp:posOffset>
                </wp:positionV>
                <wp:extent cx="2857500" cy="685800"/>
                <wp:effectExtent l="13335" t="5080" r="90170" b="81915"/>
                <wp:wrapNone/>
                <wp:docPr id="16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فوائد الصد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163.3pt;margin-top:15.2pt;width:22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فوائد الصدقة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ز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و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ا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َ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ـ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مُرُ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د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وُّ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ث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ّ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ض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يال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ثي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ي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رّ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ّب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فت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ط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ُ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دّ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ف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قا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ط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خطّ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ي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ُد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َام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نَائِ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عْرُو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صَارِ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و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َدَق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طْفِى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ض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ِل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ِ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زِي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ُمُ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79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س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نَائِ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عْرُو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صَارِ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و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آف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هَلَك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هْ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عْرُو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هْ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عْرُو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ِر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79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ث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س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طهّ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ه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هذ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بْد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دَق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نِعِ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خْفُو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ُؤْتُو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ُقَر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ّ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كَفّ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يِّئَات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7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هّ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كف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ا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ف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ر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فّرهـ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عَاذ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ي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فَ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صْبَح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رِ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حْ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سِي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بِرْ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َمَ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دْخِلُ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بَاعِدُ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أَل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َسِي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َّر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بُ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شْرِك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ُقِي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لا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ُؤْ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صُو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حُج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ي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دُلّ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ْو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وْ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ّ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صَّدَق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طْفِى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طِيئ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طْفِى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َلا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وْ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ِعَا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الِح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َجَاف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ضَاجِ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6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خْبِر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رَأْس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مْرِ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مُودِهِ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ذِرْو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ِنَام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أ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م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ْلا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مُود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لا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ِرْو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َام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ِهَا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خْبِر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لاَ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ف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شَا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سَا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بِ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ُؤاخَذ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تَكَلّ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كِلَتْ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ّ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ه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اخِر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صَائِ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ْسِنَت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ج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عْ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جْر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ذ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مَار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فَهَ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َرَاء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ْتَ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َدْيـ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ن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سُنَّ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َدَّق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َذِب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عَان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ُلْم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لٰ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س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س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ِ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وْض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ْخ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َدق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َذِبِه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ُلْم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لٰ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يَرِ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وْض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عْ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جْر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وْ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ّ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صَّدَق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طْفِي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طِيئ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طْفِي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صَّلا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رْبَا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رْهَانٌ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عْ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جْر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ْخُ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حْ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بَ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حْ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عْ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جْر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ادِي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ْبُتَاع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ُعْتِق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ائِع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ُوبِق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ه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ي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م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ص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ـ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فو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رّ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ج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في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س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تّ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ق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ع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ْم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وْف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لاَث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حَالِ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ْقُص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تَصَد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ف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ظْلَم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اد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ز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ْتَ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سْأَل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تَ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ْ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[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وّ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جدّ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ْرِ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رْ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ُضَاعِف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ضْعَا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ْبِ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بْسُط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</w:rPr>
        <w:t>24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بْسُط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ِزْ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قْد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فَقْت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ْلِف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ازِق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أ</w:t>
      </w:r>
      <w:r>
        <w:rPr>
          <w:rFonts w:cs="Traditional Arabic"/>
          <w:b/>
          <w:bCs/>
          <w:color w:val="000000"/>
          <w:sz w:val="36"/>
          <w:szCs w:val="36"/>
        </w:rPr>
        <w:t>3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ْبِ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ِبَا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ْزِلا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نْفِقَ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ق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َ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مْسِ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لَ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ث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ضا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79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هلك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79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ر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ط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وس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ّ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سخ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وس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ه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لب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ح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ـ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عت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ب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ر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ّ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ط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ض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ا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ّ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َح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ا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ع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و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سح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ن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لَث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ائ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/19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و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ا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آ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ط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ه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ر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فّ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ج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ا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ت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ّ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يئ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ِ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ط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ر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ا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ل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ضا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ف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دخ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غ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</w:rPr>
        <w:t>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نَمِّ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ـ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ّ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ّ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ب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بّ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ُ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ُو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ي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هم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يّ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و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ح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رك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ض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لا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ا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ا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ر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ش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50110</wp:posOffset>
                </wp:positionH>
                <wp:positionV relativeFrom="paragraph">
                  <wp:posOffset>-228600</wp:posOffset>
                </wp:positionV>
                <wp:extent cx="2781300" cy="685800"/>
                <wp:effectExtent l="13335" t="5080" r="90170" b="81915"/>
                <wp:wrapNone/>
                <wp:docPr id="17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685800"/>
                        </a:xfrm>
                        <a:custGeom>
                          <a:avLst/>
                          <a:gdLst>
                            <a:gd name="textAreaLeft" fmla="*/ 394200 w 1576800"/>
                            <a:gd name="textAreaRight" fmla="*/ 1182600 w 15768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أفضل الصد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169.3pt;margin-top:-18pt;width:218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أفضل الصدقة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وص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و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ف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284" w:before="150" w:after="150"/>
        <w:ind w:left="75" w:right="75" w:hanging="0"/>
        <w:jc w:val="both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َّ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ل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بْد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دَقَا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نِعِم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خْفُو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تؤْتُو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ُقَرَاء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ي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}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b/>
          <w:bCs/>
          <w:sz w:val="36"/>
          <w:szCs w:val="36"/>
        </w:rPr>
        <w:t>27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عطاء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فق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ف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ن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ظه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علا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أمَّ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يي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ف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إت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خفو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خفاؤ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جهي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يش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نط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ج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يتاؤ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خفائ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ت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خجي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قام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ض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ف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َّ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زه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امل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عاوض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ائد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حس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ض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ء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طل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م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ahoma"/>
          <w:b/>
          <w:b/>
          <w:bCs/>
          <w:color w:val="000000"/>
          <w:sz w:val="36"/>
          <w:szCs w:val="36"/>
          <w:u w:val="single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خفاؤ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فق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ظهار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د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ث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ع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خ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َّ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ل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ن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خ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َّ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نف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ئا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[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] . 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ق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ق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ahoma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احتض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دَّ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حيح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خش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ل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ف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ahoma"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نف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ول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sz w:val="36"/>
          <w:szCs w:val="36"/>
          <w:u w:val="single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س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نان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كي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ي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قبة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ي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فق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ي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فق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ي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فق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spacing w:lineRule="atLeast" w:line="284" w:before="150" w:after="150"/>
        <w:ind w:left="75" w:right="75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ر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ص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رح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تقب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ش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يِّب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َس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ُ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َلْح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كْثَ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َنْصَار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دِينَة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َخْل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حَب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مْوَال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َيْ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يْرُحَاء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كَانَت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سْتَقْبِل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دْخُلُ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يَشْرَب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ء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َيِّب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َس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َزَلَت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آيَ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نَال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بِر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ُنْفِق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9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م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ُ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َلْح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بَارَ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تَعَا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نَال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بِر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ُنْفِق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إ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حَب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مْوَال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َي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يْرُحَاء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إنَّ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رْجُ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رَّ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ذُخْرَ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ضَعْ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رَا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خ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ِ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ل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ابِـح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ِ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ل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ابِـح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[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لْم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امِر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دَقَ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ِسْكِي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َو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ِ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ِنْتَا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صِل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[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م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س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يحي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دَقَ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ِسْكِي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َةٌ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رِيب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َتَانِ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صِل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خام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ا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صد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و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فْضَ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َنَانِ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ِينَا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ُنْفِق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جُ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ِيَال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دِينَا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ُنْفِق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جُ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َابَّت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دِينَا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ُنْفِق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جُ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صْحَا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ز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جَل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ساد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ف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ahoma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ا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افق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ُذ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وال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َّ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فِر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ِفَاف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ثِقَ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َاهِد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أَموَالِ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نفُسِ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َلِ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ي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}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 w:ascii="Tahoma" w:hAnsi="Tahoma"/>
          <w:b/>
          <w:bCs/>
          <w:sz w:val="36"/>
          <w:szCs w:val="36"/>
        </w:rPr>
        <w:t>4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ُمَّ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صد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ُؤمِن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ل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رتَاب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َاهَد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أَمْوَال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نفُس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ادِق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}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 w:ascii="Tahoma" w:hAnsi="Tahoma"/>
          <w:b/>
          <w:bCs/>
          <w:sz w:val="36"/>
          <w:szCs w:val="36"/>
        </w:rPr>
        <w:t>15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ك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ذَّ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اهَد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أَمْوَال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نفُس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ُوْلَئ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َيرَا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ُوْلَئ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ُفلِح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sz w:val="36"/>
          <w:szCs w:val="36"/>
        </w:rPr>
        <w:t>88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عَد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جْرِ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حتِ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فَوز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َظِي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}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89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 w:ascii="Tahoma" w:hAnsi="Tahoma"/>
          <w:b/>
          <w:bCs/>
          <w:sz w:val="36"/>
          <w:szCs w:val="36"/>
        </w:rPr>
        <w:t>88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طاط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و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ازي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ز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ُ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ت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ascii="Tahoma" w:hAnsi="Tahoma"/>
          <w:b/>
          <w:b/>
          <w:bCs/>
          <w:sz w:val="36"/>
          <w:szCs w:val="36"/>
          <w:u w:val="single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س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u w:val="single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ظ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ا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ِي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ا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ن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َ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عو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اً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يا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tLeast" w:line="284" w:before="150" w:after="150"/>
        <w:ind w:left="75" w:right="75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ض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ز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بُ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قل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ه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ِّ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ط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ضِ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ن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ق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tLeast" w:line="284" w:before="150" w:after="150"/>
        <w:ind w:left="75" w:right="75" w:hanging="0"/>
        <w:jc w:val="both"/>
        <w:rPr>
          <w:rFonts w:cs="Arabic Transparent"/>
          <w:sz w:val="26"/>
          <w:szCs w:val="2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ر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26335</wp:posOffset>
                </wp:positionH>
                <wp:positionV relativeFrom="paragraph">
                  <wp:posOffset>295910</wp:posOffset>
                </wp:positionV>
                <wp:extent cx="2733675" cy="914400"/>
                <wp:effectExtent l="5715" t="5080" r="81280" b="81915"/>
                <wp:wrapNone/>
                <wp:docPr id="18" name="chai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914400"/>
                        </a:xfrm>
                        <a:prstGeom prst="pi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صدقة شف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ccccff" stroked="t" o:allowincell="f" style="position:absolute;margin-left:191.05pt;margin-top:23.3pt;width:215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صدقة شفاء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َهِّ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زَكِّي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ِك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نَز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ف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س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ْ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ْعِظ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ف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د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ْآ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جَم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صِّ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أَعْجَم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رَب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ف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َا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ف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مَ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لُك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ل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طُون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خْتَل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وَان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ف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ف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ط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ب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ود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ون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و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ض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صَّدَق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35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ح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غ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ه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غ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اج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صط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/321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دَاو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َاو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و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ِي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و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26335</wp:posOffset>
                </wp:positionH>
                <wp:positionV relativeFrom="paragraph">
                  <wp:posOffset>144145</wp:posOffset>
                </wp:positionV>
                <wp:extent cx="2733675" cy="914400"/>
                <wp:effectExtent l="5715" t="5080" r="81280" b="81915"/>
                <wp:wrapNone/>
                <wp:docPr id="19" name="chai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914400"/>
                        </a:xfrm>
                        <a:prstGeom prst="pi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صدقة نم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ccccff" stroked="t" o:allowincell="f" style="position:absolute;margin-left:191.05pt;margin-top:11.35pt;width:215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صدقة نماء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92960</wp:posOffset>
                </wp:positionH>
                <wp:positionV relativeFrom="paragraph">
                  <wp:posOffset>327660</wp:posOffset>
                </wp:positionV>
                <wp:extent cx="2609850" cy="1257300"/>
                <wp:effectExtent l="15240" t="5080" r="15875" b="5715"/>
                <wp:wrapNone/>
                <wp:docPr id="20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2574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قصص وفوائ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164.8pt;margin-top:25.8pt;width:205.4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قصص وفوائد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78660</wp:posOffset>
                </wp:positionH>
                <wp:positionV relativeFrom="paragraph">
                  <wp:posOffset>46990</wp:posOffset>
                </wp:positionV>
                <wp:extent cx="3067050" cy="2171700"/>
                <wp:effectExtent l="14605" t="8255" r="90170" b="83820"/>
                <wp:wrapNone/>
                <wp:docPr id="21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17188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FFFFFF"/>
                                <w:lang w:val="en-US" w:bidi="ar-SA"/>
                              </w:rPr>
                              <w:t>القص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155.8pt;margin-top:3.7pt;width:241.45pt;height:1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FFFFFF"/>
                          <w:lang w:val="en-US" w:bidi="ar-SA"/>
                        </w:rPr>
                        <w:t>القصة الأولى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س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ع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ك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للمفا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بَ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اب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بُ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ئ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ع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61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غِي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ط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د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زِي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12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02510</wp:posOffset>
                </wp:positionH>
                <wp:positionV relativeFrom="paragraph">
                  <wp:posOffset>116205</wp:posOffset>
                </wp:positionV>
                <wp:extent cx="3429000" cy="2171700"/>
                <wp:effectExtent l="16510" t="8255" r="91440" b="83185"/>
                <wp:wrapNone/>
                <wp:docPr id="22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FFFFFF"/>
                                <w:lang w:val="en-US" w:bidi="ar-SA"/>
                              </w:rPr>
                              <w:t>القص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red" stroked="t" o:allowincell="f" style="position:absolute;margin-left:181.3pt;margin-top:9.15pt;width:269.95pt;height:1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FFFFFF"/>
                          <w:lang w:val="en-US" w:bidi="ar-SA"/>
                        </w:rPr>
                        <w:t>القصة الثانية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د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ن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ٌ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فْنَ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ِ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بْلَ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قْتَ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ه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ارِك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ر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اصح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ص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سُ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ز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ْد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لِ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ز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َص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فْ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ز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ف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ين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ين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َدّ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سْك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ين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ْظَ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ه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ا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س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ْنَا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َّرْت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َّد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خّ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21560</wp:posOffset>
                </wp:positionH>
                <wp:positionV relativeFrom="paragraph">
                  <wp:posOffset>39370</wp:posOffset>
                </wp:positionV>
                <wp:extent cx="3524250" cy="1828800"/>
                <wp:effectExtent l="19050" t="7620" r="93980" b="83185"/>
                <wp:wrapNone/>
                <wp:docPr id="23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828800"/>
                        </a:xfrm>
                        <a:prstGeom prst="pi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قصة الثالث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#99ff99" stroked="t" o:allowincell="f" style="position:absolute;margin-left:182.8pt;margin-top:3.1pt;width:277.4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قصة الثالثة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ف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شت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رو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وز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ق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حث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ئ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ط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وع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ج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ا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طا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ج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وز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page">
                  <wp:posOffset>2331085</wp:posOffset>
                </wp:positionH>
                <wp:positionV relativeFrom="paragraph">
                  <wp:posOffset>230505</wp:posOffset>
                </wp:positionV>
                <wp:extent cx="2257425" cy="11430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143000"/>
                        </a:xfrm>
                        <a:custGeom>
                          <a:avLst/>
                          <a:gdLst>
                            <a:gd name="textAreaLeft" fmla="*/ 162000 w 1279800"/>
                            <a:gd name="textAreaRight" fmla="*/ 1117800 w 1279800"/>
                            <a:gd name="textAreaTop" fmla="*/ 16200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42648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42648" y="21600"/>
                              </a:lnTo>
                              <a:lnTo>
                                <a:pt x="42648" y="0"/>
                              </a:lnTo>
                              <a:close/>
                              <a:moveTo>
                                <a:pt x="5400" y="5400"/>
                              </a:moveTo>
                              <a:lnTo>
                                <a:pt x="5400" y="16200"/>
                              </a:lnTo>
                              <a:lnTo>
                                <a:pt x="37248" y="16200"/>
                              </a:lnTo>
                              <a:lnTo>
                                <a:pt x="37248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ec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در بالصد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0,21600l21600,21600l21600,0xl-2147483648,-2147483646l-2147483647,-2147483646l-2147483647,-2147483648xe" fillcolor="#d8ecb3" stroked="t" o:allowincell="f" style="position:absolute;margin-left:183.55pt;margin-top:18.15pt;width:177.7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در بالصدقة</w:t>
                      </w:r>
                    </w:p>
                  </w:txbxContent>
                </v:textbox>
                <v:fill o:detectmouseclick="t" type="solid" color2="#27134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َّد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ح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ق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ِ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ْه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لْق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ُل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ل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غ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ه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ذ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د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أَعْ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قِط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ل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ظْ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ب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م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ف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م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صْب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ف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رَ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د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أَعْ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تَظ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ْر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س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غ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ض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س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رَم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َند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ْهِز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جّ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تَط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ه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ف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س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ف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و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ض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صَّدَق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ص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زَّك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ْرَا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مْرَا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26385</wp:posOffset>
                </wp:positionH>
                <wp:positionV relativeFrom="paragraph">
                  <wp:posOffset>-701040</wp:posOffset>
                </wp:positionV>
                <wp:extent cx="914400" cy="2381250"/>
                <wp:effectExtent l="5080" t="106680" r="98425" b="178435"/>
                <wp:wrapNone/>
                <wp:docPr id="25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2381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قليل الطيب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222.55pt;margin-top:-55.25pt;width:71.95pt;height:187.45pt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قليل الطيب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د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طي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طي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ُق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د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ه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حد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ط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صد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غ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تي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ستب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ت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ق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لح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بط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رو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ي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ص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ك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ف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ه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تاج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د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إنف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صبر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ؤ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ص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ر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ث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يُؤْثِر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صَاصَ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}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Traditional Arabic" w:ascii="Tahoma" w:hAnsi="Tahoma"/>
          <w:b/>
          <w:bCs/>
          <w:sz w:val="36"/>
          <w:szCs w:val="36"/>
        </w:rPr>
        <w:t>9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فق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[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ر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ضَاعِ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عَ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بْسُ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4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فا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ا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ا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ي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س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از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صَد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مْ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رَبّ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ُو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َو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ب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ظ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و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ْز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لَم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تَصَد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كِس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ُ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سْلِم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قِ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جَارِ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س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فَ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فق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ِ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يَمّ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ِي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س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آخِذ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غْمِ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ن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6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ط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طِي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اض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ّ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ؤمن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رسل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ّ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ْم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ـ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ـيْـ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ِي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مُ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طْع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شْرَ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لْبَ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ذ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ـحَ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تَـج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16810</wp:posOffset>
                </wp:positionH>
                <wp:positionV relativeFrom="paragraph">
                  <wp:posOffset>191135</wp:posOffset>
                </wp:positionV>
                <wp:extent cx="3086100" cy="800100"/>
                <wp:effectExtent l="12700" t="6985" r="133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custGeom>
                          <a:avLst/>
                          <a:gdLst>
                            <a:gd name="textAreaLeft" fmla="*/ 437400 w 1749600"/>
                            <a:gd name="textAreaRight" fmla="*/ 1312200 w 1749600"/>
                            <a:gd name="textAreaTop" fmla="*/ 5652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تذكر أيها الغ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ccccff" stroked="t" o:allowincell="f" style="position:absolute;margin-left:190.3pt;margin-top:15.05pt;width:242.95pt;height:62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تذكر أيها الغني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ك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ح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سَن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ّ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ش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ل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ْح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َّث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حّ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ي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ْحَق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سَاك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ح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بُوس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قَر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ْنِي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ِص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ُمِا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تَعْجِل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ل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ل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د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ِّ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َّ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خْرَج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ص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أ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ح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ذ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صَا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احِب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يَ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ط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ذ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س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م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ط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دْي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ل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ذ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رِ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و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ُسْأَ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ج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ئ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َفْظ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ْعَا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ئ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ْع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ئ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ؤ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كل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بع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بط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شب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فت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ؤ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ا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و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س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ا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و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ك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933950" cy="267652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ش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رجل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ملا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ش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ضع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هز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هَا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كَاثُرُ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ر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َابِر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قِينِ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رَو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حِيم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رَوُ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قِينِ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ُسْأَ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َهِّ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زَكِّي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944110" cy="361251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فا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ج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ب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ب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زِل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ُ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فِ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مسِ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َهِّ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زَكِّي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أعلمه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فترض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يه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صدق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ؤخ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غنيائه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تر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قر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ج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ف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78660</wp:posOffset>
                </wp:positionH>
                <wp:positionV relativeFrom="paragraph">
                  <wp:posOffset>297815</wp:posOffset>
                </wp:positionV>
                <wp:extent cx="2609850" cy="1371600"/>
                <wp:effectExtent l="3810" t="5080" r="81915" b="83185"/>
                <wp:wrapNone/>
                <wp:docPr id="29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371600"/>
                        </a:xfrm>
                        <a:prstGeom prst="pi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صورة وعب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etter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e" fillcolor="#ccccff" stroked="t" o:allowincell="f" style="position:absolute;margin-left:155.8pt;margin-top:23.45pt;width:205.4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صورة وعبرة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ن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ؤ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م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هر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تب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ت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ر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ضَاعِ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س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371465" cy="640143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07260</wp:posOffset>
                </wp:positionH>
                <wp:positionV relativeFrom="paragraph">
                  <wp:posOffset>206375</wp:posOffset>
                </wp:positionV>
                <wp:extent cx="2152650" cy="904875"/>
                <wp:effectExtent l="9525" t="10160" r="86360" b="85725"/>
                <wp:wrapNone/>
                <wp:docPr id="31" name="couch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905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خاتمة   المط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ouch1" path="m10768,20369l11046,20647l11389,20846l11838,21004l12352,21203l13572,21521l14942,21600l15670,21600l16334,21600l16976,21401l17533,21203l18089,21004l18496,20647l18860,20290l19095,19813l19374,20528l19631,21004l19909,21401l20294,21521l20572,21521l20894,21401l21129,21124l21343,20647l21493,20210l21600,19694l21600,19178l21600,18662l21493,18066l21343,17629l21129,17153l20894,16796l20894,10840l20894,2938l20894,2541l20894,2303l20851,1906l20787,1628l20744,1429l20637,1191l20530,993l20423,794l20123,476l19759,278l19309,79l18817,0l18196,0l17490,0l16676,0l15799,0l10832,0l5801,0l4945,0l4110,0l3404,0l2804,0l2291,79l1841,278l1477,476l1177,794l1070,993l963,1191l856,1429l813,1628l749,1906l706,2303l706,2541l706,2938l706,10681l706,16796l471,17153l257,17629l107,18066l0,18662l0,19178l0,19694l107,20210l257,20647l471,21124l706,21401l1028,21521l1306,21521l1691,21401l1948,21004l2248,20528l2505,19813l2697,20290l3061,20647l3511,21004l4003,21203l4624,21401l5288,21600l5930,21600l6593,21600l7964,21521l9184,21203l9719,21004l10168,20846l10511,20647l10768,20369xem19095,19813l19095,19297l19095,17947l19095,16041l19095,13659l19095,11316l19095,9053l19095,7266l19095,6115l19095,6035l19095,5876l19095,5797l19053,5678l18988,5599l18988,5479l18967,5400l18924,5281l18646,4884l18325,4765l17939,4566l17533,4447l17126,4368l16676,4249l16227,4249l15799,4249l10768,4249l5801,4249l5373,4249l4945,4249l4496,4368l4067,4447l3618,4566l3275,4765l2954,4884l2697,5281l2633,5400l2612,5479l2547,5599l2547,5678l2505,5797l2505,5876l2505,6035l2505,6115l2505,7266l2505,9053l2505,11316l2505,13659l2505,16041l2505,17947l2505,19297l2505,19813m10768,4249l10768,5599l10768,9490l10768,12190l10768,14850l10789,18662l10811,20369l10768,4249m2697,5281l2440,4884l2184,4447l1948,3772l1734,3137l1520,2462l1370,1826l1242,1231l1177,794m18924,5281l19160,4884l19416,4447l19631,3772l19866,3137l20080,2462l20230,1826l20358,1231l20423,794e" fillcolor="#ffffcc" stroked="t" o:allowincell="f" style="position:absolute;margin-left:173.8pt;margin-top:16.25pt;width:169.45pt;height:7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خاتمة   المطاف</w:t>
                      </w:r>
                    </w:p>
                  </w:txbxContent>
                </v:textbox>
                <v:fill o:detectmouseclick="t" type="solid" color2="#000033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نا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313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07:00Z</dcterms:created>
  <dc:creator>Gce-sys 30 11 2005</dc:creator>
  <dc:description/>
  <cp:keywords/>
  <dc:language>en-US</dc:language>
  <cp:lastModifiedBy>***</cp:lastModifiedBy>
  <dcterms:modified xsi:type="dcterms:W3CDTF">2007-05-01T17:08:00Z</dcterms:modified>
  <cp:revision>180</cp:revision>
  <dc:subject/>
  <dc:title/>
</cp:coreProperties>
</file>