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  <w:rtl w:val="true"/>
        </w:rPr>
      </w:r>
    </w:p>
    <w:p>
      <w:pPr>
        <w:pStyle w:val="Heading1"/>
        <w:ind w:left="0" w:right="0" w:hanging="0"/>
        <w:jc w:val="center"/>
        <w:rPr>
          <w:sz w:val="96"/>
          <w:szCs w:val="96"/>
          <w:u w:val="single"/>
        </w:rPr>
      </w:pPr>
      <w:r>
        <w:rPr>
          <w:sz w:val="96"/>
          <w:sz w:val="96"/>
          <w:szCs w:val="96"/>
          <w:u w:val="single"/>
          <w:rtl w:val="true"/>
        </w:rPr>
        <w:t>أكلة</w:t>
      </w:r>
      <w:r>
        <w:rPr>
          <w:rFonts w:cs="Times New Roman"/>
          <w:sz w:val="96"/>
          <w:sz w:val="96"/>
          <w:szCs w:val="96"/>
          <w:u w:val="single"/>
          <w:rtl w:val="true"/>
        </w:rPr>
        <w:t xml:space="preserve"> </w:t>
      </w:r>
      <w:r>
        <w:rPr>
          <w:sz w:val="96"/>
          <w:sz w:val="96"/>
          <w:szCs w:val="96"/>
          <w:u w:val="single"/>
          <w:rtl w:val="true"/>
        </w:rPr>
        <w:t>لحوم</w:t>
      </w:r>
      <w:r>
        <w:rPr>
          <w:rFonts w:cs="Times New Roman"/>
          <w:sz w:val="96"/>
          <w:sz w:val="96"/>
          <w:szCs w:val="96"/>
          <w:u w:val="single"/>
          <w:rtl w:val="true"/>
        </w:rPr>
        <w:t xml:space="preserve"> </w:t>
      </w:r>
      <w:r>
        <w:rPr>
          <w:sz w:val="96"/>
          <w:sz w:val="96"/>
          <w:szCs w:val="96"/>
          <w:u w:val="single"/>
          <w:rtl w:val="true"/>
        </w:rPr>
        <w:t>البشر</w:t>
      </w:r>
    </w:p>
    <w:p>
      <w:pPr>
        <w:pStyle w:val="Normal"/>
        <w:jc w:val="left"/>
        <w:rPr>
          <w:sz w:val="56"/>
          <w:szCs w:val="56"/>
          <w:u w:val="single"/>
          <w:lang w:eastAsia="en-US"/>
        </w:rPr>
      </w:pPr>
      <w:r>
        <w:rPr>
          <w:sz w:val="56"/>
          <w:szCs w:val="56"/>
          <w:u w:val="single"/>
          <w:rtl w:val="true"/>
          <w:lang w:eastAsia="en-US"/>
        </w:rPr>
      </w:r>
    </w:p>
    <w:p>
      <w:pPr>
        <w:pStyle w:val="Normal"/>
        <w:jc w:val="left"/>
        <w:rPr>
          <w:sz w:val="56"/>
          <w:szCs w:val="56"/>
          <w:lang w:eastAsia="en-US"/>
        </w:rPr>
      </w:pPr>
      <w:r>
        <w:rPr>
          <w:sz w:val="56"/>
          <w:szCs w:val="5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56"/>
          <w:szCs w:val="56"/>
          <w:lang w:eastAsia="en-US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  <w:lang w:eastAsia="en-US"/>
        </w:rPr>
        <w:t>يحيى</w:t>
      </w:r>
      <w:r>
        <w:rPr>
          <w:b/>
          <w:b/>
          <w:bCs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  <w:lang w:eastAsia="en-US"/>
        </w:rPr>
        <w:t>بن</w:t>
      </w:r>
      <w:r>
        <w:rPr>
          <w:b/>
          <w:b/>
          <w:bCs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  <w:lang w:eastAsia="en-US"/>
        </w:rPr>
        <w:t>موسى</w:t>
      </w:r>
      <w:r>
        <w:rPr>
          <w:b/>
          <w:b/>
          <w:bCs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  <w:lang w:eastAsia="en-US"/>
        </w:rPr>
        <w:t>الزهراني</w:t>
      </w:r>
    </w:p>
    <w:p>
      <w:pPr>
        <w:pStyle w:val="Normal"/>
        <w:jc w:val="center"/>
        <w:rPr>
          <w:b/>
          <w:b/>
          <w:bCs/>
          <w:sz w:val="56"/>
          <w:szCs w:val="56"/>
          <w:lang w:eastAsia="en-US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  <w:lang w:eastAsia="en-US"/>
        </w:rPr>
        <w:t>إمام</w:t>
      </w:r>
      <w:r>
        <w:rPr>
          <w:b/>
          <w:b/>
          <w:bCs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  <w:lang w:eastAsia="en-US"/>
        </w:rPr>
        <w:t>الجامع</w:t>
      </w:r>
      <w:r>
        <w:rPr>
          <w:b/>
          <w:b/>
          <w:bCs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  <w:lang w:eastAsia="en-US"/>
        </w:rPr>
        <w:t>الكبير</w:t>
      </w:r>
      <w:r>
        <w:rPr>
          <w:b/>
          <w:b/>
          <w:bCs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  <w:lang w:eastAsia="en-US"/>
        </w:rPr>
        <w:t>بتبوك</w:t>
      </w:r>
    </w:p>
    <w:p>
      <w:pPr>
        <w:pStyle w:val="Normal"/>
        <w:jc w:val="left"/>
        <w:rPr>
          <w:rFonts w:cs="Traditional Arabic"/>
          <w:b/>
          <w:b/>
          <w:bCs/>
          <w:sz w:val="56"/>
          <w:szCs w:val="56"/>
          <w:lang w:eastAsia="en-US"/>
        </w:rPr>
      </w:pPr>
      <w:r>
        <w:rPr>
          <w:rFonts w:cs="Traditional Arabic"/>
          <w:b/>
          <w:bCs/>
          <w:sz w:val="56"/>
          <w:szCs w:val="56"/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سم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رحم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س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ص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عا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قوا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س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شك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زي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ت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ستغف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م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ش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د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ظم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ر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م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د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د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خف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ش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د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بي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س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في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ت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ث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ه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ط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ح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ا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زوا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ق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اب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صاب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ج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ج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اب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ح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وّ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م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ت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س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ح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ري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ُلق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ط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طا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كس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خلاق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غو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ماق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س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غوا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ع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طا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بت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حيه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متصفح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ن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ك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اكر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تبر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ته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ذ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بد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ت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آفات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لسا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آ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ذ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أول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ى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كلام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فيما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لا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يعنيك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آ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ثاني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فضول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كلام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آ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ثالث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خوض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في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باطل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رابع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مراء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و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جدال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خامس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خصومة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سادس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تقعر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في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كلام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سابع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فحش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و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سب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و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بذاء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لسان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ثامن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لعن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آ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تاسع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غناء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و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شعر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عاشر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مزاح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حادي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عشر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سخري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و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ستهزاء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ثاني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عشر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إفشاء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سر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ثالث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عشر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وعد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كاذب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رابع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عشر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كذب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في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قول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و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يمين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خامس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عشر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غيبة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سادس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عشر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نميمة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سابع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عشر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كلام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ذي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لسانين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ثامن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عشر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مدح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تاسع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عشر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غفلة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آفة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عشرون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sz w:val="40"/>
          <w:szCs w:val="40"/>
          <w:rtl w:val="true"/>
        </w:rPr>
        <w:t xml:space="preserve">: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سؤال</w:t>
      </w:r>
      <w:r>
        <w:rPr>
          <w:rFonts w:ascii="Verdana" w:hAnsi="Verdana"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sz w:val="40"/>
          <w:sz w:val="40"/>
          <w:szCs w:val="40"/>
          <w:rtl w:val="true"/>
        </w:rPr>
        <w:t>العوام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ف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هم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ن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شا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ك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ب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مل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ئيم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ر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لاق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ك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ج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عف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ج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طي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اذ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افه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ر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ر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ظ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د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أفر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يذ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فض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ك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م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أب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و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ن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ف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بش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سو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جا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طو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  <w:rtl w:val="true"/>
        </w:rPr>
        <w:t xml:space="preserve">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يت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رهتم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Cs w:val="40"/>
          <w:rtl w:val="true"/>
        </w:rPr>
        <w:t xml:space="preserve"> [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12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ا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أن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تناو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شر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طر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ستعد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تصف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حفظ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لسا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ع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ظي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آلائ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سي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ت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رف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بال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ترج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فك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ف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ي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تفا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د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تفس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غ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ج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ر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خ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ن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ف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ذ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و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عو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ط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ج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ي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ج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طل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ف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آخ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س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ج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ي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سو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زه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ل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غو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ري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أهو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أشو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ُرَيْر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ُس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سْلَام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رْء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رْك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عْن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هْ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عْد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ضْ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يْ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حْي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يْ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ِجْ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ضْ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جَنّ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ind w:left="0" w:right="0" w:firstLine="2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ود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بْد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مْرِ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عَاص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جُل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أَ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ي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سْلِمِي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يْر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لِ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سْلِم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سَان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يَد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ُقْب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امِر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ُل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جَا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مْسِك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سَانَ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ْيَسَعْ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يْتُ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بْك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طِيئَت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دِيث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سَن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بْد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مْرٍ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مَ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ج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راق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بر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حي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142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خطور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لسا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خط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ظ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ج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ص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طري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ش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ي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ق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ئ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صو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ع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ر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فل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ط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جتم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ن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ص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ط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صا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ان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إح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ع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سع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شكو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بو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خذو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لي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ر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د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طل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ن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ر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غ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ُرَيْر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مِ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عَبْد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يَتَكَلَّ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ْكَلِم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نْزِ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ْعَد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يْ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شْرِق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ْمَغْرِ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ind w:left="0" w:right="0" w:firstLine="2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ب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ل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ل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يا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رف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عري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م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ب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تخف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ب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عِيد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خُدْر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فَع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صْبَح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ْ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د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أَعْضَاء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لَّ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كَفِّ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ذ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خض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ِس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ت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َّق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نّ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حْ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ْتَقَمْ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ْتَقَم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عْوَجَجْ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عْوَجَج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زي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بيهق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يا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الح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79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ind w:left="0" w:right="0" w:firstLine="2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ا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وج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وج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ind w:left="0" w:right="0" w:firstLine="2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ذ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غ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و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ind w:left="0" w:right="0" w:firstLine="26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ُفْي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بْد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َّقَف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ُل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دِّثْن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أَمْر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عْتَصِ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ُل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بِّي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ْتَقِ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ُل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خْوَف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خَاف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أَخَذ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لِس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فْس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دِيث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سَن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حِيح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ُرَيْر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ض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ؤْمِ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ْيَوْم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آخِ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لْيَقُل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يْر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و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يَصْمُت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ؤْمِ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ْيَوْم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آخِ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ؤْذ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ار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ؤْمِ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ْيَوْم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آخِ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لْيُكْرِ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َيْف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َس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لِك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سْتَقِي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يمَا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بْد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سْتَقِي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لْب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سْتَقِي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لْب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سْتَقِي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سَان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دْخُ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جُل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جَنّ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أْمَ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ار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وَائِق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س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َعْلَب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خَشَن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حَبَّ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ي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قْرَبَ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ّ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آخِر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حَاسِنُ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خْلَاق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ْغَضَ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ي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بْعَدَ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ّ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آخِر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سَاوِي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خْلَاق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َّرْثَار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تَفَيْهِق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تَشَدِّق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عَاذ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بَل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ن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فَر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أَصْبَح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وْم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رِيب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نَحْ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سِي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ُل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خْبِرْن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عَمَل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دْخِلُن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جَنّ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يُبَاعِدُن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قَد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أَلْ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ظِيم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ن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يَسِير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سَّر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عْبُد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شْرِك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يْئ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تُقِي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َّلَا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تُؤْت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َّكَا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تَصُو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مَض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تَحُج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بَيْ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دُلُّ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ْوَا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خَيْ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َّوْ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ُنَّة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صَّدَقَ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طْفِئ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خَطِيئ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طْفِئ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اء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صَلَا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َجُ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وْف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يْ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تَجَاف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ُنُوبُه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ضَاجِع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لَغ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عْمَل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خْبِرُ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رَأْس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أَمْ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لّ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عَمُود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ذِرْو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نَام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ُل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أْس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أَمْ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إِسْلَا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عَمُود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َّلَا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ذِرْوَ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نَام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جِهَاد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خْبِرُ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مَلَاك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ل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لّ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ُل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بِي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أَخَذ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لِسَان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ف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ُل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بِي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ن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مُؤَاخَذ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تَكَلَّ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َكِلَتْ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مُّ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عَاذ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هَل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كُب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س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ُجُوهِهِ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و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َاخِرِهِ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صَائِد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لْسِنَتِهِ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دِيث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سَن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حِيح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ث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ر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اف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صاح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ب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يم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ا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ك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ن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ل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ك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لكت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ملك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ع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ط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ج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ب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ث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اع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center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سان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نسان</w:t>
      </w:r>
      <w:r>
        <w:rPr>
          <w:sz w:val="40"/>
          <w:sz w:val="40"/>
          <w:szCs w:val="40"/>
          <w:rtl w:val="true"/>
          <w:lang w:eastAsia="en-US"/>
        </w:rPr>
        <w:t xml:space="preserve">                 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دغن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عبان</w:t>
      </w:r>
    </w:p>
    <w:p>
      <w:pPr>
        <w:pStyle w:val="Normal"/>
        <w:jc w:val="center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قا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ت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سانه</w:t>
      </w:r>
      <w:r>
        <w:rPr>
          <w:sz w:val="40"/>
          <w:sz w:val="40"/>
          <w:szCs w:val="40"/>
          <w:rtl w:val="true"/>
          <w:lang w:eastAsia="en-US"/>
        </w:rPr>
        <w:t xml:space="preserve">                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ه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اء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جعان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ض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صمت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ط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و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نبي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بع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ا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غشا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ك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حف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لائك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شع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ا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ره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م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واضع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خشي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الس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صو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خ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الس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م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ما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رف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عر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ل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د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ث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ضر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ضي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ئ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ج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بر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فه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ج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ذ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قص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ص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ه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ر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س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ن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ي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رد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ار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س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شك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ن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د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ط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بيهق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ع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ط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ع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غن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سك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الرح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ع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ع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ا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س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بر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بيهق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س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ت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ور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ض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ذ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عت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ذ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ك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ر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س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ق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ت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جل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و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حصي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م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ي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ائ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ج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ا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قط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قط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ر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نو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ر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نو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ص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ضيلت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أ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ثا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زا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ب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س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س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ر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س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س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ر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ف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س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ر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ف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ر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ك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ر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ف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ضر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ف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ر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ض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اشتغ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ضي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م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سر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ق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س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اب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ق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ا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ب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ق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ب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تز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حي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146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Heading2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آك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عت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عز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ز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ر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طه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مَ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رُجِ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سَمِ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جُلَي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صْحَاب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حَدُهُ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صَاحِب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ْظُر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َّذ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تَ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لَ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دَعْ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فْس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ُجِ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جْ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كَلْ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سَكَ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ُ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ا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اعَة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ر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جِيف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ِمَار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ائِل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رِجْل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يْ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ُلَان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فُلَان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حْ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ْزِ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كُ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ِيف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حِمَا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بِي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أْكُ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ِلْتُ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ِرْض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خِيكُ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نِف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شَد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كْل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َّذ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فْس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يَد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آ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ْهَا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جَنّ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نْغَمِس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مغتاب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ك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يئ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متلأ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و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ن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س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فك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جا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عرا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طع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قا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س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يئ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هد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عا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تحص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قوب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عَ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بَّاس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يْل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سْرِي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نَب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. . . .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ظَ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وْم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أْكُل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جِيَف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ؤُلَاء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ِبْرِي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ؤُلَاء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َّذِي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أْكُل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ُحُو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س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. . 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مغتاب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رف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ري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ب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ك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شاع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خ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ُزق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و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ح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ك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متلأ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الس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يح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ت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ابِ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بْد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ن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ارْتَفَعَت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ِيح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ِيفَة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نْتِنَة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تَدْر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ِيح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ِيح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َّذِي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غْتَاب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ؤْمِنِي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3/97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مغتاب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الس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ت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د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و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ث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شو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ُرَيْر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لَس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وْم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جْلِس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ذْكُر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صَلّ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بِيِّهِ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ِرَة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د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اء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ذَّبَه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اء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َفَ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دِيث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سَن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حِيح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ج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ؤ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يت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م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يت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ج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د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طب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ح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شر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ت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هُ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يُعَذَّب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عَذَّب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بِير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م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حَدُهُ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ُعَذَّب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بَوْ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م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آخَ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ُعَذَّب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غَيْب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/126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ت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تق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ذ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ب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حد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غيب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ره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غ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اء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ق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لْق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ُلُقِ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ني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و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دا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داب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حي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186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بح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ك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جا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لأس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د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ا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الح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بح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شو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كسو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بش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اح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ائ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يت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ت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تعلقات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غيب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/5176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حك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غي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مَاء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ْوَا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عْرَاض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َ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لْق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حُرْ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ْر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د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8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وك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اش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و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اق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ز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ش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ع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س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ل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َ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ن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ل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د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ا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ِّ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ج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ُلُ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خ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ب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رَ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َّ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هوّ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ِخ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ق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بطُه</w:t>
      </w:r>
      <w:r>
        <w:rPr>
          <w:sz w:val="40"/>
          <w:sz w:val="40"/>
          <w:szCs w:val="40"/>
          <w:rtl w:val="true"/>
        </w:rPr>
        <w:t>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كر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>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8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ّ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</w:t>
      </w:r>
      <w:r>
        <w:rPr>
          <w:sz w:val="40"/>
          <w:sz w:val="40"/>
          <w:szCs w:val="40"/>
          <w:rtl w:val="true"/>
        </w:rPr>
        <w:t>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ّ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ّ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د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ين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>‏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‏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>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لح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لح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ا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ُّص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ّ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ُ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ُ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لُ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فهي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>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86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ج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ت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ؤْمِ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َافِ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ر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َع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َك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م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حْم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َن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م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بَس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س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َن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رُ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تَوْر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َجُ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ْعِم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َن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س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وْ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َجُ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س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َن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َجُ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مْ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ِيَ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مْ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ِيَ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/5175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آذ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ن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ي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َن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َر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ب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رْد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َدِ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م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ِي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ح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ِيب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تِق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5/583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ب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َ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ْح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هْ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صَارِيّ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ِئ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ذ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َأ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طِ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نْتَهَ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رْمَ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نْتَقَ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رْض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ذ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طِ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صْر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ِئ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ص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َأ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طِ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ْتَقَ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رْض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نْتَهَ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رْمَ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َ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طِ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صْر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ناؤ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ناؤ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سما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غي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قر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نس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د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ّ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َف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إ</w:t>
      </w:r>
      <w:r>
        <w:rPr>
          <w:rFonts w:cs="Traditional Arabic"/>
          <w:sz w:val="40"/>
          <w:sz w:val="40"/>
          <w:szCs w:val="40"/>
          <w:rtl w:val="true"/>
        </w:rPr>
        <w:t>نك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ارق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رق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 w:val="40"/>
          <w:szCs w:val="40"/>
          <w:rtl w:val="true"/>
        </w:rPr>
        <w:t>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</w:t>
      </w:r>
      <w:r>
        <w:rPr>
          <w:rFonts w:cs="Traditional Arabic"/>
          <w:sz w:val="40"/>
          <w:sz w:val="40"/>
          <w:szCs w:val="40"/>
          <w:rtl w:val="true"/>
        </w:rPr>
        <w:t>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ك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ارُ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ث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ص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ي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</w:t>
      </w:r>
      <w:r>
        <w:rPr>
          <w:rFonts w:cs="Traditional Arabic"/>
          <w:sz w:val="40"/>
          <w:sz w:val="40"/>
          <w:szCs w:val="40"/>
          <w:rtl w:val="true"/>
        </w:rPr>
        <w:t>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ا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ص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رّ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ر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>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زّ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ْف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سْتَهْز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عُ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ُوض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مِ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نَافِ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كَاف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َن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ُوض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ات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عْرِض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ُوض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سِيَ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عُ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ِكْ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ال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  <w:rtl w:val="true"/>
        </w:rPr>
        <w:t>‏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‏</w:t>
      </w:r>
      <w:r>
        <w:rPr>
          <w:rFonts w:cs="Traditional Arabic"/>
          <w:sz w:val="40"/>
          <w:szCs w:val="40"/>
        </w:rPr>
        <w:t>68</w:t>
      </w:r>
      <w:r>
        <w:rPr>
          <w:rFonts w:cs="Traditional Arabic"/>
          <w:sz w:val="40"/>
          <w:szCs w:val="40"/>
          <w:rtl w:val="true"/>
        </w:rPr>
        <w:t>‏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ح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ك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ن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م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ب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          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قائ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نتبه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ت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ت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مح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ئ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غت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الس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وت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و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خوا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درء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را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تطع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ي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جع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الس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س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وت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م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نف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قا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ض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ربئ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نفس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ال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س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جه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حري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غي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كا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ا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ولاً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عزيز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تَنِ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ن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ن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ث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َسَّس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تَ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كُ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ح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يْت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رِهْتُم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ّ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حج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ه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سُّو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ُ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ي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8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ز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ت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31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ثانياً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سن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نبو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طهر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َتَدْ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ِيب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ُو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ذِكْر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فَرَأ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ْتَبْ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هَت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بْر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ُعَذَّب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َذَّب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بِ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ُ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ت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ش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َمِي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رِي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طْب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شَق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صْف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غَرَز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عَ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َفّ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يْبَس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ْرِ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أ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سَا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ُئ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ْخ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تَق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ُس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ُلُ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ُئ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ْخ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ْف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فَرْ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َدِ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حِي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رِ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ك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حِي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عُو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صْحَا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َلِّغ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رُ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د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ِي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يْ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ِاسْتِطَال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جْن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ْ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طَع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ثالثاً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قوا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ت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ت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غ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ن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ك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تق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شار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ه</w:t>
      </w:r>
      <w:r>
        <w:rPr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 w:val="40"/>
          <w:szCs w:val="40"/>
          <w:rtl w:val="true"/>
        </w:rPr>
        <w:t>ويعط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ته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له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ت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ف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ذ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ف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82</w:t>
      </w:r>
      <w:r>
        <w:rPr>
          <w:rFonts w:cs="Traditional Arabic"/>
          <w:sz w:val="40"/>
          <w:szCs w:val="40"/>
          <w:rtl w:val="true"/>
        </w:rPr>
        <w:t xml:space="preserve"> ]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ذُ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در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الزو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51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39"/>
          <w:szCs w:val="39"/>
        </w:rPr>
      </w:pPr>
      <w:r>
        <w:rPr>
          <w:rFonts w:cs="Traditional Arabic"/>
          <w:sz w:val="39"/>
          <w:sz w:val="39"/>
          <w:szCs w:val="39"/>
          <w:rtl w:val="true"/>
        </w:rPr>
        <w:t>م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ب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ذكر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لا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ه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ر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تفق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ذ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غيب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أن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ان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حذر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ش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ذ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كأن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ر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جهن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أ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لذل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بع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ا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غيب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ول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سماع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معرفت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سبق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ترت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ك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حو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ا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قوط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ع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خلوق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وحش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خال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ج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جلا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كذل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ع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عا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مغتا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جز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عذا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نك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و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مو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يو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بعث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ي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له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ا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لم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بع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ا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واط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را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ري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أن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خش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ا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عا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أخوف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بحا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عا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: " </w:t>
      </w:r>
      <w:r>
        <w:rPr>
          <w:rFonts w:cs="Traditional Arabic"/>
          <w:sz w:val="39"/>
          <w:sz w:val="39"/>
          <w:szCs w:val="39"/>
          <w:rtl w:val="true"/>
        </w:rPr>
        <w:t>إن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خش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باد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لم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9"/>
          <w:sz w:val="39"/>
          <w:szCs w:val="39"/>
          <w:rtl w:val="true"/>
        </w:rPr>
        <w:t>و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ذل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ج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س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سلم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قو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ز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ج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خشيت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غي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شهاد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حذ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قت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ألي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ذاب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إ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بحا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مه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ظا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ت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خذ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فلت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أ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جع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عظ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لب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واعظ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خوا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دعا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علم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ستج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ذل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ه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كو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فطر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عكو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طبا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كو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غي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خ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ارجا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غ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ذ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خط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نوا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غي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قو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غتا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ن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س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عقو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نيو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) 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ْز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سْلَم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ش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لِسَا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خُ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ِيم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ْب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غْتَا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َّبِ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رَا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َّبِ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رَا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َّبِ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ر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َّبِ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ر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ضَح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و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ا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د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س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عقو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برزخ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ب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) 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ِ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َر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ظْفَا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حَ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مُش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ُوه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ُدُور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ؤُل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بْر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َؤُل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كُ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ُحُو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َ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رَاض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53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زو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/548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ز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ل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س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عقو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خرو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و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) 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ل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ارِ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زَن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جُ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تَكَلّ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كَلِ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ضْو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ظُن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ْلُ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غ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تُ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ضْوَا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ق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جُ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تَكَلّ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كَلِ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خَ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ظُن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ْلُ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غ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تُ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خَط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ق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ب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تَكَلّ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كَلِ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ضْو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ْق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فَع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رَج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ب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تَكَلّ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كَلِ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خَ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ْق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و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َن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39"/>
          <w:szCs w:val="39"/>
        </w:rPr>
      </w:pPr>
      <w:r>
        <w:rPr>
          <w:rFonts w:cs="Traditional Arabic"/>
          <w:sz w:val="39"/>
          <w:sz w:val="39"/>
          <w:szCs w:val="39"/>
          <w:rtl w:val="true"/>
        </w:rPr>
        <w:t>إ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ان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قوب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غتا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قب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ذكر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ابق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كي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شد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قوبت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و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قيام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قب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از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آخر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احب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ا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سا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و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قيام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شت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ذا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د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ش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عوذ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ذا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سخط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واط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قوبت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قت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سبا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غي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جتن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u w:val="single"/>
        </w:rPr>
        <w:t>1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غض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ض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ظ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وْصِ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غْضَ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دّ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رَا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غْضَ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u w:val="single"/>
        </w:rPr>
        <w:t>2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حس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بَاد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مِ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ر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ِر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ر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ط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ب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نق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u w:val="single"/>
        </w:rPr>
        <w:t>3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جامل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قرا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خلا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وافق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ه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جالس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و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ع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ض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دق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ثق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u w:val="single"/>
        </w:rPr>
        <w:t>4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كب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خيل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ترف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ناس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ي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ت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ؤ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تاب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قر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ق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نت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u w:val="single"/>
        </w:rPr>
        <w:t>5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وف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غي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u w:val="single"/>
        </w:rPr>
        <w:t>6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برئ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غتا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نفس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شي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ينسب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إ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غير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ظلماً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و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صدقاً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م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u w:val="single"/>
        </w:rPr>
        <w:t>7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فكاه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ض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u w:val="single"/>
        </w:rPr>
        <w:t>8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سخر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استهز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/19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ه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م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خ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rFonts w:cs="Traditional Arabic"/>
          <w:b/>
          <w:bCs/>
          <w:sz w:val="40"/>
          <w:szCs w:val="40"/>
          <w:u w:val="single"/>
        </w:rPr>
        <w:t>9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ضعف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واز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إيمان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م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ص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tabs>
          <w:tab w:val="clear" w:pos="720"/>
          <w:tab w:val="left" w:pos="32" w:leader="none"/>
        </w:tabs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رق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ض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ا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سبا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غي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نم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ش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غَيرَ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غِي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َير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ب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39"/>
          <w:sz w:val="39"/>
          <w:szCs w:val="39"/>
          <w:rtl w:val="true"/>
        </w:rPr>
        <w:t>وأ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غِيرَ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–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الكسر</w:t>
      </w:r>
      <w:r>
        <w:rPr>
          <w:rFonts w:cs="Traditional Arabic"/>
          <w:sz w:val="39"/>
          <w:szCs w:val="39"/>
          <w:rtl w:val="true"/>
        </w:rPr>
        <w:t xml:space="preserve">- </w:t>
      </w:r>
      <w:r>
        <w:rPr>
          <w:rFonts w:cs="Traditional Arabic"/>
          <w:sz w:val="39"/>
          <w:sz w:val="39"/>
          <w:szCs w:val="39"/>
          <w:rtl w:val="true"/>
        </w:rPr>
        <w:t>فه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ذموم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ه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رين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سد،والمقصو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كلا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لم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ض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ض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( </w:t>
      </w:r>
      <w:r>
        <w:rPr>
          <w:rFonts w:cs="Traditional Arabic"/>
          <w:sz w:val="39"/>
          <w:sz w:val="39"/>
          <w:szCs w:val="39"/>
          <w:rtl w:val="true"/>
        </w:rPr>
        <w:t>الأقرا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) . </w:t>
      </w:r>
      <w:r>
        <w:rPr>
          <w:rFonts w:cs="Traditional Arabic"/>
          <w:sz w:val="39"/>
          <w:sz w:val="39"/>
          <w:szCs w:val="39"/>
          <w:rtl w:val="true"/>
        </w:rPr>
        <w:t>ق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عي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جبير</w:t>
      </w:r>
      <w:r>
        <w:rPr>
          <w:rFonts w:cs="Traditional Arabic"/>
          <w:sz w:val="39"/>
          <w:szCs w:val="39"/>
          <w:rtl w:val="true"/>
        </w:rPr>
        <w:t xml:space="preserve">: ( </w:t>
      </w:r>
      <w:r>
        <w:rPr>
          <w:rFonts w:cs="Traditional Arabic"/>
          <w:sz w:val="39"/>
          <w:sz w:val="39"/>
          <w:szCs w:val="39"/>
          <w:rtl w:val="true"/>
        </w:rPr>
        <w:t>استمع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ع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لم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صدق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ض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ض،فوالذ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فس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يد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ش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غاير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يو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ضراب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) . </w:t>
      </w:r>
      <w:r>
        <w:rPr>
          <w:rFonts w:cs="Traditional Arabic"/>
          <w:sz w:val="39"/>
          <w:sz w:val="39"/>
          <w:szCs w:val="39"/>
          <w:rtl w:val="true"/>
        </w:rPr>
        <w:t>أ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استفيد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لم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ولك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صدق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لا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لم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ض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ض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قران</w:t>
      </w:r>
      <w:r>
        <w:rPr>
          <w:rFonts w:cs="Traditional Arabic"/>
          <w:sz w:val="39"/>
          <w:szCs w:val="39"/>
          <w:rtl w:val="true"/>
        </w:rPr>
        <w:t>.</w:t>
        <w:br/>
      </w:r>
      <w:r>
        <w:rPr>
          <w:rFonts w:cs="Traditional Arabic"/>
          <w:sz w:val="39"/>
          <w:sz w:val="39"/>
          <w:szCs w:val="39"/>
          <w:rtl w:val="true"/>
        </w:rPr>
        <w:t>ولذل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ذهبي</w:t>
      </w:r>
      <w:r>
        <w:rPr>
          <w:rFonts w:cs="Traditional Arabic"/>
          <w:sz w:val="39"/>
          <w:szCs w:val="39"/>
          <w:rtl w:val="true"/>
        </w:rPr>
        <w:t>:(</w:t>
      </w:r>
      <w:r>
        <w:rPr>
          <w:rFonts w:cs="Traditional Arabic"/>
          <w:sz w:val="39"/>
          <w:sz w:val="39"/>
          <w:szCs w:val="39"/>
          <w:rtl w:val="true"/>
        </w:rPr>
        <w:t>كلا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قرا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ض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ض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عبأ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ه،لاسي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ا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حسدٍ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ذه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وى</w:t>
      </w:r>
      <w:r>
        <w:rPr>
          <w:rFonts w:cs="Traditional Arabic"/>
          <w:sz w:val="39"/>
          <w:szCs w:val="39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20"/>
          <w:szCs w:val="20"/>
          <w:rtl w:val="true"/>
        </w:rPr>
        <w:br/>
      </w:r>
      <w:r>
        <w:rPr>
          <w:rFonts w:cs="Traditional Arabic"/>
          <w:b/>
          <w:bCs/>
          <w:color w:val="0000FF"/>
          <w:sz w:val="40"/>
          <w:szCs w:val="40"/>
        </w:rPr>
        <w:t>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س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ص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20"/>
          <w:szCs w:val="20"/>
          <w:rtl w:val="true"/>
        </w:rPr>
        <w:br/>
      </w:r>
      <w:r>
        <w:rPr>
          <w:rFonts w:cs="Traditional Arabic"/>
          <w:b/>
          <w:bCs/>
          <w:color w:val="0000FF"/>
          <w:sz w:val="40"/>
          <w:szCs w:val="40"/>
        </w:rPr>
        <w:t>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هوى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ر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: {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 [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 xml:space="preserve"> ]</w:t>
        <w:br/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ح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:{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جيب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بع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واء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}. [ </w:t>
      </w:r>
      <w:r>
        <w:rPr>
          <w:rFonts w:cs="Traditional Arabic"/>
          <w:sz w:val="38"/>
          <w:sz w:val="38"/>
          <w:szCs w:val="38"/>
          <w:rtl w:val="true"/>
        </w:rPr>
        <w:t>س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</w:rPr>
        <w:t>50</w:t>
      </w:r>
      <w:r>
        <w:rPr>
          <w:rFonts w:cs="Traditional Arabic"/>
          <w:sz w:val="38"/>
          <w:szCs w:val="38"/>
          <w:rtl w:val="true"/>
        </w:rPr>
        <w:t xml:space="preserve"> ] 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ي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 </w:t>
      </w:r>
      <w:r>
        <w:rPr>
          <w:rFonts w:cs="Traditional Arabic"/>
          <w:sz w:val="38"/>
          <w:sz w:val="38"/>
          <w:szCs w:val="38"/>
          <w:rtl w:val="true"/>
        </w:rPr>
        <w:t>صاح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عْم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ُص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ون</w:t>
      </w:r>
      <w:r>
        <w:rPr>
          <w:rFonts w:cs="Traditional Arabic"/>
          <w:sz w:val="38"/>
          <w:szCs w:val="38"/>
          <w:rtl w:val="true"/>
        </w:rPr>
        <w:t xml:space="preserve">: ( </w:t>
      </w:r>
      <w:r>
        <w:rPr>
          <w:rFonts w:cs="Traditional Arabic"/>
          <w:sz w:val="38"/>
          <w:sz w:val="38"/>
          <w:szCs w:val="38"/>
          <w:rtl w:val="true"/>
        </w:rPr>
        <w:t>احذر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نفي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اح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ن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م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ني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20"/>
          <w:szCs w:val="20"/>
          <w:rtl w:val="true"/>
        </w:rPr>
        <w:br/>
      </w:r>
      <w:r>
        <w:rPr>
          <w:rFonts w:cs="Traditional Arabic"/>
          <w:b/>
          <w:bCs/>
          <w:color w:val="0000FF"/>
          <w:sz w:val="40"/>
          <w:szCs w:val="40"/>
        </w:rPr>
        <w:t>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قليد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خ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 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أ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؟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rFonts w:cs="Traditional Arabic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تُ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ِّ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Cs/>
          <w:color w:val="0000FF"/>
          <w:sz w:val="40"/>
          <w:szCs w:val="40"/>
        </w:rPr>
        <w:t>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عصب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ب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  <w:br/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*** </w:t>
      </w:r>
      <w:r>
        <w:rPr>
          <w:rFonts w:cs="Traditional Arabic"/>
          <w:sz w:val="40"/>
          <w:sz w:val="40"/>
          <w:szCs w:val="40"/>
          <w:rtl w:val="true"/>
        </w:rPr>
        <w:t>غ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ي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شد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ث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ص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br/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 .</w:t>
        <w:br/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ال،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Cs/>
          <w:color w:val="0000FF"/>
          <w:sz w:val="40"/>
          <w:szCs w:val="40"/>
        </w:rPr>
        <w:t>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–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عا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ف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Cs/>
          <w:color w:val="0000FF"/>
          <w:sz w:val="40"/>
          <w:szCs w:val="40"/>
        </w:rPr>
        <w:t>7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فا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كر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 [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]</w:t>
        <w:br/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ُؤ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ه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rFonts w:cs="Traditional Arabic"/>
          <w:sz w:val="40"/>
          <w:szCs w:val="40"/>
          <w:rtl w:val="true"/>
        </w:rPr>
        <w:t>} [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] .</w:t>
        <w:br/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اط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هزئون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 ] . *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ر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؛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اثي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مي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ض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ف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ط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ُ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Cs/>
          <w:color w:val="0000FF"/>
          <w:sz w:val="40"/>
          <w:szCs w:val="40"/>
        </w:rPr>
        <w:t>8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مر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خطط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عد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لعلمن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نحوها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ز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ط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م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فت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[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أضرار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غيب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و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ؤ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ن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/5177</w:t>
      </w:r>
      <w:r>
        <w:rPr>
          <w:rFonts w:cs="Traditional Arabic"/>
          <w:sz w:val="40"/>
          <w:szCs w:val="40"/>
          <w:rtl w:val="true"/>
        </w:rPr>
        <w:t xml:space="preserve"> ]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فرق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ي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غي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بهتا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شت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firstLine="2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ّ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هتا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ع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ح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غتب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حس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2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ب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ت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8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ind w:left="0" w:right="0" w:firstLine="2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ب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ب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ئ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ش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مو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جوز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ه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غي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ح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ات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26" w:right="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تظل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إ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و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سلطا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و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قد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ظل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8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و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ظ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ك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و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26" w:right="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استفت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ت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ظ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خ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04</w:t>
      </w:r>
      <w:r>
        <w:rPr>
          <w:rFonts w:cs="Traditional Arabic"/>
          <w:sz w:val="40"/>
          <w:szCs w:val="40"/>
          <w:rtl w:val="true"/>
        </w:rPr>
        <w:t xml:space="preserve"> ] . </w:t>
      </w:r>
    </w:p>
    <w:p>
      <w:pPr>
        <w:pStyle w:val="Normal"/>
        <w:ind w:left="26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26" w:right="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استعان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غيي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نك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و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26" w:right="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تحذي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ش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نصيح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ش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[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ؤ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numPr>
          <w:ilvl w:val="0"/>
          <w:numId w:val="2"/>
        </w:numPr>
        <w:ind w:left="26" w:right="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جاه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نفس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تعل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بدعت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26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ئذ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26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س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لمج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ه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ش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ذ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غض</w:t>
      </w:r>
      <w:r>
        <w:rPr>
          <w:rFonts w:cs="Traditional Arabic"/>
          <w:sz w:val="40"/>
          <w:szCs w:val="40"/>
          <w:rtl w:val="true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21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لسادس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تعريف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ق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ع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عم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ط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ق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س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ك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ائ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أْذ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ئْذ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ِئ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شِي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ئ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شِي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ل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زِ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دَ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ِق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حْش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ظُن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لَا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ُلَا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رِف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يْ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َا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نَافِق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. [ </w:t>
      </w:r>
      <w:r>
        <w:rPr>
          <w:rFonts w:cs="Traditional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8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56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علاج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غيبة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ق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ذ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ز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ئ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ن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ين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رض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ف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ي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تدارك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سع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إصلاح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ستحي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center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ه</w:t>
      </w:r>
      <w:r>
        <w:rPr>
          <w:sz w:val="40"/>
          <w:sz w:val="40"/>
          <w:szCs w:val="40"/>
          <w:rtl w:val="true"/>
          <w:lang w:eastAsia="en-US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ور</w:t>
      </w:r>
    </w:p>
    <w:p>
      <w:pPr>
        <w:pStyle w:val="Normal"/>
        <w:jc w:val="center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م</w:t>
      </w:r>
      <w:r>
        <w:rPr>
          <w:sz w:val="40"/>
          <w:sz w:val="40"/>
          <w:szCs w:val="40"/>
          <w:rtl w:val="true"/>
          <w:lang w:eastAsia="en-US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بر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ي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تشاغ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ش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ع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و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قب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ي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ض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ن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ضا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ينظ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ب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ع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جت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ط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ط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خت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اص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1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ستع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تخل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sz w:val="20"/>
          <w:szCs w:val="20"/>
          <w:lang w:eastAsia="en-US"/>
        </w:rPr>
      </w:pPr>
      <w:r>
        <w:rPr>
          <w:rFonts w:cs="Traditional Arabic"/>
          <w:sz w:val="20"/>
          <w:szCs w:val="20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26" w:right="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قو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ل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ز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ج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استحي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زخرف</w:t>
      </w:r>
      <w:r>
        <w:rPr>
          <w:rFonts w:cs="Traditional Arabic"/>
          <w:sz w:val="40"/>
          <w:szCs w:val="40"/>
        </w:rPr>
        <w:t>80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عُو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سْتَحْي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ُ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سْتَحْي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َم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ِاسْتِحْي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فَظ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أ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بَط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ْتَذْكُ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و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ب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ِ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ِي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ح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35</w:t>
      </w:r>
      <w:r>
        <w:rPr>
          <w:rFonts w:cs="Traditional Arabic"/>
          <w:sz w:val="32"/>
          <w:szCs w:val="32"/>
          <w:rtl w:val="true"/>
        </w:rPr>
        <w:t xml:space="preserve"> ] 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26" w:right="0" w:hanging="0"/>
        <w:jc w:val="both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ذك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قدا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سار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ت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خسره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حسنات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ه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َتَدْ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فْلِ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مُفْلِ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رْه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تَ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فْلِ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صَلَا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ي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زَكَا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أْ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ت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ذ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ك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ف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ضَر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عْط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َ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َ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ِي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َا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ْض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ِ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طَاي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طُرِح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ُرِ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ط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ف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ذ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ف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26" w:right="0" w:hanging="0"/>
        <w:jc w:val="both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تذك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يو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نفس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ن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د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ك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ذ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</w:rPr>
        <w:t>4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جالس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صالحي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فارق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جالس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بطالي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ث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لِي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لِ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سَّوْ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حَام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ِسْ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افِخ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حَام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ِسْ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ْذِي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ْتَ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يح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يِّب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افِخ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ْرِ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ِيَاب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يح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بِيث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م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26" w:right="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قراء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سي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صالحي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نظ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سلوكه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كيف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جاهدته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لأنفسه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ِلّ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ب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26" w:right="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اق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نفس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يشارطه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حت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قل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غي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ذ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ه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كفار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غيب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اج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ظْلَم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خ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رْض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َتَحَلَّل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َا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رْهَ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َ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لِ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ِ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د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ظْلَمَ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َا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ِ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ِّئ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حُم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غ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ط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تح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ّ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سقا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تح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ك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ِب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لِّص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خ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وز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hyperlink r:id="rId2">
        <w:r>
          <w:rPr>
            <w:rStyle w:val="InternetLink"/>
            <w:rFonts w:cs="Times New Roman"/>
            <w:color w:val="000000"/>
            <w:sz w:val="40"/>
            <w:szCs w:val="40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وَالكاظِمِ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الغَيْظ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وَالعَافِ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عَن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النَّاس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وَاللَّ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يُحِبّ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المُحْسِنِ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40"/>
            <w:sz w:val="40"/>
            <w:szCs w:val="40"/>
            <w:rtl w:val="true"/>
          </w:rPr>
          <w:t xml:space="preserve"> </w:t>
        </w:r>
      </w:hyperlink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آ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>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4</w:t>
      </w:r>
      <w:r>
        <w:rPr>
          <w:rFonts w:cs="Traditional Arabic"/>
          <w:sz w:val="40"/>
          <w:szCs w:val="40"/>
          <w:rtl w:val="true"/>
        </w:rPr>
        <w:t>‏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>‏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hyperlink r:id="rId3"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وَلمَنْ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صَبَر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وَغَفَر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ا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ذل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لَمِنْ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عَزْم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الامُورِ</w:t>
        </w:r>
      </w:hyperlink>
      <w:r>
        <w:rPr>
          <w:sz w:val="40"/>
          <w:sz w:val="40"/>
          <w:szCs w:val="40"/>
          <w:rtl w:val="true"/>
        </w:rPr>
        <w:t>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‏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  <w:rtl w:val="true"/>
        </w:rPr>
        <w:t>‏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‏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>‏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hyperlink r:id="rId4">
        <w:r>
          <w:rPr>
            <w:rStyle w:val="InternetLink"/>
            <w:rFonts w:cs="Times New Roman"/>
            <w:color w:val="000000"/>
            <w:sz w:val="40"/>
            <w:szCs w:val="40"/>
            <w:rtl w:val="true"/>
          </w:rPr>
          <w:t>‏</w:t>
        </w:r>
        <w:r>
          <w:rPr>
            <w:rStyle w:val="InternetLink"/>
            <w:rFonts w:cs="Traditional Arabic"/>
            <w:color w:val="00000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خُذ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40"/>
            <w:sz w:val="40"/>
            <w:szCs w:val="40"/>
            <w:rtl w:val="true"/>
          </w:rPr>
          <w:t>العَفْوَ</w:t>
        </w:r>
      </w:hyperlink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أع</w:t>
      </w:r>
      <w:r>
        <w:rPr>
          <w:rFonts w:cs="Traditional Arabic"/>
          <w:sz w:val="40"/>
          <w:sz w:val="40"/>
          <w:szCs w:val="40"/>
          <w:rtl w:val="true"/>
        </w:rPr>
        <w:t>راف</w:t>
      </w:r>
      <w:r>
        <w:rPr>
          <w:sz w:val="40"/>
          <w:sz w:val="40"/>
          <w:szCs w:val="40"/>
          <w:rtl w:val="true"/>
        </w:rPr>
        <w:t>‏‏</w:t>
      </w:r>
      <w:r>
        <w:rPr>
          <w:rFonts w:cs="Traditional Arabic"/>
          <w:sz w:val="40"/>
          <w:szCs w:val="40"/>
        </w:rPr>
        <w:t>199</w:t>
      </w:r>
      <w:r>
        <w:rPr>
          <w:rFonts w:cs="Traditional Arabic"/>
          <w:sz w:val="40"/>
          <w:szCs w:val="40"/>
          <w:rtl w:val="true"/>
        </w:rPr>
        <w:t>‏</w:t>
      </w:r>
      <w:r>
        <w:rPr>
          <w:rFonts w:cs="Traditional Arabic"/>
          <w:sz w:val="40"/>
          <w:szCs w:val="40"/>
          <w:rtl w:val="true"/>
        </w:rPr>
        <w:t xml:space="preserve"> ]</w:t>
      </w:r>
      <w:r>
        <w:rPr>
          <w:rFonts w:cs="Traditional Arabic"/>
          <w:sz w:val="40"/>
          <w:szCs w:val="40"/>
          <w:rtl w:val="true"/>
        </w:rPr>
        <w:t>‏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</w:t>
      </w:r>
      <w:r>
        <w:rPr>
          <w:rFonts w:cs="Traditional Arabic"/>
          <w:sz w:val="40"/>
          <w:sz w:val="40"/>
          <w:szCs w:val="40"/>
          <w:rtl w:val="true"/>
        </w:rPr>
        <w:t>آ</w:t>
      </w:r>
      <w:r>
        <w:rPr>
          <w:rFonts w:cs="Traditional Arabic"/>
          <w:sz w:val="40"/>
          <w:sz w:val="40"/>
          <w:szCs w:val="40"/>
          <w:rtl w:val="true"/>
        </w:rPr>
        <w:t>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>‏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ّ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ؤْمِ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رْب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رَ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ّ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رْب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رَ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ْسِ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آخِ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ت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تَ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آخِ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ب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ُ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س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ٌ</w:t>
      </w:r>
      <w:r>
        <w:rPr>
          <w:sz w:val="40"/>
          <w:sz w:val="40"/>
          <w:szCs w:val="40"/>
          <w:rtl w:val="true"/>
        </w:rPr>
        <w:t xml:space="preserve">                 </w:t>
      </w:r>
      <w:r>
        <w:rPr>
          <w:rFonts w:cs="Traditional Arabic"/>
          <w:sz w:val="40"/>
          <w:sz w:val="40"/>
          <w:szCs w:val="40"/>
          <w:rtl w:val="true"/>
        </w:rPr>
        <w:t>ومُ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َت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رُ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ْد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ذْراً</w:t>
      </w:r>
      <w:r>
        <w:rPr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 w:val="40"/>
          <w:szCs w:val="40"/>
          <w:rtl w:val="true"/>
        </w:rPr>
        <w:t>دِي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د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ْتذَارُ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>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يَعْجِ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َد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مْضَم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صَدَّق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ِرْ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>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ن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طل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ظل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آ</w:t>
      </w:r>
      <w:r>
        <w:rPr>
          <w:rFonts w:cs="Traditional Arabic"/>
          <w:sz w:val="40"/>
          <w:sz w:val="40"/>
          <w:szCs w:val="40"/>
          <w:rtl w:val="true"/>
        </w:rPr>
        <w:t>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ف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س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ِ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درجات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غيب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تتد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إبا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ت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ف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ح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غ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غ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م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س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د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ح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ح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ب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غ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سا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ص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ظي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ذن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و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با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اوئ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حذ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عرف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ب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اف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80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سماع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غيب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ل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يتعي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س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ئش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زواجه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خاط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ئش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سم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مث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ش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و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وج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ج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ا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28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 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غيب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كفا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حقي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اء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كا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سلا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غيب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موات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يكفي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ُمَ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ذْكُر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حَاس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وْتَا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كُفّ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سَاوِيهِ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غيب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طفا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ا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ث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ل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ت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ن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ل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ل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شف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ظاه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غيب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يو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ك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ت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اد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د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ثر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راف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ضع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ق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هل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يم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خت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يز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ل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حد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و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ر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ج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ا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رو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ظا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د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lang w:eastAsia="en-US"/>
        </w:rPr>
        <w:t>1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طع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حساب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أنساب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ي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ل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ر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ق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بي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لا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ت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بيل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رم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تقا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رْبَع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مَّت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مْ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جَاهِلِيّ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تْرُكُونَهُ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فَخْ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أَحْسَا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طَّعْ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أَنْسَا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ْاسْتِسْقَاء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نُّجُوم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نِّيَاحَ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ئِحَ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تُب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بْ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وْتِ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قَا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وْ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ِيَام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عَلَيْ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ِرْبَال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طِرَان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دِرْع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رَب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.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ن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ض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نق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آ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آ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د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رج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ق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lang w:eastAsia="en-US"/>
        </w:rPr>
        <w:t>2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همز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غمز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َيْ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كُ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َز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ُمَز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</w:rPr>
        <w:t>3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تقلي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</w:rPr>
        <w:t>و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ر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ف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س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ه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lang w:eastAsia="en-US"/>
        </w:rPr>
        <w:t>4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ذك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ساوئ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ك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ص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ل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أنبيائ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لغ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ق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ت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ن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ن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ي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اوئ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ص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ن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ي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ساوئ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ر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د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ل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ر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خلا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نشغ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ي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ق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خص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ص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خ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ق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ق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ز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ر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ض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و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ق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ش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ثن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ي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فض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ي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م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رم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ب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يق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قظ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ئ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دمان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أ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ت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زع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أد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ت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ت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اب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ي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ائ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608</w:t>
      </w:r>
      <w:r>
        <w:rPr>
          <w:rFonts w:cs="Traditional Arabic"/>
          <w:sz w:val="40"/>
          <w:szCs w:val="40"/>
          <w:rtl w:val="true"/>
        </w:rPr>
        <w:t xml:space="preserve"> ] .</w:t>
      </w:r>
      <w:r>
        <w:rPr>
          <w:rFonts w:cs="Traditional Arabic"/>
          <w:sz w:val="40"/>
          <w:szCs w:val="40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lang w:eastAsia="en-US"/>
        </w:rPr>
        <w:t>5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فكاه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ضحك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كث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غ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جا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فكاه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ره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غ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جا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سنم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فه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ئ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ضح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نظ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أن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وجو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ر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قي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ح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يا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ذ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فتراء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به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فت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ذ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ضح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ع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د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لي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د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ذ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من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ؤمن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كتسب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حتم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تا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ث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بي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حز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58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الَت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فَاعَت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دّ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ُدُود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د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َاد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ص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اطِل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هُو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عْلَم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زَل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خَط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نْزِ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ؤْمِن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يْس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سْكَن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دْغ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خَبَا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خْرُج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م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ا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ن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غ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ره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81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ردغ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ب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ص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يْل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لَّذ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حَدِّث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ْحَدِيث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يُضْح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َوْ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كْذِب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يْل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يْل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سائ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دِيث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سَن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س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غ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127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س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ك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ك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ضح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ح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سخ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ض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خ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و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سن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خطأ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ا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ظ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خ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اجه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ب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سا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ذكَّ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ي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ش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جي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غت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تن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حوا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علماء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ع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غيب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ذُ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غ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بس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ل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ح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احل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اح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سا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عد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ض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زو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غيظ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غ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ط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ط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خ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غت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ر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ل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8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ل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ب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ا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ناو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نهي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ف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خذ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د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دخ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أ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ي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أ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ت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و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ب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ط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نز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نز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ك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نتهر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تها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دي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ج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يقظ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ا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و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ث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اث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ب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ع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د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ع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ح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ت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في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ص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لس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ي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او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ن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ك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ز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ز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و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ا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ا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رح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صرو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ضح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وقي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ك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عف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ا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ثلا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عف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مس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عف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مس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عف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مس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و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ب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اف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79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م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رج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رجم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نا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سط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ورق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أ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مع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رج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رك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ر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خو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ل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ع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ع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ع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ص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أسأ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صم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ظل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ت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ي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ذ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خط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تو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صو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آل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ن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ع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و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ق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غف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وب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ف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عمال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ي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لسنت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ذ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حش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و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عين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يا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ض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عام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زل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قصي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ستغف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نبي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رس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كتبه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يحي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وس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زهراني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إمام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جامع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كبير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تبوك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خط الفقرة الافتراضي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6666CC"/>
      <w:sz w:val="18"/>
      <w:szCs w:val="18"/>
      <w:u w:val="non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extBodyIndent">
    <w:name w:val="Body Text Indent"/>
    <w:basedOn w:val="Normal"/>
    <w:pPr>
      <w:ind w:left="0" w:right="0" w:firstLine="26"/>
      <w:jc w:val="both"/>
    </w:pPr>
    <w:rPr>
      <w:rFonts w:cs="Traditional Arabic"/>
      <w:b/>
      <w:bCs/>
      <w:sz w:val="36"/>
      <w:szCs w:val="36"/>
    </w:rPr>
  </w:style>
  <w:style w:type="paragraph" w:styleId="Footnote">
    <w:name w:val="Footnote Text"/>
    <w:basedOn w:val="Normal"/>
    <w:pPr>
      <w:bidi w:val="0"/>
      <w:jc w:val="left"/>
    </w:pPr>
    <w:rPr>
      <w:rFonts w:cs="Traditional Arabic"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2,134,134)" TargetMode="External"/><Relationship Id="rId3" Type="http://schemas.openxmlformats.org/officeDocument/2006/relationships/hyperlink" Target="javascript:openquran(41,43,43)" TargetMode="External"/><Relationship Id="rId4" Type="http://schemas.openxmlformats.org/officeDocument/2006/relationships/hyperlink" Target="javascript:openquran(6,199,199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3:32:00Z</dcterms:created>
  <dc:creator>user1</dc:creator>
  <dc:description/>
  <cp:keywords/>
  <dc:language>en-US</dc:language>
  <cp:lastModifiedBy>***</cp:lastModifiedBy>
  <dcterms:modified xsi:type="dcterms:W3CDTF">2005-06-13T15:12:00Z</dcterms:modified>
  <cp:revision>605</cp:revision>
  <dc:subject/>
  <dc:title/>
</cp:coreProperties>
</file>