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hadow/>
          <w:sz w:val="144"/>
          <w:szCs w:val="144"/>
        </w:rPr>
      </w:pPr>
      <w:r>
        <w:rPr>
          <w:rFonts w:cs="DecoType Naskh Variants"/>
          <w:shadow/>
          <w:sz w:val="144"/>
          <w:sz w:val="144"/>
          <w:szCs w:val="144"/>
          <w:rtl w:val="true"/>
        </w:rPr>
        <w:t>القول</w:t>
      </w:r>
      <w:r>
        <w:rPr>
          <w:rFonts w:cs="Times New Roman"/>
          <w:shadow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hadow/>
          <w:sz w:val="144"/>
          <w:sz w:val="144"/>
          <w:szCs w:val="144"/>
          <w:rtl w:val="true"/>
        </w:rPr>
        <w:t>الرشيد</w:t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hadow/>
          <w:sz w:val="144"/>
          <w:szCs w:val="144"/>
        </w:rPr>
      </w:pPr>
      <w:r>
        <w:rPr>
          <w:rFonts w:cs="DecoType Naskh Variants"/>
          <w:shadow/>
          <w:sz w:val="144"/>
          <w:sz w:val="144"/>
          <w:szCs w:val="144"/>
          <w:rtl w:val="true"/>
        </w:rPr>
        <w:t>في</w:t>
      </w:r>
      <w:r>
        <w:rPr>
          <w:rFonts w:cs="Times New Roman"/>
          <w:shadow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hadow/>
          <w:sz w:val="144"/>
          <w:sz w:val="144"/>
          <w:szCs w:val="144"/>
          <w:rtl w:val="true"/>
        </w:rPr>
        <w:t>سرد</w:t>
      </w:r>
      <w:r>
        <w:rPr>
          <w:rFonts w:cs="Times New Roman"/>
          <w:shadow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hadow/>
          <w:sz w:val="144"/>
          <w:sz w:val="144"/>
          <w:szCs w:val="144"/>
          <w:rtl w:val="true"/>
        </w:rPr>
        <w:t>فوائد</w:t>
      </w:r>
      <w:r>
        <w:rPr>
          <w:rFonts w:cs="Times New Roman"/>
          <w:shadow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hadow/>
          <w:sz w:val="144"/>
          <w:sz w:val="144"/>
          <w:szCs w:val="144"/>
          <w:rtl w:val="true"/>
        </w:rPr>
        <w:t>التوحيد</w:t>
      </w:r>
    </w:p>
    <w:p>
      <w:pPr>
        <w:pStyle w:val="Normal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قس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</w:rPr>
      </w:pPr>
      <w:r>
        <w:rPr>
          <w:rFonts w:cs="DecoType Naskh Variants"/>
          <w:b w:val="false"/>
          <w:bCs w:val="false"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شيخ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</w:rPr>
        <w:t>ولي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راش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سعيدان</w:t>
      </w:r>
      <w:r>
        <w:br w:type="page"/>
      </w:r>
    </w:p>
    <w:p>
      <w:pPr>
        <w:pStyle w:val="Normal"/>
        <w:spacing w:before="240" w:after="0"/>
        <w:ind w:left="0" w:right="0" w:hanging="0"/>
        <w:jc w:val="center"/>
        <w:rPr>
          <w:rFonts w:cs="DecoType Naskh Variants"/>
          <w:b w:val="false"/>
          <w:b w:val="false"/>
          <w:bCs w:val="false"/>
          <w:sz w:val="42"/>
          <w:szCs w:val="42"/>
        </w:rPr>
      </w:pPr>
      <w:r>
        <w:rPr>
          <w:rFonts w:cs="DecoType Naskh Variants"/>
          <w:b w:val="false"/>
          <w:bCs w:val="false"/>
          <w:sz w:val="42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cs="AdvertisingBold"/>
          <w:b w:val="false"/>
          <w:b w:val="false"/>
          <w:bCs w:val="false"/>
          <w:sz w:val="30"/>
          <w:szCs w:val="30"/>
          <w:lang w:val="en-US" w:eastAsia="en-US"/>
        </w:rPr>
      </w:pPr>
      <w:r>
        <w:rPr>
          <w:rFonts w:cs="AdvertisingBold"/>
          <w:b w:val="false"/>
          <w:bCs w:val="false"/>
          <w:sz w:val="30"/>
          <w:szCs w:val="3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42">
            <wp:simplePos x="0" y="0"/>
            <wp:positionH relativeFrom="column">
              <wp:posOffset>2111375</wp:posOffset>
            </wp:positionH>
            <wp:positionV relativeFrom="paragraph">
              <wp:posOffset>-492760</wp:posOffset>
            </wp:positionV>
            <wp:extent cx="1696720" cy="55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AdvertisingBold"/>
          <w:b w:val="false"/>
          <w:b w:val="false"/>
          <w:bCs w:val="false"/>
          <w:sz w:val="30"/>
          <w:szCs w:val="30"/>
        </w:rPr>
      </w:pP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أستعين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rFonts w:cs="AdvertisingBold"/>
          <w:b w:val="false"/>
          <w:bCs w:val="false"/>
          <w:sz w:val="30"/>
          <w:szCs w:val="30"/>
          <w:rtl w:val="true"/>
        </w:rPr>
        <w:t xml:space="preserve">(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وأ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وسد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 w:val="false"/>
          <w:bCs w:val="false"/>
          <w:sz w:val="30"/>
          <w:sz w:val="30"/>
          <w:szCs w:val="30"/>
          <w:rtl w:val="true"/>
        </w:rPr>
        <w:t>وو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AdvertisingBold"/>
          <w:b w:val="false"/>
          <w:bCs w:val="false"/>
          <w:sz w:val="30"/>
          <w:szCs w:val="30"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ا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ش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د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م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ت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زيد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ش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أييد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ادة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جا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اء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غ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غ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أ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ي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خو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قي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خ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ص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ت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ج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ف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ل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صي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غف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ب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سأ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ر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ف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ا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ه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ع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طل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ا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ا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صلا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خو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ستغف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خ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ت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ـا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ـا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و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جه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خ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د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ت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تك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ز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فرا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فرا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و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ج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ه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رح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نا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ثق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نو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ج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جا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ل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دو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غف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ل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د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ل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ك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ظ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جمو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ز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ص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و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ف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س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ر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ار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ا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ب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د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ه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م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ج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تيب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ه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ئ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240" w:after="0"/>
        <w:ind w:left="0" w:right="0" w:hanging="0"/>
        <w:jc w:val="center"/>
        <w:rPr>
          <w:rFonts w:cs="Times New Roman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>(</w:t>
      </w:r>
      <w:r>
        <w:rPr>
          <w:rFonts w:cs="Times New Roman"/>
          <w:sz w:val="56"/>
          <w:szCs w:val="56"/>
        </w:rPr>
        <w:t>1</w:t>
      </w:r>
      <w:r>
        <w:rPr>
          <w:rFonts w:cs="Times New Roman"/>
          <w:sz w:val="56"/>
          <w:szCs w:val="56"/>
          <w:rtl w:val="true"/>
        </w:rPr>
        <w:t xml:space="preserve">) </w:t>
      </w:r>
      <w:r>
        <w:rPr>
          <w:rFonts w:cs="Times New Roman"/>
          <w:sz w:val="56"/>
          <w:sz w:val="56"/>
          <w:szCs w:val="56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ش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ـ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ـ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ئ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يقن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شره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ب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فاع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ص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ح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فق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نئذ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رح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ج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اؤ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نئذ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ح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اف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ر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إخل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د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ح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طاغ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غب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ان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ل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تدائ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قا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ح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ل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تدائ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تم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هم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ظو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نئذ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ذ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نتق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ج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ا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رس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ح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ب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انقي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غ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ع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ر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ق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اد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ف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ب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زك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تض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نقي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نقي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ل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وارح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انقي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د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خ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نقي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خ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قي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خل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م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زد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نقي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انقي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ر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قت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ف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ل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خ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تخرج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خ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ض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ف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س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في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لي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ي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ال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ات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نظ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ش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ظ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ظ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لا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بإذ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ئ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م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ُ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ر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ستط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ح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حسا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كلف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ا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شاء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عط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صد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طيت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صد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ل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صد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م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ي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طوا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ز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ير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خ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ب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د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ذ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ت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ش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شاؤ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ق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ب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ف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فق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فق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ذر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ذ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ذ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طي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يطع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ذ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ص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ص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ش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بتد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و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ك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ك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طو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م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ن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و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متد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ل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س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لو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صي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غ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4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ق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ال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اع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تب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س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ع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ف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جا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sz w:val="40"/>
          <w:sz w:val="40"/>
          <w:szCs w:val="38"/>
          <w:rtl w:val="true"/>
        </w:rPr>
        <w:t>ومذهب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ثبت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ثبت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بع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يا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بص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س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إرا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قد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حرف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ا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جه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أ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ق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رق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أل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جي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وا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ال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س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ت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ثي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ت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ت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ث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شبي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ذ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ي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ائ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. </w:t>
      </w:r>
      <w:r>
        <w:rPr>
          <w:b w:val="false"/>
          <w:b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رح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رح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ح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ت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ح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غض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ل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نتق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ح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غض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ح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ض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ا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ض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ح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ز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ج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ئ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زا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أث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ناق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ع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ك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يا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ك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خوا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ناق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ضا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ل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وا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و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ا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حك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خصي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ي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ص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كل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اؤ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ب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ق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قح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اً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ا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ك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ي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اوز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طا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ت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ب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تفائ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ط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صو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ص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تفائ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ع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ط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ثبت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ي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ط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خوان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لاس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سل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و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مل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ن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خوان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امط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قيض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ع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لاس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اس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يس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طا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س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آ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الم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م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ا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ر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يس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افا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وء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ع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كر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ائ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و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كر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دخا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رض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ق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ف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و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و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عد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ذي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خ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ض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س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ز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ص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ب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ب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ب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ط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ما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م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اب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ه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فافي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عتز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ر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فا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ذه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ب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با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دمر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( </w:t>
      </w:r>
      <w:r>
        <w:rPr>
          <w:b w:val="false"/>
          <w:b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فر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بع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ما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يقو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نازع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ثبت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) </w:t>
      </w:r>
      <w:r>
        <w:rPr>
          <w:b w:val="false"/>
          <w:b w:val="false"/>
          <w:sz w:val="40"/>
          <w:sz w:val="40"/>
          <w:szCs w:val="38"/>
          <w:rtl w:val="true"/>
        </w:rPr>
        <w:t>اهـ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ع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ذ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ع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ئ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ا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ئ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ا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د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ب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ق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ج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آخ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ظاه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ط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ض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ل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5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ص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وق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استفص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ميز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ق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ق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طل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ددن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ن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قت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و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تف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ف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م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سط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وضيح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ض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مي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قو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عد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با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لو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ف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ت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و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عتق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س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ترادف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تباي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تراد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با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راد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با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وائ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ف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راد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راد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راد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ح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با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ا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د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ل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با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ا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ضمن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با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راد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با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راد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با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ي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تشابه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ش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تش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ا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ر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ا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ر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ب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م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ستو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ع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ستقر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شاب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فو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و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ش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ائ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يفي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بر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ا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و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ي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ز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شك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تح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جه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تك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ك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تف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ف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ف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يط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يط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إيج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ستف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ف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تف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تف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ع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ش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ئ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ا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ف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ط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سنت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تف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ه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مث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عوت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ع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فات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ب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جس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ما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ك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حري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دا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يز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ب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د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هد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سأ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لق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سائ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عو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وقيف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جتهاد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ها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وق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ها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وق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دعو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ي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فو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ره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ز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ع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ع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ح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ص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ج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س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ذنا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ها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ع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ض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غ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سخ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خ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سخ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رو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رو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ت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بر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ا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فس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متلك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ه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فو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س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عا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ضل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ح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اس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جمع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ب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بغ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بغ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ف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جتماع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ج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ح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اجت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عل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ماع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خ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صا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ته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ل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جت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تخط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ت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ت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إ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تلا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جت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س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حذ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ح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جت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وج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رش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وف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مع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ل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فر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خري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ه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6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ق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ما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ف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ض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نجي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سم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سي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أث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سي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ر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ط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د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ئ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ج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ا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علام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بالنج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هت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ج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تهتد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ظلم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بح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أ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س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ج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د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حوا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رض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بو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اب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راه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لاس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ج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وا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رض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و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حد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غ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غ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وع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سي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ح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Cs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كر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يرخص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عيين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رخص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إسحاق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ظ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فق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ج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سي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ئز 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ثي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ره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فص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ز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شك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تح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Cs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إياك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التنجي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ناقض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للدي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أخا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840"/>
        <w:gridCol w:w="3600"/>
      </w:tblGrid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نجـوم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ـها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ثـلاث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مصـالح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ذكرت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محكم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تنـزيل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لرجـم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التـزييـ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أعنـي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لسما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للاهتداء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ليـس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ثـمـة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ثاني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قـا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شيئًا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ـهو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ي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دو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ضـلا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بـاء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بالخسران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7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ح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كر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خو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تو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رج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ذب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استعا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استعاذ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استغاث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محب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جزائه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خ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ذكو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ق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افا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رج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ط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 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ه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ق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دع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ئذ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 ي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tbl>
      <w:tblPr>
        <w:bidiVisual w:val="true"/>
        <w:tblW w:w="852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840"/>
        <w:gridCol w:w="3600"/>
      </w:tblGrid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ـدعاؤك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مخلـوق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شـرك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أكـبر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كـا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يـس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بذاك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يدان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خو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ت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ا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بي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ذئ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ذب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ر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ول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ال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ح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ت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شياط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كرا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ج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ح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مت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ح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و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با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ح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استعا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استعاذ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استغاث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عا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ستغ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رج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اء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اء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ك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يض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ك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ك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أ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ه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محب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بي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و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و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صائ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من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ش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ب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تب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ابت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ب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ئ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ز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شكا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ور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ن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ت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ف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8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sz w:val="40"/>
          <w:sz w:val="40"/>
          <w:szCs w:val="38"/>
          <w:rtl w:val="true"/>
        </w:rPr>
        <w:t>زيا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بو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سم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بدع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ع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م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صو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تع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ي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ن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ب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ي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ي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د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ل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زيار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عائ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ري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هم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نف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ر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صح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إسراج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دا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بق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ر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سجي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ر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ديب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ثي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خاط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قار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ح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صائ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فرا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و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و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ك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ر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شب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ف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د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زع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ضر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ك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خ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ط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حذ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أ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ق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ه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9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طا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كبر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مصي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عظم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د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هلا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شعو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دخل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ه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وثن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جاوز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دد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يعت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حذر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رع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ل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صد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ت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س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ز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خالف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8"/>
          <w:szCs w:val="38"/>
        </w:rPr>
        <w:t>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غلو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دينك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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</w:t>
      </w:r>
      <w:r>
        <w:rPr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يا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غلو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إنم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هلك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بل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سد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طر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فض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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طرون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طرت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صارى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ري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إنم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ن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قولو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رس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</w:t>
      </w:r>
      <w:r>
        <w:rPr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ن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رأ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ليل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تخذن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ليلاً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تخذ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براهي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ليلاً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نت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تخذً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مت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ليلاً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اتخذت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ب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كرٍ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خليلاً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بل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و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تخذو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جد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تخذو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جد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إن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نها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ول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ز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رس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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طف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طر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خميص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غت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شف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عن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يهود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النصارى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تخذو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بور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نبيائه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اج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حذ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صنع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برز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خش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تخذ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سجد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وأ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سبب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8"/>
          <w:szCs w:val="38"/>
        </w:rPr>
        <w:t>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قالو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ذر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آلهت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ذر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دً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واع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يغوث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نس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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( </w:t>
      </w:r>
      <w:r>
        <w:rPr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جال</w:t>
      </w:r>
      <w:r>
        <w:rPr>
          <w:bCs w:val="false"/>
          <w:sz w:val="38"/>
          <w:sz w:val="38"/>
          <w:szCs w:val="38"/>
          <w:rtl w:val="true"/>
        </w:rPr>
        <w:t> </w:t>
      </w:r>
      <w:r>
        <w:rPr>
          <w:bCs w:val="false"/>
          <w:sz w:val="38"/>
          <w:sz w:val="38"/>
          <w:szCs w:val="38"/>
          <w:rtl w:val="true"/>
        </w:rPr>
        <w:t>صالح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و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و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لك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ح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يط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قوا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نصب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جالس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ان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جلس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صاب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مو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أسمائ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فعل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ب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لئ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نس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بد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) </w:t>
      </w:r>
      <w:r>
        <w:rPr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. </w:t>
      </w:r>
      <w:r>
        <w:rPr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ات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كف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بور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صور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ماثي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ط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عبدو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. </w:t>
      </w:r>
      <w:r>
        <w:rPr>
          <w:bCs w:val="false"/>
          <w:sz w:val="38"/>
          <w:sz w:val="38"/>
          <w:szCs w:val="38"/>
          <w:rtl w:val="true"/>
        </w:rPr>
        <w:t>اهـ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بد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حا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دع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دع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طي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و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ب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بد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صن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أشج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أحج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ملائك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صار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يس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</w:t>
      </w:r>
      <w:r>
        <w:rPr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ن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عظم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سجو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رك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د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صر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ذ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قراب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صحا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مثي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إثب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عطي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نز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صرا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ر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واضح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رافض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غلو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آ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خرج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خوارج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ثم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عل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</w:t>
      </w:r>
      <w:r>
        <w:rPr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-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تأوي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فاس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طا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طا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ر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علم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حلي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ر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ح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طلب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جر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جر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بر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شر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ظ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عر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لو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قصائ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د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ثن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وص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صف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بد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صار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صلي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علقو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صدور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يوت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نديت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كنائس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جبر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د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ختيار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د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رجئ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عتقاد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أث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وع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رج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وعيد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عو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كف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رتك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كبي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تخليد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وعي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ُ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الح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نب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ا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يا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كع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ق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فلا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ول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فلا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bCs w:val="false"/>
          <w:sz w:val="38"/>
          <w:sz w:val="38"/>
          <w:szCs w:val="38"/>
          <w:rtl w:val="true"/>
        </w:rPr>
        <w:t> </w:t>
      </w:r>
      <w:r>
        <w:rPr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يه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ولو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ببعض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قول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يستجرين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شيط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ل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ج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سب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وج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ذ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علاج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س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س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وسط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صف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مت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8"/>
          <w:szCs w:val="38"/>
        </w:rPr>
        <w:t></w:t>
      </w:r>
      <w:r>
        <w:rPr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جعلناكم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م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سط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8"/>
          <w:sz w:val="38"/>
          <w:szCs w:val="38"/>
        </w:rPr>
        <w:t>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ا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قر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عم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صال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حفظ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ل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يك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0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ويذكر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غل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قض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ه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لكت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سلك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وسطي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عادته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شئونه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مختلف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جالاته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إفراط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تفريط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نه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جلو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وط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عظ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ض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اج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نه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ش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ي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نع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صو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لغ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ك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د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را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صحا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38"/>
          <w:szCs w:val="38"/>
        </w:rPr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وأمر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ر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ي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ه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يعت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ثن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ضرو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كثر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وت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ق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دفن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صيا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ح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ي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اعتد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نبش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شرع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زيارت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ن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زائ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حا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جان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ه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رفع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ن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جصيص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كتا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نف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د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ذب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صحا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طوا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بور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طل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صر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ذ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مل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فس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فع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ضر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فا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عطي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الشري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نز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رتبت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رفع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سلك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س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وسط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ن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تتب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مذاه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ج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عط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ق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زاد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ف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رف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lineRule="auto" w:line="216" w:before="180" w:after="0"/>
        <w:ind w:left="0" w:right="0" w:hanging="0"/>
        <w:jc w:val="both"/>
        <w:rPr/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ق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للشرك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فشرك</w:t>
      </w:r>
      <w:r>
        <w:rPr>
          <w:rFonts w:cs="Times New Roman"/>
          <w:b w:val="false"/>
          <w:b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180" w:after="0"/>
        <w:ind w:left="0" w:right="0" w:hanging="0"/>
        <w:jc w:val="both"/>
        <w:rPr>
          <w:bCs w:val="false"/>
          <w:sz w:val="38"/>
          <w:szCs w:val="38"/>
        </w:rPr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فوسائ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حرم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توص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فر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ي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عروف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حر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حر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قاص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تحر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ائ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38"/>
          <w:szCs w:val="38"/>
        </w:rPr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ويتض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مث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 xml:space="preserve">: </w:t>
      </w:r>
      <w:r>
        <w:rPr>
          <w:bCs w:val="false"/>
          <w:sz w:val="38"/>
          <w:sz w:val="38"/>
          <w:szCs w:val="38"/>
          <w:rtl w:val="true"/>
        </w:rPr>
        <w:t>فالتمائ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س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د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ل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دا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اعتق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فاع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ذات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سد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ذري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وق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من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ليق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ك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ل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ظيم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تعظ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both"/>
        <w:rPr>
          <w:bCs w:val="false"/>
          <w:sz w:val="38"/>
          <w:szCs w:val="38"/>
        </w:rPr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س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ط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ريا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نو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فلا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س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نسب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إيج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س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ريع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وق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38"/>
          <w:szCs w:val="38"/>
          <w:rtl w:val="true"/>
        </w:rPr>
        <w:tab/>
      </w:r>
      <w:r>
        <w:rPr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طواف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نف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ند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لوقو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حاب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تعظي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فض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دعائ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ذبح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نذ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جر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حجر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فض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ج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حج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جلب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دفع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صرف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ك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يسي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ري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قصد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عم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لفاظ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قو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شئ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لا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هلكن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لول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نت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سوي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بالخالق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مشيئ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حفظ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بناء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رفع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إسدا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ستو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كسوت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تزويق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جع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سدنة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فضٍ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عبادتها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فقس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Cs w:val="false"/>
          <w:sz w:val="38"/>
          <w:sz w:val="38"/>
          <w:szCs w:val="38"/>
          <w:rtl w:val="true"/>
        </w:rPr>
        <w:t xml:space="preserve"> </w:t>
      </w:r>
      <w:r>
        <w:rPr>
          <w:bCs w:val="false"/>
          <w:sz w:val="38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ح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يام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>
          <w:b w:val="false"/>
          <w:b w:val="false"/>
          <w:sz w:val="40"/>
          <w:szCs w:val="38"/>
        </w:rPr>
      </w:pPr>
      <w:r>
        <w:rPr>
          <w:b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بلوغ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لوغ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هم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ض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ف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و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ش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د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دالوه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حف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لامي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ص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و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وص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قي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ا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خاص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ض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جم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ؤ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اء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وص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قو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اس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د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وح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َّ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أنذر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شه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ح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ب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ذ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تر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ائ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ك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ذك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جع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وب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ك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فقه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ذان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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قه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قه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ذ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و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خ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ر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و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ع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ذا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ذ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ج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ذ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ستحق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ذ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حس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كثر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مع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ق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لأنع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ض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ب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مع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ج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ق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أن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ا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هائ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هائ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ؤ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ذ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ع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فق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ثي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ا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ع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حق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ع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ذ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ذ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ذ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ص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عب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ستف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ل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داي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د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ف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له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فهي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س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إق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غ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ز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غـ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سالت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صم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ـا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هد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اف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بإ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وع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ا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فه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لغ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ا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ع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سع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ن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ق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ع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رأ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جن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ثي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إن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و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فقه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ف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ط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ظائ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نو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ذ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ه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د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ط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رأ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هن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ط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قو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رق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رأ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هن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تاس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ـ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شرك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ستجار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أج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لام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عا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ع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لو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قال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او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صا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أكد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حاد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و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ذ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ما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ب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شت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شت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ت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ائ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ض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ترط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ت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ذه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-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جم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د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نز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ك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ت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نا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ع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فكر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بي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ر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رج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تفهي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ر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نز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بيان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شه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ساب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ك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شرب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خي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بي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خي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سو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ا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ضع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ل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ا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ري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ظ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ا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خ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س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ز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ط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خط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الأص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قد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لي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ض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ختل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اي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تكلي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ع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ل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ا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ؤ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شرائ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و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ر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متث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ظ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ائ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وغ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ا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ه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ر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بع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تج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رج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رج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م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رج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ر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رج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ت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ص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ر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س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حم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ر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صبي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ذفون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بع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هر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ر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ع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ت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ر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ت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أخذ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يثاق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طيع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رس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دخ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و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فس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خلو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ان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ر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سلام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ب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واه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حم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هر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بو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ع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ي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ر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ص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م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ت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ضطر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تت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لا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ت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يق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ؤث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ال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ط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رج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و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مت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ت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ص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ب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م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وض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ل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ئذ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امً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متث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ظ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حقق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ف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شر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ي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( </w:t>
      </w:r>
      <w:r>
        <w:rPr>
          <w:bCs w:val="false"/>
          <w:sz w:val="40"/>
          <w:sz w:val="40"/>
          <w:szCs w:val="38"/>
          <w:rtl w:val="true"/>
        </w:rPr>
        <w:t>أ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تكبر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قو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إ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تارك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لهت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شاعر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ج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اء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رف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فر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يكذبون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ظالم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آي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جحد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رفو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رف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بناء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كف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فهم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عر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خاص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سا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قن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خ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جا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و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سماع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تث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ذب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ف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يا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ر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متث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ن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متث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هد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ف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له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متث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حق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 w:val="false"/>
          <w:b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ف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ثبت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ائ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ب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ر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ز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ص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3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كف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ابق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ز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ز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دا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سب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قع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ر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خوا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ف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دي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ه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لوم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يه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ضطرا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( </w:t>
      </w:r>
      <w:r>
        <w:rPr>
          <w:bCs w:val="false"/>
          <w:sz w:val="40"/>
          <w:sz w:val="40"/>
          <w:szCs w:val="38"/>
          <w:rtl w:val="true"/>
        </w:rPr>
        <w:t>أ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ف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فسط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ظ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آفة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ح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ق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وصاف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عد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خ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ر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دع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بد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س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فس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عص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ث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و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شرو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نتف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و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ِغَضِّ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عط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ص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تعد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ف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سأ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فس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ف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طبا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ن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خ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خت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ا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ات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تو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ش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رح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توب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و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احلت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أرض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اة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د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ب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رب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غل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قتض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ا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ت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افق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ج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ساقف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طارق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د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فع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م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ج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أحد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أمر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رأ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سج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زوج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ا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يه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وا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ن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ت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حاش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قت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نك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فع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اذ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ما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قه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عج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ر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ج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سر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ذنو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معاص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حضرت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وفا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أولا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أحرقو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ث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رو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ي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َّ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عذب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بعث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د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م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خوف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أشهد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فر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ظ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ك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ع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ك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د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غ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د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قتض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ط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ت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َّ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غز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ي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ط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ب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رس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ضع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د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زب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خب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د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دروك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أل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أنخن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لمس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ذ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خرج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جرد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ر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حج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س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رج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اء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ع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ط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اط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س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د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و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دع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ض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افق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س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ه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د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يدر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طل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ه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د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عم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ئ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فر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م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س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رو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خاري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ط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جس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يو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وا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صاح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ط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ب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ف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ضو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ف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ذ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قو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حاط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م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ص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ص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ط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ص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هو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هو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كف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يما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ك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ل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طمئ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م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ي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ا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دي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ن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ك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بك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ع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ما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ج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طمئ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اد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ع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ا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ك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عذ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د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اش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ظ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ج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ت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ا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رج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تق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باح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ع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فاع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فع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عتق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با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ر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ل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ضرو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ح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يا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وا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ز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غ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ارج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هز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ريح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بع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دب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ح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اله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ل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تا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ت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و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رك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قتل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ت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ال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ف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خو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غ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ا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ظ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وا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ظ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م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ر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ج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اض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زج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إ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رس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عن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خم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ش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ج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وشار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شا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لع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ا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ت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ع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ش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ا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د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ه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ت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ب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ف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ام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مائ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ج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ئ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رز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ن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شهو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خل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ج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دع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غ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ك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ت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خل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ص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قت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اع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فص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طبا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ر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هد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تاس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ظع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أ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ه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تشر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من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عم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الح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ق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ب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س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بد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ي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ف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ط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اس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تو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ر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سو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خت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ا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بلوغ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غ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بل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غ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غ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ه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اختي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ك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اختي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ك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ال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ف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سيا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ص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أ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و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ائغ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ع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طب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بد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ئ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فسي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ب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د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دالوه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موا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ئ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صوص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هو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ر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سائ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خ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ف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غ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اء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مو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بال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ثب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ت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ن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ت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ل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ئ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ا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ف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ط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طبا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ب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طبا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تق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جتها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ح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ا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حفظ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ر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خوا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زل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خراج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ئ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ئ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ئ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حا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م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ر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خاص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حو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مو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تهك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راض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لو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راض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ث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ق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إخوا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ب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ص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غت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غف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ا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ام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يعف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يصفح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حب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غ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ب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ا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ل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ل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و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ا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هو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فا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خوا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ض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خط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فس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ع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4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ذ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اح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سائ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عم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اص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مسائ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شع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ر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باي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ذا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بت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اء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قوال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جو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وحي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ما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ب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ا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ؤي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اب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فر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ف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ت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س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حق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ب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ل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ي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لو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قي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ذ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بع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س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ذ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ه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ص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ق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د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ش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عر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نها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عل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ب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ق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طا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ص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ئذ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ض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ا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ت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ئذ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ذ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حم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طاق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ثب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م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ط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تف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م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سلا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ا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ع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ب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ت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ذ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خي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بي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خي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سو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اه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رتب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ه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استقبل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ستدا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ع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شه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فتتح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ق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سوخ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و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قب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ا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أنف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اس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ز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غي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و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د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ي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بش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أخ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ع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ذ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ه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ذ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ر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فت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را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هد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حر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ام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ار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ط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ن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ث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ب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راب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ه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زرم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دع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نوب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ء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ه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س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س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ر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د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ق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د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ض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زا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ح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ك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ف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سج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حائض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را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ر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ف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يغ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د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را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ه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ذ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ساج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صل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ذ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قذ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صلا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تسبي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تهل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راء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سن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و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ط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و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يرح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رم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بصا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اث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ي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ن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ع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ضرب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خاذ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ل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هر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ر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صل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سبي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تكب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راء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غ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ك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و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إع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ط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ذ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خا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ا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جن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تمرغ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ع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مر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ت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ذك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كف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د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ك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ا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ن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ه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ق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ه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ع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ه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ا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ر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تاس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أنذر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ئ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نا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تعد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اق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ل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عا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حا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حم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ح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اط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بيش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زي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ح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حا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حا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حدا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ط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مرأ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تح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ط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م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تح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دي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نع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تي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وج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حا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ت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حاد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ض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ا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د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ئش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أ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بش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كع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ع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جه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جعرا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ر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عم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ضم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ط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نز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ب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غس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ث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خلو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صن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مرت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ن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انع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ج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ظو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ب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ف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رر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ظ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ك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م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ادة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راب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ا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رج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ص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رج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ص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س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م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م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كب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ر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والشاه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إع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لو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ا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طري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خاطئ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ذ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مر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إع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ت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ز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قي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خاط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ا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برأ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إعادت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ض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ع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ذي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يم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 w:val="false"/>
          <w:szCs w:val="20"/>
          <w:rtl w:val="true"/>
          <w:lang w:val="en-US"/>
        </w:rPr>
        <w:t>((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در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ك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در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ش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و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در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صي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صلا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نس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صدق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ليسر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كت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ي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ف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بق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ر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آ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تبق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طوائ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نا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شيخ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كب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العجوز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قو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أدرك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آباء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كل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إ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فنح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نقول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Cs w:val="20"/>
          <w:rtl w:val="true"/>
          <w:lang w:val="en-US"/>
        </w:rPr>
        <w:t>))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Cs w:val="false"/>
          <w:sz w:val="40"/>
          <w:sz w:val="40"/>
          <w:szCs w:val="38"/>
          <w:rtl w:val="true"/>
          <w:lang w:val="en-US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غ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در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ي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س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د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عر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ذي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د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ثلاث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ر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ق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ثالث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نجي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ثلاث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Cs w:val="false"/>
          <w:sz w:val="40"/>
          <w:sz w:val="40"/>
          <w:szCs w:val="38"/>
          <w:rtl w:val="true"/>
          <w:lang w:val="en-US"/>
        </w:rPr>
        <w:t>روا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ج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حا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سنا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حد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زم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كت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مو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ترئي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درو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تفاق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ضع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و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تخف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ظاه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توات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وجو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ص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بق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قر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د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ج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ظاه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م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ر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زمان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زم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كان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 w:val="false"/>
          <w:szCs w:val="20"/>
          <w:rtl w:val="true"/>
          <w:lang w:val="en-US"/>
        </w:rPr>
        <w:t>((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تز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طائف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أم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ح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ظاهر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ضر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خالف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خذ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أ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ك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Cs w:val="20"/>
          <w:rtl w:val="true"/>
          <w:lang w:val="en-US"/>
        </w:rPr>
        <w:t>))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ع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قد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يث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خرج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ن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نح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ث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ه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كف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لمشرك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د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كف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د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نوط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سلحت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مرر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سدرة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قل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ج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Cs w:val="false"/>
          <w:sz w:val="40"/>
          <w:sz w:val="40"/>
          <w:szCs w:val="38"/>
          <w:rtl w:val="true"/>
          <w:lang w:val="en-US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 w:val="false"/>
          <w:szCs w:val="20"/>
          <w:rtl w:val="true"/>
          <w:lang w:val="en-US"/>
        </w:rPr>
        <w:t>((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أكب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إ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سن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ل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نفس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بي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ك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ال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بن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إسرائ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موس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 w:val="false"/>
          <w:sz w:val="40"/>
          <w:szCs w:val="38"/>
          <w:lang w:val="en-US"/>
        </w:rPr>
        <w:t></w:t>
      </w:r>
      <w:r>
        <w:rPr>
          <w:b w:val="false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ج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إله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ك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آله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إن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تجه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40"/>
          <w:sz w:val="40"/>
          <w:szCs w:val="38"/>
          <w:lang w:val="en-US"/>
        </w:rPr>
        <w:t>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تركب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سن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بل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Cs w:val="20"/>
          <w:rtl w:val="true"/>
          <w:lang w:val="en-US"/>
        </w:rPr>
        <w:t>))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وا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رم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صحح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ف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طل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ه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كفر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ر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ش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به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ط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سرائ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ه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م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لهؤل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آله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قس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ث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ك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نطب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حاش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ل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ث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ه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كفر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ضح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هل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حقي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عش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ص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جو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اذ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تقدم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وج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ستشه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اذ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حقي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عد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ح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فيد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ف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طع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عذ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عية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ظه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و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قر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كلف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ض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و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رف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اع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سق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ضر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ان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اب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عذ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قد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عم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قه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ثان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و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والجو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ذه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ظافر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صر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مي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ل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دقيق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واء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م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صو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روع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ذهب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شه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نق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حد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شهر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ب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با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يم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ذك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قد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وح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تفري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قائ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شرائ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بتد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أخوذ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بت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غيرهم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دبر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اب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وجد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ض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قي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جو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اذ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نوا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ا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( </w:t>
      </w:r>
      <w:r>
        <w:rPr>
          <w:bCs w:val="false"/>
          <w:sz w:val="40"/>
          <w:sz w:val="40"/>
          <w:szCs w:val="38"/>
          <w:rtl w:val="true"/>
          <w:lang w:val="en-US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حرقو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) </w:t>
      </w:r>
      <w:r>
        <w:rPr>
          <w:bCs w:val="false"/>
          <w:sz w:val="40"/>
          <w:sz w:val="40"/>
          <w:szCs w:val="38"/>
          <w:rtl w:val="true"/>
          <w:lang w:val="en-US"/>
        </w:rPr>
        <w:t>وغير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موم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آي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أحا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اض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رد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سب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اص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ب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م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خصوص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ب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ق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م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خصص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تلخص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واء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م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الث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  <w:lang w:val="en-US"/>
        </w:rPr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رحم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ث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يم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ديث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ص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سب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ر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نز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حر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ح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ز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خ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بل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رج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ث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دخ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ضي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ي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ر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خالف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زخ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ف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سو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ب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ص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ظ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قد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مآ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خا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ضل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ح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ب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اعتد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مقصو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عتبار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عتب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رعي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ص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ث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دلت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صراح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دلالت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شته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مر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ا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خاص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ظ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خا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ذكـو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أ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ــ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د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جا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نص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خا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وصوف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بالب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الاعتبا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رعي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ث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تفاق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بعض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ر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بعض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را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خلا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ظر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يدرج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ض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ح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جته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ز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آخر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أقوال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و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خال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اء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داب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تشاحن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ا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لي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حم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طلا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ذك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طرف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تعريفات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تفريعات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خرج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صوص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اب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عس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ف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ص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وض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قي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ح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ضواب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ؤي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تخ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ز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جتهاد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ستنباط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اب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أخذ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اطرا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قصو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صيح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حفظ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زل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ن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س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غ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ذكر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ان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أ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در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م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ناط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سي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رف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ا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شه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ي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جه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نص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عن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ص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م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ناقط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ك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Cs w:val="false"/>
          <w:sz w:val="40"/>
          <w:sz w:val="40"/>
          <w:szCs w:val="38"/>
          <w:rtl w:val="true"/>
          <w:lang w:val="en-US"/>
        </w:rPr>
        <w:t>وي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صولي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عتق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ق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ف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وع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ديد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تيج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فهــ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نبغ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راعات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راع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ضواب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آت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ات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ز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إنس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وار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ذه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زو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سبا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ذه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ز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ي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ــ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مر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ــ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ذلـ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  <w:lang w:val="en-US"/>
        </w:rPr>
        <w:t>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فاسأ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ذك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كن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تعلم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أ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وجو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لاستحب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تح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  <w:lang w:val="en-US"/>
        </w:rPr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فت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يف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ث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ي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ين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ي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يف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ستسق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ث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كليف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بقاؤ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حر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كرو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في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با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جر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كليف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خمس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كلي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ثب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جر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زام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ر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كليف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و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مطال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تكل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ر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مطال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ل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عق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قد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قط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قط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غ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جن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عج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ح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بح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اص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بح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ضاب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راع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د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م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حترا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عذ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يس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سهو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ر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هم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حترا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س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ر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تطي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هج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عذر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عذ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أمو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حظو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ا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دع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وجو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ر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ر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الب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ظه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ا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ح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الب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ض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طل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واجب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سق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عج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قر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ج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سق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ج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و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شأ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باد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ي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ع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مك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تص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ف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حظو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أمو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دع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ذ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ا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ج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وا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عي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حر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حر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ما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ا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و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مث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ح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عرا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ج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أعرا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ز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مر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هدا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ب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اج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بش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زي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ض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لم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ثل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نسخ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ب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ذور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بعد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ا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دي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عر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ابق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ر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ي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اث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س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غ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طاب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بع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واء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قد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قه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نع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نطبا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يث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اب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يا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شاه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( </w:t>
      </w:r>
      <w:r>
        <w:rPr>
          <w:bCs w:val="false"/>
          <w:sz w:val="40"/>
          <w:sz w:val="40"/>
          <w:szCs w:val="38"/>
          <w:rtl w:val="true"/>
          <w:lang w:val="en-US"/>
        </w:rPr>
        <w:t>ونح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ث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هد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كفر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)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زل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تفق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ت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ذه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د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م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ز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حداث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س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واء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ض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اف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ثي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هتما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شتغا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غير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بع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رائ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حترا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ع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اف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مي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ائ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دخ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صي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وا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ط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شهادت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لم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معناه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ر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ناه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و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ب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شأ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دة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غ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ب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وف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طرق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ضا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بور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ك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ع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و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ضل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ضل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ثيرً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وضل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و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ب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ب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ي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ك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ج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طريق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راية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طري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بع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عتقا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و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ذ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ق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رسا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ه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ما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حر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كث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سود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لمائ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نحرف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ضال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منع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هد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ص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نا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ولئ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زر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وز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ضلو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ع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ت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بو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أي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أعين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نتس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ضطر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تو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نا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حترق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ع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فت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جواز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ن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نكر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كر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د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رك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لذب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قب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ن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دعائ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نا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ل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و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مع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ق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ذه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ع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سيط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اص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فت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نع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خ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ت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بلاد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مث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تب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-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هل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كل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ث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حر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ينبغ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عج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خراج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ئ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مث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نسأ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ع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يوصل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ضعف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اج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ماع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كث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اجت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طعام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شراب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س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ه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وحي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فه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لجمي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در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واق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تع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ذكر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جمع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حترا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حظ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تفر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ا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كل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شرو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قدر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عم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خط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ك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بل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اسخ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رك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وجو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يعي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عين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ؤاخذ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عقو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نذ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  <w:lang w:val="en-US"/>
        </w:rPr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نا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طالب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بل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تمكن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طل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ب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باد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املا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ر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فس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ز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ؤمر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إعادت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ب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بق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ح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طل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ج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  <w:lang w:val="en-US"/>
        </w:rPr>
        <w:t>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ك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اشرب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يت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خي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بي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خي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سو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فج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الف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ؤ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قض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ا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حد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نا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شرو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إع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لا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و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ديث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ول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( </w:t>
      </w:r>
      <w:r>
        <w:rPr>
          <w:bCs w:val="false"/>
          <w:sz w:val="40"/>
          <w:sz w:val="40"/>
          <w:szCs w:val="38"/>
          <w:rtl w:val="true"/>
          <w:lang w:val="en-US"/>
        </w:rPr>
        <w:t>بل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)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ع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جر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سماع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وح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ع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ك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( </w:t>
      </w:r>
      <w:r>
        <w:rPr>
          <w:bCs w:val="false"/>
          <w:sz w:val="40"/>
          <w:sz w:val="40"/>
          <w:szCs w:val="38"/>
          <w:rtl w:val="true"/>
          <w:lang w:val="en-US"/>
        </w:rPr>
        <w:t>بل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)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ل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ك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م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فظ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فه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جه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ررنا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جة</w:t>
      </w:r>
      <w:r>
        <w:rPr>
          <w:bCs w:val="false"/>
          <w:sz w:val="40"/>
          <w:sz w:val="40"/>
          <w:szCs w:val="38"/>
          <w:rtl w:val="true"/>
          <w:lang w:val="en-US"/>
        </w:rPr>
        <w:t> 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ل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ابق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وا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عتق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فع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ق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فع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غ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ش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سم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ك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خطأ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عتق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جه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ظ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و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عم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تث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خالف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خرج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ظ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و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ظ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صي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أمر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قض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تحق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ي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فظ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قرأ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حج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ق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بلو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مطل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دت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ر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آ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نز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قو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ألو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حيان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غا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وكل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س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قرآ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ز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لسان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ع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خي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جه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تقر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غ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م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قال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بيض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سو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ب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حده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آخ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فه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يئ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عيد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ن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خت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خي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ع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ختلا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خي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عم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غل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ظ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سأ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ري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غالب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ظهر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خال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سأ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خبر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خي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فج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ظلم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ي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ؤ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قض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ذ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Cs w:val="false"/>
          <w:sz w:val="40"/>
          <w:sz w:val="40"/>
          <w:szCs w:val="38"/>
          <w:rtl w:val="true"/>
          <w:lang w:val="en-US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ديث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 xml:space="preserve">: </w:t>
      </w:r>
      <w:r>
        <w:rPr>
          <w:bCs w:val="false"/>
          <w:sz w:val="40"/>
          <w:sz w:val="40"/>
          <w:szCs w:val="38"/>
          <w:rtl w:val="true"/>
          <w:lang w:val="en-US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مارً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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مل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د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ك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فت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ن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د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كب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ا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بع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صلا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أخير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قت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جتهد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قيا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رأ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مي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م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اغتسا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كذلك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عمي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بد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تر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تمرغ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ص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ؤم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قضا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خب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صف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يم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صحيح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اهلاً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جا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ذ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جه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خل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ك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ديث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خرجا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ضابط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تقر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إزالت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د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ظ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واب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م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لبعد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  <w:lang w:val="en-US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خلاصته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ا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دلت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جمل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أعذا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يكو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يش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حرز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ب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توافق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وح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حرج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إراد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تخفيف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تيسي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كلفي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ربنا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  <w:lang w:val="en-US"/>
        </w:rPr>
        <w:tab/>
      </w:r>
      <w:r>
        <w:rPr>
          <w:b w:val="false"/>
          <w:b w:val="false"/>
          <w:sz w:val="40"/>
          <w:sz w:val="40"/>
          <w:szCs w:val="38"/>
          <w:rtl w:val="true"/>
          <w:lang w:val="en-US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 w:val="false"/>
          <w:sz w:val="40"/>
          <w:szCs w:val="38"/>
          <w:rtl w:val="true"/>
          <w:lang w:val="en-US"/>
        </w:rPr>
        <w:t>:</w:t>
      </w:r>
      <w:r>
        <w:rPr>
          <w:bCs w:val="false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ذر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عا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العلم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عملية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 w:val="40"/>
          <w:szCs w:val="38"/>
          <w:rtl w:val="true"/>
          <w:lang w:val="en-US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  <w:lang w:val="en-US"/>
        </w:rPr>
        <w:t xml:space="preserve"> </w:t>
      </w:r>
      <w:r>
        <w:rPr>
          <w:bCs w:val="false"/>
          <w:sz w:val="40"/>
          <w:szCs w:val="38"/>
          <w:rtl w:val="true"/>
          <w:lang w:val="en-US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5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أذك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هم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نه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رف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ه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ج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ح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ذ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ر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ر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ئد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ي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حب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ق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فس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ع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اب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مع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فرق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ف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ق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قي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خذ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تق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ط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ط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ب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د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تك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ب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عي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رج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ا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رواف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ذ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راد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با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ضمن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ضا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ضا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صو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ضا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ش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ت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ت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ئ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فق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م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فق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ن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ج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عب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ص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ن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اب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ز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لو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ي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جهو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ضمن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ع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ا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اح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وت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ل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ثبوت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ع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س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س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قي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ائ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قر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غ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ب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ب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ت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ت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ضا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قي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خصي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وص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كما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اي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ض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ش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ص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ق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شْدُ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اجع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ظا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ق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لو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ه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فا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ا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و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ض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6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سطي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ش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ارب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ختل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ل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ث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ف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بالتفص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س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صغ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ب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ر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جتنب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بائ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نه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يئات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جتنب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بائ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ث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فواحش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م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بئ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أكب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بائ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جتنب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س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وبق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ع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عظ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ب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غ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ّ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غ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ح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تفاق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ب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ب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ف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ب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ف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كب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ف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وا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صد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ه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ح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ف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ز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ت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ه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ق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ب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ب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بع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صغ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كب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ح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ج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ق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ح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ع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خلاص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ك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ـ</w:t>
      </w:r>
      <w:r>
        <w:rPr>
          <w:bCs w:val="false"/>
          <w:sz w:val="40"/>
          <w:szCs w:val="38"/>
          <w:rtl w:val="true"/>
        </w:rPr>
        <w:t>(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نا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</w:t>
      </w:r>
      <w:r>
        <w:rPr>
          <w:bCs w:val="false"/>
          <w:sz w:val="40"/>
          <w:szCs w:val="38"/>
          <w:rtl w:val="true"/>
        </w:rPr>
        <w:t>(</w:t>
      </w:r>
      <w:r>
        <w:rPr>
          <w:bCs w:val="false"/>
          <w:sz w:val="40"/>
          <w:sz w:val="40"/>
          <w:szCs w:val="38"/>
          <w:rtl w:val="true"/>
        </w:rPr>
        <w:t>ذنب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نك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ك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م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ت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ث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ت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ت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ت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ت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ت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ستف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ه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استحل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ج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سأ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ف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جا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  <w:tab/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ك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ذن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كف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قتض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ح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ع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غام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رج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رف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ف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7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در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ب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ا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امس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وس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ل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ف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صل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لا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ي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ف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ا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در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وس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ض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ي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يت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ف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ز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نب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ه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ج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ز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رج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رت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8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ج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ح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عاء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خ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س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المر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دع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زك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و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د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ان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عا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ت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ج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خ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غ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ج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ه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و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نج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ه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ل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سأ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ر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سق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ن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أل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و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ص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رج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ديك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رج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ف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ثث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نح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ك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نكس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خض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نطرا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ت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و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تلازم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فكاك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ثان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بعض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حتم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ني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أكث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نا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م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رج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ائ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ث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دعو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ستج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أل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بد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ا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ض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ث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دع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ضرع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خ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أ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بد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كلا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لازم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تض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ث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دع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خلص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أل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عبد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ا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ث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دع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خلق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باب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جتمع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ألو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بدو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حت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تلازم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ث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بأ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عاؤ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ضرع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ت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ث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دع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شر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أ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عب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حت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ث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ض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دع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تجي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يا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عائ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اف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ب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ض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ي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داخل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التز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ا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وع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ف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19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رش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طاع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ط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شرع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ط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ضطر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ور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ت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د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بت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د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يا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ب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صفة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م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س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و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ت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د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ستلز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ائ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ب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قي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م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تق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طل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اع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ر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ض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ض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ف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و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د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عل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د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ق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ز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د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عظ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عز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رج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ي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د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ب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تاج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ش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ص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أخ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ص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اء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عت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ابت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ح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ستد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د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ي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</w:rPr>
        <w:t xml:space="preserve"> </w:t>
      </w:r>
      <w:r>
        <w:rPr>
          <w:bCs w:val="false"/>
          <w:sz w:val="40"/>
          <w:sz w:val="40"/>
          <w:szCs w:val="38"/>
        </w:rPr>
        <w:t>،</w:t>
      </w:r>
      <w:r>
        <w:rPr>
          <w:rFonts w:cs="Times New Roman"/>
          <w:bCs w:val="false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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د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ديث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</w:rPr>
        <w:t xml:space="preserve"> </w:t>
      </w:r>
      <w:r>
        <w:rPr>
          <w:bCs w:val="false"/>
          <w:sz w:val="40"/>
          <w:sz w:val="40"/>
          <w:szCs w:val="38"/>
        </w:rPr>
        <w:t>،</w:t>
      </w:r>
      <w:r>
        <w:rPr>
          <w:rFonts w:cs="Times New Roman"/>
          <w:bCs w:val="false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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د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طل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رو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اء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ابت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بقو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ق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18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استع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تع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يا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عب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ت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اح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د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بغ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ت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استد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18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و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ال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سو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ب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ُ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و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لي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و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ز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عل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اب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ضم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ز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د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يف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طع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و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18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مس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ق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راه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رك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مي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س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ر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ع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ستا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حج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و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كا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احب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ا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ظ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ر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ر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ظم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رم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سي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ب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مس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درا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بت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د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ع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حا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عي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ضو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ولا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18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ر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ج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ائ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ح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0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ن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خ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ثلاث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قس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ي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د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و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هيم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خيا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ج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ع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غ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ظ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م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د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بلة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كر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ك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اك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كر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ك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كر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ك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شع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د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ك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كيد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ي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كي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ي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ا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د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خا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خادع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ادع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س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ه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غف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ض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م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ز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نس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م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ز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نسيه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ذوق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ي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ق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م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ينا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ع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ن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رو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ائ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وص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جبتُ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سخ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راء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ج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نو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ا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ر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ج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نيعكما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بضيفيك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ار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ج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ش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بو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تفريق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نو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ح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س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  <w:tab/>
      </w:r>
      <w:r>
        <w:rPr>
          <w:bCs w:val="false"/>
          <w:sz w:val="40"/>
          <w:szCs w:val="38"/>
          <w:rtl w:val="true"/>
        </w:rPr>
        <w:br/>
      </w: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خد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عمال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دل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غو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ع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ج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ه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ه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قو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وي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س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ب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أو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ؤيا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عل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و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خ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ا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متث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نفي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ئش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قا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(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ك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جو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حم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غ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 w:val="false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فسب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حم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ستغف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وا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متثل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ول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ق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ن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ظر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أوي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أوي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ت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ذب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بر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ئذ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م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ع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ب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ض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أنبئ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تأو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ستط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ب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أخب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أو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سطع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عليه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صب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معنى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ر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ب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ع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ه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علم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جتب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علم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أو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حا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ض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ن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ثور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ج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ث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أخ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ك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لس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ط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ف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ن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قتض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ه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ه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قتض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ه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ه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د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ح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ق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نت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ج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ت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ا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صا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كم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ك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ح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ب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جاء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ه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لغا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ع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اط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عت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ان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و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رو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ؤد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تيج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حقائ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طي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ز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واغ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س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دخ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مث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عط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ك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وق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ي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ل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عو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سأ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ل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خلاص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و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lineRule="auto" w:line="216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ج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س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د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إ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ا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26"/>
          <w:szCs w:val="38"/>
          <w:rtl w:val="true"/>
        </w:rPr>
        <w:tab/>
      </w:r>
      <w:r>
        <w:rPr>
          <w:sz w:val="26"/>
          <w:sz w:val="26"/>
          <w:szCs w:val="38"/>
          <w:rtl w:val="true"/>
        </w:rPr>
        <w:t>المسأل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أو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: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ختل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عل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أوي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راسخ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وق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جلال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وق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( </w:t>
      </w:r>
      <w:r>
        <w:rPr>
          <w:sz w:val="26"/>
          <w:sz w:val="26"/>
          <w:szCs w:val="38"/>
          <w:rtl w:val="true"/>
        </w:rPr>
        <w:t>العل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)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ولا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كلاه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ختلا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جلال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ؤ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كنه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ان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لراسخي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آمن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ن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ربن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وق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( </w:t>
      </w:r>
      <w:r>
        <w:rPr>
          <w:sz w:val="26"/>
          <w:sz w:val="26"/>
          <w:szCs w:val="38"/>
          <w:rtl w:val="true"/>
        </w:rPr>
        <w:t>العل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)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راسخي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حظ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راسخي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أوي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خلاص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قق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26"/>
          <w:szCs w:val="38"/>
          <w:rtl w:val="true"/>
        </w:rPr>
        <w:tab/>
      </w:r>
      <w:r>
        <w:rPr>
          <w:sz w:val="26"/>
          <w:sz w:val="26"/>
          <w:szCs w:val="38"/>
          <w:rtl w:val="true"/>
        </w:rPr>
        <w:t>المسأل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ثان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: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معطل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صرف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ظاهر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استوا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ذا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قد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عل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قه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ذا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نز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إتيا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مجي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تيا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رحم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مجيئ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نعي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26"/>
          <w:szCs w:val="38"/>
        </w:rPr>
      </w:pPr>
      <w:r>
        <w:rPr>
          <w:b w:val="false"/>
          <w:bCs w:val="false"/>
          <w:sz w:val="26"/>
          <w:szCs w:val="38"/>
          <w:rtl w:val="true"/>
        </w:rPr>
        <w:tab/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نظر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لكل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ظاهر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انٍ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قتض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ظاه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بقا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قيقت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أويلاً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وجبً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صاحب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التأو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تحري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تعط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تمث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سمو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أويلاً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يروج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تقب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حري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تعد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كل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قل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د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ذها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يا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موروثا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يونان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تائه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غب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افان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بلاء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>
          <w:sz w:val="26"/>
          <w:szCs w:val="38"/>
        </w:rPr>
      </w:pPr>
      <w:r>
        <w:rPr>
          <w:sz w:val="26"/>
          <w:szCs w:val="38"/>
          <w:rtl w:val="true"/>
        </w:rPr>
        <w:tab/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احتجا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القد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كيف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جوا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حت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20"/>
          <w:szCs w:val="32"/>
          <w:rtl w:val="true"/>
        </w:rPr>
        <w:tab/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جواب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فع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عرف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نفو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تعلق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عم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26"/>
          <w:szCs w:val="38"/>
          <w:rtl w:val="true"/>
        </w:rPr>
        <w:tab/>
      </w:r>
      <w:r>
        <w:rPr>
          <w:sz w:val="26"/>
          <w:sz w:val="26"/>
          <w:szCs w:val="38"/>
          <w:rtl w:val="true"/>
        </w:rPr>
        <w:t>فأ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ال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مصائ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حص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شهو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ما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 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ريد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كالمو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أمراض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بلاي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جوز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ر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إ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صاب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يء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ق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و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عل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ك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كذ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ك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: </w:t>
      </w:r>
      <w:r>
        <w:rPr>
          <w:sz w:val="26"/>
          <w:sz w:val="26"/>
          <w:szCs w:val="38"/>
          <w:rtl w:val="true"/>
        </w:rPr>
        <w:t>قد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اء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ع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2"/>
        </w:rPr>
        <w:t>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صا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صيب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أرض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فس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كتا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ب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نبرأ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ذل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يس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 xml:space="preserve">. </w:t>
      </w:r>
      <w:r>
        <w:rPr>
          <w:sz w:val="26"/>
          <w:sz w:val="26"/>
          <w:szCs w:val="38"/>
          <w:rtl w:val="true"/>
        </w:rPr>
        <w:t>لكي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أسو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ات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فرحو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آتاك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...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52"/>
        </w:rPr>
        <w:t>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شر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نصوحً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شربت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ـي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 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يستد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موس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تلومن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مرٍ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در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ل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Cs w:val="38"/>
          <w:rtl w:val="true"/>
        </w:rPr>
        <w:t>...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26"/>
          <w:szCs w:val="38"/>
          <w:rtl w:val="true"/>
        </w:rPr>
        <w:tab/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هن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حتج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اب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وبت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حج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آد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26"/>
          <w:szCs w:val="38"/>
          <w:rtl w:val="true"/>
        </w:rPr>
        <w:tab/>
      </w:r>
      <w:r>
        <w:rPr>
          <w:sz w:val="26"/>
          <w:sz w:val="26"/>
          <w:szCs w:val="38"/>
          <w:rtl w:val="true"/>
        </w:rPr>
        <w:t>وأ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حال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د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لقد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يجع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ذرً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لاستمرا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قع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زن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سرق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ر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تلومنن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مرٍ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ستم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عصيت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الحج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محرم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 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ووجه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بطلانها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26"/>
          <w:sz w:val="26"/>
          <w:szCs w:val="38"/>
          <w:rtl w:val="true"/>
        </w:rPr>
        <w:t xml:space="preserve"> </w:t>
      </w:r>
      <w:r>
        <w:rPr>
          <w:b w:val="false"/>
          <w:bCs w:val="false"/>
          <w:sz w:val="26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ط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بط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ذ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ص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ز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هتان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شرك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شرك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باؤ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رم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اق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أس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د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تخرج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تبع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ظ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خرص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شرك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د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و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ح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باؤ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رم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س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د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ن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تق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ذ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أك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حسن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اءت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يا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كذب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ستكبر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كن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اف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ح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طل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ا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مس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رس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ز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للعب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ظ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ف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ز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س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بو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ط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ائ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قد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ائ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س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ذاب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طل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تي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ابع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ابع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طل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ك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عاقب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ظ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د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ط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وك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اص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ق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ن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ط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ي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ضطر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رك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ا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تح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اص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تك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رم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وب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ث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ئ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ائ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ط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ثب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ط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آثا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سلو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ب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ث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سب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ج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خ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و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و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يأتي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و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م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ن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رو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د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يأتي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وق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ه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آ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ذا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ض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رو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جا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أنج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اه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ط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ط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ب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ث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سب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ط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هد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خ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ط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استهدو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هد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عقل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ت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لئ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الد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زاءً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م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ر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ن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با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قت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ا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خ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خ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هد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ستق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داي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أهت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اق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يس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ص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أ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د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نفيذ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ح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ض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ح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زك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و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رح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نه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ز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و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ر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ك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ما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ار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قد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س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ض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ف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عم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يس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يس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يس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خب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جما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ح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ح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ع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الب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فعل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ُهُ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ترك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ب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نسأ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س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اجته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ال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قد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ح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ال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شغ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ال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غ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ض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ه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لا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ق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اب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ه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ل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ج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توب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ميع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ؤمن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ع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فلح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من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وب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وب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صوح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ت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نبع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و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مر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آ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ذ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م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نز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عو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ارف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اقض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إفض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ج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بو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با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ط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احتجا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ب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طلا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ها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ضر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أ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3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نقسم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لي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ثلا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ر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طرف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وس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ك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ي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و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و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ال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ستقب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تحق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قو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شي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ا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أ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ب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خض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تجد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اب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عص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سماع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ب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بح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ب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ؤ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تجد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اب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سماع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قب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حقق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ق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تدخ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سج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ر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ر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لكع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ت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ص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تخ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ص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أ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و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ي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خر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طا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لت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و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قي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ز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فع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تحق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)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ي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قي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ي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خرو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ج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ز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ي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دخ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قب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قق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الحا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ثان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ال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لي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غيب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و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اض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اض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قبل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سمو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أر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غي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ا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غي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ظه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ي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م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زم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فس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طل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غي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تخذ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ح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ه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ها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توح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م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ش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لا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استث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يمان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ر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جب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ث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ستثن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ك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ث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ث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زك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 w:val="false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زك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فس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ت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زك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فس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زك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ظلم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ت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ئ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ا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ال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قب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ا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ال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كر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دعاءً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ر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ي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ثب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و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غ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ئ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رحم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ئ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يعز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غب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ك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حر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ثن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ع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غ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ي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دع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ظه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فتق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رغ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ره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عطائ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عظ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غ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ستثن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ع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غن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دع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ان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ءً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عظ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غ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ز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ظه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فتق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ذ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بغ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لي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ض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تحق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وعه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ز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لك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ح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ب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رب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طمئ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م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ب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ل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ظ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ور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ط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ب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ب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أز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ب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رو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َلِمَ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ُ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ق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تحق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ذا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وفسطائ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كاك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نت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ك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خلاص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ب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ستقبل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ع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اض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قق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ظ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اج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س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علنا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س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ف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فر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ف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ص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4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ص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طلا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فاظ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خلوق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فاظ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س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مخلوق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طل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ك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و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ر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ل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أ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ا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م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استف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ت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ا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رد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فا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لفا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ت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ن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لفو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ب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ر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لفو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لفو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ص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لح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رئ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رو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ا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نكس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وك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ه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و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طيع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رح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ذه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حث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طيع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مو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ع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لفا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ع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يو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ف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كلمت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اق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( </w:t>
      </w:r>
      <w:r>
        <w:rPr>
          <w:bCs w:val="false"/>
          <w:sz w:val="40"/>
          <w:sz w:val="40"/>
          <w:szCs w:val="38"/>
          <w:rtl w:val="true"/>
        </w:rPr>
        <w:t>ألفا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وك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طلا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قد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ب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رك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ه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فت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صاح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د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ط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س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فظ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Cs w:val="38"/>
        </w:rPr>
        <w:t>1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Cs w:val="38"/>
        </w:rPr>
        <w:t>2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رك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فت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طأ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ة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ز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شك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ما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م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: (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ت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د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قص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ك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هم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خصوص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ر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ت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ك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ف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ا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وض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5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إن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ج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صنف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قي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أص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و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رو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قسي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ت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ق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فر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قس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ون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غي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شاع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قص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واتر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ح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عر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يقب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حا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وات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عم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ص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ح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قي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قس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د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ت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تائ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وا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و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ي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فر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نئذ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ا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والعب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ية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لفر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قائ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رف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شتغ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قس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ير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ر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ي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ت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قس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مل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عقائ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ائ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ح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د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ش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س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د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ر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ك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اء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لفا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فظ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ت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ط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6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ت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د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ثنت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ئقت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جل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عظمت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تفق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حدا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ط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ن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تفق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ذ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ط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م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ما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مي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ا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استد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انع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حا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كلت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د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ذ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ط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استد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جيز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فو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طو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موات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أخذه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مي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ث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هزه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أ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بار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تكبر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ث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طو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رض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أخذه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شما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انع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اذ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ا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س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ع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جيز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ذو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ت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ث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ت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أخذه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خ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ي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ذو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هد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إ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ه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د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الشم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ذ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ط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ق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ائ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ط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ي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ث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شما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وجه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ج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بغ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لغ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فظ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و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ص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ضا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ئ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ضي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ت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ت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كوجو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ي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أعي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أيدي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شما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أظ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ب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ج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خلاص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خ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ذ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نف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طاء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27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ا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شد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طاع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نب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ي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هل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در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جبر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ض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لا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رق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و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اؤ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رض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ق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د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ف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ز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اط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خ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د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ك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ت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ر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ذف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ر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خ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سب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ع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ا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و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ق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قع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ل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مستج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م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دث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و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ب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شاؤ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ب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قع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با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ق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بد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ي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رق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دا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رق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ز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ي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ي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ز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ست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ض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تآ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شك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عاد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ع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تبا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8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ش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ضا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قح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د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أن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أ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فع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أ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ر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ز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عن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اب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ش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فس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ر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غي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المر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ا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قا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صو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صل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صو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ر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فضاؤ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ص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بغض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اد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ناف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خ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علق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رت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صال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لدو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ر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نا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ف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جر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ر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ي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ُك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صل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رت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قط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ض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آ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ط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ق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قط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ا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و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حبو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و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و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ا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ض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ا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س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ع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عتق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ر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شقاو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م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غض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با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ت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جو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ا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ظ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ب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ضا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قاب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ب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بر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طه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زك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با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ظه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ه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د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دو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ي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س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ب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خ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ز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لك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لط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ُ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و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ث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ف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ه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ه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نتق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ض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د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ر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س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ط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د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خاف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ذ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فع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عل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ن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ب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لائك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ظ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ث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ث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ف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ضم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ف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غفر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ت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جاو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و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ر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ح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د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ط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ره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باب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المفض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عط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وائ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ذنب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ذه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أ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قوم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ذنب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ستغفر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غف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ث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خب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ب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ض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اض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نز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ز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ائ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ال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ص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تض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ك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خبر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و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نو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ص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و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و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و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عط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و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واب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وا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اد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و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رج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ا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ص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ت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و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ر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ح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ظي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ئ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ل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ظ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ل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ب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ب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ط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ر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ص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قا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ه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وعد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أ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ب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سلط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دعو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هو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تحق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عط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ث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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ف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ابر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جر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غ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س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صال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ث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ض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ظه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س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بح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د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ي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صال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رت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ب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ذيق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م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ع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جع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صا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غ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مي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اق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ذا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حب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خ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ره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ترد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د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ل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ظ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كرا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ع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درج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خ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وت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ب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كر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اء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حب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و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كر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ع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أمث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ريق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ت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قدير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29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نوع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تفق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ثبات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ف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ل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ظ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فط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و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ظ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ب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سم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ك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ب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خاف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وق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و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دي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وق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تض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ث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اه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و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أمن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جا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عتق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ؤم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ـز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رو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نـزي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زيز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ك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زلنا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بارك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ل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عود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روج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صع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طي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عم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ال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ف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رج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رو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ه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ر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ر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و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ر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قف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و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واء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جل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ظ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ل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ش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س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مت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ش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ج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أن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سئو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د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ما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ئل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نشه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غ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دي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صحت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ف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صب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ر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اف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و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اشه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يد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ع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يّ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ري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ستحي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ف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د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دع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ده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ف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سن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س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يح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سق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فر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غث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ؤ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يما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ال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ل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صد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صدي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ي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30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جم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ر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ص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ف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جم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ئ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وارد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عت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ظي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ث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جز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ج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كب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اظ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ل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ق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ض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ئ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تق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ه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سئ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حا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معو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ه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قي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فا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ا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ط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ذها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شكا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ضطر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ب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با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ذه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لاس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شرب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ا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ون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اقض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ع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خال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ن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ح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اف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دخ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شكا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شيطا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به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بليس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ص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د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لو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ب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تع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و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فص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جم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كر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اب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ا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يا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أ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دراك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حدود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ا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ج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ماع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ع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ج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ق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ف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عية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ث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يقول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ل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شم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جت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ا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ع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صو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جتماع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ع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ق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اج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صو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ا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ا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ص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تن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ل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تنع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ا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ث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ي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ع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ح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ن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ري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ش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ه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ي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ل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ص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قاس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عرف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ان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ال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قاس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را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سم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ض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ث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د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إذ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حري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سم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كلم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وع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ذ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حر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كلم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ق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شرع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فالإراد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فع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صح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د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ص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غوي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الإراد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شرعي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يس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قضاء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قضاه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مو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م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القضاء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دين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ض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عبد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ي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را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ب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قد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أمر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ا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كون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د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ه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ر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ر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تر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فسق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ح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دمرنا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دمي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فس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و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قو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سير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أمر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شرع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عد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إحس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قوله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مر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ؤد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ان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ه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إذن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ضار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إذ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الإذن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شرع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ث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طع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نة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كتمو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ئ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ول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بإذ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يخز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فاس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تاب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م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قص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م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تب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زبو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ك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ر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ث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باد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الح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تاب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شرعي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كتب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نف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ع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ي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آمن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يـ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ت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ض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و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خير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وص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لوالد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أقر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معرو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ق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تق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حكم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ق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بر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ر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أذ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و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الحكم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شرع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ل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ي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نع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ح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صي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أن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ر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ن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تحريم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حر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بع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س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يه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b w:val="false"/>
          <w:b w:val="false"/>
          <w:sz w:val="40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الأ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حرا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ر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هلكنا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جع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تحريم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شرعي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رم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هات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 w:val="false"/>
          <w:sz w:val="40"/>
          <w:szCs w:val="38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rtl w:val="true"/>
        </w:rPr>
        <w:t>حرم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يت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د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ح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خنـز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لمات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وني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تم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ل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دق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عدلاً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عوذ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لم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ام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جاوزه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اج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وأما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كلمات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 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شرعي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u w:val="single"/>
          <w:rtl w:val="true"/>
        </w:rPr>
        <w:t>الدينية</w:t>
      </w:r>
      <w:r>
        <w:rPr>
          <w:rFonts w:cs="Times New Roman"/>
          <w:b w:val="false"/>
          <w:b w:val="false"/>
          <w:sz w:val="40"/>
          <w:sz w:val="40"/>
          <w:szCs w:val="38"/>
          <w:u w:val="single"/>
          <w:rtl w:val="true"/>
        </w:rPr>
        <w:t xml:space="preserve"> </w:t>
      </w:r>
      <w:r>
        <w:rPr>
          <w:b w:val="false"/>
          <w:sz w:val="40"/>
          <w:szCs w:val="38"/>
          <w:u w:val="single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إذ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بت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براهيمَ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َبُّ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كلماتٍ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أتم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قاس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جما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ع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ا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و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نا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رقً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رس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ش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تبلي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تبلي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ظ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س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سل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س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من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ز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كت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دف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د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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ُرض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م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رأي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ع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هط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ن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مع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ج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رجل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النب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ي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ع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نب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أمو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فاوت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ج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ع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بلا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عب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أتم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نته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لاغ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ف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ص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قص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دا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ؤ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إبلاغ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هتد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ل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ف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تعري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ختا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التع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خت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ح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ب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تقر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سرائ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وس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نب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بي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سرائ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عوث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شري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ور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قر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شه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3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ه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ه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غير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بتد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به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ذ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حذ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ر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هد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ردو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فوه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ف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حر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طرح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جاب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ت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ي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و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نو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باط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ر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اع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جم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قو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ستفص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م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ق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ط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جم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ن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ر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ئ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فس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فص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ض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ط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ٍ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ارج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فص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اح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ئ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ضاف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ائ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ش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صح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لا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ذ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شيئ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إذ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ص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طلا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ص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ر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ثبا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34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عل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نف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ؤ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sz w:val="40"/>
          <w:sz w:val="40"/>
          <w:szCs w:val="38"/>
          <w:rtl w:val="true"/>
        </w:rPr>
        <w:t>أع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آخر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- </w:t>
      </w:r>
      <w:r>
        <w:rPr>
          <w:b w:val="false"/>
          <w:b w:val="false"/>
          <w:sz w:val="40"/>
          <w:sz w:val="40"/>
          <w:szCs w:val="38"/>
          <w:rtl w:val="true"/>
        </w:rPr>
        <w:t>ويحرفو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ثو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ستد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درك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ب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وا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ة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َهْم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ق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رك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ر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ب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ح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را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حي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ظ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اء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معا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صح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مدرك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ف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تدرك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ترا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طأ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حاط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ب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درك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در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يتض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بوت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ظ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كبر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ظ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ي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. </w:t>
      </w:r>
      <w:r>
        <w:rPr>
          <w:b w:val="false"/>
          <w:b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ا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ري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مكان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ستد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اج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طماط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يفقه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اد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عرف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غ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دب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عص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ه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180" w:after="0"/>
        <w:ind w:left="0" w:right="0" w:hanging="0"/>
        <w:jc w:val="both"/>
        <w:rPr>
          <w:b w:val="false"/>
          <w:b w:val="false"/>
          <w:sz w:val="40"/>
          <w:szCs w:val="38"/>
        </w:rPr>
      </w:pPr>
      <w:r>
        <w:rPr>
          <w:b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الجواب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ستدلاله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هذ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جو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18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ب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ر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تأب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يه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تمن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و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نت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صادق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منون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منو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خ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خل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قال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ا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يقض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ن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رب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خلاص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ق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لز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نتفاؤ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ل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ناد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تز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tbl>
      <w:tblPr>
        <w:bidiVisual w:val="true"/>
        <w:tblW w:w="852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840"/>
        <w:gridCol w:w="3600"/>
      </w:tblGrid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مـ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يـرى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نفـي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بلـ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مؤبـدًا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قولـه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ردد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سـواه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اعضدا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إ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س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رئ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ت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فر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وا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ظا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ر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38"/>
        </w:rPr>
        <w:t>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ت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ش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ب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ع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ج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ج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ص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ندك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عل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لاب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ثب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تجل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ش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ي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شر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ضا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ما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ثبت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ؤي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ك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ؤ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ر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زما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ص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سأ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جو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أ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ش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ؤل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م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ش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نزيه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ي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رس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ر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ج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ج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ج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ج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ق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متن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ج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رس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وليائ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رام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وس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جو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ضع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lineRule="auto" w:line="216"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ساد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لم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قاش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د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ش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ص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ش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ثبت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م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وات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ر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ر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قدر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حر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ث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صوص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ثبت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طب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ن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استك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آ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ب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ك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ض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ن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ب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ال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م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بص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م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لو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دو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ح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ك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ؤ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حرم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؛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ز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ن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5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sz w:val="40"/>
          <w:sz w:val="40"/>
          <w:szCs w:val="38"/>
          <w:rtl w:val="true"/>
        </w:rPr>
        <w:t>لقد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رت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اد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م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ضبطو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سائ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عل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ببع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حر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يجمعو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لتكو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كل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،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ك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رف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ب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سأل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و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ميز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ص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فو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رتي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و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لاً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يز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ك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اء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نأخ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و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الح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أخ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يز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المي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نأخ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را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ر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( </w:t>
      </w:r>
      <w:r>
        <w:rPr>
          <w:bCs w:val="false"/>
          <w:sz w:val="40"/>
          <w:sz w:val="40"/>
          <w:szCs w:val="38"/>
          <w:rtl w:val="true"/>
        </w:rPr>
        <w:t>الص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)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ك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حمص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حفظ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ل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يس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عر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اب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ا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رص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فاد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ائ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ضي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خ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بدالعزيز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دح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رح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ا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ي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6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بح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في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تعل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ط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عاد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خ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ط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و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سو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رأ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راج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ذكي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ح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حق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أ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ه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لاسف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ي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و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م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س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جمع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دث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لو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صنوع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ربو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دب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تف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جماع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حم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وز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تي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رحم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- 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قب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ر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خال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ماه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حسو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ورا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و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في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ح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نفذ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وه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ض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يس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سر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ور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سري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ده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زيتو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ح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حاب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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توف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أنف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...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40"/>
          <w:szCs w:val="38"/>
        </w:rPr>
        <w:t>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خ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تو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مساك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رسا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ي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آي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عن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ث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تبع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ب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ف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صف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قب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ص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را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د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د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قبض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أرواح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ورد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عليك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ي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ا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صلا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س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نم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نسم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مؤ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طي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علق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شجر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حت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رجع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الل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جسده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يبعث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متقر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أعن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جم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س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- </w:t>
      </w:r>
      <w:r>
        <w:rPr>
          <w:bCs w:val="false"/>
          <w:sz w:val="40"/>
          <w:sz w:val="40"/>
          <w:szCs w:val="38"/>
          <w:rtl w:val="true"/>
        </w:rPr>
        <w:t>ومقتض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عق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س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جس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عرا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قيق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غايرت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تحق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شي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ل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ط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غا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سم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ص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د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خذ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ر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د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تسم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غل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ق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ب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آد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مطمئ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و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م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سو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. </w:t>
      </w:r>
      <w:r>
        <w:rPr>
          <w:bCs w:val="false"/>
          <w:sz w:val="40"/>
          <w:sz w:val="40"/>
          <w:szCs w:val="38"/>
          <w:rtl w:val="true"/>
        </w:rPr>
        <w:t>و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جا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صو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ح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سأ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فس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حد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لا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أما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سوء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ارض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وام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ذن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ث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ل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حب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ل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فع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تر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إيم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صار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طمئ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قو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ه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؟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التحق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و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ارق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بد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ط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ا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ر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مو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ناؤ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ك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ه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مو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اعتب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ق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دل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دل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قي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نعي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ذ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لاف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تق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روا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فارقت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لبد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والتحقي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روا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مؤمني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جن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ز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ماله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أروا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كف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ار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ختلاف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از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س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ماله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ومن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sz w:val="40"/>
          <w:sz w:val="40"/>
          <w:szCs w:val="38"/>
          <w:rtl w:val="true"/>
        </w:rPr>
        <w:t>ذلك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د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البد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مس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و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تغاير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حكا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: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أحدها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: </w:t>
      </w:r>
      <w:r>
        <w:rPr>
          <w:bCs w:val="false"/>
          <w:sz w:val="40"/>
          <w:sz w:val="40"/>
          <w:szCs w:val="38"/>
          <w:rtl w:val="true"/>
        </w:rPr>
        <w:t>تعل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ط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جنين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ني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خر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ر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ثالث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حا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ن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مفارق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ج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رابع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رزخ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ارقت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تجرد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إن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ار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فراق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لي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حي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بق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ل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إلي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فات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بتة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  <w:tab/>
      </w:r>
      <w:r>
        <w:rPr>
          <w:b w:val="false"/>
          <w:b w:val="false"/>
          <w:sz w:val="40"/>
          <w:sz w:val="40"/>
          <w:szCs w:val="38"/>
          <w:rtl w:val="true"/>
        </w:rPr>
        <w:t>الخامس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: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لقه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ث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أجسا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كم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نواع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ل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فارق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د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هذ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تعلق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بدً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bCs w:val="false"/>
          <w:sz w:val="40"/>
          <w:szCs w:val="38"/>
          <w:rtl w:val="true"/>
        </w:rPr>
        <w:tab/>
      </w:r>
      <w:r>
        <w:rPr>
          <w:bCs w:val="false"/>
          <w:sz w:val="40"/>
          <w:sz w:val="40"/>
          <w:szCs w:val="38"/>
          <w:rtl w:val="true"/>
        </w:rPr>
        <w:t>فهذ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بعض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سائل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كتاب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sz w:val="40"/>
          <w:sz w:val="40"/>
          <w:szCs w:val="38"/>
          <w:rtl w:val="true"/>
        </w:rPr>
        <w:t>الروح</w:t>
      </w:r>
      <w:r>
        <w:rPr>
          <w:rFonts w:cs="Times New Roman"/>
          <w:b w:val="false"/>
          <w:b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sz w:val="40"/>
          <w:szCs w:val="38"/>
          <w:rtl w:val="true"/>
        </w:rPr>
        <w:t>)</w:t>
      </w:r>
      <w:r>
        <w:rPr>
          <w:bCs w:val="false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الله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تعا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يتولانا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إياك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،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وهو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 w:val="40"/>
          <w:szCs w:val="38"/>
          <w:rtl w:val="true"/>
        </w:rPr>
        <w:t>أعلم</w:t>
      </w:r>
      <w:r>
        <w:rPr>
          <w:bCs w:val="false"/>
          <w:sz w:val="40"/>
          <w:sz w:val="40"/>
          <w:szCs w:val="38"/>
          <w:rtl w:val="true"/>
        </w:rPr>
        <w:t> </w:t>
      </w:r>
      <w:r>
        <w:rPr>
          <w:bCs w:val="false"/>
          <w:sz w:val="40"/>
          <w:sz w:val="40"/>
          <w:szCs w:val="38"/>
          <w:rtl w:val="true"/>
        </w:rPr>
        <w:t>وأعلى</w:t>
      </w:r>
      <w:r>
        <w:rPr>
          <w:rFonts w:cs="Times New Roman"/>
          <w:bCs w:val="false"/>
          <w:sz w:val="40"/>
          <w:sz w:val="40"/>
          <w:szCs w:val="38"/>
          <w:rtl w:val="true"/>
        </w:rPr>
        <w:t xml:space="preserve"> </w:t>
      </w:r>
      <w:r>
        <w:rPr>
          <w:bCs w:val="false"/>
          <w:sz w:val="40"/>
          <w:szCs w:val="38"/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</w:p>
    <w:p>
      <w:pPr>
        <w:pStyle w:val="Normal"/>
        <w:widowControl w:val="false"/>
        <w:spacing w:before="240" w:after="0"/>
        <w:ind w:left="0" w:right="0" w:hanging="0"/>
        <w:jc w:val="both"/>
        <w:rPr>
          <w:bCs w:val="false"/>
          <w:sz w:val="40"/>
          <w:szCs w:val="38"/>
        </w:rPr>
      </w:pPr>
      <w:r>
        <w:rPr>
          <w:bCs w:val="false"/>
          <w:sz w:val="40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37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ار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ائ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ز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بر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خا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ر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ط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و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شع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ملاب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لا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ا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ا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ف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م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ج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و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ر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رك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ث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غ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عل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ال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خـ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ث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ي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ع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صحا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ك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لق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لح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رك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ـ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أ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ص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جد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ع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تا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ع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غل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تع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اع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ـ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ـ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سـ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درانـ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تـو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رك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ضا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ات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ـ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ـ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ـ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بركـ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غ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مس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رغ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س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كـ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ـ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ط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ف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ـ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ـ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بركـ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ض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كا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ضي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ضي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آ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ج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ق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لو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بو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ـ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ـ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ـ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ـ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ـ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فض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مسح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بي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توات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ط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ـ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ب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ركت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ـ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تـ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ا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ث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يـ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ركت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فـ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لا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د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عق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فظ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صد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ب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نفي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ام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تن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واج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غف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ضاع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ن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ر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ف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مان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ساب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ف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ن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غ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ي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صف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ا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ئ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ـزاء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اع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ام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.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اع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ركت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ض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ت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ت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ت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ا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ض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شو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ت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ض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ا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ست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شو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ات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ي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ت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هت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زم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ح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ام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دث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حتف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ر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ز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ذ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ا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وه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ليس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ل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تم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ط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ل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ر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س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و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اك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صرا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ف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ق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وز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أك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ر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ر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ض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س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ب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دو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ل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ظ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خصص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ا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أك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ر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م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ع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ا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نش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د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ط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ضح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ح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ساو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ذ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ذ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ذ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ته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زي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وروث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فظ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ك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ان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عد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ك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ز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ت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مائ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هد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وف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خو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ك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تو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ه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ذو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ك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رك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ا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وا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د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تما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ا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ع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اب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ه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داو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دث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كس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ب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ص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صدع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د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خرج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يال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ض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ب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غس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ر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ش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ب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ب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رسل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د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ء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خرج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ض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شر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آث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ث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ث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ر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جا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ع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ا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د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رق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خدع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دي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ر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ب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و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ط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صال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فص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ل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ست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عظ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صائح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هت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م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ل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نتف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ائ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ب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صال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ال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عتق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ا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ات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ت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ظم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ن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ائ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ب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ق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ضد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خذ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د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غ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ه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ش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ب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لق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ع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فو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س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س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و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يا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تا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م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ج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زم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ت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رائيل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ف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ر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ص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ضاه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و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ع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تِ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ش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ز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ا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ـ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ف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ذ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ق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ن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يدر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د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ص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ف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خو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خت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ظ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ه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هو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ك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رتي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د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اسب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ل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م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يد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َّ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ط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ش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ائ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ج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كل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كاب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اع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واجه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ط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ص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ص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أخذ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ْ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ل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ع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فر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د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ث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بقو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ع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فت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تف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ير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يد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ز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ف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لب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خ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س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ي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فظ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ج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حر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م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ق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ض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اق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م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38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رجيح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حا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ذك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نت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د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سوط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د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قو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لي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ر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ض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غ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تح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ص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ي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ع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م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فا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ي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فا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ث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س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ح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.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اق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ض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ذ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لد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غ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قا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قد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ك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بت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ا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ت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س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ت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ق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ز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تح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ص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خ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ن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ي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و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وا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ائ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سلم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ذ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بائ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ذ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ه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غ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بائ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رضاء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يق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ظي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جل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رض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اب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ذب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لج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ف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ر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اف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اه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ر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ه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ح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كذ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و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و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م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ش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الم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ش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سح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زرائ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ف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خ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ض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رش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مو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فع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م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ت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اب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تل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جم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كتف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ت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ؤم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فاوت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تمع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فترق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فترق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تمع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هد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ع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ل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وض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لغ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ر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طلا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ذ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تص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دي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ئش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لا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ال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ع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و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ح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ب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ع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وج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ا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ح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مع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خو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ت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ير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ع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39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عل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ت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و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عيا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اغتي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تحري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و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ظ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وقع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ف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جر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باح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ف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مائ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خ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و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ه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وا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اع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سخ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ان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به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ف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ئف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ا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أي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س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كا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ح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خ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لا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ً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غ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ض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د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ا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ستو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او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بي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بان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حا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ا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بي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م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س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ه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ؤم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ّ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ا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غ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ا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خذ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هبا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با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اع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ر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يت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ف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ح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حل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ت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وج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ز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ار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ال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ح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ج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قر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صدي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كف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ل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ب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نت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لاث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شه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ر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د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طب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َلَحِقَ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ذهب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س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ك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ض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ك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اي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ك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ص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د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حاك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ض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ح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د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د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ض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ي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و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يج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ج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ض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ل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لي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حاكم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غ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ه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غ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ق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ت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غ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ا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د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ماء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ل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ماؤ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راؤ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و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سدو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ض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جب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ستخر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ضطر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يا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كراه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ص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ف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فس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سل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نو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ئ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ض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د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تك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ن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خر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و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أ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ه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تحاك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و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س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ش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ق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بنى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دار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اه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ب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ق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ف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و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ف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ح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ت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ض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ت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س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س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ان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جت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را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ه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كذا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  <w:lang w:val="en-US" w:eastAsia="en-US"/>
        </w:rPr>
      </w:pPr>
      <w:r>
        <w:rPr>
          <w:b w:val="false"/>
          <w:bCs w:val="false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999105</wp:posOffset>
                </wp:positionH>
                <wp:positionV relativeFrom="paragraph">
                  <wp:posOffset>-14605</wp:posOffset>
                </wp:positionV>
                <wp:extent cx="0" cy="1943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-1.15pt" to="236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122680</wp:posOffset>
                </wp:positionH>
                <wp:positionV relativeFrom="paragraph">
                  <wp:posOffset>183515</wp:posOffset>
                </wp:positionV>
                <wp:extent cx="363410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4.45pt" to="374.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122045</wp:posOffset>
                </wp:positionH>
                <wp:positionV relativeFrom="paragraph">
                  <wp:posOffset>191770</wp:posOffset>
                </wp:positionV>
                <wp:extent cx="0" cy="19431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5.1pt" to="88.35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767580</wp:posOffset>
                </wp:positionH>
                <wp:positionV relativeFrom="paragraph">
                  <wp:posOffset>191770</wp:posOffset>
                </wp:positionV>
                <wp:extent cx="0" cy="19431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5.1pt" to="375.4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02285</wp:posOffset>
                </wp:positionH>
                <wp:positionV relativeFrom="paragraph">
                  <wp:posOffset>330200</wp:posOffset>
                </wp:positionV>
                <wp:extent cx="1257300" cy="400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كم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ذل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55pt;mso-wrap-distance-left:9.05pt;mso-wrap-distance-right:9.05pt;mso-wrap-distance-top:0pt;mso-wrap-distance-bottom:0pt;margin-top:26pt;mso-position-vertical-relative:text;margin-left: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ح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حاكم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ذل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159885</wp:posOffset>
                </wp:positionH>
                <wp:positionV relativeFrom="paragraph">
                  <wp:posOffset>330200</wp:posOffset>
                </wp:positionV>
                <wp:extent cx="1257300" cy="4006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55pt;mso-wrap-distance-left:9.05pt;mso-wrap-distance-right:9.05pt;mso-wrap-distance-top:0pt;mso-wrap-distance-bottom:0pt;margin-top:26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ح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د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  <w:lang w:val="en-US" w:eastAsia="en-US"/>
        </w:rPr>
      </w:pPr>
      <w:r>
        <w:rPr>
          <w:b w:val="false"/>
          <w:bCs w:val="false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122045</wp:posOffset>
                </wp:positionH>
                <wp:positionV relativeFrom="paragraph">
                  <wp:posOffset>140335</wp:posOffset>
                </wp:positionV>
                <wp:extent cx="0" cy="19431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1.05pt" to="88.3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541020</wp:posOffset>
                </wp:positionH>
                <wp:positionV relativeFrom="paragraph">
                  <wp:posOffset>332105</wp:posOffset>
                </wp:positionV>
                <wp:extent cx="88455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6.15pt" to="112.2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538480</wp:posOffset>
                </wp:positionH>
                <wp:positionV relativeFrom="paragraph">
                  <wp:posOffset>332740</wp:posOffset>
                </wp:positionV>
                <wp:extent cx="0" cy="1943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26.2pt" to="42.4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428750</wp:posOffset>
                </wp:positionH>
                <wp:positionV relativeFrom="paragraph">
                  <wp:posOffset>340360</wp:posOffset>
                </wp:positionV>
                <wp:extent cx="0" cy="1943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6.8pt" to="112.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179445</wp:posOffset>
                </wp:positionH>
                <wp:positionV relativeFrom="paragraph">
                  <wp:posOffset>-321310</wp:posOffset>
                </wp:positionV>
                <wp:extent cx="0" cy="19431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-25.3pt" to="250.35pt,-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179445</wp:posOffset>
                </wp:positionH>
                <wp:positionV relativeFrom="paragraph">
                  <wp:posOffset>140335</wp:posOffset>
                </wp:positionV>
                <wp:extent cx="0" cy="1943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11.05pt" to="250.3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595880</wp:posOffset>
                </wp:positionH>
                <wp:positionV relativeFrom="paragraph">
                  <wp:posOffset>332105</wp:posOffset>
                </wp:positionV>
                <wp:extent cx="12001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26.15pt" to="298.85pt,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595880</wp:posOffset>
                </wp:positionH>
                <wp:positionV relativeFrom="paragraph">
                  <wp:posOffset>332740</wp:posOffset>
                </wp:positionV>
                <wp:extent cx="0" cy="1943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26.2pt" to="204.4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799205</wp:posOffset>
                </wp:positionH>
                <wp:positionV relativeFrom="paragraph">
                  <wp:posOffset>340360</wp:posOffset>
                </wp:positionV>
                <wp:extent cx="0" cy="1943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26.8pt" to="299.1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773295</wp:posOffset>
                </wp:positionH>
                <wp:positionV relativeFrom="paragraph">
                  <wp:posOffset>121285</wp:posOffset>
                </wp:positionV>
                <wp:extent cx="0" cy="929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9.55pt" to="375.8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559685</wp:posOffset>
                </wp:positionH>
                <wp:positionV relativeFrom="paragraph">
                  <wp:posOffset>-182880</wp:posOffset>
                </wp:positionV>
                <wp:extent cx="1257300" cy="4006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حاكم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1.55pt;mso-wrap-distance-left:9.05pt;mso-wrap-distance-right:9.05pt;mso-wrap-distance-top:0pt;mso-wrap-distance-bottom:0pt;margin-top:-14.4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ح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تحاكم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1976120</wp:posOffset>
                </wp:positionH>
                <wp:positionV relativeFrom="paragraph">
                  <wp:posOffset>551180</wp:posOffset>
                </wp:positionV>
                <wp:extent cx="1257300" cy="48831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ض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8.45pt;mso-wrap-distance-left:9.05pt;mso-wrap-distance-right:9.05pt;mso-wrap-distance-top:0pt;mso-wrap-distance-bottom:0pt;margin-top:43.4pt;mso-position-vertical-relative:text;margin-left:1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راض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ح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افر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179445</wp:posOffset>
                </wp:positionH>
                <wp:positionV relativeFrom="paragraph">
                  <wp:posOffset>558800</wp:posOffset>
                </wp:positionV>
                <wp:extent cx="1257300" cy="2870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ك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.6pt;mso-wrap-distance-left:9.05pt;mso-wrap-distance-right:9.05pt;mso-wrap-distance-top:0pt;mso-wrap-distance-bottom:0pt;margin-top:44pt;mso-position-vertical-relative:text;margin-left:25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حاك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  <w:lang w:val="en-US" w:eastAsia="en-US"/>
        </w:rPr>
      </w:pPr>
      <w:r>
        <w:rPr>
          <w:b w:val="false"/>
          <w:bCs w:val="false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392555</wp:posOffset>
                </wp:positionH>
                <wp:positionV relativeFrom="paragraph">
                  <wp:posOffset>313055</wp:posOffset>
                </wp:positionV>
                <wp:extent cx="0" cy="1943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24.65pt" to="109.65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81280</wp:posOffset>
                </wp:positionH>
                <wp:positionV relativeFrom="paragraph">
                  <wp:posOffset>38100</wp:posOffset>
                </wp:positionV>
                <wp:extent cx="1257300" cy="48831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انو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8.45pt;mso-wrap-distance-left:9.05pt;mso-wrap-distance-right:9.05pt;mso-wrap-distance-top:0pt;mso-wrap-distance-bottom:0pt;margin-top:3pt;mso-position-vertical-relative:text;margin-left:-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س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قانون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افر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001395</wp:posOffset>
                </wp:positionH>
                <wp:positionV relativeFrom="paragraph">
                  <wp:posOffset>45720</wp:posOffset>
                </wp:positionV>
                <wp:extent cx="800100" cy="2870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ك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6pt;mso-wrap-distance-left:9.05pt;mso-wrap-distance-right:9.05pt;mso-wrap-distance-top:0pt;mso-wrap-distance-bottom:0pt;margin-top:3.6pt;mso-position-vertical-relative:text;margin-left:7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حاك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  <w:lang w:val="en-US" w:eastAsia="en-US"/>
        </w:rPr>
      </w:pPr>
      <w:r>
        <w:rPr>
          <w:b w:val="false"/>
          <w:bCs w:val="false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779780</wp:posOffset>
                </wp:positionH>
                <wp:positionV relativeFrom="paragraph">
                  <wp:posOffset>635</wp:posOffset>
                </wp:positionV>
                <wp:extent cx="138112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0pt" to="170.1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779145</wp:posOffset>
                </wp:positionH>
                <wp:positionV relativeFrom="paragraph">
                  <wp:posOffset>-7620</wp:posOffset>
                </wp:positionV>
                <wp:extent cx="0" cy="19431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-0.6pt" to="61.3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162810</wp:posOffset>
                </wp:positionH>
                <wp:positionV relativeFrom="paragraph">
                  <wp:posOffset>635</wp:posOffset>
                </wp:positionV>
                <wp:extent cx="0" cy="1943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0pt" to="170.3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790315</wp:posOffset>
                </wp:positionH>
                <wp:positionV relativeFrom="paragraph">
                  <wp:posOffset>28575</wp:posOffset>
                </wp:positionV>
                <wp:extent cx="15519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2.25pt" to="420.6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787140</wp:posOffset>
                </wp:positionH>
                <wp:positionV relativeFrom="paragraph">
                  <wp:posOffset>27305</wp:posOffset>
                </wp:positionV>
                <wp:extent cx="0" cy="1943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.15pt" to="298.2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5345430</wp:posOffset>
                </wp:positionH>
                <wp:positionV relativeFrom="paragraph">
                  <wp:posOffset>34925</wp:posOffset>
                </wp:positionV>
                <wp:extent cx="0" cy="1943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.75pt" to="420.9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47320</wp:posOffset>
                </wp:positionH>
                <wp:positionV relativeFrom="paragraph">
                  <wp:posOffset>174625</wp:posOffset>
                </wp:positionV>
                <wp:extent cx="1257300" cy="79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طلق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ائم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65pt;mso-wrap-distance-left:9.05pt;mso-wrap-distance-right:9.05pt;mso-wrap-distance-top:0pt;mso-wrap-distance-bottom:0pt;margin-top:13.75pt;mso-position-vertical-relative:text;margin-left:1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حك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</w:p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حك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طلق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دائم</w:t>
                      </w:r>
                    </w:p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افر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525270</wp:posOffset>
                </wp:positionH>
                <wp:positionV relativeFrom="paragraph">
                  <wp:posOffset>182245</wp:posOffset>
                </wp:positionV>
                <wp:extent cx="1257300" cy="16935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ك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ضاي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طلق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حاك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قرار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أ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صٍ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ذل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سـق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بائ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3.35pt;mso-wrap-distance-left:9.05pt;mso-wrap-distance-right:9.05pt;mso-wrap-distance-top:0pt;mso-wrap-distance-bottom:0pt;margin-top:14.35pt;mso-position-vertical-relative:text;margin-left:12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حك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قضاي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عين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عن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طلق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تحاك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إقرار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أ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عاصٍ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ذلك</w:t>
                      </w:r>
                    </w:p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اسـق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حك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صحا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كبائ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67380</wp:posOffset>
                </wp:positionH>
                <wp:positionV relativeFrom="paragraph">
                  <wp:posOffset>245745</wp:posOffset>
                </wp:positionV>
                <wp:extent cx="1257300" cy="105981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5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ـ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كـ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ـز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ـ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شيً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ظاهرً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رًا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دو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فر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3.45pt;mso-wrap-distance-left:9.05pt;mso-wrap-distance-right:9.05pt;mso-wrap-distance-top:0pt;mso-wrap-distance-bottom:0pt;margin-top:19.35pt;mso-position-vertical-relative:text;margin-left:24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ـ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حكـ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غ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ـز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يـ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اشيً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ظاهرً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قرًا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دو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فر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674870</wp:posOffset>
                </wp:positionH>
                <wp:positionV relativeFrom="paragraph">
                  <wp:posOffset>253365</wp:posOffset>
                </wp:positionV>
                <wp:extent cx="1233170" cy="103060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يل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ً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يل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ظاهرً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نكر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د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ل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pt;height:81.15pt;mso-wrap-distance-left:9.05pt;mso-wrap-distance-right:9.05pt;mso-wrap-distance-top:0pt;mso-wrap-distance-bottom:0pt;margin-top:19.95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قليل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خفيً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قليل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ظاهرً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نكر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د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إسل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40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لو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عما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سخط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ـ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ت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ت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ضع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ا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ك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اب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ا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س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ع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ز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صيبة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سخ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ب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وار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َّ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طل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يث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فس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ف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بذي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ع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ز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ا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لت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طل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ع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ب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ب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جع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ر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 النونية </w:t>
      </w:r>
      <w:r>
        <w:rPr>
          <w:rtl w:val="true"/>
        </w:rPr>
        <w:t>:</w:t>
      </w:r>
    </w:p>
    <w:tbl>
      <w:tblPr>
        <w:bidiVisual w:val="true"/>
        <w:tblW w:w="852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840"/>
        <w:gridCol w:w="3600"/>
      </w:tblGrid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إياك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sz w:val="40"/>
                <w:szCs w:val="38"/>
                <w:rtl w:val="true"/>
              </w:rPr>
              <w:t xml:space="preserve">(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و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sz w:val="40"/>
                <w:szCs w:val="38"/>
                <w:rtl w:val="true"/>
              </w:rPr>
              <w:t xml:space="preserve">)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كـا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يـه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تسخـط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يـه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تطلـع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عصيـان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اللو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تفتـح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كـ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بـابٍ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للأسـى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تزيد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عمـ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خبيث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ـواني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قـ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قـدر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عظيـم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وكـل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ما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 w:val="false"/>
                <w:b w:val="false"/>
                <w:sz w:val="40"/>
                <w:szCs w:val="38"/>
              </w:rPr>
            </w:pPr>
            <w:r>
              <w:rPr>
                <w:b w:val="false"/>
                <w:sz w:val="40"/>
                <w:szCs w:val="38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0" w:right="0" w:hanging="0"/>
              <w:jc w:val="both"/>
              <w:rPr>
                <w:b w:val="false"/>
                <w:b w:val="false"/>
                <w:sz w:val="40"/>
                <w:szCs w:val="2"/>
              </w:rPr>
            </w:pP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شاء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الإلـه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يكـو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دون</w:t>
            </w:r>
            <w:r>
              <w:rPr>
                <w:rFonts w:cs="Times New Roman"/>
                <w:b w:val="false"/>
                <w:b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sz w:val="40"/>
                <w:sz w:val="40"/>
                <w:szCs w:val="38"/>
                <w:rtl w:val="true"/>
              </w:rPr>
              <w:t>تواني</w:t>
            </w:r>
            <w:r>
              <w:rPr>
                <w:b w:val="false"/>
                <w:sz w:val="40"/>
                <w:szCs w:val="38"/>
                <w:rtl w:val="true"/>
              </w:rPr>
              <w:br/>
            </w:r>
          </w:p>
        </w:tc>
      </w:tr>
    </w:tbl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Style2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41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ح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ه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أولى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ص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عي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ها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د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ط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و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د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ماء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أ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ر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و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ئت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ارة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ا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ي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دع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تج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ز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كم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ض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ش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ضو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ضع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شارك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صو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س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وا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اع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ص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دع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بره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فق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ح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اظ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ل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فا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طع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ـ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ابع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ز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برسو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س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قي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م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م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ح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ـ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شبيـ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ثيـ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ـ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ـوا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ـ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س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د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حدث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ا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شتر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ضطر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اق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لفاظ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ت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مل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تقد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ك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عص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أشخا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خ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تل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تق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فات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قب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رض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اف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غت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ئ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كث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ع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ذا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ي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ق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نت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زد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و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rFonts w:cs="SKR HEAD1"/>
          <w:sz w:val="38"/>
          <w:sz w:val="38"/>
          <w:szCs w:val="38"/>
          <w:u w:val="single"/>
          <w:rtl w:val="true"/>
        </w:rPr>
        <w:t>ب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ر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يست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د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دعا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تق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حذ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ع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ق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ن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م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س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وص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خرو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ش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ص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قف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س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ا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و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تعص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مي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افا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ء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ت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اني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رص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ق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خام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صو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م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م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ض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س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ثب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إثب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ثب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ت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ل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ؤ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ئ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سن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فت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ذ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لح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ي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حث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س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حائ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ح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ضو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غفر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ز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ا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ن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لح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م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نتفاع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ل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- 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ناء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طلق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جس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يِّ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ط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فص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ف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أ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ج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سك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نطع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د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فظ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ساد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ملت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إنس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ذ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د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ج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ب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طؤ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د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ه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ش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س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دد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اظ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جا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ضيق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أث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رت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اظر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قتن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تم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كاب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ح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زعز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ك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قاش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فو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ق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ثمي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ض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ق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لٍ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كان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تذ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ذر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ناظ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وفسطائ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ك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حسوس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قولات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ك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م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دلو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ثامن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جا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جته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نص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جح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ت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طأ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ج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ت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طن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س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الف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ظ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ه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كث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ت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هو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تاس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نَّ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هوين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سو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وسوس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ض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فس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ب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و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ش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كب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و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س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ق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س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ِّ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لب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ج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طبي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سطي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ظر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عا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نص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ي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غف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ف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از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عرض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ض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ل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لتز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ز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قتض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ب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ن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قو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3041" w:right="0" w:hanging="3041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حاد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ب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ط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أو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تز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شاع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ف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وي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ظواه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ادم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ه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ج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وي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اه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الإبط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ط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ردو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ت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ف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م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ح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قاعد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عشر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د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جادل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أ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ن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م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دان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وج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الك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ط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ت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ج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و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لم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غي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لملائ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ج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ح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ز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اه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عوجا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أ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ع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أص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قع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فق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خوان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4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ل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مطاب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ض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ز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طلا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مو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ذو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و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ت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شر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بو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ئ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ج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داع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برأ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ء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ك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ف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ا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ع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تجي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تق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و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فظ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تنحت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ص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ض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بد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تخذ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تنص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ب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ند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حفظ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كر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ج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ص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تق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فظ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ص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ساد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(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ج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ك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ك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كا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ظل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ه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ما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زقن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افو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خيفت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ن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ض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ك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دا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صرف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ال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ض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ض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فس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ن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رض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شارك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يد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الك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ملكو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جع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ض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جت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س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ث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شاكس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و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ي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م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ف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إرضائ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ر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و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لق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رف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د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تا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ادئ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اط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زع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ع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تح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ثلاثما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ن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وش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ح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ض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ستو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قن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قل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دا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ضع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بو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باب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قذ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طل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ت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قي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توح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بو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فعا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ز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ح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إما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ص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عا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بو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ر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شج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ُ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اض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تث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ع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خ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ي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ض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وي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عاؤ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ض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ض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س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رأي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ش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حم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س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ك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س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ظ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ق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اه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ضح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حجج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ام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ذك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اظ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تا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ْ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أ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ج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عاج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ه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مناظر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اح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ج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ين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ي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راء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طل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سي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شرك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خ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خترعو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آباؤ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ب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يتم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باؤ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بنا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ظ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ا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تخر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بط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ج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يا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خ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بق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اع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ض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ك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ذ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ا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216" w:before="240" w:after="0"/>
        <w:ind w:left="0" w:right="0" w:hanging="0"/>
        <w:jc w:val="left"/>
        <w:rPr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بط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تق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وائ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م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ف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ع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كث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ذ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ش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8"/>
          <w:szCs w:val="38"/>
        </w:rPr>
        <w:t>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ر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تح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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حج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ستدل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ل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طري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ص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قرآ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آخ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ج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خت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 w:val="38"/>
          <w:szCs w:val="38"/>
          <w:rtl w:val="true"/>
        </w:rPr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42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sz w:val="38"/>
          <w:sz w:val="38"/>
          <w:szCs w:val="38"/>
          <w:rtl w:val="true"/>
        </w:rPr>
        <w:t> </w:t>
      </w:r>
      <w:r>
        <w:rPr>
          <w:sz w:val="38"/>
          <w:sz w:val="38"/>
          <w:szCs w:val="38"/>
          <w:rtl w:val="true"/>
        </w:rPr>
        <w:t>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خ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ط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خرج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غمات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لو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ف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اح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ق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ختلا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طبق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ا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تك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رك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عم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ا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ا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هتزا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ض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أر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لصد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ع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صف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رق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حد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شي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رخ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و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ش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ب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ج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ريئ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ان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و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س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قي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فع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حد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رن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شه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رق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افض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صو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ي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ضا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ر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د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خص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م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ي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زم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ان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طا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تو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وس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جاهه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س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ب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م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ؤي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ف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ن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ج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حر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ار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قصو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ع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خضوع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تد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د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غ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م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نج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نب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ولياء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حري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رك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ؤ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لوق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ئن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لو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لو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ج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ج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ج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مسَّ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ت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Style21"/>
        <w:jc w:val="center"/>
        <w:rPr>
          <w:rFonts w:cs="Times New Roman"/>
        </w:rPr>
      </w:pPr>
      <w:r>
        <w:rPr>
          <w:rFonts w:cs="Times New Roman"/>
          <w:rtl w:val="true"/>
        </w:rPr>
        <w:t>(</w:t>
      </w:r>
      <w:r>
        <w:rPr>
          <w:rFonts w:cs="Times New Roman"/>
        </w:rPr>
        <w:t>43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فــائـــدة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حو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د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يد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ذكر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اه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حر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س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فع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إي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أولى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ق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شرك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نافق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فاق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عتقادي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ذ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بد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ق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صا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ر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قط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كفا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ذنو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معاص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ثاني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بد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جمي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رو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يت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ذ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د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بع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ثالث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ؤ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راج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ُسأ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ب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ر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الإيم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صيغ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مو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قو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ف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ل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استغرا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قر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مخص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خص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ذك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فرا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خصيص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بو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عث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ر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ز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8"/>
          <w:sz w:val="38"/>
          <w:szCs w:val="38"/>
        </w:rPr>
        <w:t>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ئط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بن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ج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غلةٍ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كاد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لق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رجل</w:t>
      </w:r>
      <w:r>
        <w:rPr>
          <w:b w:val="false"/>
          <w:bCs w:val="false"/>
          <w:sz w:val="38"/>
          <w:szCs w:val="38"/>
          <w:rtl w:val="true"/>
        </w:rPr>
        <w:t xml:space="preserve">: 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szCs w:val="20"/>
          <w:rtl w:val="true"/>
        </w:rPr>
        <w:t>((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szCs w:val="20"/>
          <w:rtl w:val="true"/>
        </w:rPr>
        <w:t>))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ال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)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.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و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192"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رابع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نستطي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دراك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بحواسن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ضعيف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وقيف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ج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قحا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الواج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وقو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نع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ذب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 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حا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سو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حت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صف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ريح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ر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ك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سما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صل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بق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لوب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فل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ح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أ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ظم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كلت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باع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أ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ع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ع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رد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عج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192"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خام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ؤ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ج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أ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خلاف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أقر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ش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-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ُسألو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قبور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كلف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ابت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اختبا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يسو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ن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سؤاله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spacing w:lineRule="auto" w:line="192" w:before="240" w:after="0"/>
        <w:ind w:left="0" w:right="0" w:hanging="0"/>
        <w:jc w:val="left"/>
        <w:rPr/>
      </w:pPr>
      <w:r>
        <w:rPr>
          <w:rFonts w:cs="SKR HEAD1"/>
          <w:sz w:val="38"/>
          <w:sz w:val="38"/>
          <w:szCs w:val="38"/>
          <w:u w:val="single"/>
          <w:rtl w:val="true"/>
        </w:rPr>
        <w:t>المسأل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 w:val="38"/>
          <w:szCs w:val="38"/>
          <w:u w:val="single"/>
          <w:rtl w:val="true"/>
        </w:rPr>
        <w:t>السادسة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KR HEAD1"/>
          <w:sz w:val="38"/>
          <w:szCs w:val="38"/>
          <w:u w:val="single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lineRule="auto" w:line="216" w:before="240" w:after="0"/>
        <w:ind w:left="0" w:right="0" w:hanging="0"/>
        <w:jc w:val="left"/>
        <w:rPr/>
      </w:pPr>
      <w:r>
        <w:rPr>
          <w:b w:val="false"/>
          <w:bCs w:val="false"/>
          <w:sz w:val="38"/>
          <w:szCs w:val="38"/>
          <w:rtl w:val="true"/>
        </w:rPr>
        <w:tab/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يض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نميم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سباب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تنز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بو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b w:val="false"/>
          <w:bCs w:val="false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عص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مو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مصرً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لعذاب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قبر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b w:val="false"/>
          <w:bCs w:val="false"/>
          <w:sz w:val="38"/>
          <w:szCs w:val="38"/>
          <w:rtl w:val="true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0" w:header="720" w:top="1560" w:footer="720" w:bottom="1134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3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sz w:val="16"/>
        <w:szCs w:val="2"/>
      </w:rPr>
    </w:pPr>
    <w:r>
      <w:rPr>
        <w:sz w:val="16"/>
        <w:szCs w:val="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page">
                <wp:posOffset>870585</wp:posOffset>
              </wp:positionH>
              <wp:positionV relativeFrom="paragraph">
                <wp:posOffset>345440</wp:posOffset>
              </wp:positionV>
              <wp:extent cx="5689600" cy="0"/>
              <wp:effectExtent l="0" t="22225" r="0" b="222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8944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55pt,27.2pt" to="516.5pt,27.2pt" stroked="t" o:allowincell="f" style="position:absolute;flip:x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789305</wp:posOffset>
              </wp:positionH>
              <wp:positionV relativeFrom="paragraph">
                <wp:posOffset>2540</wp:posOffset>
              </wp:positionV>
              <wp:extent cx="3061970" cy="400685"/>
              <wp:effectExtent l="0" t="4445" r="635" b="3746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1800" cy="400680"/>
                      </a:xfrm>
                      <a:prstGeom prst="roundRect">
                        <a:avLst>
                          <a:gd name="adj" fmla="val 0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60" w:after="0" w:lineRule="auto" w:line="192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 w:val="false"/>
                              <w:szCs w:val="36"/>
                              <w:b w:val="false"/>
                              <w:bCs w:val="false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القول الرشيد في سرد فوائد التوحيد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62.15pt;margin-top:0.2pt;width:241.05pt;height:31.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60" w:after="0" w:lineRule="auto" w:line="192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b w:val="false"/>
                        <w:szCs w:val="36"/>
                        <w:b w:val="false"/>
                        <w:bCs w:val="false"/>
                        <w:rFonts w:ascii="Times New Roman" w:hAnsi="Times New Roman" w:eastAsia="Times New Roman" w:cs="AL-Mateen"/>
                        <w:color w:val="auto"/>
                        <w:lang w:val="en-US" w:bidi="ar-SA"/>
                      </w:rPr>
                      <w:t>القول الرشيد في سرد فوائد التوحيد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7">
              <wp:simplePos x="0" y="0"/>
              <wp:positionH relativeFrom="page">
                <wp:posOffset>6494145</wp:posOffset>
              </wp:positionH>
              <wp:positionV relativeFrom="paragraph">
                <wp:posOffset>-107950</wp:posOffset>
              </wp:positionV>
              <wp:extent cx="379730" cy="422275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730" cy="422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80" w:after="0"/>
                            <w:ind w:left="0" w:right="0" w:hanging="0"/>
                            <w:jc w:val="center"/>
                            <w:rPr>
                              <w:rStyle w:val="PageNumber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t>168</w:t>
                          </w:r>
                          <w:r>
                            <w:rPr>
                              <w:rtl w:val="true"/>
                              <w:rStyle w:val="PageNumber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9pt;height:33.25pt;mso-wrap-distance-left:0pt;mso-wrap-distance-right:0pt;mso-wrap-distance-top:0pt;mso-wrap-distance-bottom:0pt;margin-top:-8.5pt;mso-position-vertical-relative:text;margin-left:511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80" w:after="0"/>
                      <w:ind w:left="0" w:right="0" w:hanging="0"/>
                      <w:jc w:val="center"/>
                      <w:rPr>
                        <w:rStyle w:val="PageNumber"/>
                        <w:szCs w:val="34"/>
                      </w:rPr>
                    </w:pPr>
                    <w:r>
                      <w:rPr>
                        <w:rStyle w:val="PageNumber"/>
                        <w:szCs w:val="34"/>
                        <w:rtl w:val="true"/>
                      </w:rPr>
                      <w:pict>
                        <v:roundrect id="shape_0" fillcolor="white" stroked="t" o:allowincell="f" style="position:absolute;margin-left:509.25pt;margin-top:9.85pt;width:33.15pt;height:23.75pt;mso-wrap-style:none;v-text-anchor:middle;mso-position-horizontal-relative:page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t>168</w:t>
                    </w:r>
                    <w:r>
                      <w:rPr>
                        <w:rtl w:val="true"/>
                        <w:rStyle w:val="PageNumber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page">
                <wp:posOffset>6467475</wp:posOffset>
              </wp:positionH>
              <wp:positionV relativeFrom="paragraph">
                <wp:posOffset>125095</wp:posOffset>
              </wp:positionV>
              <wp:extent cx="421640" cy="302260"/>
              <wp:effectExtent l="5080" t="5080" r="5715" b="571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1560" cy="3024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509.25pt;margin-top:9.85pt;width:33.15pt;height:23.7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32"/>
    </w:rPr>
  </w:style>
  <w:style w:type="paragraph" w:styleId="Footnote">
    <w:name w:val="Footnote Text"/>
    <w:basedOn w:val="Normal"/>
    <w:pPr>
      <w:ind w:left="383" w:hanging="383"/>
      <w:jc w:val="left"/>
    </w:pPr>
    <w:rPr>
      <w:b w:val="false"/>
      <w:bCs w:val="false"/>
      <w:sz w:val="22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Style15">
    <w:name w:val="الفقرة"/>
    <w:basedOn w:val="Normal"/>
    <w:qFormat/>
    <w:pPr>
      <w:spacing w:before="240" w:after="0"/>
      <w:jc w:val="left"/>
    </w:pPr>
    <w:rPr>
      <w:b w:val="false"/>
      <w:bCs w:val="false"/>
      <w:szCs w:val="38"/>
    </w:rPr>
  </w:style>
  <w:style w:type="paragraph" w:styleId="Style16">
    <w:name w:val="عنوان رئيس"/>
    <w:basedOn w:val="Normal"/>
    <w:qFormat/>
    <w:pPr>
      <w:jc w:val="center"/>
    </w:pPr>
    <w:rPr>
      <w:rFonts w:cs="DecoType Naskh Variants"/>
      <w:sz w:val="42"/>
      <w:szCs w:val="5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عنوان مبحث"/>
    <w:basedOn w:val="Style15"/>
    <w:qFormat/>
    <w:pPr>
      <w:widowControl w:val="false"/>
      <w:ind w:left="0" w:right="0" w:hanging="0"/>
      <w:jc w:val="center"/>
    </w:pPr>
    <w:rPr>
      <w:rFonts w:cs="AL-Battar"/>
      <w:b/>
      <w:bCs/>
      <w:sz w:val="42"/>
      <w:szCs w:val="52"/>
    </w:rPr>
  </w:style>
  <w:style w:type="paragraph" w:styleId="Style19">
    <w:name w:val="عنوان رئيسي"/>
    <w:basedOn w:val="Style16"/>
    <w:qFormat/>
    <w:pPr>
      <w:ind w:left="0" w:right="0" w:hanging="0"/>
      <w:jc w:val="center"/>
    </w:pPr>
    <w:rPr>
      <w:rFonts w:cs="AL-Hosam"/>
      <w:b w:val="false"/>
      <w:bCs w:val="false"/>
      <w:sz w:val="60"/>
      <w:szCs w:val="60"/>
    </w:rPr>
  </w:style>
  <w:style w:type="paragraph" w:styleId="Style20">
    <w:name w:val="عنوان جانبي"/>
    <w:basedOn w:val="Style15"/>
    <w:qFormat/>
    <w:pPr>
      <w:widowControl w:val="false"/>
      <w:ind w:left="0" w:right="0" w:hanging="0"/>
      <w:jc w:val="both"/>
    </w:pPr>
    <w:rPr>
      <w:rFonts w:cs="AL-Mateen"/>
      <w:b/>
      <w:bCs/>
      <w:sz w:val="26"/>
      <w:szCs w:val="36"/>
    </w:rPr>
  </w:style>
  <w:style w:type="paragraph" w:styleId="Style21">
    <w:name w:val="فائدة"/>
    <w:basedOn w:val="Normal"/>
    <w:qFormat/>
    <w:pPr>
      <w:spacing w:before="240" w:after="0"/>
      <w:ind w:left="0" w:right="0" w:hanging="0"/>
      <w:jc w:val="center"/>
    </w:pPr>
    <w:rPr>
      <w:rFonts w:cs="AdvertisingBold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3:47:00Z</dcterms:created>
  <dc:creator>1</dc:creator>
  <dc:description/>
  <dc:language>en-US</dc:language>
  <cp:lastModifiedBy>***</cp:lastModifiedBy>
  <cp:lastPrinted>2003-07-10T19:58:00Z</cp:lastPrinted>
  <dcterms:modified xsi:type="dcterms:W3CDTF">2003-09-03T13:42:00Z</dcterms:modified>
  <cp:revision>339</cp:revision>
  <dc:subject/>
  <dc:title>إبدال الهمزة</dc:title>
</cp:coreProperties>
</file>