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72">
            <wp:simplePos x="0" y="0"/>
            <wp:positionH relativeFrom="column">
              <wp:align>center</wp:align>
            </wp:positionH>
            <wp:positionV relativeFrom="paragraph">
              <wp:posOffset>-605790</wp:posOffset>
            </wp:positionV>
            <wp:extent cx="6121400" cy="9006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900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8.2pt;margin-top:74.8pt;width:352.65pt;height:244.95pt;mso-wrap-style:none;v-text-anchor:middle;mso-position-horizontal:center" type="_x0000_t136">
            <v:path textpathok="t"/>
            <v:textpath on="t" fitshape="t" string="قــواعـــــد&#10;في الحكم على الآخرين" style="font-family:&quot;DecoType Naskh Variants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5.55pt;margin-top:450pt;width:277.95pt;height:97.95pt;mso-wrap-style:none;v-text-anchor:middle;mso-position-horizontal:center" type="_x0000_t136">
            <v:path textpathok="t"/>
            <v:textpath on="t" fitshape="t" string="تأليف الشيخ&#10;وليد بن راشد السعيدان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021205</wp:posOffset>
                </wp:positionH>
                <wp:positionV relativeFrom="paragraph">
                  <wp:posOffset>-466725</wp:posOffset>
                </wp:positionV>
                <wp:extent cx="1600200" cy="6223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2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15pt;margin-top:-36.75pt;width:125.95pt;height:48.95pt;mso-wrap-style:none;v-text-anchor:middle">
                <v:fill o:detectmouseclick="t" type="solid" color2="black"/>
                <v:stroke color="white" weight="28440" joinstyle="miter" endcap="flat"/>
                <w10:wrap type="none"/>
              </v:roundrect>
            </w:pict>
          </mc:Fallback>
        </mc:AlternateContent>
        <w:pict>
          <v:shape id="shape_0" fillcolor="black" stroked="f" o:allowincell="f" style="position:absolute;margin-left:168.15pt;margin-top:-36.75pt;width:107.95pt;height:36.7pt;mso-wrap-style:none;v-text-anchor:middle" type="_x0000_t136">
            <v:path textpathok="t"/>
            <v:textpath on="t" fitshape="t" string="بسم الله الرحمن الرحيم" style="font-family:&quot;DecoType Naskh Variants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spacing w:lineRule="auto" w:line="28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ا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و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خ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وا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ق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أخذ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ت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ب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ل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س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أو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و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نط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رام</w:t>
      </w:r>
    </w:p>
    <w:p>
      <w:pPr>
        <w:pStyle w:val="Normal"/>
        <w:spacing w:lineRule="auto" w:line="288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يسنّ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فّ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كرو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فض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باح</w:t>
      </w:r>
    </w:p>
    <w:p>
      <w:pPr>
        <w:pStyle w:val="Normal"/>
        <w:spacing w:lineRule="auto" w:line="288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لْفِظ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وْ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دَ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قِيْب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تِيْ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لْفِظ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وْل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ائ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ك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وج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مس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ab/>
        <w:tab/>
        <w:tab/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غنـ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عـبان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و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شْهَد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يْ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لْسِنَته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يْدِيْ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ِأرْجُل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ا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عْمَلُو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نَكْتُب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ا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و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ك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ط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88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ك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غائ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ن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ن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ا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ل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تو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رائر</w:t>
      </w:r>
    </w:p>
    <w:p>
      <w:pPr>
        <w:pStyle w:val="Normal"/>
        <w:spacing w:lineRule="auto" w:line="288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-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فأ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أ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يح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يُ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ِّيْ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ذ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ضَرَبْت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بِيْ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َبَيّ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ُو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لْق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َيْكُ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َّلا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سْت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ؤْمِ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بْتَغ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رض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حيَا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دُّن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عِنْد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غَان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ثِير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ذَل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نْت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بل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مَ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ي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َبَيّ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عمَل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َبِي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ئ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جْتَنِب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ثِير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َّن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ْض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َّنّ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ثْ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تَّبِعُو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ظّ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هو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َنْفُس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َقد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اء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ب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هُد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خ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ح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ه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ش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-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ت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ح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ط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اق،و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لث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ف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سري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حك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إحس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ظ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ه</w:t>
      </w:r>
    </w:p>
    <w:p>
      <w:pPr>
        <w:pStyle w:val="Normal"/>
        <w:spacing w:lineRule="auto" w: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طل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ساس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بْخَس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َّا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شْيَاء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اء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ْدِ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قُول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بَّ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غْفِ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إخْوَاننِ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َبَقُو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الإيمَا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جعَ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وبِ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ِ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بَّن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ؤوف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حِ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ّ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ط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غْتَب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ْضُ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ْض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ِيحِبّ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حَد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أكُ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حْم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خِيْ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يْت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كَرِهْتُمُو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ز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م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ل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ذ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ب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ي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ح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ئ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نْتَ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نَافِق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ذِي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ُوب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رَض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مرْجف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دِينَة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نُغْرِيَنّ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ِ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م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َاوِرُون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لِي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لعُون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يْن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ثُقِف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خِذ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قُتِّ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ْتِي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يُّه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م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اءَ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اسِق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نَبَ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َبَيَّن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صِيب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وْ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جَهَالَة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تُصْبِح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عَلت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ادِمِ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ر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ف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زانه</w:t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نـز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انه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غائ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ث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ُ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ف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ي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وقف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ش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ذ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ؤمِن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خْو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ب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ي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ف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خام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كفرٍ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بد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و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فس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إن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كم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قتضا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و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شروط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نتف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وانع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رق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ذ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38"/>
          <w:szCs w:val="38"/>
          <w:rtl w:val="true"/>
        </w:rPr>
        <w:t xml:space="preserve">{ </w:t>
      </w:r>
      <w:r>
        <w:rPr>
          <w:rFonts w:cs="Traditional Arabic"/>
          <w:sz w:val="38"/>
          <w:sz w:val="38"/>
          <w:szCs w:val="38"/>
          <w:rtl w:val="true"/>
        </w:rPr>
        <w:t>قَدْ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َفَرْتُ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َ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ذ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ر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-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ته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ج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  <w:u w:val="single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ساد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حك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ع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قوا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لأفعا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يستلز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نطبا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فرا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قطعاً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إل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ع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ثبو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شروط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انتفاء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وانع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ه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ّ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ش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ف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د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أ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ساب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))</w:t>
      </w:r>
    </w:p>
    <w:p>
      <w:pPr>
        <w:pStyle w:val="Normal"/>
        <w:spacing w:lineRule="auto" w:line="288"/>
        <w:jc w:val="center"/>
        <w:rPr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قو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ج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ع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البلوغ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مط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فهم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ع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نّ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عَذِّب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َبْعَث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سُ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ُوح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ي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َذ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ُرْ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أنْذِرَ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م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ل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ف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ي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ب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ذر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مس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ض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ك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ا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ه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من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مخالفت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شيئ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ثب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خل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سيم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ا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ي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غ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ص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ين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ذ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ص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ح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ت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قُ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عِبَاد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قُو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حس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َّيْط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نزغ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ين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قُو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َوْ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عْرُوف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ام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عن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ي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center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  <w:r>
        <w:br w:type="page"/>
      </w:r>
    </w:p>
    <w:p>
      <w:pPr>
        <w:pStyle w:val="Normal"/>
        <w:spacing w:lineRule="auto" w:line="288"/>
        <w:ind w:left="-116" w:right="0" w:hanging="0"/>
        <w:jc w:val="center"/>
        <w:rPr/>
      </w:pP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تاسع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ind w:left="-116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جب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غ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نظ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رائ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وا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صا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ل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فع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ت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فَ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عْ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يمَانِ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كْرِه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قَلْبُ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ُطْمَئِن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الإيمَا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ر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ذب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ت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ا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ري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88"/>
        <w:ind w:left="-11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ط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س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ده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spacing w:lineRule="auto" w:line="288"/>
        <w:ind w:left="-11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288"/>
        <w:ind w:left="-116" w:right="0" w:hanging="0"/>
        <w:jc w:val="center"/>
        <w:rPr/>
      </w:pP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عاشر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ind w:left="-116" w:right="0" w:hanging="0"/>
        <w:jc w:val="center"/>
        <w:rPr/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طل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عذ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لمخالف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إذ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مك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قد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حك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ليه</w:t>
      </w:r>
    </w:p>
    <w:p>
      <w:pPr>
        <w:pStyle w:val="Normal"/>
        <w:spacing w:lineRule="auto" w:line="288"/>
        <w:ind w:left="-11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ذ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ذ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عذ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38"/>
          <w:szCs w:val="38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ـ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حي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ُلق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أَيْدِيكُ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َ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َّهْلُك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أ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عِبَادِ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قُو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ِي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حْس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شَّيْطَا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نز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َيْنَ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رت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زِر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زِرَ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ِزْ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خْر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ق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ع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ش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آ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ط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ا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كُ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شْرَب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ت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تَبَيَّ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كُ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َيْط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بيَ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َيْط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سْوَد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فَجْ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ص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ه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آ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س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ق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/>
        <w:ind w:left="24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ت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ind w:left="-12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88"/>
        <w:jc w:val="center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حاد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ش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حك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آخر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ق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علم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راسخ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يْس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ِلم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سَّمْع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بَصَر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فُؤَ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ُ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ولئِك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َا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ن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سئُو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rFonts w:cs="Traditional Arabic"/>
          <w:b/>
          <w:bCs/>
          <w:sz w:val="38"/>
          <w:szCs w:val="38"/>
          <w:rtl w:val="true"/>
        </w:rPr>
        <w:t>{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أَ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ُو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عْلَمُون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رَأيت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نزَل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ِزْقٍ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َجَعَلت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رَام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حَلال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ُل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ذِن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م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فْتَرُ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قُول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م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َصِف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سِنَت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َذِب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َذ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لال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َذ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َرَام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تَفتَر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َذِ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نّ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فتَرُ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َلَ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َذِب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ُفلِحُ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ا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ا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س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سو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زئ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ق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ر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ي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ف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ذ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إِذَ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َاءَهُم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مْ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ْن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َوْف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ذَاع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ِه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َوْ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دُّو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ِ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رَّسُول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ُوْل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مْرِ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ِعِلمِ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ذِي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سْتَنْبِطُونَهُ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ِنْه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ج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ني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ش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ز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ي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ولاً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إ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بع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رضه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تزامه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ض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رؤ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نك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ل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ش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ستف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spacing w:lineRule="auto" w:line="288"/>
        <w:jc w:val="center"/>
        <w:rPr>
          <w:rFonts w:cs="Traditional Arabic"/>
          <w:sz w:val="48"/>
          <w:szCs w:val="48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</w:p>
    <w:p>
      <w:pPr>
        <w:pStyle w:val="Normal"/>
        <w:spacing w:lineRule="auto" w:line="288"/>
        <w:jc w:val="center"/>
        <w:rPr>
          <w:rFonts w:cs="Traditional Arabic"/>
          <w:sz w:val="48"/>
          <w:szCs w:val="48"/>
          <w:u w:val="single"/>
        </w:rPr>
      </w:pPr>
      <w:r>
        <w:rPr>
          <w:rFonts w:cs="Traditional Arabic"/>
          <w:sz w:val="48"/>
          <w:szCs w:val="48"/>
          <w:u w:val="single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ثالث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ش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نص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يغت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قلي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خطأ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مر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كثي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صوابه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بي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عى</w:t>
      </w:r>
      <w:r>
        <w:rPr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8"/>
          <w:szCs w:val="38"/>
          <w:rtl w:val="true"/>
        </w:rPr>
        <w:t>{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يَعف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يَصْفَحُو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حِبّ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َ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غفِر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َكُ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غَفُورٌ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َحِيم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تآ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و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م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ح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cs="Traditional Arabic"/>
          <w:sz w:val="40"/>
          <w:szCs w:val="40"/>
          <w:u w:val="single"/>
        </w:rPr>
      </w:pPr>
      <w:r>
        <w:rPr>
          <w:rFonts w:cs="Times New Roman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 xml:space="preserve">((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قاعد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رابع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عش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Cs w:val="48"/>
          <w:u w:val="single"/>
          <w:rtl w:val="true"/>
        </w:rPr>
        <w:t>))</w:t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تبن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أحك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على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إشاعات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نق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والأراجيف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بي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ي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ه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صب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د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س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رص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ئ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ذ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ص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د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ج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اه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38"/>
          <w:szCs w:val="38"/>
          <w:rtl w:val="true"/>
        </w:rPr>
        <w:t xml:space="preserve">{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َ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طَئُونَ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َوْطِئ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َغِيظُ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ُفَّا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وختـــامــاً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</w:rPr>
        <w:t>.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auto" w:line="28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ف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س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spacing w:lineRule="auto" w:line="288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88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auto" w:line="288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w:pict>
          <v:shape id="shape_0" fillcolor="white" stroked="t" o:allowincell="f" style="position:absolute;margin-left:137.55pt;margin-top:-23.6pt;width:170.95pt;height:36.7pt;mso-wrap-style:none;v-text-anchor:middle" type="_x0000_t136">
            <v:path textpathok="t"/>
            <v:textpath on="t" fitshape="t" string="الفهرس" style="font-family:&quot;Naskh4 Outline Reverse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tbl>
      <w:tblPr>
        <w:bidiVisual w:val="true"/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110"/>
        <w:gridCol w:w="1067"/>
      </w:tblGrid>
      <w:tr>
        <w:trPr>
          <w:trHeight w:val="3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عــنــــوا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cs="Traditional Arabic"/>
                <w:b/>
                <w:b/>
                <w:bCs/>
                <w:sz w:val="40"/>
                <w:szCs w:val="40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قدمة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 صون المنطق عن الحرام ويسنّ كفّه عن المكروه وفضول المبا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نا الظاهر والله يتولى السرائر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صفاء السريرة على المحكوم عليه وإحسان الظن به مطلب أساسي في الحكم عليه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ا كان الرفق في شيء إلا زانـه وما نـزع من شيء إلا شان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وقع في مكفرٍ أو مبدع أو مفسق فإنه لا يحكم عليه بمقتضاه إلا بعد توفر الشروط وانتفاء الموان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كم العام على الأقوال والأفعال لا يستلزم انطباقه على الأفراد قطعاً إلا بعد ثبوت الشروط وانتفاء الموان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</w:tr>
      <w:tr>
        <w:trPr>
          <w:trHeight w:val="35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ا تقوم الحجة على المعين إلا بالبلوغ ومطلق الفهم            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لا يحكم على الغير بمخالفته شيئاً ثبت الخلاف فيه لاسيما إن كان قوياً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</w:tr>
      <w:tr>
        <w:trPr>
          <w:trHeight w:val="7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 في الحكم على الغير النظر في قرائن الأحوال المصاحبة للقول والفعل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</w:tr>
      <w:tr>
        <w:trPr>
          <w:trHeight w:val="50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لب العذر للمخالف إذا أمكن مقدم على الحكم علي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</w:tr>
      <w:tr>
        <w:trPr>
          <w:trHeight w:val="52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كم على الآخرين وقف على العلماء الراسخي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</w:tr>
      <w:tr>
        <w:trPr>
          <w:trHeight w:val="43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زم القول ليس قولاً إلا بعد عرضه والتزام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</w:tr>
      <w:tr>
        <w:trPr>
          <w:trHeight w:val="31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الإنصاف أن يغتفر قليل خطأ المرء في كثير صواب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</w:tr>
      <w:tr>
        <w:trPr>
          <w:trHeight w:val="4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ا تبنى الأحكام على الإشاعات والنقول والأراجي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</w:tr>
      <w:tr>
        <w:trPr>
          <w:trHeight w:val="4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ختـــامــاً </w:t>
            </w:r>
            <w:r>
              <w:rPr>
                <w:sz w:val="32"/>
                <w:szCs w:val="32"/>
                <w:rtl w:val="true"/>
              </w:rPr>
              <w:t>.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</w:tr>
      <w:tr>
        <w:trPr>
          <w:trHeight w:val="36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ــهـــــر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</w:tr>
    </w:tbl>
    <w:p>
      <w:pPr>
        <w:pStyle w:val="Normal"/>
        <w:spacing w:lineRule="auto" w:line="288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headerReference w:type="default" r:id="rId3"/>
      <w:type w:val="nextPage"/>
      <w:pgSz w:w="11906" w:h="16838"/>
      <w:pgMar w:left="1622" w:right="1701" w:gutter="0" w:header="1225" w:top="1956" w:footer="0" w:bottom="2438"/>
      <w:pgNumType w:start="0" w:fmt="decimal"/>
      <w:formProt w:val="false"/>
      <w:textDirection w:val="lrTb"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43180</wp:posOffset>
              </wp:positionH>
              <wp:positionV relativeFrom="paragraph">
                <wp:posOffset>125095</wp:posOffset>
              </wp:positionV>
              <wp:extent cx="644525" cy="0"/>
              <wp:effectExtent l="635" t="38100" r="0" b="381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4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4pt,9.85pt" to="54.1pt,9.8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2935605</wp:posOffset>
              </wp:positionH>
              <wp:positionV relativeFrom="paragraph">
                <wp:posOffset>142240</wp:posOffset>
              </wp:positionV>
              <wp:extent cx="1828800" cy="0"/>
              <wp:effectExtent l="0" t="38100" r="0" b="381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15pt,11.2pt" to="375.1pt,11.2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4764405</wp:posOffset>
              </wp:positionH>
              <wp:positionV relativeFrom="paragraph">
                <wp:posOffset>-43180</wp:posOffset>
              </wp:positionV>
              <wp:extent cx="685800" cy="311150"/>
              <wp:effectExtent l="19050" t="19050" r="19685" b="196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75.15pt;margin-top:-3.4pt;width:53.95pt;height:24.45pt;mso-wrap-style:none;v-text-anchor:middle">
              <v:fill o:detectmouseclick="t" on="false"/>
              <v:stroke color="black" weight="381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702310</wp:posOffset>
              </wp:positionH>
              <wp:positionV relativeFrom="paragraph">
                <wp:posOffset>12065</wp:posOffset>
              </wp:positionV>
              <wp:extent cx="2233295" cy="311150"/>
              <wp:effectExtent l="19685" t="19685" r="19050" b="196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3440" cy="311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55.3pt;margin-top:0.95pt;width:175.8pt;height:24.45pt;mso-wrap-style:none;v-text-anchor:middle">
              <v:fill o:detectmouseclick="t" on="false"/>
              <v:stroke color="black" weight="38160" joinstyle="miter" endcap="flat"/>
              <w10:wrap type="none"/>
            </v:roundrect>
          </w:pict>
        </mc:Fallback>
      </mc:AlternateContent>
    </w:r>
    <w:r>
      <w:rPr>
        <w:rFonts w:cs="Times New Roman"/>
        <w:sz w:val="32"/>
        <w:szCs w:val="32"/>
        <w:rtl w:val="true"/>
      </w:rPr>
      <w:t xml:space="preserve">                        </w:t>
    </w:r>
    <w:r>
      <w:rPr>
        <w:rFonts w:cs="Traditional Arabic"/>
        <w:b/>
        <w:b/>
        <w:bCs/>
        <w:rtl w:val="true"/>
      </w:rPr>
      <w:t>قواعد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في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حكم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على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آخرين</w: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800735</wp:posOffset>
              </wp:positionH>
              <wp:positionV relativeFrom="paragraph">
                <wp:posOffset>7620</wp:posOffset>
              </wp:positionV>
              <wp:extent cx="343535" cy="26289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0.7pt;mso-wrap-distance-left:0pt;mso-wrap-distance-right:0pt;mso-wrap-distance-top:0pt;mso-wrap-distance-bottom:0pt;margin-top:0.6pt;mso-position-vertical-relative:text;margin-left:6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05"/>
        </w:tabs>
        <w:ind w:left="1005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20:06:00Z</dcterms:created>
  <dc:creator/>
  <dc:description/>
  <dc:language>en-US</dc:language>
  <cp:lastModifiedBy>***</cp:lastModifiedBy>
  <cp:lastPrinted>2003-08-07T14:01:00Z</cp:lastPrinted>
  <dcterms:modified xsi:type="dcterms:W3CDTF">2003-08-14T10:51:00Z</dcterms:modified>
  <cp:revision>81</cp:revision>
  <dc:subject/>
  <dc:title>بسم الله الرحمن الرحيم</dc:title>
</cp:coreProperties>
</file>