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spacing w:lineRule="auto" w:line="360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spacing w:lineRule="auto" w:line="360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spacing w:lineRule="auto" w:line="360"/>
        <w:jc w:val="center"/>
        <w:rPr>
          <w:sz w:val="144"/>
          <w:szCs w:val="144"/>
        </w:rPr>
      </w:pPr>
      <w:r>
        <w:rPr>
          <w:rFonts w:cs="DecoType Naskh Variants"/>
          <w:sz w:val="144"/>
          <w:sz w:val="144"/>
          <w:szCs w:val="144"/>
          <w:rtl w:val="true"/>
        </w:rPr>
        <w:t>بوابة</w:t>
      </w:r>
      <w:r>
        <w:rPr>
          <w:rFonts w:eastAsia="Times New Roman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النصر</w:t>
      </w:r>
    </w:p>
    <w:p>
      <w:pPr>
        <w:pStyle w:val="Normal"/>
        <w:spacing w:lineRule="auto" w:line="360"/>
        <w:jc w:val="center"/>
        <w:rPr>
          <w:rFonts w:cs="DecoType Naskh Variants"/>
          <w:sz w:val="56"/>
          <w:szCs w:val="56"/>
        </w:rPr>
      </w:pPr>
      <w:r>
        <w:rPr>
          <w:rFonts w:cs="DecoType Naskh Variants"/>
          <w:sz w:val="56"/>
          <w:szCs w:val="56"/>
          <w:rtl w:val="true"/>
        </w:rPr>
      </w:r>
    </w:p>
    <w:p>
      <w:pPr>
        <w:pStyle w:val="Normal"/>
        <w:spacing w:lineRule="auto" w:line="360"/>
        <w:jc w:val="center"/>
        <w:rPr>
          <w:rFonts w:cs="DecoType Naskh Variants"/>
          <w:sz w:val="56"/>
          <w:szCs w:val="56"/>
        </w:rPr>
      </w:pPr>
      <w:r>
        <w:rPr>
          <w:rFonts w:cs="DecoType Naskh Variants"/>
          <w:sz w:val="56"/>
          <w:sz w:val="56"/>
          <w:szCs w:val="56"/>
          <w:rtl w:val="true"/>
        </w:rPr>
        <w:t>تأليف</w:t>
      </w:r>
    </w:p>
    <w:p>
      <w:pPr>
        <w:pStyle w:val="Normal"/>
        <w:spacing w:lineRule="auto" w:line="360"/>
        <w:jc w:val="center"/>
        <w:rPr>
          <w:szCs w:val="32"/>
        </w:rPr>
      </w:pPr>
      <w:r>
        <w:rPr>
          <w:rFonts w:cs="DecoType Naskh Variants"/>
          <w:sz w:val="56"/>
          <w:sz w:val="56"/>
          <w:szCs w:val="56"/>
          <w:rtl w:val="true"/>
        </w:rPr>
        <w:t>عبد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الله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بن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سُليمان</w:t>
      </w:r>
      <w:r>
        <w:rPr>
          <w:rFonts w:eastAsia="Times New Roman"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العُتَيِّق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Cs w:val="32"/>
        </w:rPr>
      </w:pPr>
      <w:r>
        <w:rPr>
          <w:rFonts w:cs="DecoType Naskh Variants"/>
          <w:b/>
          <w:b/>
          <w:bCs/>
          <w:szCs w:val="32"/>
          <w:rtl w:val="true"/>
        </w:rPr>
        <w:t>بسم</w:t>
      </w:r>
      <w:r>
        <w:rPr>
          <w:rFonts w:eastAsia="Times New Roman"/>
          <w:b/>
          <w:b/>
          <w:b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Cs w:val="32"/>
          <w:rtl w:val="true"/>
        </w:rPr>
        <w:t>الله</w:t>
      </w:r>
      <w:r>
        <w:rPr>
          <w:rFonts w:eastAsia="Times New Roman"/>
          <w:b/>
          <w:b/>
          <w:b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Cs w:val="32"/>
          <w:rtl w:val="true"/>
        </w:rPr>
        <w:t>الرحمن</w:t>
      </w:r>
      <w:r>
        <w:rPr>
          <w:rFonts w:eastAsia="Times New Roman"/>
          <w:b/>
          <w:b/>
          <w:bCs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Cs w:val="32"/>
          <w:rtl w:val="true"/>
        </w:rPr>
        <w:t>الرحيم</w:t>
      </w:r>
    </w:p>
    <w:p>
      <w:pPr>
        <w:pStyle w:val="Normal"/>
        <w:spacing w:lineRule="auto" w:line="360"/>
        <w:jc w:val="left"/>
        <w:rPr>
          <w:rFonts w:cs="DecoType Naskh Variants"/>
          <w:b/>
          <w:b/>
          <w:bCs/>
          <w:szCs w:val="32"/>
        </w:rPr>
      </w:pPr>
      <w:r>
        <w:rPr>
          <w:rFonts w:cs="DecoType Naskh Variants"/>
          <w:b/>
          <w:bCs/>
          <w:szCs w:val="32"/>
          <w:rtl w:val="true"/>
        </w:rPr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الحمد لله القوي الجبار ، المتين القهار  ، و الصلاة و السلام على سيِّد الأنبياء الأخيار ، و على آله و صحبه الأطهار  ، و من تبعهم من الصالحين الأبرار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أما بعد </w:t>
      </w:r>
      <w:r>
        <w:rPr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في ظلام الليل الذي يعقبه نور الصباح </w:t>
      </w:r>
      <w:r>
        <w:rPr>
          <w:szCs w:val="32"/>
          <w:rtl w:val="true"/>
        </w:rPr>
        <w:t>..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>و في نزول القطر بعد إقفار الأرض …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>و في اتّباع الصحة شوائب المرض …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>و في تقلب أحوال الناس من  خير إلى شر …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>و من حسنٍ إلى أحسن …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>و في تكالب الشدائد على المرء …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في كل ذلك </w:t>
      </w:r>
      <w:r>
        <w:rPr>
          <w:szCs w:val="32"/>
          <w:rtl w:val="true"/>
        </w:rPr>
        <w:t>..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>و في أحوال كثيرات …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>و بما في تضاعيف التأريخ المُشْرِق لهذه الأمة من بواعث النصر ، و مُحْييات التمكين…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>نزداد يقيناً ، و اقتناعاً بما في أُفق الدنيا من لوائح المبشرات …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حينها ؛ نعم في ذلك الحين ينبثق نور 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>بوابة النصر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>فَيَلِجُ منها من ذاق مرارة السطوة الظالمة …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>و يدخل منها من تفطرت كبده قهراً على تكالب سُرَّاق المشاعر …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فإلى أولئك أقول </w:t>
      </w:r>
      <w:r>
        <w:rPr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>عليكم بما في ثنايا الرسالة فإنها أعمدة تلك البوابة …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>و عليكم باغتنام سويعات النصر فإن الفجر لاح …</w:t>
      </w:r>
    </w:p>
    <w:p>
      <w:pPr>
        <w:pStyle w:val="Normal"/>
        <w:spacing w:lineRule="auto" w:line="360"/>
        <w:jc w:val="left"/>
        <w:rPr/>
      </w:pPr>
      <w:r>
        <w:rPr>
          <w:szCs w:val="32"/>
          <w:rtl w:val="true"/>
        </w:rPr>
        <w:t xml:space="preserve">و حذار من حُجُبِ الانتصار عفواً ؛ 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>حذار من مُغْلِقَاتِ البوابة فهي كثيرة محبوبة …</w:t>
      </w:r>
      <w:r>
        <w:br w:type="page"/>
      </w:r>
    </w:p>
    <w:p>
      <w:pPr>
        <w:pStyle w:val="Normal"/>
        <w:jc w:val="center"/>
        <w:rPr>
          <w:rFonts w:cs="DecoType Naskh Variants"/>
          <w:sz w:val="96"/>
          <w:szCs w:val="96"/>
        </w:rPr>
      </w:pPr>
      <w:r>
        <w:rPr>
          <w:rFonts w:cs="DecoType Naskh Variants"/>
          <w:sz w:val="96"/>
          <w:sz w:val="96"/>
          <w:szCs w:val="96"/>
          <w:rtl w:val="true"/>
        </w:rPr>
        <w:t>أعمدة</w:t>
      </w:r>
      <w:r>
        <w:rPr>
          <w:rFonts w:eastAsia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النصر</w:t>
      </w:r>
    </w:p>
    <w:p>
      <w:pPr>
        <w:pStyle w:val="Normal"/>
        <w:spacing w:lineRule="auto" w:line="360"/>
        <w:jc w:val="left"/>
        <w:rPr>
          <w:rFonts w:cs="DecoType Naskh Variants"/>
          <w:b/>
          <w:b/>
          <w:bCs/>
          <w:sz w:val="16"/>
          <w:szCs w:val="16"/>
        </w:rPr>
      </w:pPr>
      <w:r>
        <w:rPr>
          <w:rFonts w:cs="DecoType Naskh Variants"/>
          <w:b/>
          <w:bCs/>
          <w:sz w:val="16"/>
          <w:szCs w:val="16"/>
          <w:rtl w:val="true"/>
        </w:rPr>
      </w:r>
    </w:p>
    <w:p>
      <w:pPr>
        <w:pStyle w:val="Normal"/>
        <w:spacing w:lineRule="auto" w:line="360"/>
        <w:jc w:val="left"/>
        <w:rPr>
          <w:szCs w:val="32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الإيمان بالله و النصر</w:t>
      </w:r>
    </w:p>
    <w:p>
      <w:pPr>
        <w:pStyle w:val="Normal"/>
        <w:spacing w:lineRule="auto" w:line="360"/>
        <w:jc w:val="left"/>
        <w:rPr/>
      </w:pPr>
      <w:r>
        <w:rPr>
          <w:szCs w:val="32"/>
          <w:rtl w:val="true"/>
        </w:rPr>
        <w:t xml:space="preserve">قال الله تعالى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 كان حقاً علينا نصر المؤمنين </w:t>
      </w:r>
      <w:r>
        <w:rPr>
          <w:szCs w:val="32"/>
          <w:rtl w:val="true"/>
        </w:rPr>
        <w:t>]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szCs w:val="32"/>
          <w:rtl w:val="true"/>
        </w:rPr>
        <w:t xml:space="preserve">و قال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: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إنا لننصر رسلنا و الذين آمنوا في الحياة الدنيا </w:t>
      </w:r>
      <w:r>
        <w:rPr>
          <w:szCs w:val="32"/>
          <w:rtl w:val="true"/>
        </w:rPr>
        <w:t>]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في هاتين الآيتين قضى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و قضاؤه حق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أن نصره المبين ، و تأييده المستبين إنما هو لعباده المؤمنين ، و أوليائه المخلصين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نعم ؛ إن النصر ، و التمكين حقٌ لكل مؤمن ب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>_ 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لكل من عَمَرَ قلبه بالإيمان الصادق ، و الإسلام الخالص ، و الانقياد التام لله و رسوله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صلى الله عليه و سلم</w:t>
      </w:r>
      <w:r>
        <w:rPr>
          <w:szCs w:val="32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szCs w:val="32"/>
          <w:rtl w:val="true"/>
        </w:rPr>
        <w:t xml:space="preserve">إن تحلي العباد بالإيمان ب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برهان كبير على أنهم هم المنصورون ، و أنهم هم الجند الغالبون ؛ كما قال الحق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بارك و تعالى </w:t>
      </w:r>
      <w:r>
        <w:rPr>
          <w:szCs w:val="32"/>
          <w:rtl w:val="true"/>
        </w:rPr>
        <w:t xml:space="preserve">_ :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 لقد سبقت كلمتنا لعبادنا المرسلين </w:t>
      </w:r>
      <w:r>
        <w:rPr>
          <w:szCs w:val="32"/>
          <w:rtl w:val="true"/>
        </w:rPr>
        <w:t xml:space="preserve">^ </w:t>
      </w:r>
      <w:r>
        <w:rPr>
          <w:szCs w:val="32"/>
          <w:rtl w:val="true"/>
        </w:rPr>
        <w:t xml:space="preserve">إنهم لهم المنصورون </w:t>
      </w:r>
      <w:r>
        <w:rPr>
          <w:szCs w:val="32"/>
          <w:rtl w:val="true"/>
        </w:rPr>
        <w:t xml:space="preserve">^ </w:t>
      </w:r>
      <w:r>
        <w:rPr>
          <w:szCs w:val="32"/>
          <w:rtl w:val="true"/>
        </w:rPr>
        <w:t xml:space="preserve">و إن جندنا لهم الغالبون </w:t>
      </w:r>
      <w:r>
        <w:rPr>
          <w:szCs w:val="32"/>
          <w:rtl w:val="true"/>
        </w:rPr>
        <w:t>]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szCs w:val="32"/>
          <w:rtl w:val="true"/>
        </w:rPr>
        <w:t xml:space="preserve">و كما قال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: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 من يتول الله و رسوله و الذين آمنوا فإن حزب الله هم الغالبون </w:t>
      </w:r>
      <w:r>
        <w:rPr>
          <w:szCs w:val="32"/>
          <w:rtl w:val="true"/>
        </w:rPr>
        <w:t>]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فمتى أتى المؤمنون بإيمان تام كامل كان لهم نصر تام كامل ، و إن أتوا بإيمان دون الكمال ، و قاصر عن التمام فإن النصر لهم بحسب ذلك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حين نلحظ تأريخنا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الحافل بالانتصارات الخالدة التي أقضت مضاجع أهل الكفر ، و أذناب الضلال ، و التي أقرَّت عيون أهل الإيمان و التوحيد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نجد أن أغلب حروب المسلمين التي بها صرت الغلبة لهم ، أو حلت بهم الهزيمة راجع إلى الإيمان قوة و ضعفاً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فهذا يوم الفرقان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يوم بدر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نصر الله عباده المؤمنين نصراً مبيناً أصبح شجى في حلوق المشركين زماناً ، و كان من أعمدة النصر في تلك الغزاة أن قَوِيَتْ قلوب المؤمنين إيماناً بالله </w:t>
      </w:r>
      <w:r>
        <w:rPr>
          <w:szCs w:val="32"/>
          <w:rtl w:val="true"/>
        </w:rPr>
        <w:t>_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>_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في التأريخ المشرق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لهذه الأمة المنصورة ، و المُخَلَّدَة إلى قيام الساعة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صورٌ كثيرة جداً لوقائع نصر مبين للمؤمنين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فهذا عمود من أعمدة النصر على الأمة أن تأتي به إن كانت تطمح بالنصر ، و ترمق بعين الشوق إلى التمكين في الأرض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أما إن كانت تريد نصراً بلا إيمان فما هي و طالب السمك في الصحراء إلا سواء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Cs w:val="32"/>
          <w:rtl w:val="true"/>
        </w:rPr>
        <w:t xml:space="preserve">إن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أخبرنا بأنه حافظ دينه فقال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: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إنا نحن نزلنا الذكر و إناله لحافظون </w:t>
      </w:r>
      <w:r>
        <w:rPr>
          <w:szCs w:val="32"/>
          <w:rtl w:val="true"/>
        </w:rPr>
        <w:t>]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szCs w:val="32"/>
          <w:rtl w:val="true"/>
        </w:rPr>
        <w:t xml:space="preserve">بل أخبر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أن البقاء إنما هو لدينه  فقال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سبحانه و تعالى </w:t>
      </w:r>
      <w:r>
        <w:rPr>
          <w:szCs w:val="32"/>
          <w:rtl w:val="true"/>
        </w:rPr>
        <w:t xml:space="preserve">_ :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يريدون ليطفئوا نور الله بأفواههم و الله متم نوره و لو كره الكافرون </w:t>
      </w:r>
      <w:r>
        <w:rPr>
          <w:szCs w:val="32"/>
          <w:rtl w:val="true"/>
        </w:rPr>
        <w:t>]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هل نور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إلا الإيمان و الدين ، و نصرته له نصرة لعباده القائمين بهذا الدين ، و المُتَحَلِّيْنَ بهذا الإيمان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التأريخ يشهد بأن كلَّ قوم حاربوا حميةً لدينهم فهم الغالبون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و لو كانوا قلة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، و إن قاتلوا حميةً لغير الدين فإن الخذلان لاحق بهم ، و الهزيمة حليفتهم في تلك الحرب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الاعتبار بدروس التأريخ مطلب مهمٌ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فلا مجال حينئذٍ لمداهمة جيوش اليأس و القنوط قلوبَ الصالحين ، بل الدربُ مستنير و واضح لا يعمى إلا على عُمْيِ القلوب و الأبصار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ف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وَعَدَ و وعْدُهُ حق و صدق و لابد لذلك الوعد من يوم يتحقق فيه الوفاء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و ليس الوفاء فحسب بل تمام الوفاء و كما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و هو قريب إذ وَعْدُ الكريم لا يقبل المماطلات ، و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سبحانه و 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لا يخلف الميعاد </w:t>
      </w:r>
      <w:r>
        <w:rPr>
          <w:szCs w:val="32"/>
          <w:rtl w:val="true"/>
        </w:rPr>
        <w:t>_ 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فما هو إلا الصبر القليل ، و الاستعانة بالله ، و التوكل عليه ، و أساس ذاك كله اليقين بموعود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و الحذر من تسرُّب الشك في موعوده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العبودية لله و النصر</w:t>
      </w:r>
    </w:p>
    <w:p>
      <w:pPr>
        <w:pStyle w:val="Normal"/>
        <w:spacing w:lineRule="auto" w:line="360"/>
        <w:jc w:val="left"/>
        <w:rPr/>
      </w:pPr>
      <w:r>
        <w:rPr>
          <w:szCs w:val="32"/>
          <w:rtl w:val="true"/>
        </w:rPr>
        <w:t xml:space="preserve">قال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: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 لقد سبقت كلمتنا لعبادنا المرسلين </w:t>
      </w:r>
      <w:r>
        <w:rPr>
          <w:szCs w:val="32"/>
          <w:rtl w:val="true"/>
        </w:rPr>
        <w:t xml:space="preserve">^ </w:t>
      </w:r>
      <w:r>
        <w:rPr>
          <w:szCs w:val="32"/>
          <w:rtl w:val="true"/>
        </w:rPr>
        <w:t xml:space="preserve">إنهم لهم المنصورون </w:t>
      </w:r>
      <w:r>
        <w:rPr>
          <w:szCs w:val="32"/>
          <w:rtl w:val="true"/>
        </w:rPr>
        <w:t>]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szCs w:val="32"/>
          <w:rtl w:val="true"/>
        </w:rPr>
        <w:t xml:space="preserve">و قال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سبحانه </w:t>
      </w:r>
      <w:r>
        <w:rPr>
          <w:szCs w:val="32"/>
          <w:rtl w:val="true"/>
        </w:rPr>
        <w:t xml:space="preserve">_ :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 لقد كتبنا في الزبور من بعد الذكر أن الأرض يرثها عبادي الصالحون </w:t>
      </w:r>
      <w:r>
        <w:rPr>
          <w:szCs w:val="32"/>
          <w:rtl w:val="true"/>
        </w:rPr>
        <w:t>]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ففي هذا النص القرآني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الكريم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عمود من أعمدة النصر الذي يَمُنُّ به الرب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جلَّ جلا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على من تعبَّد له حق التعبُّد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التعبُّد لله إنما هو تمام ذل المخلوق لله ، و كمال حُبِّهِ له ، و منتهى الطاعة و الانقياد لشرعه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Cs w:val="32"/>
          <w:rtl w:val="true"/>
        </w:rPr>
        <w:t xml:space="preserve">و اَلْحَظْ بتمعُّنٍ و تدبر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لعبادنا </w:t>
      </w:r>
      <w:r>
        <w:rPr>
          <w:szCs w:val="32"/>
          <w:rtl w:val="true"/>
        </w:rPr>
        <w:t>]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 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عبادي </w:t>
      </w:r>
      <w:r>
        <w:rPr>
          <w:szCs w:val="32"/>
          <w:rtl w:val="true"/>
        </w:rPr>
        <w:t>]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تجد في ثناياها خالص التجرد بالعبودية 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، فلما جردوا التعبد لله و أخلصوه له ؛ فلم يجعلوا في قلوبهم ميلاً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و لو قليلاً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لغيره أثابهم منه فتحاً و نصراً و تمكيناً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لذا نرى أن الأمة قد يَتَخَلَّفُ عنها النصر بسبب تعلُّقها بغير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، بل بتعلُّق الأمة بقوتها ،  و اعتدادها بعتادها و عُدَّتها ، و اغترارها بشجاعة فرسانها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هذا من صُوَر صرف التعبُّد لغير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و غيرها في صفوفنا كثير ، فلا عجبَ أن تخلَّف النصر عنا و حلَّت الهزيمة بنا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إنه ما ذل عبد 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إلا ازداد بتمام الذلة رفعة و علواً ، و ما استنكف أحد عن التذلل 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و اتبع نفسَ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ذليلة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غير الله إلا زاده الله وهناً و خسارة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ثم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أيضاً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هل يُظَنُّ بالكريم أن يخذل عبد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الذي ما فتيء يسعى في طلب مرضاته ، و نيل محبت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في ساعة الشدائد و الضيق ، و ساعة العسرة التي يكاد أن يطير فيها قلبه لولا ربط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عليه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للعبودية في ساعات الشدة أثر بالغ و كبير في قرب الفرج ، و بُدُوِّ أمارات النصر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فهذا رسول الله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 xml:space="preserve">صلى الله عليه و سلم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 xml:space="preserve">كان إذا حَزَبَه أمرٌ فزَعَ إلى الصلاة 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جعل خير العبادة ما كان في زمن الهرج و المرج 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حاله يوم بدر أكبر شاهد على ذلك ؛ فقد جأر بالدعاء و اشتدَّ ابتهاله و تضرُّعُه لربه و تذلله بين يديه ، سائله أن يُعَجِّلَ بنصره الذي وَعَدَه إياه 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Cs w:val="32"/>
          <w:rtl w:val="true"/>
        </w:rPr>
        <w:t xml:space="preserve">و هذه هي التي يُسْتَجْلَبُ بها نصر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، و بدونها ؛ و حين تخلُّفها و عدم الإتيان بما أراده الله و طلبه فهيهات أن ينصر من أعرض عن دينه و لم يتبع هداه الذي جاء بـه رسوله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صلى الله عليه وسلم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 xml:space="preserve">، و اتبع ما أجلب به الكفار من حياة قِوَامُها على الرذيلة ، و المعصية ، بل ترك الشريعة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كلها </w:t>
      </w:r>
      <w:r>
        <w:rPr>
          <w:szCs w:val="32"/>
          <w:rtl w:val="true"/>
        </w:rPr>
        <w:t>_ 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فعمود النصر التجرد 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بالعبودية ؛ التي هي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تمام الذل له ، و كمال المحبة له ، ومنتهى الانقياد و الاستسلام لدينه و شرعه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فمتى قامت الأمة بالتعبُّد 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و التذلل بين يديه أضاء لها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بفضل الله و مَنِّ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نور النصر واضحاً جلياً ، تبصره قلوب الصالحين من أولياء الله العابدين ، و تعمى عن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بل تُحرَمُ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قلوب و أبصار من تعبَّد لغير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>_ 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كلما كان تعبُّد الأمة لله أتم كان نصر الله لها أكمل و أقرب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نُصْرَةُ الله  و النصر</w:t>
      </w:r>
    </w:p>
    <w:p>
      <w:pPr>
        <w:pStyle w:val="Normal"/>
        <w:spacing w:lineRule="auto" w:line="360"/>
        <w:jc w:val="left"/>
        <w:rPr/>
      </w:pPr>
      <w:r>
        <w:rPr>
          <w:szCs w:val="32"/>
          <w:rtl w:val="true"/>
        </w:rPr>
        <w:t xml:space="preserve">قال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: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إن تنصروا الله ينصركم </w:t>
      </w:r>
      <w:r>
        <w:rPr>
          <w:szCs w:val="32"/>
          <w:rtl w:val="true"/>
        </w:rPr>
        <w:t>]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szCs w:val="32"/>
          <w:rtl w:val="true"/>
        </w:rPr>
        <w:t xml:space="preserve">و قال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: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 ليعلم الله من ينصره و رسله بالغيب </w:t>
      </w:r>
      <w:r>
        <w:rPr>
          <w:szCs w:val="32"/>
          <w:rtl w:val="true"/>
        </w:rPr>
        <w:t>]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نصر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حليفُ قومٍ ينصرون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و دينه ، و يرفعون راية شريعته شامخة في أُفقِ العلياء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أما قوم يسعون دائبين لإزالة دين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، أو خذل شريعته حين ضعفها فليس لهم من نصر الله شيء و لا قيد أنملة من النصر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ما انتصر من انتصر من الصالحين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السابقين و اللاحقين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إلا بسبب ما قاموا به من نصرةٍ لدين الله و شريعته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لله دَرُّ التأريخ إذ حَفَلَ بذكر صورٍ من إقدام المؤمنين في نصر دين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و كانت عواقب تلك المعارك الغراء لهم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فكم من معارك و غزوات حالف النصرُ فيها المؤمنين حيث قاموا بنصرة لدين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ـ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،  و كم من أخوات لها نَكَبَ الله أهلها و مَكَّنَ منهم العدو لما كان المقصود بالنصرة غير الله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فمن قام ناصراً بلده فهو مخذول ، و من قام ناصراً قومه فهو مخذول ، و من قام ناصراً مبدأه و مذهب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المخالف لدين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فهو مخذول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من قام ناصراً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و لو وَحْدَهُ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دين الله فهو المنصور لا غيره ، و هو المؤيد لا سواه ، و هو الموعود بالتمكين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فلتقم الأمةُ الطالبةُ نَصْرَ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بنصرة دين الله ، و إعلائه على الأديان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كما أعلاه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حتى تنال موعود الله تعالى لها بالنصر ، و التمكين في الأرض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من نُصْرَة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حقيق الولاء و البراء فلا مداهنة في دين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، و محاباة لمخلوق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أيَّاً كان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فدين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فَرَّقَ بين المسلم و الكافر و لو كانا في القرابة بالمكان الذي لا يفرَّق بينهما فيه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من نُصْرَة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طهير الأرض من المنكرات و الموبقات ؛ التي ما فتيء أصحابها يجاهرون بها مطلع النهار و مغربه ، و يحاربون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عزَّ و جلَّ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ليل نهار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و العياذ بالله </w:t>
      </w:r>
      <w:r>
        <w:rPr>
          <w:szCs w:val="32"/>
          <w:rtl w:val="true"/>
        </w:rPr>
        <w:t>_ 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من نُصْرَة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القيام حمايةً لدين الله من أن يَمَسَّه دَنِيٌّ بسوء ، أو أن يَقْصِدَه سافل بنقيصة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من نُصْرَة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حراسة محارم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سبحانه و 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و حفظها من أن يتعرَّض لها من سلبه الله العفاف و الحشمة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فمن قام بنُصْرَة الله و دينه حَظِيَ بالنصر من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، و ظَفِرَ بالغلبة على عدوِّه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النصر من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>_</w:t>
      </w:r>
    </w:p>
    <w:p>
      <w:pPr>
        <w:pStyle w:val="Normal"/>
        <w:spacing w:lineRule="auto" w:line="360"/>
        <w:jc w:val="left"/>
        <w:rPr/>
      </w:pPr>
      <w:r>
        <w:rPr>
          <w:szCs w:val="32"/>
          <w:rtl w:val="true"/>
        </w:rPr>
        <w:t xml:space="preserve">قال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: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 الله يؤيد بنصره من يشاء </w:t>
      </w:r>
      <w:r>
        <w:rPr>
          <w:szCs w:val="32"/>
          <w:rtl w:val="true"/>
        </w:rPr>
        <w:t>]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szCs w:val="32"/>
          <w:rtl w:val="true"/>
        </w:rPr>
        <w:t xml:space="preserve">و قال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: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 ما النصر إلا من عند الله </w:t>
      </w:r>
      <w:r>
        <w:rPr>
          <w:szCs w:val="32"/>
          <w:rtl w:val="true"/>
        </w:rPr>
        <w:t>]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szCs w:val="32"/>
          <w:rtl w:val="true"/>
        </w:rPr>
        <w:t xml:space="preserve">و قال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بل الله مولاكم و هو خير الناصرين </w:t>
      </w:r>
      <w:r>
        <w:rPr>
          <w:szCs w:val="32"/>
          <w:rtl w:val="true"/>
        </w:rPr>
        <w:t>]</w:t>
      </w:r>
      <w:r>
        <w:rPr>
          <w:szCs w:val="32"/>
          <w:rtl w:val="true"/>
        </w:rPr>
        <w:t xml:space="preserve">  .</w:t>
      </w:r>
    </w:p>
    <w:p>
      <w:pPr>
        <w:pStyle w:val="Normal"/>
        <w:spacing w:lineRule="auto" w:line="360"/>
        <w:jc w:val="left"/>
        <w:rPr/>
      </w:pPr>
      <w:r>
        <w:rPr>
          <w:szCs w:val="32"/>
          <w:rtl w:val="true"/>
        </w:rPr>
        <w:t xml:space="preserve">و قال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: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إن ينصركم الله فلا غالب لكم و إن يخذلكم فمن ذا الذي ينصركم من بعده </w:t>
      </w:r>
      <w:r>
        <w:rPr>
          <w:szCs w:val="32"/>
          <w:rtl w:val="true"/>
        </w:rPr>
        <w:t>]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إن الناظر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بتدبر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في هذه الآيات يَلْحَظُ فيها أن النصر يأتي مِنْ قِبَلِ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، و أنه هو المانُّ به على عباده المؤمنين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فلا قُدُرَاتِهم و لا عُدَدِهم جالبة لهم نصراً على عدوهم ، و لا اعتداد بكل أسلحة المؤمنين إذا لم يُرِد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لهم نصراً على عدوهم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فلو كان النصر آتياً بقوى العباد لما غلب المسلمون الضعفاء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ظاهراً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أُمَمَ الكفر التي ملكت من آلات القتال ما الله به عليم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لو كان آتياً بإرادة البشر و أهوائهم لما حلَّت بمن أراد النصر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من المسلمين و غيرهم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الهزائم ، و لما انتصر عليهم العدو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أياً كان العدو </w:t>
      </w:r>
      <w:r>
        <w:rPr>
          <w:szCs w:val="32"/>
          <w:rtl w:val="true"/>
        </w:rPr>
        <w:t>_ 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فمتى رجيَ المؤمنون النصر من غير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فياخيبتهم ، و ياشؤم حالهم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حين ترى أحوال المسلمين في المعارك التي انهزموا بها ترى أن من أهم الأسباب تعلُّقُ النفوس في طلب النصر بغير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>_ 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لنعتبر غزوة حنين فإن الهزيمة التي حصلت لهم إنما هي بسبب اغترارهم بقوة أنفسهم حيث قالوا 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 xml:space="preserve">لن نغلب اليوم من قِلَّة </w:t>
      </w:r>
      <w:r>
        <w:rPr>
          <w:szCs w:val="32"/>
          <w:rtl w:val="true"/>
        </w:rPr>
        <w:t>) 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قال ابن القيِّم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رحمه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في مسرَدِه الفوائدَ المأخوذةَ من تلك الغزوة </w:t>
      </w:r>
      <w:r>
        <w:rPr>
          <w:szCs w:val="32"/>
          <w:rtl w:val="true"/>
        </w:rPr>
        <w:t xml:space="preserve">_ : ( </w:t>
      </w:r>
      <w:r>
        <w:rPr>
          <w:szCs w:val="32"/>
          <w:rtl w:val="true"/>
        </w:rPr>
        <w:t xml:space="preserve">و اقتضت حكمت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سبحان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أن أذاق المسلمين أولاً مرارة الهزيمة و الكسرة مع كثرة عددهم و عُددهم ، و قوة شوكتهم ، … ، و ليبيِّن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سبحان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لمن قال 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 xml:space="preserve">لن نغلب اليوم من قلَّة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 xml:space="preserve">أن النصر إنما هو من عنده ، و أنه من ينصره فلا غالب له ، و من يخذله فلا ناصر له غيره ، و أن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سبحان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هو الذي تولى نصر رسوله و دينه ، لا كثرتكم التي أعجبتكم فلم تغنِ عنكم شيئاً ، فوليتم مدبرين </w:t>
      </w:r>
      <w:r>
        <w:rPr>
          <w:szCs w:val="32"/>
          <w:rtl w:val="true"/>
        </w:rPr>
        <w:t xml:space="preserve">) ( </w:t>
      </w:r>
      <w:r>
        <w:rPr>
          <w:szCs w:val="32"/>
          <w:rtl w:val="true"/>
        </w:rPr>
        <w:t xml:space="preserve">زاد المعاد </w:t>
      </w:r>
      <w:r>
        <w:rPr>
          <w:szCs w:val="32"/>
          <w:rtl w:val="true"/>
        </w:rPr>
        <w:t xml:space="preserve">( </w:t>
      </w:r>
      <w:r>
        <w:rPr>
          <w:szCs w:val="32"/>
        </w:rPr>
        <w:t>3/477</w:t>
      </w:r>
      <w:r>
        <w:rPr>
          <w:szCs w:val="32"/>
          <w:rtl w:val="true"/>
        </w:rPr>
        <w:t>)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هذا الذي حصل إنما هو من طائفة عُمِرَتْ قلوبهم بالتوكل على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، و التعلُّق به ، لكن لما انصرف القلب انصرافاً قليلاً لغير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عُوقبوا بما ذكر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بقوله </w:t>
      </w:r>
      <w:r>
        <w:rPr>
          <w:szCs w:val="32"/>
          <w:rtl w:val="true"/>
        </w:rPr>
        <w:t xml:space="preserve">: ] </w:t>
      </w:r>
      <w:r>
        <w:rPr>
          <w:szCs w:val="32"/>
          <w:rtl w:val="true"/>
        </w:rPr>
        <w:t xml:space="preserve">لقد نصركم الله في مواطن كثيرة و يوم حنين إذ أعجبتكم قوتكم فلم تغن عنكم شيئاً </w:t>
      </w:r>
      <w:r>
        <w:rPr>
          <w:szCs w:val="32"/>
          <w:rtl w:val="true"/>
        </w:rPr>
        <w:t xml:space="preserve">[. </w:t>
      </w:r>
      <w:r>
        <w:rPr>
          <w:szCs w:val="32"/>
          <w:rtl w:val="true"/>
        </w:rPr>
        <w:t xml:space="preserve">فكيف الحال بمن بعدهم ممن انصرفت قلوبهم لغير الله اصرافاً كُلِّياً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و الله المستعان </w:t>
      </w:r>
      <w:r>
        <w:rPr>
          <w:szCs w:val="32"/>
          <w:rtl w:val="true"/>
        </w:rPr>
        <w:t>_ .</w:t>
      </w:r>
      <w:r>
        <w:br w:type="page"/>
      </w:r>
    </w:p>
    <w:p>
      <w:pPr>
        <w:pStyle w:val="Normal"/>
        <w:jc w:val="center"/>
        <w:rPr>
          <w:sz w:val="96"/>
          <w:szCs w:val="96"/>
        </w:rPr>
      </w:pPr>
      <w:r>
        <w:rPr>
          <w:rFonts w:cs="DecoType Naskh Variants"/>
          <w:sz w:val="96"/>
          <w:sz w:val="96"/>
          <w:szCs w:val="96"/>
          <w:rtl w:val="true"/>
        </w:rPr>
        <w:t>مبشرات</w:t>
      </w:r>
      <w:r>
        <w:rPr>
          <w:rFonts w:eastAsia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النصر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18"/>
          <w:szCs w:val="18"/>
          <w:u w:val="single"/>
          <w:rtl w:val="true"/>
        </w:rPr>
        <w:br/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البشارة بظهور الدين</w:t>
      </w:r>
    </w:p>
    <w:p>
      <w:pPr>
        <w:pStyle w:val="Normal"/>
        <w:spacing w:lineRule="auto" w:line="360"/>
        <w:jc w:val="left"/>
        <w:rPr/>
      </w:pPr>
      <w:r>
        <w:rPr>
          <w:szCs w:val="32"/>
          <w:rtl w:val="true"/>
        </w:rPr>
        <w:t xml:space="preserve">قال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: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هو الذي أرسل رسوله بالهدى و دين الحق ليظهره على الدين كله و لو كره المشركون </w:t>
      </w:r>
      <w:r>
        <w:rPr>
          <w:szCs w:val="32"/>
          <w:rtl w:val="true"/>
        </w:rPr>
        <w:t>]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szCs w:val="32"/>
          <w:rtl w:val="true"/>
        </w:rPr>
        <w:t xml:space="preserve">و قال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: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إنا نحن نزلنا الذكر و إنا له لحافظون </w:t>
      </w:r>
      <w:r>
        <w:rPr>
          <w:szCs w:val="32"/>
          <w:rtl w:val="true"/>
        </w:rPr>
        <w:t>]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szCs w:val="32"/>
          <w:rtl w:val="true"/>
        </w:rPr>
        <w:t xml:space="preserve">و قال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: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 لقد كتبنا في الزبور من بعد الذكر أن الأرض يرثها عبادي الصالحون </w:t>
      </w:r>
      <w:r>
        <w:rPr>
          <w:szCs w:val="32"/>
          <w:rtl w:val="true"/>
        </w:rPr>
        <w:t>]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Cs w:val="32"/>
          <w:rtl w:val="true"/>
        </w:rPr>
        <w:t xml:space="preserve">و قال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: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كتب الله لأغلبن أنا و رسلي إن الله قوي عزيز </w:t>
      </w:r>
      <w:r>
        <w:rPr>
          <w:szCs w:val="32"/>
          <w:rtl w:val="true"/>
        </w:rPr>
        <w:t>]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قال النبي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صلى الله  عليه و سلم</w:t>
      </w:r>
      <w:r>
        <w:rPr>
          <w:szCs w:val="32"/>
          <w:rtl w:val="true"/>
        </w:rPr>
        <w:t xml:space="preserve">) : \" </w:t>
      </w:r>
      <w:r>
        <w:rPr>
          <w:szCs w:val="32"/>
          <w:rtl w:val="true"/>
        </w:rPr>
        <w:t xml:space="preserve">ليبلغن هذا الأمر ما بلغ الليل و النهار حتى ما يبقى بيت مدر و لا وبر إلا دخله هذا الدين بِعِزِّ عزيز أو بِذُلِّ ذليل </w:t>
      </w:r>
      <w:r>
        <w:rPr>
          <w:szCs w:val="32"/>
          <w:rtl w:val="true"/>
        </w:rPr>
        <w:t>\" (</w:t>
      </w:r>
      <w:r>
        <w:rPr>
          <w:szCs w:val="32"/>
          <w:rtl w:val="true"/>
        </w:rPr>
        <w:t xml:space="preserve">الحاكم </w:t>
      </w:r>
      <w:r>
        <w:rPr>
          <w:szCs w:val="32"/>
          <w:rtl w:val="true"/>
        </w:rPr>
        <w:t xml:space="preserve">( </w:t>
      </w:r>
      <w:r>
        <w:rPr>
          <w:szCs w:val="32"/>
        </w:rPr>
        <w:t>1631</w:t>
      </w:r>
      <w:r>
        <w:rPr>
          <w:szCs w:val="32"/>
          <w:rtl w:val="true"/>
        </w:rPr>
        <w:t xml:space="preserve"> – </w:t>
      </w:r>
      <w:r>
        <w:rPr>
          <w:szCs w:val="32"/>
        </w:rPr>
        <w:t>1632</w:t>
      </w:r>
      <w:r>
        <w:rPr>
          <w:szCs w:val="32"/>
          <w:rtl w:val="true"/>
        </w:rPr>
        <w:t xml:space="preserve"> )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فهذه نصوص قاطعة بأن الغالب هو دين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و الواعد بذلك هو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و رسوله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 xml:space="preserve">صلى الله عليه و سلم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 xml:space="preserve">؛ و من أصدق من الله حديثاً و قيلاً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قال ابن كثير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رحمه الله </w:t>
      </w:r>
      <w:r>
        <w:rPr>
          <w:szCs w:val="32"/>
          <w:rtl w:val="true"/>
        </w:rPr>
        <w:t xml:space="preserve">_ : ( </w:t>
      </w:r>
      <w:r>
        <w:rPr>
          <w:szCs w:val="32"/>
          <w:rtl w:val="true"/>
        </w:rPr>
        <w:t xml:space="preserve">و هكذا و قع و عمَّ هذا الدين ، و غلب و علا على سائر الأديان في مشارق الأرض و مغاربها ، و علت كلمته في زمن الصحابة و من بعدهم ، و ذلت لهم سائر البلاد ، و دان لهم جميع أهلها ، و صار الناس إما مؤمن داخل في الدين ، و إما مهادن باذل الطاعة و المال ، و إما محارب خائف وَجِلٌ من سطوة الإسلام و أهله 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 xml:space="preserve">البداية و النهاية </w:t>
      </w:r>
      <w:r>
        <w:rPr>
          <w:szCs w:val="32"/>
          <w:rtl w:val="true"/>
        </w:rPr>
        <w:t xml:space="preserve">( </w:t>
      </w:r>
      <w:r>
        <w:rPr>
          <w:szCs w:val="32"/>
        </w:rPr>
        <w:t>6/183</w:t>
      </w:r>
      <w:r>
        <w:rPr>
          <w:szCs w:val="32"/>
          <w:rtl w:val="true"/>
        </w:rPr>
        <w:t>)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هذا لا يعني كونه وقع في زمن الصحابة أنه لا يقع ، بل سيقع و يعود ما وعد الله لأن هذا الوعد مرتبط بالدين و ملازم له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و سيتحقق ذلك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Cs w:val="32"/>
          <w:rtl w:val="true"/>
        </w:rPr>
        <w:t xml:space="preserve">و الله لا يخلف الميعاد ؛ فكيف إذا كان الميعاد نَصْرُ دينه و إعلاء كلمته التي رضيها هي الدين لا سواه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إن الدين عند الله الإسلام </w:t>
      </w:r>
      <w:r>
        <w:rPr>
          <w:szCs w:val="32"/>
          <w:rtl w:val="true"/>
        </w:rPr>
        <w:t>]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فمهما طال مُقامُ الكافر ، و مهما استطال شرُّه و ضرُّه ، و مهما كِيْدَ بالمسلمين ، و مهما نُّكِّلَ بهم فإن الغلبة لدين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وَعْدَاً من الله حقاً و صدقاً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هذا سيحدث لا محالة ، فلا نستعجلَّنَّ الأمور ، و لا نسابق الأحداث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الطائفة الظاهرة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قال النبي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 xml:space="preserve">صلى الله عليه و سلم </w:t>
      </w:r>
      <w:r>
        <w:rPr>
          <w:szCs w:val="32"/>
          <w:rtl w:val="true"/>
        </w:rPr>
        <w:t xml:space="preserve">) : \" </w:t>
      </w:r>
      <w:r>
        <w:rPr>
          <w:szCs w:val="32"/>
          <w:rtl w:val="true"/>
        </w:rPr>
        <w:t xml:space="preserve">لا تزال طائفة من أمتي على الحق ظاهرين لا يضرهم من خذلهم و لا من خالفهم </w:t>
      </w:r>
      <w:r>
        <w:rPr>
          <w:szCs w:val="32"/>
          <w:rtl w:val="true"/>
        </w:rPr>
        <w:t xml:space="preserve">\" 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فهذه الطائفة قائمة إلى قيام الساعة ، و النصرة لهم ، و التأييد الإلهي معهم ، و لأعدائهم الخذلان المبين ، و الهزيمة النكراء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هذه الفرقة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المنصورة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من بواعث الأمل في نصرة الدين ، و من بشائر الرفعة لدين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>_ 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كيف لا تكون من بواعث الأمل المتضمن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بإذن الله 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نصر دين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نصراً مؤزراً ، و قد ذكر نبي الله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 xml:space="preserve">صلى الله عليه و سلم </w:t>
      </w:r>
      <w:r>
        <w:rPr>
          <w:szCs w:val="32"/>
          <w:rtl w:val="true"/>
        </w:rPr>
        <w:t xml:space="preserve">) _ </w:t>
      </w:r>
      <w:r>
        <w:rPr>
          <w:szCs w:val="32"/>
          <w:rtl w:val="true"/>
        </w:rPr>
        <w:t xml:space="preserve">الذي لا ينطق عن الهو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أنها دائمة و موجودة إلى قيام الساعة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لكنه ضعف اليقين بموعود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و رسوله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 xml:space="preserve">صلى الله عليه و سلم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 xml:space="preserve">، و تعلُّق القلوب بالماديَّات و الظواهر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أساس ذلك كله ضعف الإيمان بالغيبيات التي هي أصل الإيمان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و الله المستعان </w:t>
      </w:r>
      <w:r>
        <w:rPr>
          <w:szCs w:val="32"/>
          <w:rtl w:val="true"/>
        </w:rPr>
        <w:t>_ 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فهل يجوز بعد هذا أن ييأس المسلمون من اكتناف نصر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 </w:t>
      </w:r>
      <w:r>
        <w:rPr>
          <w:szCs w:val="32"/>
          <w:rtl w:val="true"/>
        </w:rPr>
        <w:t xml:space="preserve">لعباده المؤمنين ؟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هل يجوز أن تُعَظَّمَ قوة الكفر و جبروته ؟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هل يجوز لنا أن نتخاذل عن البذل لدين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>و لو بأقلِّ القليل ؟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هل يجوز أن نعتقد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خطأً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أن هذه الطائفة لن تقوم ، أو أنها قامت و لن تعود ؟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أسئلة تفتقر إلى أجوبة فعلية لا قولية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الوعد الإلهي الحق</w:t>
      </w:r>
    </w:p>
    <w:p>
      <w:pPr>
        <w:pStyle w:val="Normal"/>
        <w:spacing w:lineRule="auto" w:line="360"/>
        <w:jc w:val="left"/>
        <w:rPr/>
      </w:pPr>
      <w:r>
        <w:rPr>
          <w:szCs w:val="32"/>
          <w:rtl w:val="true"/>
        </w:rPr>
        <w:t xml:space="preserve">قال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: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عد الله الذين آمنوا منكم و عملوا الصالحات ليستخلفنهم في الأرض كما استخلف الذين من قبلهم و ليمكنن لهم دينهم الذي ارتضى لهم و ليبدلنهم من بعد خوفهم أمناً يعبدونن لا يشركون بي شيئا </w:t>
      </w:r>
      <w:r>
        <w:rPr>
          <w:szCs w:val="32"/>
          <w:rtl w:val="true"/>
        </w:rPr>
        <w:t>]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 xml:space="preserve">هذا وعد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 </w:t>
      </w:r>
      <w:r>
        <w:rPr>
          <w:szCs w:val="32"/>
          <w:rtl w:val="true"/>
        </w:rPr>
        <w:t xml:space="preserve">لرسوله صلوات الله و سلامه عليه بأنه سيجعل أمته خلفاء الأرض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أي أئمة الناس و الولاة عليهم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بهم تصلح البلاد ، و تخضع لهم العباد ، و ليبدلنهم من بعد خوفهم أمناً و حكما فيهم ، و قد فع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بارك و 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و له الحمد و المنة ، فإنه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 xml:space="preserve">صلى الله عليه و سلم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 xml:space="preserve">لم يمت حتى فتح الله عليه مكة و خيبر و البحرين و سائر جزيرة العرب و أرض اليمن بكمالها 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 xml:space="preserve">تفسير ابن كثير </w:t>
      </w:r>
      <w:r>
        <w:rPr>
          <w:szCs w:val="32"/>
          <w:rtl w:val="true"/>
        </w:rPr>
        <w:t xml:space="preserve">( </w:t>
      </w:r>
      <w:r>
        <w:rPr>
          <w:szCs w:val="32"/>
        </w:rPr>
        <w:t>3/290</w:t>
      </w:r>
      <w:r>
        <w:rPr>
          <w:szCs w:val="32"/>
          <w:rtl w:val="true"/>
        </w:rPr>
        <w:t>_</w:t>
      </w:r>
      <w:r>
        <w:rPr>
          <w:szCs w:val="32"/>
        </w:rPr>
        <w:t>291</w:t>
      </w:r>
      <w:r>
        <w:rPr>
          <w:szCs w:val="32"/>
          <w:rtl w:val="true"/>
        </w:rPr>
        <w:t xml:space="preserve"> ) . </w:t>
      </w:r>
      <w:r>
        <w:rPr>
          <w:szCs w:val="32"/>
          <w:rtl w:val="true"/>
        </w:rPr>
        <w:t xml:space="preserve">و انظر البداية و النهاية </w:t>
      </w:r>
      <w:r>
        <w:rPr>
          <w:szCs w:val="32"/>
          <w:rtl w:val="true"/>
        </w:rPr>
        <w:t>(</w:t>
      </w:r>
      <w:r>
        <w:rPr>
          <w:szCs w:val="32"/>
        </w:rPr>
        <w:t>6/183</w:t>
      </w:r>
      <w:r>
        <w:rPr>
          <w:szCs w:val="32"/>
          <w:rtl w:val="true"/>
        </w:rPr>
        <w:t xml:space="preserve"> )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هذا الوعد قد تحقق في زمان رسول الله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 xml:space="preserve">صلى الله عليه و سلم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 xml:space="preserve">، و سيتحقق بعده حتى قيام الساعة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هذا الوعد لابد له من إيمان ب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حتى يتمَّ لنا هذا الاستخلاف ، أما أن نكون على حال من قلة الإيمان ب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و نرجو مع ذلك هذا التمكين فما هذه إلا أمانيَّ و أحلام يقظان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متى توافرت الأوصاف التي ذكرها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في هذا الآية في قوم كانوا أحق بالتمكين من غيرهم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مهما كانوا </w:t>
      </w:r>
      <w:r>
        <w:rPr>
          <w:szCs w:val="32"/>
          <w:rtl w:val="true"/>
        </w:rPr>
        <w:t>_ 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فحتى نظفر بالتمكين من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لنعقد العزم على تطبيق شريعته في أحوال الناس اليومية ، و السياسية ، و الاجتماعية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عندها سننال النصر من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و نظفر به من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بكل تأكيد و يقين ، و لكن أكثر الناس لا يعلمون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لكن حين يعقد المسلمون النوايا ، و يُصِّحُّوْن العزم على أنهم إن مكَّنَهم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أتوا بأحكام تخالف دينه و شريعته فهيهات أن ينالهم من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النصر المبين ، و التمكين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التأريخ مليء بمثل هذه الأحوال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المدينتان  المُنْتَظَرَتان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عن أبي قبيل قال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كنا عند عبد الله بن عمرو بن العاص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رضي الله عنهما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و سئل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أي المدينتين تفتح أولاً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القسطنطينية أو رومية ؟ فدعا عبد الله بصندوق له حلق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قال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فأخرج منه كتاباً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قال فقال عبد الله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بينما نحن حول رسول الله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 xml:space="preserve">صلى الله عليه و سلم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 xml:space="preserve">نكتب ؛ إذ سئل رسول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 xml:space="preserve">صلى الله عليه و سلم </w:t>
      </w:r>
      <w:r>
        <w:rPr>
          <w:szCs w:val="32"/>
          <w:rtl w:val="true"/>
        </w:rPr>
        <w:t xml:space="preserve">) : </w:t>
      </w:r>
      <w:r>
        <w:rPr>
          <w:szCs w:val="32"/>
          <w:rtl w:val="true"/>
        </w:rPr>
        <w:t xml:space="preserve">أي المدينتين تفتح أولاً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قسطنطينية أو رومية ؟ فقال رسول الله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 xml:space="preserve">صلى الله عليه و سلم </w:t>
      </w:r>
      <w:r>
        <w:rPr>
          <w:szCs w:val="32"/>
          <w:rtl w:val="true"/>
        </w:rPr>
        <w:t xml:space="preserve">) : \" </w:t>
      </w:r>
      <w:r>
        <w:rPr>
          <w:szCs w:val="32"/>
          <w:rtl w:val="true"/>
        </w:rPr>
        <w:t xml:space="preserve">مدينة هرقل تفتح أولاً </w:t>
      </w:r>
      <w:r>
        <w:rPr>
          <w:szCs w:val="32"/>
          <w:rtl w:val="true"/>
        </w:rPr>
        <w:t xml:space="preserve">\" </w:t>
      </w:r>
      <w:r>
        <w:rPr>
          <w:szCs w:val="32"/>
          <w:rtl w:val="true"/>
        </w:rPr>
        <w:t xml:space="preserve">يعـني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قسطنطينية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 xml:space="preserve">رواه الإمام أحمد </w:t>
      </w:r>
      <w:r>
        <w:rPr>
          <w:szCs w:val="32"/>
          <w:rtl w:val="true"/>
        </w:rPr>
        <w:t>(</w:t>
      </w:r>
      <w:r>
        <w:rPr>
          <w:szCs w:val="32"/>
        </w:rPr>
        <w:t>2/176</w:t>
      </w:r>
      <w:r>
        <w:rPr>
          <w:szCs w:val="32"/>
          <w:rtl w:val="true"/>
        </w:rPr>
        <w:t xml:space="preserve"> )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مما يزيد في البشارة أن هذه المدينة قد فتحت على يد السلطان محمد الفاتح العثماني التركماني ؛ و لكن ليس هو الفتح المذكور في الأحاديث لأن الفتح الذي في الأحاديث يكون بعد الملحمة الكبرى ، و قبل خروج الدجال بيسير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نظر</w:t>
      </w:r>
      <w:r>
        <w:rPr>
          <w:szCs w:val="32"/>
          <w:rtl w:val="true"/>
        </w:rPr>
        <w:t>:</w:t>
      </w:r>
      <w:r>
        <w:rPr>
          <w:szCs w:val="32"/>
          <w:rtl w:val="true"/>
        </w:rPr>
        <w:t xml:space="preserve">اتحاف الجماعة 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للتويجري </w:t>
      </w:r>
      <w:r>
        <w:rPr>
          <w:szCs w:val="32"/>
          <w:rtl w:val="true"/>
        </w:rPr>
        <w:t xml:space="preserve">_ ( </w:t>
      </w:r>
      <w:r>
        <w:rPr>
          <w:szCs w:val="32"/>
        </w:rPr>
        <w:t>1/404</w:t>
      </w:r>
      <w:r>
        <w:rPr>
          <w:szCs w:val="32"/>
          <w:rtl w:val="true"/>
        </w:rPr>
        <w:t xml:space="preserve"> ).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Cs w:val="32"/>
          <w:rtl w:val="true"/>
        </w:rPr>
        <w:t xml:space="preserve">و لفتح القسطنطينية </w:t>
      </w:r>
      <w:r>
        <w:rPr>
          <w:b/>
          <w:bCs/>
          <w:szCs w:val="32"/>
          <w:rtl w:val="true"/>
        </w:rPr>
        <w:t xml:space="preserve">_ </w:t>
      </w:r>
      <w:r>
        <w:rPr>
          <w:b/>
          <w:b/>
          <w:bCs/>
          <w:szCs w:val="32"/>
          <w:rtl w:val="true"/>
        </w:rPr>
        <w:t xml:space="preserve">الفتح الحق </w:t>
      </w:r>
      <w:r>
        <w:rPr>
          <w:b/>
          <w:bCs/>
          <w:szCs w:val="32"/>
          <w:rtl w:val="true"/>
        </w:rPr>
        <w:t xml:space="preserve">_ </w:t>
      </w:r>
      <w:r>
        <w:rPr>
          <w:b/>
          <w:b/>
          <w:bCs/>
          <w:szCs w:val="32"/>
          <w:rtl w:val="true"/>
        </w:rPr>
        <w:t xml:space="preserve">علامة واردة في أحاديث عن النبي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صلى الله عليه وسلم</w:t>
      </w:r>
      <w:r>
        <w:rPr>
          <w:b/>
          <w:bCs/>
          <w:szCs w:val="32"/>
        </w:rPr>
        <w:t>e</w:t>
      </w:r>
      <w:r>
        <w:rPr>
          <w:b/>
          <w:bCs/>
          <w:szCs w:val="32"/>
          <w:rtl w:val="true"/>
        </w:rPr>
        <w:t xml:space="preserve"> ) </w:t>
      </w:r>
      <w:r>
        <w:rPr>
          <w:b/>
          <w:b/>
          <w:bCs/>
          <w:szCs w:val="32"/>
          <w:rtl w:val="true"/>
        </w:rPr>
        <w:t xml:space="preserve">، معروفة مشهورة ، وهي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عن معاذ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رضي الله عن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قال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قال رسول الله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 xml:space="preserve">صلى الله عليه و سلم </w:t>
      </w:r>
      <w:r>
        <w:rPr>
          <w:szCs w:val="32"/>
          <w:rtl w:val="true"/>
        </w:rPr>
        <w:t xml:space="preserve">) : \" </w:t>
      </w:r>
      <w:r>
        <w:rPr>
          <w:szCs w:val="32"/>
          <w:rtl w:val="true"/>
        </w:rPr>
        <w:t xml:space="preserve">عمران بيت المقدس ، خراب يثرب ، و خراب يثرب خروج الملحمة ، و خروج الملحمة فتح القسطنطينية ، و فتح القسطنطينية خروج الدجال </w:t>
      </w:r>
      <w:r>
        <w:rPr>
          <w:szCs w:val="32"/>
          <w:rtl w:val="true"/>
        </w:rPr>
        <w:t xml:space="preserve">\" </w:t>
      </w:r>
      <w:r>
        <w:rPr>
          <w:szCs w:val="32"/>
          <w:rtl w:val="true"/>
        </w:rPr>
        <w:t xml:space="preserve">، ثم ضرب بيده على فخذ الذي حدثه أو منكبه ، ثم قـال </w:t>
      </w:r>
      <w:r>
        <w:rPr>
          <w:szCs w:val="32"/>
          <w:rtl w:val="true"/>
        </w:rPr>
        <w:t xml:space="preserve">: \" </w:t>
      </w:r>
      <w:r>
        <w:rPr>
          <w:szCs w:val="32"/>
          <w:rtl w:val="true"/>
        </w:rPr>
        <w:t xml:space="preserve">إن هذا الحق كما أنك هاهنا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 xml:space="preserve">رواه الإمام أحمد </w:t>
      </w:r>
      <w:r>
        <w:rPr>
          <w:szCs w:val="32"/>
          <w:rtl w:val="true"/>
        </w:rPr>
        <w:t xml:space="preserve">( </w:t>
      </w:r>
      <w:r>
        <w:rPr>
          <w:szCs w:val="32"/>
        </w:rPr>
        <w:t>5/245</w:t>
      </w:r>
      <w:r>
        <w:rPr>
          <w:szCs w:val="32"/>
          <w:rtl w:val="true"/>
        </w:rPr>
        <w:t xml:space="preserve"> ))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فإذا كان أن الفتح الذي حصل على يد محمد الفاتح ليس هو الفتح الوارد في الحديث فإنا لعلى يقين بقرب فتحين عظيمين لمدينتين كبيرتين ، و هذا قريب ، و وَعْدُ الله نافذ و مُتحقق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بإذنه تعالى </w:t>
      </w:r>
      <w:r>
        <w:rPr>
          <w:szCs w:val="32"/>
          <w:rtl w:val="true"/>
        </w:rPr>
        <w:t>_ 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لعلَّ ذاك الفتح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 xml:space="preserve">العثماني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 xml:space="preserve">مُقَدِّمَةٌ للفتح الأكبر المُنْتَظر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إن شاء الله تعالى </w:t>
      </w:r>
      <w:r>
        <w:rPr>
          <w:szCs w:val="32"/>
          <w:rtl w:val="true"/>
        </w:rPr>
        <w:t>_ 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المعركة الفاصلة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قال النبي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 xml:space="preserve">صلى الله عليه و سلم </w:t>
      </w:r>
      <w:r>
        <w:rPr>
          <w:szCs w:val="32"/>
          <w:rtl w:val="true"/>
        </w:rPr>
        <w:t xml:space="preserve">) : \" </w:t>
      </w:r>
      <w:r>
        <w:rPr>
          <w:szCs w:val="32"/>
          <w:rtl w:val="true"/>
        </w:rPr>
        <w:t xml:space="preserve">لا تقوم الساعة حتى تقاتلوا اليهود ، و حتى يختبيء اليهودي وراء الحجر ، فيقول الحجر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ياعبد الله ، يا مسلم تعال هذا ورائي يهودي فاقتله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هذه المعركة هي الفاصلة بين المسلمين و اليهود ، و هي التي يُظْهِر فيه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عباده المؤمنين و ينصرهم على اليهود بعدما ذاقوا منهم الأذى و النكال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هذه المعركة لم تقم بعد ، و قيامها عزٌّ للإسلام و المسلمين ، و نصر لهم مبين ، و الله غالب على أمره ، و لمن أكثر الناس لا يعلمون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لم تأتِ بعد هذه المعركة و إنا على انتظارها ، و هي آتيةٌ لا محالة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إن شاء الله تعالى </w:t>
      </w:r>
      <w:r>
        <w:rPr>
          <w:szCs w:val="32"/>
          <w:rtl w:val="true"/>
        </w:rPr>
        <w:t>_ 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محمد المنتظر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مما ثبت في السنة و اعتقده السلف الصالح و دانوا 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ثبوت المهدي ، و أنه سيخرج في آخر الزمان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قال النبي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 xml:space="preserve">صلى الله عليه و سلم </w:t>
      </w:r>
      <w:r>
        <w:rPr>
          <w:szCs w:val="32"/>
          <w:rtl w:val="true"/>
        </w:rPr>
        <w:t xml:space="preserve">) : \" </w:t>
      </w:r>
      <w:r>
        <w:rPr>
          <w:szCs w:val="32"/>
          <w:rtl w:val="true"/>
        </w:rPr>
        <w:t xml:space="preserve">لاتذهب أو لا تنقضي الدنيا حتى يملك العرب رجل من أهل بيتي يواطىء اسمه اسمي </w:t>
      </w:r>
      <w:r>
        <w:rPr>
          <w:szCs w:val="32"/>
          <w:rtl w:val="true"/>
        </w:rPr>
        <w:t xml:space="preserve">\" 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قال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 xml:space="preserve">صلى الله عليه و سلم </w:t>
      </w:r>
      <w:r>
        <w:rPr>
          <w:szCs w:val="32"/>
          <w:rtl w:val="true"/>
        </w:rPr>
        <w:t xml:space="preserve">) : \" </w:t>
      </w:r>
      <w:r>
        <w:rPr>
          <w:szCs w:val="32"/>
          <w:rtl w:val="true"/>
        </w:rPr>
        <w:t xml:space="preserve">يكون في آخر أمتي خليفة يحثي المال حثياً لا يعده </w:t>
      </w:r>
      <w:r>
        <w:rPr>
          <w:szCs w:val="32"/>
          <w:rtl w:val="true"/>
        </w:rPr>
        <w:t xml:space="preserve">\"  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أخباره متواترة تواتراً لا يعتريه شك </w:t>
      </w:r>
      <w:r>
        <w:rPr>
          <w:szCs w:val="32"/>
          <w:rtl w:val="true"/>
        </w:rPr>
        <w:t>. (</w:t>
      </w:r>
      <w:r>
        <w:rPr>
          <w:szCs w:val="32"/>
          <w:rtl w:val="true"/>
        </w:rPr>
        <w:t xml:space="preserve">انظر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الإشاعة </w:t>
      </w:r>
      <w:r>
        <w:rPr>
          <w:szCs w:val="32"/>
          <w:rtl w:val="true"/>
        </w:rPr>
        <w:t xml:space="preserve">( </w:t>
      </w:r>
      <w:r>
        <w:rPr>
          <w:szCs w:val="32"/>
        </w:rPr>
        <w:t>87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 xml:space="preserve">، لوامع الأنوار البهية </w:t>
      </w:r>
      <w:r>
        <w:rPr>
          <w:szCs w:val="32"/>
          <w:rtl w:val="true"/>
        </w:rPr>
        <w:t xml:space="preserve">( </w:t>
      </w:r>
      <w:r>
        <w:rPr>
          <w:szCs w:val="32"/>
        </w:rPr>
        <w:t>2/84</w:t>
      </w:r>
      <w:r>
        <w:rPr>
          <w:szCs w:val="32"/>
          <w:rtl w:val="true"/>
        </w:rPr>
        <w:t xml:space="preserve"> ) . 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في خروجه يكثر الخير ، و يعم الرغد ، و ترتفع الشريعة ، و يلحق الباطل ذلاً عظيماً ، و مهانة كبيرة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قال ابن كثير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رحمه الله </w:t>
      </w:r>
      <w:r>
        <w:rPr>
          <w:szCs w:val="32"/>
          <w:rtl w:val="true"/>
        </w:rPr>
        <w:t xml:space="preserve">_ : ( </w:t>
      </w:r>
      <w:r>
        <w:rPr>
          <w:szCs w:val="32"/>
          <w:rtl w:val="true"/>
        </w:rPr>
        <w:t xml:space="preserve">في زمانه تكون الثمار كثيرة ، و الزروع غزيرة ، و المال وافر و السلطان قاهر ، و الدين قائم ، و العدو راغم ، و الخير في أيامه دائم </w:t>
      </w:r>
      <w:r>
        <w:rPr>
          <w:szCs w:val="32"/>
          <w:rtl w:val="true"/>
        </w:rPr>
        <w:t xml:space="preserve">).) </w:t>
      </w:r>
      <w:r>
        <w:rPr>
          <w:szCs w:val="32"/>
          <w:rtl w:val="true"/>
        </w:rPr>
        <w:t xml:space="preserve">النهاية في الفتن و الملاحم </w:t>
      </w:r>
      <w:r>
        <w:rPr>
          <w:szCs w:val="32"/>
          <w:rtl w:val="true"/>
        </w:rPr>
        <w:t>(</w:t>
      </w:r>
      <w:r>
        <w:rPr>
          <w:szCs w:val="32"/>
        </w:rPr>
        <w:t>1/31</w:t>
      </w:r>
      <w:r>
        <w:rPr>
          <w:szCs w:val="32"/>
          <w:rtl w:val="true"/>
        </w:rPr>
        <w:t xml:space="preserve"> )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فهذا المهدي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 xml:space="preserve">محمد بن عبد الله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 xml:space="preserve">المنتظر لم يخرج بعدُ ، و بخروجه يقوم الدين ، و يرتفع الحق ، و يخمد الباطل ، و تتبدد كل قوة علت من قوى الباطل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ليس ذلك ببعيد فإن كل ما هو آت قريب ، فصبر جميل و الله المستعان ، و عليه التكلان </w:t>
      </w:r>
      <w:r>
        <w:rPr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sz w:val="96"/>
          <w:szCs w:val="96"/>
        </w:rPr>
      </w:pPr>
      <w:r>
        <w:rPr>
          <w:rFonts w:cs="DecoType Naskh Variants"/>
          <w:sz w:val="96"/>
          <w:sz w:val="96"/>
          <w:szCs w:val="96"/>
          <w:rtl w:val="true"/>
        </w:rPr>
        <w:t>ساعات</w:t>
      </w:r>
      <w:r>
        <w:rPr>
          <w:rFonts w:eastAsia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النصر</w:t>
      </w:r>
    </w:p>
    <w:p>
      <w:pPr>
        <w:pStyle w:val="Normal"/>
        <w:spacing w:lineRule="auto" w:line="360"/>
        <w:jc w:val="left"/>
        <w:rPr>
          <w:rFonts w:cs="DecoType Naskh Variants"/>
          <w:sz w:val="96"/>
          <w:szCs w:val="32"/>
        </w:rPr>
      </w:pPr>
      <w:r>
        <w:rPr>
          <w:rFonts w:cs="DecoType Naskh Variants"/>
          <w:sz w:val="96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اليأس  و النصر</w:t>
      </w:r>
    </w:p>
    <w:p>
      <w:pPr>
        <w:pStyle w:val="Normal"/>
        <w:spacing w:lineRule="auto" w:line="360"/>
        <w:jc w:val="left"/>
        <w:rPr/>
      </w:pPr>
      <w:r>
        <w:rPr>
          <w:szCs w:val="32"/>
          <w:rtl w:val="true"/>
        </w:rPr>
        <w:t xml:space="preserve">قال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: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م حسبتم أن تدخلوا الجنة و لما يأتكم مثل الذين من قبلكم مستهم البأساء و الضراء و زلزلوا حتى يقول الرسول و الذين آمنوا معه متى نصر الله ألا إن نصر الله قريب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]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Cs w:val="32"/>
          <w:rtl w:val="true"/>
        </w:rPr>
        <w:t xml:space="preserve">و قال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: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حتى إذا استيأس الرسل و ظنوا أنهم قد كذبوا جاءهم نصرنا فنجي من نشاء و لا يرد بأسنا عن القوم المجرمين </w:t>
      </w:r>
      <w:r>
        <w:rPr>
          <w:szCs w:val="32"/>
          <w:rtl w:val="true"/>
        </w:rPr>
        <w:t>]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فهذه صورة يَحِلُّ فيها اليأس على قلب العبد ، و يُخَيِّم القنوط على نفوس الصالحين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إنها لصورة من أشد الصور ، و أخطرها على نفوس المسلمين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Cs w:val="32"/>
          <w:rtl w:val="true"/>
        </w:rPr>
        <w:t xml:space="preserve">فالنصر ينزل على العباد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عند ضيق الحال و انتظار الفرج من الله في أحوج الأوقات إليه</w:t>
      </w:r>
      <w:r>
        <w:rPr>
          <w:szCs w:val="32"/>
          <w:rtl w:val="true"/>
        </w:rPr>
        <w:t>)(</w:t>
      </w:r>
      <w:r>
        <w:rPr>
          <w:szCs w:val="32"/>
          <w:rtl w:val="true"/>
        </w:rPr>
        <w:t xml:space="preserve">تفسير ابن كثير </w:t>
      </w:r>
      <w:r>
        <w:rPr>
          <w:szCs w:val="32"/>
          <w:rtl w:val="true"/>
        </w:rPr>
        <w:t xml:space="preserve">( </w:t>
      </w:r>
      <w:r>
        <w:rPr>
          <w:szCs w:val="32"/>
        </w:rPr>
        <w:t>2/497</w:t>
      </w:r>
      <w:r>
        <w:rPr>
          <w:szCs w:val="32"/>
          <w:rtl w:val="true"/>
        </w:rPr>
        <w:t xml:space="preserve"> ) . </w:t>
      </w:r>
      <w:r>
        <w:rPr>
          <w:szCs w:val="32"/>
          <w:rtl w:val="true"/>
        </w:rPr>
        <w:t>و انظر مجموع الفتاو</w:t>
      </w:r>
      <w:r>
        <w:rPr>
          <w:szCs w:val="32"/>
          <w:rtl w:val="true"/>
        </w:rPr>
        <w:t>ى</w:t>
      </w:r>
      <w:r>
        <w:rPr>
          <w:szCs w:val="32"/>
          <w:rtl w:val="true"/>
        </w:rPr>
        <w:t xml:space="preserve"> لشيخ الإسلام </w:t>
      </w:r>
      <w:r>
        <w:rPr>
          <w:szCs w:val="32"/>
          <w:rtl w:val="true"/>
        </w:rPr>
        <w:t xml:space="preserve">( </w:t>
      </w:r>
      <w:r>
        <w:rPr>
          <w:szCs w:val="32"/>
        </w:rPr>
        <w:t>15/175</w:t>
      </w:r>
      <w:r>
        <w:rPr>
          <w:szCs w:val="32"/>
          <w:rtl w:val="true"/>
        </w:rPr>
        <w:t xml:space="preserve"> ))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 xml:space="preserve">إنها لساعة رهيبة ، ترسم مبلغ الشدة و الكرب و الضيق في حياة الرسل ،و هم يواجهون الكفر و العمى و الإصرار و الجحود ، و تمرُّ الأيام و هم يدعون فلا يستجيب لهم إلا القليل ، و تكرُّ الأعوام و الباطل في قوته ، و كثرة أهله ، و المؤمنون في عُدَّتِهم القليلة ، و قوتهم الضئيلة </w:t>
      </w:r>
      <w:r>
        <w:rPr>
          <w:szCs w:val="32"/>
          <w:rtl w:val="true"/>
        </w:rPr>
        <w:t xml:space="preserve">)( </w:t>
      </w:r>
      <w:r>
        <w:rPr>
          <w:szCs w:val="32"/>
          <w:rtl w:val="true"/>
        </w:rPr>
        <w:t xml:space="preserve">في ظلال القرآن </w:t>
      </w:r>
      <w:r>
        <w:rPr>
          <w:szCs w:val="32"/>
          <w:rtl w:val="true"/>
        </w:rPr>
        <w:t xml:space="preserve">( </w:t>
      </w:r>
      <w:r>
        <w:rPr>
          <w:szCs w:val="32"/>
        </w:rPr>
        <w:t>4/2035</w:t>
      </w:r>
      <w:r>
        <w:rPr>
          <w:szCs w:val="32"/>
          <w:rtl w:val="true"/>
        </w:rPr>
        <w:t xml:space="preserve"> ))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إنا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و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لنفرح بمثل هذه الساعة لا لذاتها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معاذ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و لكن لما فيها من بشائر النصر القريب ، و أمارات ظهور الفجر الواعد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نعم ؛ إنها ساعة فيها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يجيء النصر بعد اليأس من كل أسبابه الظاهرة التي يتعلَّق بها الناس</w:t>
      </w:r>
      <w:r>
        <w:rPr>
          <w:szCs w:val="32"/>
          <w:rtl w:val="true"/>
        </w:rPr>
        <w:t>)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سنة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أن في مثل هذه الظروف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التي يفقد المؤمنون فيها صبرهم ، و تتكالب عليهم الشدائد من كل حَدْبٍ و صوب ، و ينالهم من أهل الشر و الباطل كل أذى و سُخرية من ضعف قوتهم و هوانهم على الناس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يلمح المؤمنون نور النصر يلوح ، و شمسه تشرق في تمام الوضوح ، فيزول عن القلب ما خَيَّمَ عليه من حُجُب و شوائب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غزوات النبي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صلى الله عليه و سلم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 xml:space="preserve">فيها تبيان لهذا و إيضاح فاعتبرها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المظلوم  و النصر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لقد حرَّم الله الظلم على نفسه ، و جعله بين عباده محرَّماً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الظلم شيمة من ابتلاه الله بالكبر و الغطرسة ، و ليس من شيم من اتصف بالمكارم العلية ، و الصفات الرفيعة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لهذا جاء ذمه في الكتاب و السنة ، و اتفقت كلمة العقلاء من المسلمين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بل من غيرهم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على انتقاصه و تحقيره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من هذا شأنه كان حريَّاً بأن يناله من الله عقاب لتقرَّ عين المظلوم بنكاية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بالظالم ، و نكاله به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فجعل الله دعوة المظلوم تسلك طريقها في السماء ، فلا يحجبها أحد ، و لا يردها رادٌّ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تكفل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بأنه سينصرها و لو بعد حين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و وَعْدُ الله حق ، و الله لا يخلف الميعاد </w:t>
      </w:r>
      <w:r>
        <w:rPr>
          <w:szCs w:val="32"/>
          <w:rtl w:val="true"/>
        </w:rPr>
        <w:t>_ 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فإلى كل مظلوم هذه البشارة العُظمى ، و المسرَّة الكبرى ؛ إن نصر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لك قريب ممن ظلمك و أخذ حقك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هذا كله في عموم الناس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المسلم و الكافر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، فكيف إذا كان المظلوم أمة مسلمة 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، و الظالم لها كافر لا يؤمن بالله رباً ، و لا بمحمد نبياً ، و لا بالإسلام ديناً ، لا شك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و أقول إن الأمر غاية في اليقين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أن نصر الله تعالى قريب جداً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هذه ساعة من أهم ساعات الانتصار و الغلبة أن يتمكن العدو من المسلمين ، و يتحزبون عليهم من كل جانب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من فوقهم ، و من تحتهم ، و عن أيمانهم ، و عن شمائلهم </w:t>
      </w:r>
      <w:r>
        <w:rPr>
          <w:szCs w:val="32"/>
          <w:rtl w:val="true"/>
        </w:rPr>
        <w:t>_ .</w:t>
      </w:r>
    </w:p>
    <w:p>
      <w:pPr>
        <w:pStyle w:val="Normal"/>
        <w:spacing w:lineRule="auto" w:line="360"/>
        <w:jc w:val="left"/>
        <w:rPr/>
      </w:pPr>
      <w:r>
        <w:rPr>
          <w:szCs w:val="32"/>
          <w:rtl w:val="true"/>
        </w:rPr>
        <w:t xml:space="preserve">قال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: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أُذن للذين يقاتلون بأنهم ظلموا و إن الله على نصرهم لقدير </w:t>
      </w:r>
      <w:r>
        <w:rPr>
          <w:szCs w:val="32"/>
          <w:rtl w:val="true"/>
        </w:rPr>
        <w:t>]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فما على المؤمنين حال تلك الساعة إلا الجأر بالدعاء ، و الابتهال و التضرع بين يدي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أن يُعجِّل بنصرهم ، و أن يَخْذِل عدوَّهم و يُحِلَّ عليهم غضبه و سخطه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موعود الله قريب للمظلوم ، و الويل للظالم من عقاب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>_ 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sz w:val="96"/>
          <w:szCs w:val="96"/>
        </w:rPr>
      </w:pPr>
      <w:r>
        <w:rPr>
          <w:rFonts w:cs="DecoType Naskh Variants"/>
          <w:sz w:val="96"/>
          <w:sz w:val="96"/>
          <w:szCs w:val="96"/>
          <w:rtl w:val="true"/>
        </w:rPr>
        <w:t>حُجُبُ</w:t>
      </w:r>
      <w:r>
        <w:rPr>
          <w:rFonts w:eastAsia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النَّصْرِ</w:t>
      </w:r>
    </w:p>
    <w:p>
      <w:pPr>
        <w:pStyle w:val="Normal"/>
        <w:spacing w:lineRule="auto" w:line="360"/>
        <w:jc w:val="left"/>
        <w:rPr>
          <w:rFonts w:cs="DecoType Naskh Variants"/>
          <w:sz w:val="96"/>
          <w:szCs w:val="32"/>
        </w:rPr>
      </w:pPr>
      <w:r>
        <w:rPr>
          <w:rFonts w:cs="DecoType Naskh Variants"/>
          <w:sz w:val="96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حجاب الكفر </w:t>
      </w:r>
    </w:p>
    <w:p>
      <w:pPr>
        <w:pStyle w:val="Normal"/>
        <w:spacing w:lineRule="auto" w:line="360"/>
        <w:jc w:val="left"/>
        <w:rPr/>
      </w:pPr>
      <w:r>
        <w:rPr>
          <w:szCs w:val="32"/>
          <w:rtl w:val="true"/>
        </w:rPr>
        <w:t xml:space="preserve">قال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: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أما الذين كفروا فأعذبهم عذاباً شديداً في الدنيا و الآخرة و ما لهم من ناصرين </w:t>
      </w:r>
      <w:r>
        <w:rPr>
          <w:szCs w:val="32"/>
          <w:rtl w:val="true"/>
        </w:rPr>
        <w:t>]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szCs w:val="32"/>
          <w:rtl w:val="true"/>
        </w:rPr>
        <w:t xml:space="preserve">و قال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: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ما استطاعوا من قيام و ما كانوا منتصرين </w:t>
      </w:r>
      <w:r>
        <w:rPr>
          <w:szCs w:val="32"/>
          <w:rtl w:val="true"/>
        </w:rPr>
        <w:t>]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szCs w:val="32"/>
          <w:rtl w:val="true"/>
        </w:rPr>
        <w:t xml:space="preserve">و قال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: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قل للذين كفروا ستغلبون … </w:t>
      </w:r>
      <w:r>
        <w:rPr>
          <w:szCs w:val="32"/>
          <w:rtl w:val="true"/>
        </w:rPr>
        <w:t>]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szCs w:val="32"/>
          <w:rtl w:val="true"/>
        </w:rPr>
        <w:t xml:space="preserve">و قال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: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أم يقولون نحن جميع منتصر </w:t>
      </w:r>
      <w:r>
        <w:rPr>
          <w:szCs w:val="32"/>
          <w:rtl w:val="true"/>
        </w:rPr>
        <w:t xml:space="preserve">^ </w:t>
      </w:r>
      <w:r>
        <w:rPr>
          <w:szCs w:val="32"/>
          <w:rtl w:val="true"/>
        </w:rPr>
        <w:t xml:space="preserve">سيهزم الجمع و يولون الدبر </w:t>
      </w:r>
      <w:r>
        <w:rPr>
          <w:szCs w:val="32"/>
          <w:rtl w:val="true"/>
        </w:rPr>
        <w:t>]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هذه آيات أنزلها الله في كتابه قضى فيها أن الكفر لن يغلب الإسلام مهما كانت له من القوى ، و مهما ملك من العُدَد و العَدَد 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لقد صدق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وَعْدَه فنصر عبده ، و أعز جُنْدَه ، و هزم الأحزاب وَحْدَه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فمهما قامت حروب و معارك بين المسلمين و الكفار فإن الغالب هم المسلمون ، و الهزيمة لاحقة بالكفار ؛ وعد صادق من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>_ 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إن الكفر إن حارب فهو يحارب وهو خِلْوٌ من الدين ، فراغ من أي غاية يصبو إليها إلا غاية يرى أن فيها منفعة له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أما المؤمنون فهم يحاربون نُصْرَةً لدين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فلهم الغلبة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لأنهم موعودون من الله </w:t>
      </w:r>
      <w:r>
        <w:rPr>
          <w:szCs w:val="32"/>
          <w:rtl w:val="true"/>
        </w:rPr>
        <w:t>_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بنصر مبين على الكافرين المجرمين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أما الكافرون فإنهم سينفقون ما لديهم من أموال و رجال في حروب طاحنة مع المسلمين ثم تكون عليهم حسرة ثم يُغْلَبُوْن على أيدي المسلمين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rFonts w:eastAsia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 إن انتصر الكفار على المسلمين فهو نصر مؤقَّتٌ لا يدوم ؛ و هيهات له أن يدوم و الله قد كتب الغلبة لدينه و رسله و أوليائه الصالحين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لا يؤيد بنصره أُمة قامت على كفر به ، و صد عن سبيله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</w:r>
      <w:r>
        <w:br w:type="page"/>
      </w:r>
    </w:p>
    <w:p>
      <w:pPr>
        <w:pStyle w:val="Normal"/>
        <w:spacing w:lineRule="auto" w:line="360"/>
        <w:jc w:val="left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>حجاب الظلم</w:t>
      </w:r>
    </w:p>
    <w:p>
      <w:pPr>
        <w:pStyle w:val="Normal"/>
        <w:spacing w:lineRule="auto" w:line="360"/>
        <w:jc w:val="left"/>
        <w:rPr/>
      </w:pPr>
      <w:r>
        <w:rPr>
          <w:szCs w:val="32"/>
          <w:rtl w:val="true"/>
        </w:rPr>
        <w:t xml:space="preserve">قال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: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 ما للظالمين من أنصار </w:t>
      </w:r>
      <w:r>
        <w:rPr>
          <w:szCs w:val="32"/>
          <w:rtl w:val="true"/>
        </w:rPr>
        <w:t>]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/>
      </w:pPr>
      <w:r>
        <w:rPr>
          <w:szCs w:val="32"/>
          <w:rtl w:val="true"/>
        </w:rPr>
        <w:t xml:space="preserve">و قال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: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 الظالمون مالهم من الله من ولي و لا نصير </w:t>
      </w:r>
      <w:r>
        <w:rPr>
          <w:szCs w:val="32"/>
          <w:rtl w:val="true"/>
        </w:rPr>
        <w:t>]</w:t>
      </w:r>
      <w:r>
        <w:rPr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نعم ؛ إن الله لا ينصر الظالم على المظلوم بل اقتضت حكمته أنه ينصر المظلوم على الظالم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مهما كان المظلوم و الظالم </w:t>
      </w:r>
      <w:r>
        <w:rPr>
          <w:szCs w:val="32"/>
          <w:rtl w:val="true"/>
        </w:rPr>
        <w:t>_ 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ما أكثر الظلم في المسلمين ؛ و الذي بسببه حُرِمْنا النصر على أعدائنا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 xml:space="preserve">و الظلم أنواع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الكفر و الشرك ب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: </w:t>
      </w:r>
      <w:r>
        <w:rPr>
          <w:szCs w:val="32"/>
          <w:rtl w:val="true"/>
        </w:rPr>
        <w:t xml:space="preserve">وهما من أهم أسباب منع النصر و التأييد من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لنا ؛ فتجد شركاً في الأقوال ، و الأفعال ، و النيات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تجد كفراً ب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ظاهراً و كفراً باطناً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أكل أموال الناس بالباطل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Cs w:val="32"/>
          <w:rtl w:val="true"/>
        </w:rPr>
        <w:t>(</w:t>
      </w: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منع ذوي الحقوق حقوقهم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إلى صور كثيرة فيها الظلم الظاهر البيِّن الذي لا يخفى على من آتاه الله عينين مبصرتين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فالظلم يمنع النصر كما في هذه الآيات و كما في حديث دعوة المظلوم و أنه ليس بينها و بين الله حجاب ، و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قد وعد بأنه سينصرها و لو بعد حين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فمتى طُهِّرَت الأمة من الظلم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بجميع أنواعه و صور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فإن نصر الله آتٍ ، و وعده متحقق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سواء في ذلك قرب الزمن أو بعده </w:t>
      </w:r>
      <w:r>
        <w:rPr>
          <w:szCs w:val="32"/>
          <w:rtl w:val="true"/>
        </w:rPr>
        <w:t>_ 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48"/>
          <w:szCs w:val="48"/>
          <w:u w:val="single"/>
        </w:rPr>
      </w:pP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حجاب النفاق 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قال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: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إن المنافقين في الدرك الأسفل من النار و لن تجد لهم ولياً و لا نصيراً</w:t>
      </w:r>
      <w:r>
        <w:rPr>
          <w:szCs w:val="32"/>
          <w:rtl w:val="true"/>
        </w:rPr>
        <w:t>]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بيَّن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في هذه الآية أن نصرَه محرومٌ منه كل منافق دخيل في صفوف المسلمين ، بل محروم منه كل من قرَّب المنافقين و أنالهم منه مكاناً مرموقاً ، و جاهاً رفيعاً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إن النفاق ما وُجِدَ في قوم إلا أحلَّهم دار البوار ، و منعهم الخير و النصر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ما وُجِدَ المنافقون في أرض إلا مَكَّنُوا منها العدو على المسلمين ، و أذلُّوا الصالحين من عباد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>_ 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كيف تطمع الأمة بنصرٍ من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و للمنافقين عندها خير مقام ، و أعزَّ مكان </w:t>
      </w:r>
      <w:r>
        <w:rPr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فإذا ما طهُرَت الأرض ، و سَلِمَت الأمة من هؤلاء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 xml:space="preserve">المتلونين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 xml:space="preserve">استحقت النصر من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على عدوها ، و كان لها الظفر بالعدو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ما مُنِعَ المسلمون النصر يوماً قط إلا بسبب ما كان منهم من تقريب لهؤلاء المنافقين ، و حبٍّ لهم ، و مجالسة معهم ، و تمام وُدٍّ لهم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إن النفاق في هذه الأزمان قد طال ريشه بين المسلمين ، و دام مُقامُه بينهم ، و نال أهلُه من المسلمين كل ما يريدونه ، بل نال الصالحين المُبيِّنين حالهم و ضلالهم الأذى منهم و من أسيادهم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حين تلتفت الأمة إلى هؤلاء المجرمين و تبدأ بهم و تنكِّل بهم تنعم بعد ذلك بنصر من الله مؤزَّرٌ ، و بإيفاء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وعده لهم </w:t>
      </w:r>
      <w:r>
        <w:rPr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DecoType Naskh Variants"/>
          <w:sz w:val="96"/>
          <w:szCs w:val="96"/>
        </w:rPr>
      </w:pPr>
      <w:r>
        <w:rPr>
          <w:rFonts w:cs="DecoType Naskh Variants"/>
          <w:sz w:val="96"/>
          <w:sz w:val="96"/>
          <w:szCs w:val="96"/>
          <w:rtl w:val="true"/>
        </w:rPr>
        <w:t>خاتمة</w:t>
      </w:r>
      <w:r>
        <w:rPr>
          <w:rFonts w:eastAsia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البوابة</w:t>
      </w:r>
    </w:p>
    <w:p>
      <w:pPr>
        <w:pStyle w:val="Normal"/>
        <w:spacing w:lineRule="auto" w:line="360"/>
        <w:jc w:val="left"/>
        <w:rPr>
          <w:rFonts w:cs="DecoType Naskh Variants"/>
          <w:sz w:val="96"/>
          <w:szCs w:val="32"/>
        </w:rPr>
      </w:pPr>
      <w:r>
        <w:rPr>
          <w:rFonts w:cs="DecoType Naskh Variants"/>
          <w:sz w:val="96"/>
          <w:szCs w:val="32"/>
          <w:rtl w:val="true"/>
        </w:rPr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>في ختام الولوج من هذه البوابة العريقة …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>و في نهاية المرور بها …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آمل أن أكون قد وُفِّقْتُ بوضع النقاط على حروفها 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>و أن أكون قد بعثت ما مات من آمالٍ كبار في نفوس قومي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ما أريد أن أبرح هذا المقام أُخيَّ القاريء إلا وقد نلت منك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بعد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سَتْرَاً لعيب غير مُتَعَمَّدٍ ، و غَفْراً لزلة زللت بها 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  <w:t xml:space="preserve">و آخر الكلام لي هنا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 xml:space="preserve">أن أسأل الله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تعالى </w:t>
      </w:r>
      <w:r>
        <w:rPr>
          <w:szCs w:val="32"/>
          <w:rtl w:val="true"/>
        </w:rPr>
        <w:t xml:space="preserve">_ </w:t>
      </w:r>
      <w:r>
        <w:rPr>
          <w:szCs w:val="32"/>
          <w:rtl w:val="true"/>
        </w:rPr>
        <w:t xml:space="preserve">أن يُحيي ما مات من آمالنا ، و أن ينصر دينه و كتابه و سنة نبيِّه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 xml:space="preserve">صلى الله عليه و سلم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 xml:space="preserve">و عباده الله الصالحين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spacing w:lineRule="auto" w:line="360"/>
        <w:jc w:val="center"/>
        <w:rPr>
          <w:szCs w:val="32"/>
        </w:rPr>
      </w:pPr>
      <w:r>
        <w:rPr>
          <w:szCs w:val="32"/>
          <w:rtl w:val="true"/>
        </w:rPr>
        <w:t>تم ما أردت تبيانه من أحوال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بوابة النصر</w:t>
      </w:r>
    </w:p>
    <w:p>
      <w:pPr>
        <w:pStyle w:val="Normal"/>
        <w:spacing w:lineRule="auto" w:line="360"/>
        <w:jc w:val="center"/>
        <w:rPr>
          <w:szCs w:val="32"/>
        </w:rPr>
      </w:pPr>
      <w:r>
        <w:rPr>
          <w:szCs w:val="32"/>
          <w:rtl w:val="true"/>
        </w:rPr>
        <w:t xml:space="preserve">وصلى الله و سلَّم على نبينا محمد و على آله و صحبه </w:t>
      </w:r>
      <w:r>
        <w:rPr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spacing w:lineRule="auto" w:line="36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rFonts w:cs="DecoType Naskh Variants"/>
          <w:b/>
          <w:b/>
          <w:bCs/>
          <w:sz w:val="36"/>
          <w:szCs w:val="36"/>
        </w:rPr>
      </w:pP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كتبها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ذو المعالي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/9/1422</w:t>
      </w:r>
      <w:r>
        <w:rPr>
          <w:b/>
          <w:b/>
          <w:bCs/>
          <w:sz w:val="36"/>
          <w:sz w:val="36"/>
          <w:szCs w:val="36"/>
          <w:rtl w:val="true"/>
        </w:rPr>
        <w:t>هـ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رياض </w:t>
      </w:r>
      <w:r>
        <w:rPr>
          <w:b/>
          <w:bCs/>
          <w:sz w:val="36"/>
          <w:szCs w:val="36"/>
        </w:rPr>
        <w:t>11527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ص ب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6"/>
        </w:rPr>
        <w:t>682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32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13:49:00Z</dcterms:created>
  <dc:creator>***</dc:creator>
  <dc:description/>
  <cp:keywords/>
  <dc:language>en-US</dc:language>
  <cp:lastModifiedBy>***</cp:lastModifiedBy>
  <dcterms:modified xsi:type="dcterms:W3CDTF">2007-08-16T23:08:00Z</dcterms:modified>
  <cp:revision>8</cp:revision>
  <dc:subject/>
  <dc:title>بوابة النصر</dc:title>
</cp:coreProperties>
</file>