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righ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08095</wp:posOffset>
                </wp:positionH>
                <wp:positionV relativeFrom="paragraph">
                  <wp:posOffset>5734685</wp:posOffset>
                </wp:positionV>
                <wp:extent cx="512191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2080" cy="571680"/>
                          <a:chOff x="0" y="0"/>
                          <a:chExt cx="5122080" cy="571680"/>
                        </a:xfrm>
                      </wpg:grpSpPr>
                      <wps:wsp>
                        <wps:cNvSpPr txBox="1"/>
                        <wps:spPr>
                          <a:xfrm>
                            <a:off x="4436280" y="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szCs w:val="70"/>
                                  <w:rFonts w:ascii="AGA Arabesque Desktop" w:hAnsi="AGA Arabesque Desktop" w:eastAsia="AGA Arabesque Desktop" w:cs="AGA Arabesque Desktop"/>
                                  <w:color w:val="auto"/>
                                  <w:lang w:val="en-US" w:bidi="ar-SA"/>
                                </w:rPr>
                                <w:t>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9880" y="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szCs w:val="70"/>
                                  <w:rFonts w:ascii="AGA Arabesque Desktop" w:hAnsi="AGA Arabesque Desktop" w:eastAsia="AGA Arabesque Desktop" w:cs="AGA Arabesque Desktop"/>
                                  <w:color w:val="auto"/>
                                  <w:lang w:val="en-US" w:bidi="ar-SA"/>
                                </w:rPr>
                                <w:t>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szCs w:val="70"/>
                                  <w:rFonts w:ascii="AGA Arabesque Desktop" w:hAnsi="AGA Arabesque Desktop" w:eastAsia="AGA Arabesque Desktop" w:cs="AGA Arabesque Desktop"/>
                                  <w:color w:val="auto"/>
                                  <w:lang w:val="en-US" w:bidi="ar-SA"/>
                                </w:rPr>
                                <w:t>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720" y="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szCs w:val="70"/>
                                  <w:rFonts w:ascii="AGA Arabesque Desktop" w:hAnsi="AGA Arabesque Desktop" w:eastAsia="AGA Arabesque Desktop" w:cs="AGA Arabesque Desktop"/>
                                  <w:color w:val="auto"/>
                                  <w:lang w:val="en-US" w:bidi="ar-SA"/>
                                </w:rPr>
                                <w:t>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0320" y="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szCs w:val="70"/>
                                  <w:rFonts w:ascii="AGA Arabesque Desktop" w:hAnsi="AGA Arabesque Desktop" w:eastAsia="AGA Arabesque Desktop" w:cs="AGA Arabesque Desktop"/>
                                  <w:color w:val="auto"/>
                                  <w:lang w:val="en-US" w:bidi="ar-SA"/>
                                </w:rPr>
                                <w:t>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920" y="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szCs w:val="70"/>
                                  <w:rFonts w:ascii="AGA Arabesque Desktop" w:hAnsi="AGA Arabesque Desktop" w:eastAsia="AGA Arabesque Desktop" w:cs="AGA Arabesque Desktop"/>
                                  <w:color w:val="auto"/>
                                  <w:lang w:val="en-US" w:bidi="ar-SA"/>
                                </w:rPr>
                                <w:t>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520" y="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szCs w:val="70"/>
                                  <w:rFonts w:ascii="AGA Arabesque Desktop" w:hAnsi="AGA Arabesque Desktop" w:eastAsia="AGA Arabesque Desktop" w:cs="AGA Arabesque Desktop"/>
                                  <w:color w:val="auto"/>
                                  <w:lang w:val="en-US" w:bidi="ar-SA"/>
                                </w:rPr>
                                <w:t>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1120" y="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szCs w:val="70"/>
                                  <w:rFonts w:ascii="AGA Arabesque Desktop" w:hAnsi="AGA Arabesque Desktop" w:eastAsia="AGA Arabesque Desktop" w:cs="AGA Arabesque Desktop"/>
                                  <w:color w:val="auto"/>
                                  <w:lang w:val="en-US" w:bidi="ar-SA"/>
                                </w:rPr>
                                <w:t>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2800" y="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szCs w:val="70"/>
                                  <w:rFonts w:ascii="AGA Arabesque Desktop" w:hAnsi="AGA Arabesque Desktop" w:eastAsia="AGA Arabesque Desktop" w:cs="AGA Arabesque Desktop"/>
                                  <w:color w:val="auto"/>
                                  <w:lang w:val="en-US" w:bidi="ar-SA"/>
                                </w:rPr>
                                <w:t>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00" y="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szCs w:val="70"/>
                                  <w:rFonts w:ascii="AGA Arabesque Desktop" w:hAnsi="AGA Arabesque Desktop" w:eastAsia="AGA Arabesque Desktop" w:cs="AGA Arabesque Desktop"/>
                                  <w:color w:val="auto"/>
                                  <w:lang w:val="en-US" w:bidi="ar-SA"/>
                                </w:rPr>
                                <w:t>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szCs w:val="70"/>
                                  <w:rFonts w:ascii="AGA Arabesque Desktop" w:hAnsi="AGA Arabesque Desktop" w:eastAsia="AGA Arabesque Desktop" w:cs="AGA Arabesque Desktop"/>
                                  <w:color w:val="auto"/>
                                  <w:lang w:val="en-US" w:bidi="ar-SA"/>
                                </w:rPr>
                                <w:t>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85pt;margin-top:451.55pt;width:403.3pt;height:45pt" coordorigin="5997,9031" coordsize="8066,9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983;top:9031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70"/>
                            <w:szCs w:val="70"/>
                            <w:rFonts w:ascii="AGA Arabesque Desktop" w:hAnsi="AGA Arabesque Desktop" w:eastAsia="AGA Arabesque Desktop" w:cs="AGA Arabesque Desktop"/>
                            <w:color w:val="auto"/>
                            <w:lang w:val="en-US" w:bidi="ar-SA"/>
                          </w:rPr>
                          <w:t>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80;top:9031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70"/>
                            <w:szCs w:val="70"/>
                            <w:rFonts w:ascii="AGA Arabesque Desktop" w:hAnsi="AGA Arabesque Desktop" w:eastAsia="AGA Arabesque Desktop" w:cs="AGA Arabesque Desktop"/>
                            <w:color w:val="auto"/>
                            <w:lang w:val="en-US" w:bidi="ar-SA"/>
                          </w:rPr>
                          <w:t>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77;top:9031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70"/>
                            <w:szCs w:val="70"/>
                            <w:rFonts w:ascii="AGA Arabesque Desktop" w:hAnsi="AGA Arabesque Desktop" w:eastAsia="AGA Arabesque Desktop" w:cs="AGA Arabesque Desktop"/>
                            <w:color w:val="auto"/>
                            <w:lang w:val="en-US" w:bidi="ar-SA"/>
                          </w:rPr>
                          <w:t>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9031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70"/>
                            <w:szCs w:val="70"/>
                            <w:rFonts w:ascii="AGA Arabesque Desktop" w:hAnsi="AGA Arabesque Desktop" w:eastAsia="AGA Arabesque Desktop" w:cs="AGA Arabesque Desktop"/>
                            <w:color w:val="auto"/>
                            <w:lang w:val="en-US" w:bidi="ar-SA"/>
                          </w:rPr>
                          <w:t>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71;top:9031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70"/>
                            <w:szCs w:val="70"/>
                            <w:rFonts w:ascii="AGA Arabesque Desktop" w:hAnsi="AGA Arabesque Desktop" w:eastAsia="AGA Arabesque Desktop" w:cs="AGA Arabesque Desktop"/>
                            <w:color w:val="auto"/>
                            <w:lang w:val="en-US" w:bidi="ar-SA"/>
                          </w:rPr>
                          <w:t>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8;top:9031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70"/>
                            <w:szCs w:val="70"/>
                            <w:rFonts w:ascii="AGA Arabesque Desktop" w:hAnsi="AGA Arabesque Desktop" w:eastAsia="AGA Arabesque Desktop" w:cs="AGA Arabesque Desktop"/>
                            <w:color w:val="auto"/>
                            <w:lang w:val="en-US" w:bidi="ar-SA"/>
                          </w:rPr>
                          <w:t>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5;top:9031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70"/>
                            <w:szCs w:val="70"/>
                            <w:rFonts w:ascii="AGA Arabesque Desktop" w:hAnsi="AGA Arabesque Desktop" w:eastAsia="AGA Arabesque Desktop" w:cs="AGA Arabesque Desktop"/>
                            <w:color w:val="auto"/>
                            <w:lang w:val="en-US" w:bidi="ar-SA"/>
                          </w:rPr>
                          <w:t>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2;top:9031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70"/>
                            <w:szCs w:val="70"/>
                            <w:rFonts w:ascii="AGA Arabesque Desktop" w:hAnsi="AGA Arabesque Desktop" w:eastAsia="AGA Arabesque Desktop" w:cs="AGA Arabesque Desktop"/>
                            <w:color w:val="auto"/>
                            <w:lang w:val="en-US" w:bidi="ar-SA"/>
                          </w:rPr>
                          <w:t>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3;top:9031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70"/>
                            <w:szCs w:val="70"/>
                            <w:rFonts w:ascii="AGA Arabesque Desktop" w:hAnsi="AGA Arabesque Desktop" w:eastAsia="AGA Arabesque Desktop" w:cs="AGA Arabesque Desktop"/>
                            <w:color w:val="auto"/>
                            <w:lang w:val="en-US" w:bidi="ar-SA"/>
                          </w:rPr>
                          <w:t>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0;top:9031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70"/>
                            <w:szCs w:val="70"/>
                            <w:rFonts w:ascii="AGA Arabesque Desktop" w:hAnsi="AGA Arabesque Desktop" w:eastAsia="AGA Arabesque Desktop" w:cs="AGA Arabesque Desktop"/>
                            <w:color w:val="auto"/>
                            <w:lang w:val="en-US" w:bidi="ar-SA"/>
                          </w:rPr>
                          <w:t>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7;top:9031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70"/>
                            <w:szCs w:val="70"/>
                            <w:rFonts w:ascii="AGA Arabesque Desktop" w:hAnsi="AGA Arabesque Desktop" w:eastAsia="AGA Arabesque Desktop" w:cs="AGA Arabesque Desktop"/>
                            <w:color w:val="auto"/>
                            <w:lang w:val="en-US" w:bidi="ar-SA"/>
                          </w:rPr>
                          <w:t>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22695</wp:posOffset>
                </wp:positionH>
                <wp:positionV relativeFrom="paragraph">
                  <wp:posOffset>5827395</wp:posOffset>
                </wp:positionV>
                <wp:extent cx="5715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97.85pt;margin-top:458.85pt;width:44.95pt;height:2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23375</wp:posOffset>
                </wp:positionH>
                <wp:positionV relativeFrom="paragraph">
                  <wp:posOffset>5758180</wp:posOffset>
                </wp:positionV>
                <wp:extent cx="5121910" cy="571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2080" cy="571680"/>
                          <a:chOff x="0" y="0"/>
                          <a:chExt cx="5122080" cy="571680"/>
                        </a:xfrm>
                      </wpg:grpSpPr>
                      <wps:wsp>
                        <wps:cNvSpPr txBox="1"/>
                        <wps:spPr>
                          <a:xfrm>
                            <a:off x="4436280" y="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szCs w:val="70"/>
                                  <w:rFonts w:ascii="AGA Arabesque Desktop" w:hAnsi="AGA Arabesque Desktop" w:eastAsia="AGA Arabesque Desktop" w:cs="AGA Arabesque Desktop"/>
                                  <w:color w:val="auto"/>
                                  <w:lang w:val="en-US" w:bidi="ar-SA"/>
                                </w:rPr>
                                <w:t>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9880" y="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szCs w:val="70"/>
                                  <w:rFonts w:ascii="AGA Arabesque Desktop" w:hAnsi="AGA Arabesque Desktop" w:eastAsia="AGA Arabesque Desktop" w:cs="AGA Arabesque Desktop"/>
                                  <w:color w:val="auto"/>
                                  <w:lang w:val="en-US" w:bidi="ar-SA"/>
                                </w:rPr>
                                <w:t>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szCs w:val="70"/>
                                  <w:rFonts w:ascii="AGA Arabesque Desktop" w:hAnsi="AGA Arabesque Desktop" w:eastAsia="AGA Arabesque Desktop" w:cs="AGA Arabesque Desktop"/>
                                  <w:color w:val="auto"/>
                                  <w:lang w:val="en-US" w:bidi="ar-SA"/>
                                </w:rPr>
                                <w:t>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720" y="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szCs w:val="70"/>
                                  <w:rFonts w:ascii="AGA Arabesque Desktop" w:hAnsi="AGA Arabesque Desktop" w:eastAsia="AGA Arabesque Desktop" w:cs="AGA Arabesque Desktop"/>
                                  <w:color w:val="auto"/>
                                  <w:lang w:val="en-US" w:bidi="ar-SA"/>
                                </w:rPr>
                                <w:t>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0320" y="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szCs w:val="70"/>
                                  <w:rFonts w:ascii="AGA Arabesque Desktop" w:hAnsi="AGA Arabesque Desktop" w:eastAsia="AGA Arabesque Desktop" w:cs="AGA Arabesque Desktop"/>
                                  <w:color w:val="auto"/>
                                  <w:lang w:val="en-US" w:bidi="ar-SA"/>
                                </w:rPr>
                                <w:t>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920" y="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szCs w:val="70"/>
                                  <w:rFonts w:ascii="AGA Arabesque Desktop" w:hAnsi="AGA Arabesque Desktop" w:eastAsia="AGA Arabesque Desktop" w:cs="AGA Arabesque Desktop"/>
                                  <w:color w:val="auto"/>
                                  <w:lang w:val="en-US" w:bidi="ar-SA"/>
                                </w:rPr>
                                <w:t>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520" y="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szCs w:val="70"/>
                                  <w:rFonts w:ascii="AGA Arabesque Desktop" w:hAnsi="AGA Arabesque Desktop" w:eastAsia="AGA Arabesque Desktop" w:cs="AGA Arabesque Desktop"/>
                                  <w:color w:val="auto"/>
                                  <w:lang w:val="en-US" w:bidi="ar-SA"/>
                                </w:rPr>
                                <w:t>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1120" y="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szCs w:val="70"/>
                                  <w:rFonts w:ascii="AGA Arabesque Desktop" w:hAnsi="AGA Arabesque Desktop" w:eastAsia="AGA Arabesque Desktop" w:cs="AGA Arabesque Desktop"/>
                                  <w:color w:val="auto"/>
                                  <w:lang w:val="en-US" w:bidi="ar-SA"/>
                                </w:rPr>
                                <w:t>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2800" y="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szCs w:val="70"/>
                                  <w:rFonts w:ascii="AGA Arabesque Desktop" w:hAnsi="AGA Arabesque Desktop" w:eastAsia="AGA Arabesque Desktop" w:cs="AGA Arabesque Desktop"/>
                                  <w:color w:val="auto"/>
                                  <w:lang w:val="en-US" w:bidi="ar-SA"/>
                                </w:rPr>
                                <w:t>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00" y="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szCs w:val="70"/>
                                  <w:rFonts w:ascii="AGA Arabesque Desktop" w:hAnsi="AGA Arabesque Desktop" w:eastAsia="AGA Arabesque Desktop" w:cs="AGA Arabesque Desktop"/>
                                  <w:color w:val="auto"/>
                                  <w:lang w:val="en-US" w:bidi="ar-SA"/>
                                </w:rPr>
                                <w:t>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szCs w:val="70"/>
                                  <w:rFonts w:ascii="AGA Arabesque Desktop" w:hAnsi="AGA Arabesque Desktop" w:eastAsia="AGA Arabesque Desktop" w:cs="AGA Arabesque Desktop"/>
                                  <w:color w:val="auto"/>
                                  <w:lang w:val="en-US" w:bidi="ar-SA"/>
                                </w:rPr>
                                <w:t>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6.25pt;margin-top:453.4pt;width:403.3pt;height:45pt" coordorigin="14525,9068" coordsize="8066,900">
                <v:shape id="shape_0" stroked="f" o:allowincell="f" style="position:absolute;left:21511;top:9068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70"/>
                            <w:szCs w:val="70"/>
                            <w:rFonts w:ascii="AGA Arabesque Desktop" w:hAnsi="AGA Arabesque Desktop" w:eastAsia="AGA Arabesque Desktop" w:cs="AGA Arabesque Desktop"/>
                            <w:color w:val="auto"/>
                            <w:lang w:val="en-US" w:bidi="ar-SA"/>
                          </w:rPr>
                          <w:t>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08;top:9068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70"/>
                            <w:szCs w:val="70"/>
                            <w:rFonts w:ascii="AGA Arabesque Desktop" w:hAnsi="AGA Arabesque Desktop" w:eastAsia="AGA Arabesque Desktop" w:cs="AGA Arabesque Desktop"/>
                            <w:color w:val="auto"/>
                            <w:lang w:val="en-US" w:bidi="ar-SA"/>
                          </w:rPr>
                          <w:t>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05;top:9068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70"/>
                            <w:szCs w:val="70"/>
                            <w:rFonts w:ascii="AGA Arabesque Desktop" w:hAnsi="AGA Arabesque Desktop" w:eastAsia="AGA Arabesque Desktop" w:cs="AGA Arabesque Desktop"/>
                            <w:color w:val="auto"/>
                            <w:lang w:val="en-US" w:bidi="ar-SA"/>
                          </w:rPr>
                          <w:t>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01;top:9068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70"/>
                            <w:szCs w:val="70"/>
                            <w:rFonts w:ascii="AGA Arabesque Desktop" w:hAnsi="AGA Arabesque Desktop" w:eastAsia="AGA Arabesque Desktop" w:cs="AGA Arabesque Desktop"/>
                            <w:color w:val="auto"/>
                            <w:lang w:val="en-US" w:bidi="ar-SA"/>
                          </w:rPr>
                          <w:t>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98;top:9068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70"/>
                            <w:szCs w:val="70"/>
                            <w:rFonts w:ascii="AGA Arabesque Desktop" w:hAnsi="AGA Arabesque Desktop" w:eastAsia="AGA Arabesque Desktop" w:cs="AGA Arabesque Desktop"/>
                            <w:color w:val="auto"/>
                            <w:lang w:val="en-US" w:bidi="ar-SA"/>
                          </w:rPr>
                          <w:t>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95;top:9068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70"/>
                            <w:szCs w:val="70"/>
                            <w:rFonts w:ascii="AGA Arabesque Desktop" w:hAnsi="AGA Arabesque Desktop" w:eastAsia="AGA Arabesque Desktop" w:cs="AGA Arabesque Desktop"/>
                            <w:color w:val="auto"/>
                            <w:lang w:val="en-US" w:bidi="ar-SA"/>
                          </w:rPr>
                          <w:t>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92;top:9068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70"/>
                            <w:szCs w:val="70"/>
                            <w:rFonts w:ascii="AGA Arabesque Desktop" w:hAnsi="AGA Arabesque Desktop" w:eastAsia="AGA Arabesque Desktop" w:cs="AGA Arabesque Desktop"/>
                            <w:color w:val="auto"/>
                            <w:lang w:val="en-US" w:bidi="ar-SA"/>
                          </w:rPr>
                          <w:t>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89;top:9068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70"/>
                            <w:szCs w:val="70"/>
                            <w:rFonts w:ascii="AGA Arabesque Desktop" w:hAnsi="AGA Arabesque Desktop" w:eastAsia="AGA Arabesque Desktop" w:cs="AGA Arabesque Desktop"/>
                            <w:color w:val="auto"/>
                            <w:lang w:val="en-US" w:bidi="ar-SA"/>
                          </w:rPr>
                          <w:t>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31;top:9068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70"/>
                            <w:szCs w:val="70"/>
                            <w:rFonts w:ascii="AGA Arabesque Desktop" w:hAnsi="AGA Arabesque Desktop" w:eastAsia="AGA Arabesque Desktop" w:cs="AGA Arabesque Desktop"/>
                            <w:color w:val="auto"/>
                            <w:lang w:val="en-US" w:bidi="ar-SA"/>
                          </w:rPr>
                          <w:t>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28;top:9068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70"/>
                            <w:szCs w:val="70"/>
                            <w:rFonts w:ascii="AGA Arabesque Desktop" w:hAnsi="AGA Arabesque Desktop" w:eastAsia="AGA Arabesque Desktop" w:cs="AGA Arabesque Desktop"/>
                            <w:color w:val="auto"/>
                            <w:lang w:val="en-US" w:bidi="ar-SA"/>
                          </w:rPr>
                          <w:t>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25;top:9068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70"/>
                            <w:szCs w:val="70"/>
                            <w:rFonts w:ascii="AGA Arabesque Desktop" w:hAnsi="AGA Arabesque Desktop" w:eastAsia="AGA Arabesque Desktop" w:cs="AGA Arabesque Desktop"/>
                            <w:color w:val="auto"/>
                            <w:lang w:val="en-US" w:bidi="ar-SA"/>
                          </w:rPr>
                          <w:t>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634470</wp:posOffset>
                </wp:positionH>
                <wp:positionV relativeFrom="paragraph">
                  <wp:posOffset>5850890</wp:posOffset>
                </wp:positionV>
                <wp:extent cx="5715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16.1pt;margin-top:460.7pt;width:44.95pt;height:2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9550</wp:posOffset>
                </wp:positionH>
                <wp:positionV relativeFrom="paragraph">
                  <wp:posOffset>-806450</wp:posOffset>
                </wp:positionV>
                <wp:extent cx="4813300" cy="66097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660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pt;height:520.45pt;mso-wrap-distance-left:9.05pt;mso-wrap-distance-right:9.05pt;mso-wrap-distance-top:0pt;mso-wrap-distance-bottom:0pt;margin-top:-63.5pt;mso-position-vertical-relative:text;margin-left:316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40780</wp:posOffset>
                </wp:positionH>
                <wp:positionV relativeFrom="paragraph">
                  <wp:posOffset>5773420</wp:posOffset>
                </wp:positionV>
                <wp:extent cx="571500" cy="4572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454.6pt;mso-position-vertical-relative:text;margin-left:49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31325</wp:posOffset>
                </wp:positionH>
                <wp:positionV relativeFrom="paragraph">
                  <wp:posOffset>-806450</wp:posOffset>
                </wp:positionV>
                <wp:extent cx="4813300" cy="66421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664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pt;height:523pt;mso-wrap-distance-left:9.05pt;mso-wrap-distance-right:9.05pt;mso-wrap-distance-top:0pt;mso-wrap-distance-bottom:0pt;margin-top:-63.5pt;mso-position-vertical-relative:text;margin-left:734.7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541760</wp:posOffset>
                </wp:positionH>
                <wp:positionV relativeFrom="paragraph">
                  <wp:posOffset>5807710</wp:posOffset>
                </wp:positionV>
                <wp:extent cx="571500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457.3pt;mso-position-vertical-relative:text;margin-left:90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897880</wp:posOffset>
                </wp:positionH>
                <wp:positionV relativeFrom="paragraph">
                  <wp:posOffset>-800100</wp:posOffset>
                </wp:positionV>
                <wp:extent cx="4686300" cy="65151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651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ultan bold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Sultan bold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رابعاً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ultan bold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أحكا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الصيا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ت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حك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ي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لكت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س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إجماع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ذ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ُفط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ذ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ع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وع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عذ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ليم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م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اه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مع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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(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ي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ئ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ت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جلان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أخ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ضبعي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أت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بلا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عرا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ً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قالا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صعد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قلت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طيقه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قالا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نسه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صعدت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نت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وا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ب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أصو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ي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!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لت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و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ار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ط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ي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إ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ق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لق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عراقيبهم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ش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ة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شداق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س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شداق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ما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ً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لت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ؤلاء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الا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ذ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فطر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مهم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) 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خرج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زيمة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ب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] 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ص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كن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مسا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ج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اد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غرو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ن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بييت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يلاً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ن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ل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ُتلفظ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ا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ص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سلم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الغ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اقل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حيح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ق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ُرخَّ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ط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ت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ي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د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طع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ك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ّ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وم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جزئ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يم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ي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بير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مرأ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جوز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ذ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طيق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وم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مري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ُرج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ؤ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يُجه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وم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مرضع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حامل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ر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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"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ا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مر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فط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قضي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" 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ارقطني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]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ال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"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طع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ك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كيناً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يهقي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]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ب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فت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با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خرج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يهقي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]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من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فط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يقضي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ساف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مريض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ا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أجزأ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هما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حائ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نفساء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ا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َرُم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جزئ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ه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إ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اض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رأ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غرو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قيق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ط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قضاء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ك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فط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عذ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ُظ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اس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ي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غار؛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ئ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ُشوَّ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ي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مساف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قّ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ث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ش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ط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أو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وم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م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ُبا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صائ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صبا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نباً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قو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20"/>
                                <w:szCs w:val="20"/>
                              </w:rPr>
                              <w:t>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ُحِلّ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َكُم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َيْلَة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ِّيَام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َّفَث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ِلَ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ِسَآئِكُمْ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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قر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</w:rPr>
                              <w:t>18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]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لأ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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صب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نب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ف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]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يبا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صائ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تمضم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يستنش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بالغة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يُبا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نغما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تبر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كحل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ستعم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خا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مري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بو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قط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ج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عم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لقه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قُبْ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مباش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مل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فسه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تعطر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أ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تذ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ع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دخ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وف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ج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لاف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أحو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ك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يام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يُبطِ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وم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كل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شر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داً؛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ك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سي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ض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فارة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يبط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ماع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تعمُّ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ي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رع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ي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ضاء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) 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رب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سائي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]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ك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شر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ط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وم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لحق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غذية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حي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رأ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نفاسها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ت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ف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ت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قبة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ج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صي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هرين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ستط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إطع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ت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كيناً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ا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ه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ه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ultan bold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Sultan bold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خامساً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ultan bold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آدا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الصو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810" w:right="0" w:hanging="36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عج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فطار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َن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َهْل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ْن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َعْدٍ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َنّ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َسُول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َّه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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َالَ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(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َزَال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َّاس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ِخَيْرٍ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َجَّلُو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ْفِطْرَ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)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خار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مسلم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]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س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ُفط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طب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إ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تمر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إ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س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سو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ء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دع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ط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ُرد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بي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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((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َلَاثَة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ُرَدّ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َعْوَتُهُم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ْإِمَام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ْعَادِل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َالصَّائِم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ِين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ُفْطِر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َدَعْوَة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ْمَظْلُومِ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)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رمذي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] 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تأ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ّ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ود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ع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ق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ي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يام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فط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ائ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ه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ظمأ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بتل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روق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ثب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ج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ه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م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زق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فطر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حظ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أج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مضان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دي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اح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تفط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ائمين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ق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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((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َن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َطَّر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َائِمً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َان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َه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ِثْل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َجْرِه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غَيْر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َنَّه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َنْقُص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َجْر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َّائِم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َيْئًا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) 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رمذي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] .</w:t>
                            </w:r>
                          </w:p>
                          <w:p>
                            <w:pPr>
                              <w:pStyle w:val="Normal"/>
                              <w:ind w:left="45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أذ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دخ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قت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إ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خ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ق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فط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ائ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و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د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س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firstLine="45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نب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خالف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نتش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ماك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فط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تعط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ساج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غر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513pt;mso-wrap-distance-left:9.05pt;mso-wrap-distance-right:9.05pt;mso-wrap-distance-top:0pt;mso-wrap-distance-bottom:0pt;margin-top:-63pt;mso-position-vertical-relative:text;margin-left:464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Sultan bold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Sultan bold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رابعاً</w:t>
                      </w:r>
                      <w:r>
                        <w:rPr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sz w:val="20"/>
                          <w:szCs w:val="20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rFonts w:cs="Sultan bold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أحكام</w:t>
                      </w:r>
                      <w:r>
                        <w:rPr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الصيام</w:t>
                      </w:r>
                      <w:r>
                        <w:rPr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هذ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تف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حك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صي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صو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مضا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رض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الكتاب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لسن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لإجماع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لذ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ُفط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ي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ل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ذ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رع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توعد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عذاب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ليم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ب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مام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باهل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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قال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سمع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سو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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قول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:(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ين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ن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ئ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تان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جلان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أخذ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ضبعي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أتي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جبلا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ً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عرا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ً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قالا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صعد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قلت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إن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طيقه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قالا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إن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سنسهل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ك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صعدت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تى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نت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ُ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سوا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د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جب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أصو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ديد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!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قلت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هذ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أصوات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قالوا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هذ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واء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ه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نار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ث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نط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ُ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ق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ي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إذ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ن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قو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علقي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عراقيبهم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ش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َ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ق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َّ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قة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شداق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ُ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هم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سي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شداقه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دما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ً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قلت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هؤلاء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قالا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ذي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فطرو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قب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حل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صومهم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)) 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خرج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ب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خزيمة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ب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بان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] 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لصو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كنا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إمساك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فج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صادق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غروب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لني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ت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د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بييته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يلاً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لني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حله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قلب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ُتلفظ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ها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لصو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جب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مسلم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بالغ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عاقل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صحيح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مقي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م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ُرخَّص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ه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فط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تجب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ليه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فدي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إطع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سكي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لِّ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وم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ل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جزئ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قيمة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ه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شيخ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كبير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لمرأ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عجوز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لذا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طيقا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صوم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لمريض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ُرجى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رؤ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يُجهد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صوم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لمرضع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لحامل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ب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مر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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:"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حام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لمرضع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فط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ل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قضي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" 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دارقطني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]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قال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:"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طع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كا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و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سكيناً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بيهقي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]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بذ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فتى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ب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باس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خرج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بيهقي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]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منه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فط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يقضي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ه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مساف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لمريض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إ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صام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جاز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أجزأ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نهما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لحائض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لنفساء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إ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صام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َرُم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جزئ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نهم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إذ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اض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مرأ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قب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غروب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دقيق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جب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ليه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فط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لقضاء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ك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فط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عذ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مضا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ُظه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ذلك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ناس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سيم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صغار؛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ئل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ُشوَّش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ليه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لمساف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قَّ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صو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ث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إ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شق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جاز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فط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لأولى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صوم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مم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ُباح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لصائ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إصباح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جنباً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قول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عالى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: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20"/>
                          <w:szCs w:val="20"/>
                        </w:rPr>
                        <w:t>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ُحِلَّ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َكُمْ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َيْلَةَ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صِّيَامِ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رَّفَثُ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إِلَى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ِسَآئِكُمْ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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بقرة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</w:rPr>
                        <w:t>187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]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لأ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نب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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ا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صبح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جنباً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مضا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تفق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ليه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]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يباح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لصائ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تمضمض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يستنشق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ل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بالغة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يُباح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انغماس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ماء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لتبرد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ه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لكحل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ستعما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بخاخ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مريض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ربو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لقطر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عي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إ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جد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طعمه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لقه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لقُبْل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لمباشر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م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ا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ملك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فسه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لتعطر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ل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أس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تذوق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طع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ال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دخ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جوف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ف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حجام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خلاف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لأحوط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ركه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ا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صيام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يُبطِ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صومَ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أكلُ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لشرب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مداً؛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إ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ك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رب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سياً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ل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قضاء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ل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فارة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يبطل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جماع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تعمُّد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قيء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(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ذرع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قيء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ل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قضاء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)) 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أربع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إل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نسائي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]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م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ا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عنى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أك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لشرب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ط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صومُ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الحق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مغذية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حيض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مرأ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نفاسها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تجب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كفار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ه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تق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قبة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إ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جد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صي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هرين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م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ستطع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إطع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ستي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سكيناً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جامع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هل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ها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مضا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ultan bold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Sultan bold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خامساً</w:t>
                      </w:r>
                      <w:r>
                        <w:rPr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sz w:val="20"/>
                          <w:szCs w:val="20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rFonts w:cs="Sultan bold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آداب</w:t>
                      </w:r>
                      <w:r>
                        <w:rPr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الصوم</w:t>
                      </w:r>
                      <w:r>
                        <w:rPr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810" w:right="0" w:hanging="36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عجي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إفطار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َنْ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سَهْلِ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ْنِ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سَعْدٍ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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َنَّ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َسُولَ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لَّهِ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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قَالَ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:(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َ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َزَالُ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نَّاسُ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ِخَيْرٍ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َ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َجَّلُو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ْفِطْرَ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))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بخار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مسلم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]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لسن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ُفط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طب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إل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تمر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إل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س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سو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اء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لدعاء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ند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فط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ُرد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بين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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:((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ثَلَاثَة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َ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ُرَدُّ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دَعْوَتُهُمْ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ْإِمَامُ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ْعَادِلُ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َالصَّائِمُ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ِينَ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ُفْطِرُ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َدَعْوَةُ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ْمَظْلُومِ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))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ترمذي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] 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تأم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يف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نَّ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عالى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ودع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آي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دعاء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سور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بقر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آي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صيام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إذ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فط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صائ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ذهب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ظمأ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بتل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عروق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ثب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أج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إ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اء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له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له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ك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صم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على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زقك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فطر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م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حظى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أج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مضان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ديد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شه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واحد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ذلك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تفطي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صائمين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قد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نب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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:((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َنْ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َطَّرَ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صَائِمً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َانَ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َهُ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ِثْلُ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َجْرِهِ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غَيْرَ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َنَّهُ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َ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َنْقُصُ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ِنْ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َجْرِ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صَّائِمِ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َيْئًا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)) 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ترمذي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] .</w:t>
                      </w:r>
                    </w:p>
                    <w:p>
                      <w:pPr>
                        <w:pStyle w:val="Normal"/>
                        <w:ind w:left="45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لأذا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دخو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وقت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إذ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دخ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وق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فط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صائ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سواء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سمع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نداء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سمع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firstLine="45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تنبيه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مخالف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منتشر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صلا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ماك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إفطا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تعطي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مساجد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صلا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مغرب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مضا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1237595</wp:posOffset>
                </wp:positionH>
                <wp:positionV relativeFrom="paragraph">
                  <wp:posOffset>-685800</wp:posOffset>
                </wp:positionV>
                <wp:extent cx="4686300" cy="65151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651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َّح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حك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ّ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كةً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تق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صائمون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يصيب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ج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قتد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ن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>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ق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ع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>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برك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ث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صو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س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أخ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حور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لصائ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أك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يشر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تبيَّ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لوع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فجر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إ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كّ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لوع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ك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شر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تناف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صي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بي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ق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كر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فع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>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((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ِذ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َصْبَح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َحَدُكُم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َوْمً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َائِمً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َل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َرْفُثْ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َل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َجْهَلْ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َإِن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مْرُؤ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َاتَمَه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َو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َاتَلَه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َلْيَقُلْ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ِنِّ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َائِم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ِنِّ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َائِمٌ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) 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خار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سلم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] 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عن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خار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(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َن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َم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َدَع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َوْل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زُّورِ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َالْعَمَل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ِهِ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َلَيْس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ِلَّه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َاجَة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َن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َدَع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َعَامَه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َشَرَابَهُ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)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>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(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ائ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ظ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يام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ج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عطش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) 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يهقي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وا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سوا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ستح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صائ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غيره؛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عم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>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(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َوْل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َن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َشُقّ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َلَ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ُمَّتِ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َأَمَرْتُهُم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ِالسِّوَاك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ْد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ُلّ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َلَاةٍ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) 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خار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سلم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] 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أ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خد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ج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سن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) 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ر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ه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آخره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سوا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ذه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خلوف؛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أنّ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ب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ائ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لوّ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ع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عام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ه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بعث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و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ك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طباء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ultan bold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Sultan bold"/>
                                <w:sz w:val="20"/>
                                <w:szCs w:val="20"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rFonts w:cs="Sultan bold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ultan bold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الإكثا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ه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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َهْرُ رَمَضَانَ الَّذِيَ أُنزِلَ فِيهِ الْقُرْآنُ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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قر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</w:rPr>
                              <w:t>8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ق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ز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م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ح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م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ي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ز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جم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ل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جعل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ظ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قرآن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ج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"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زهر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خ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ن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لاو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طع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عام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ك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ل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خ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ف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جال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قب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لاو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صحف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" 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طائف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</w:rPr>
                              <w:t>18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]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ultan bold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Sultan bold"/>
                                <w:sz w:val="20"/>
                                <w:szCs w:val="20"/>
                                <w:u w:val="single"/>
                              </w:rPr>
                              <w:t>6</w:t>
                            </w:r>
                            <w:r>
                              <w:rPr>
                                <w:rFonts w:cs="Sultan bold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ultan bold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كثر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الإنفاق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َن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بْن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َبَّاسٍ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ه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َال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"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َان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َسُول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َّه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>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َجْوَد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َّاسِ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َكَان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َجْوَد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َكُون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َمَضَان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ِين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َلْقَاه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ِبْرِيل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َكَان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َلْقَاه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ُلّ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َيْلَةٍ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َمَضَان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َيُدَارِسُه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ْقُرْآن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َلَرَسُول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َّه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>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َجْوَد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ِالْخَيْر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ِّيح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ْمُرْسَلَةِ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" 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خار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سلم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ultan bold"/>
                                <w:b/>
                                <w:b/>
                                <w:bCs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Sultan bold"/>
                                <w:b/>
                                <w:bCs/>
                                <w:sz w:val="10"/>
                                <w:szCs w:val="10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ultan bold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Sultan bold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سادساً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ultan bold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القيا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نّ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>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جتما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صلا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ي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اوي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مضان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َن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َائِشَة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َضِي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َّه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َنْه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"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َنّ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َسُول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َّه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>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َلَّ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َات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َيْلَةٍ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ْمَسْجِدِ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َصَلَّ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ِصَلَاتِه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َاسٌ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ثُمّ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َلَّ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ْقَابِلَة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َكَثُر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َّاس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َذَلِك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َمَضَان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"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خار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سلم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طأ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ل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ّ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ه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م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خط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انو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طيل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يعتمد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ص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ج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وط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</w:rPr>
                              <w:t>1/11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)]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>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((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َن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َام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َمَضَان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ِيمَانً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َاحْتِسَابً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غُفِر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َه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َقَدَّم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َنْبِهِ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) 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خاري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Sultan bold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سابعاً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ultan bold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العش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الأخير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خل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خي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لس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جته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ب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الى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عَن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َائِشَة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َضِي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َّه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َنْه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َالَت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"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َان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َّبِيّ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ِذ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َخَل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ْعَشْر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َدّ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ِئْزَرَهُ،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vanish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vanish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ت</w:t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vanish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شر</w:t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vanish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خيرة</w:t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vanish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vanish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vanish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لسنة</w:t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vanish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vanish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جتهد</w:t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vanish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vanish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vanish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بادة</w:t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vanish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vanish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الى،</w:t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vanish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vanish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يعتمدون</w:t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vanish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vanish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صي</w:t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vanish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vanish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جل</w:t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vanish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vanish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vanish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وط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vanish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َأَحْي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َيْلَه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َأَيْقَظ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َهْلَهُ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" 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خار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سلم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] 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ش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ئز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نا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عتز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ساء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جته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باد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Cs w:val="1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1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513pt;mso-wrap-distance-left:9.05pt;mso-wrap-distance-right:9.05pt;mso-wrap-distance-top:0pt;mso-wrap-distance-bottom:0pt;margin-top:-54pt;mso-position-vertical-relative:text;margin-left:88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سَّحو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الحكم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ن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نّ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ي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ركةً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يتقوى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صائمون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يصيبو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ج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اقتداء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النب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2"/>
                          <w:sz w:val="22"/>
                          <w:szCs w:val="22"/>
                        </w:rPr>
                        <w:t>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ق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عت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نب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2"/>
                          <w:sz w:val="22"/>
                          <w:szCs w:val="22"/>
                        </w:rPr>
                        <w:t>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البرك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كثي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نصوص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السن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أخي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سحور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للصائ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أك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يشرب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تى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تبيَّ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طلوعَ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فجر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إذ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شكَّ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طلوع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از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أك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الشرب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كف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م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تنافى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ع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صيا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raditional Arabic" w:hAnsi="Traditional Arabic"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قبيح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مقا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كري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فعا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نب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2"/>
                          <w:sz w:val="22"/>
                          <w:szCs w:val="22"/>
                        </w:rPr>
                        <w:t>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:((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إِذَ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َصْبَحَ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َحَدُكُمْ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َوْمً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صَائِمً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َلَ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َرْفُثْ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َلَ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َجْهَلْ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َإِنْ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مْرُؤ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شَاتَمَهُ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َوْ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قَاتَلَهُ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َلْيَقُلْ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إِنِّ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صَائِم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إِنِّ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صَائِمٌ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)) 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بخار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مسلم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] 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عن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بخار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:(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َنْ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َمْ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َدَعْ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قَوْلَ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زُّورِ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َالْعَمَلَ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ِهِ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َلَيْسَ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ِلَّهِ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َاجَة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ِ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َنْ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َدَعَ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طَعَامَهُ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َشَرَابَهُ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))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قا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2"/>
                          <w:sz w:val="22"/>
                          <w:szCs w:val="22"/>
                        </w:rPr>
                        <w:t>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:(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ب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صائ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ظ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صيام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جوع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العطش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)) 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بيهقي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] 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سواك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السواك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ستحب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لصائ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غيره؛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عمو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قو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نب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2"/>
                          <w:sz w:val="22"/>
                          <w:szCs w:val="22"/>
                        </w:rPr>
                        <w:t>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:(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َوْلَ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َنْ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َشُقَّ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َلَى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ُمَّتِ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َأَمَرْتُهُمْ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ِالسِّوَاكِ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نْدَ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كُلِّ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صَلَاةٍ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)) 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بخار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مسلم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] 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أس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ستخدا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عجو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أسنان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) 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رق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و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نها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آخره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السواك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ذهب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الخلوف؛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أنّ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بب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ذ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رائح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لوُّ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معد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طعام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ه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نبعث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وف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إنسان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هذ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كد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عض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أطباء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ultan bold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Sultan bold"/>
                          <w:sz w:val="20"/>
                          <w:szCs w:val="20"/>
                          <w:u w:val="single"/>
                        </w:rPr>
                        <w:t>5</w:t>
                      </w:r>
                      <w:r>
                        <w:rPr>
                          <w:rFonts w:cs="Sultan bold"/>
                          <w:sz w:val="20"/>
                          <w:szCs w:val="20"/>
                          <w:u w:val="single"/>
                          <w:rtl w:val="true"/>
                        </w:rPr>
                        <w:t xml:space="preserve">. </w:t>
                      </w:r>
                      <w:r>
                        <w:rPr>
                          <w:rFonts w:cs="Sultan bold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الإكثار</w:t>
                      </w:r>
                      <w:r>
                        <w:rPr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من</w:t>
                      </w:r>
                      <w:r>
                        <w:rPr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قراءة</w:t>
                      </w:r>
                      <w:r>
                        <w:rPr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القرآن</w:t>
                      </w:r>
                      <w:r>
                        <w:rPr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sz w:val="20"/>
                          <w:szCs w:val="20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هذ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شه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قرآ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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َهْرُ رَمَضَانَ الَّذِيَ أُنزِلَ فِيهِ الْقُرْآنُ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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بقرة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</w:rPr>
                        <w:t>85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ق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ز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قرآ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مل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احد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ماء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دني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يل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قد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ث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ز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نجماً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ع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ذلك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لذ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كا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سلف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جعلو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عظ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ذ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شه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لقرآن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ب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جب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"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كا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زهر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خ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مضا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إنم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و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لاو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قرآ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إطعا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طعام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ب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ب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حك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كا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الك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خ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مضا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ف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قراء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حديث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جالس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ه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عل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قب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لاو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قرآ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مصحف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" 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لطائف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ص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</w:rPr>
                        <w:t>183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)] 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ultan bold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Sultan bold"/>
                          <w:sz w:val="20"/>
                          <w:szCs w:val="20"/>
                          <w:u w:val="single"/>
                        </w:rPr>
                        <w:t>6</w:t>
                      </w:r>
                      <w:r>
                        <w:rPr>
                          <w:rFonts w:cs="Sultan bold"/>
                          <w:sz w:val="20"/>
                          <w:szCs w:val="20"/>
                          <w:u w:val="single"/>
                          <w:rtl w:val="true"/>
                        </w:rPr>
                        <w:t xml:space="preserve">. </w:t>
                      </w:r>
                      <w:r>
                        <w:rPr>
                          <w:rFonts w:cs="Sultan bold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كثرة</w:t>
                      </w:r>
                      <w:r>
                        <w:rPr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الإنفاق</w:t>
                      </w:r>
                      <w:r>
                        <w:rPr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sz w:val="20"/>
                          <w:szCs w:val="20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َنْ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بْنِ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َبَّاسٍ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ض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نهم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قَالَ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:"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كَانَ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َسُولُ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لَّهِ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2"/>
                          <w:sz w:val="22"/>
                          <w:szCs w:val="22"/>
                        </w:rPr>
                        <w:t>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َجْوَدَ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نَّاسِ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َكَانَ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َجْوَدُ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َ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َكُونُ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ِ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َمَضَانَ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ِينَ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َلْقَاهُ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ِبْرِيلُ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َكَانَ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َلْقَاهُ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ِ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كُلِّ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َيْلَةٍ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ِنْ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َمَضَانَ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َيُدَارِسُهُ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ْقُرْآنَ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َلَرَسُولُ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لَّهِ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2"/>
                          <w:sz w:val="22"/>
                          <w:szCs w:val="22"/>
                        </w:rPr>
                        <w:t>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َجْوَدُ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ِالْخَيْرِ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ِنْ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رِّيحِ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ْمُرْسَلَةِ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" 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بخار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مسلم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] 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ultan bold"/>
                          <w:b/>
                          <w:b/>
                          <w:bCs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rFonts w:cs="Sultan bold"/>
                          <w:b/>
                          <w:bCs/>
                          <w:sz w:val="10"/>
                          <w:szCs w:val="10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ultan bold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Sultan bold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سادساً</w:t>
                      </w:r>
                      <w:r>
                        <w:rPr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sz w:val="20"/>
                          <w:szCs w:val="20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rFonts w:cs="Sultan bold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القيا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نَّ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نب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2"/>
                          <w:sz w:val="22"/>
                          <w:szCs w:val="22"/>
                        </w:rPr>
                        <w:t>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اجتماع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صلا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قيا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تراويح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مضان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َنْ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َائِشَةَ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َضِيَ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لَّهُ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َنْهَ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:"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َنَّ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َسُولَ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لَّهِ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2"/>
                          <w:sz w:val="22"/>
                          <w:szCs w:val="22"/>
                        </w:rPr>
                        <w:t>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صَلَّى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ذَاتَ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َيْلَةٍ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ِ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ْمَسْجِدِ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َصَلَّى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ِصَلَاتِهِ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َاسٌ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ثُمَّ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صَلَّى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ِنْ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ْقَابِلَةِ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َكَثُرَ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نَّاسُ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..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َذَلِكَ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ِ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َمَضَانَ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"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بخار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مسلم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] 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ق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اء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وطأ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إما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الك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نَّ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ه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م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خطاب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كانو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طيلو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ذ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صلا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يعتمدو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عص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ج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ذلك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موطأ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</w:rPr>
                        <w:t>1/115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)]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قا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2"/>
                          <w:sz w:val="22"/>
                          <w:szCs w:val="22"/>
                        </w:rPr>
                        <w:t>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:((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َنْ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قَامَ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َمَضَانَ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إِيمَانً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َاحْتِسَابً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غُفِرَ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َهُ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َ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َقَدَّمَ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ِنْ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ذَنْبِهِ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)) 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بخاري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]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Sultan bold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سابعاً</w:t>
                      </w:r>
                      <w:r>
                        <w:rPr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sz w:val="20"/>
                          <w:szCs w:val="20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rFonts w:cs="Sultan bold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العشر</w:t>
                      </w:r>
                      <w:r>
                        <w:rPr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الأخير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خل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عش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أخير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مضا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السن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جته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إنسا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باد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عالى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عَنْ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َائِشَةَ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َضِيَ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لَّهُ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َنْهَ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قَالَتْ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:"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كَانَ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نَّبِيُّ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إِذَ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َخَلَ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ْعَشْرُ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شَدَّ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ِئْزَرَهُ،</w:t>
                      </w:r>
                      <w:r>
                        <w:rPr>
                          <w:rFonts w:cs="Traditional Arabic"/>
                          <w:b/>
                          <w:bCs/>
                          <w:vanish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vanish/>
                          <w:sz w:val="22"/>
                          <w:sz w:val="22"/>
                          <w:szCs w:val="22"/>
                          <w:rtl w:val="true"/>
                        </w:rPr>
                        <w:t>لت</w:t>
                      </w:r>
                      <w:r>
                        <w:rPr>
                          <w:b/>
                          <w:b/>
                          <w:bCs/>
                          <w:vanish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vanish/>
                          <w:sz w:val="22"/>
                          <w:sz w:val="22"/>
                          <w:szCs w:val="22"/>
                          <w:rtl w:val="true"/>
                        </w:rPr>
                        <w:t>العشر</w:t>
                      </w:r>
                      <w:r>
                        <w:rPr>
                          <w:b/>
                          <w:b/>
                          <w:bCs/>
                          <w:vanish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vanish/>
                          <w:sz w:val="22"/>
                          <w:sz w:val="22"/>
                          <w:szCs w:val="22"/>
                          <w:rtl w:val="true"/>
                        </w:rPr>
                        <w:t>الأخيرة</w:t>
                      </w:r>
                      <w:r>
                        <w:rPr>
                          <w:b/>
                          <w:b/>
                          <w:bCs/>
                          <w:vanish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vanish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vanish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vanish/>
                          <w:sz w:val="22"/>
                          <w:sz w:val="22"/>
                          <w:szCs w:val="22"/>
                          <w:rtl w:val="true"/>
                        </w:rPr>
                        <w:t>رمضان</w:t>
                      </w:r>
                      <w:r>
                        <w:rPr>
                          <w:b/>
                          <w:b/>
                          <w:bCs/>
                          <w:vanish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vanish/>
                          <w:sz w:val="22"/>
                          <w:sz w:val="22"/>
                          <w:szCs w:val="22"/>
                          <w:rtl w:val="true"/>
                        </w:rPr>
                        <w:t>فالسنة</w:t>
                      </w:r>
                      <w:r>
                        <w:rPr>
                          <w:b/>
                          <w:b/>
                          <w:bCs/>
                          <w:vanish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vanish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vanish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vanish/>
                          <w:sz w:val="22"/>
                          <w:sz w:val="22"/>
                          <w:szCs w:val="22"/>
                          <w:rtl w:val="true"/>
                        </w:rPr>
                        <w:t>يجتهد</w:t>
                      </w:r>
                      <w:r>
                        <w:rPr>
                          <w:b/>
                          <w:b/>
                          <w:bCs/>
                          <w:vanish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vanish/>
                          <w:sz w:val="22"/>
                          <w:sz w:val="22"/>
                          <w:szCs w:val="22"/>
                          <w:rtl w:val="true"/>
                        </w:rPr>
                        <w:t>الإنسان</w:t>
                      </w:r>
                      <w:r>
                        <w:rPr>
                          <w:b/>
                          <w:b/>
                          <w:bCs/>
                          <w:vanish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vanish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vanish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vanish/>
                          <w:sz w:val="22"/>
                          <w:sz w:val="22"/>
                          <w:szCs w:val="22"/>
                          <w:rtl w:val="true"/>
                        </w:rPr>
                        <w:t>عبادة</w:t>
                      </w:r>
                      <w:r>
                        <w:rPr>
                          <w:b/>
                          <w:b/>
                          <w:bCs/>
                          <w:vanish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vanish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vanish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vanish/>
                          <w:sz w:val="22"/>
                          <w:sz w:val="22"/>
                          <w:szCs w:val="22"/>
                          <w:rtl w:val="true"/>
                        </w:rPr>
                        <w:t>تعالى،</w:t>
                      </w:r>
                      <w:r>
                        <w:rPr>
                          <w:b/>
                          <w:b/>
                          <w:bCs/>
                          <w:vanish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vanish/>
                          <w:sz w:val="22"/>
                          <w:sz w:val="22"/>
                          <w:szCs w:val="22"/>
                          <w:rtl w:val="true"/>
                        </w:rPr>
                        <w:t>الصلاة</w:t>
                      </w:r>
                      <w:r>
                        <w:rPr>
                          <w:b/>
                          <w:b/>
                          <w:bCs/>
                          <w:vanish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vanish/>
                          <w:sz w:val="22"/>
                          <w:sz w:val="22"/>
                          <w:szCs w:val="22"/>
                          <w:rtl w:val="true"/>
                        </w:rPr>
                        <w:t>ويعتمدون</w:t>
                      </w:r>
                      <w:r>
                        <w:rPr>
                          <w:b/>
                          <w:b/>
                          <w:bCs/>
                          <w:vanish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vanish/>
                          <w:sz w:val="22"/>
                          <w:sz w:val="22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vanish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vanish/>
                          <w:sz w:val="22"/>
                          <w:sz w:val="22"/>
                          <w:szCs w:val="22"/>
                          <w:rtl w:val="true"/>
                        </w:rPr>
                        <w:t>العصي</w:t>
                      </w:r>
                      <w:r>
                        <w:rPr>
                          <w:b/>
                          <w:b/>
                          <w:bCs/>
                          <w:vanish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vanish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vanish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vanish/>
                          <w:sz w:val="22"/>
                          <w:sz w:val="22"/>
                          <w:szCs w:val="22"/>
                          <w:rtl w:val="true"/>
                        </w:rPr>
                        <w:t>أجل</w:t>
                      </w:r>
                      <w:r>
                        <w:rPr>
                          <w:b/>
                          <w:b/>
                          <w:bCs/>
                          <w:vanish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vanish/>
                          <w:sz w:val="22"/>
                          <w:sz w:val="22"/>
                          <w:szCs w:val="22"/>
                          <w:rtl w:val="true"/>
                        </w:rPr>
                        <w:t>ذلك</w:t>
                      </w:r>
                      <w:r>
                        <w:rPr>
                          <w:b/>
                          <w:b/>
                          <w:bCs/>
                          <w:vanish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vanish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vanish/>
                          <w:sz w:val="22"/>
                          <w:sz w:val="22"/>
                          <w:szCs w:val="22"/>
                          <w:rtl w:val="true"/>
                        </w:rPr>
                        <w:t>الموطأ</w:t>
                      </w:r>
                      <w:r>
                        <w:rPr>
                          <w:rFonts w:cs="Traditional Arabic"/>
                          <w:b/>
                          <w:bCs/>
                          <w:vanish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َأَحْيَ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َيْلَهُ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َأَيْقَظَ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َهْلَهُ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" 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بخار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مسلم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] 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ش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مئز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كناي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عتزا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نساء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اجتها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عبادة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2"/>
                          <w:szCs w:val="1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1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cols w:num="2" w:space="708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 Desktop">
    <w:charset w:val="02"/>
    <w:family w:val="auto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81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ultan Medium"/>
      <w:sz w:val="62"/>
      <w:szCs w:val="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raditional Arabic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raditional Arabic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16"/>
      <w:szCs w:val="18"/>
    </w:rPr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Style13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03:41:00Z</dcterms:created>
  <dc:creator>orignal</dc:creator>
  <dc:description/>
  <dc:language>en-US</dc:language>
  <cp:lastModifiedBy>الدعوة</cp:lastModifiedBy>
  <cp:lastPrinted>2006-09-11T14:17:00Z</cp:lastPrinted>
  <dcterms:modified xsi:type="dcterms:W3CDTF">2006-09-12T05:50:00Z</dcterms:modified>
  <cp:revision>211</cp:revision>
  <dc:subject/>
  <dc:title/>
</cp:coreProperties>
</file>