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Old Antic Outline Shaded" w:hAnsi="Old Antic Outline Shaded" w:cs="Traditional Arabic"/>
          <w:b/>
          <w:b/>
          <w:bCs/>
          <w:color w:val="000080"/>
          <w:sz w:val="72"/>
          <w:szCs w:val="72"/>
        </w:rPr>
      </w:pPr>
      <w:r>
        <w:rPr>
          <w:rFonts w:cs="Traditional Arabic" w:ascii="Old Antic Outline Shaded" w:hAnsi="Old Antic Outline Shaded"/>
          <w:b/>
          <w:bCs/>
          <w:color w:val="000080"/>
          <w:sz w:val="72"/>
          <w:szCs w:val="72"/>
          <w:rtl w:val="true"/>
        </w:rPr>
      </w:r>
    </w:p>
    <w:p>
      <w:pPr>
        <w:pStyle w:val="Normal"/>
        <w:spacing w:before="280" w:after="280"/>
        <w:jc w:val="center"/>
        <w:rPr>
          <w:rFonts w:ascii="Old Antic Outline Shaded" w:hAnsi="Old Antic Outline Shaded" w:cs="Traditional Arabic"/>
          <w:b/>
          <w:b/>
          <w:bCs/>
          <w:color w:val="000080"/>
          <w:sz w:val="72"/>
          <w:szCs w:val="72"/>
        </w:rPr>
      </w:pPr>
      <w:r>
        <w:rPr>
          <w:rFonts w:cs="Traditional Arabic" w:ascii="Old Antic Outline Shaded" w:hAnsi="Old Antic Outline Shaded"/>
          <w:b/>
          <w:bCs/>
          <w:color w:val="000080"/>
          <w:sz w:val="72"/>
          <w:szCs w:val="72"/>
          <w:rtl w:val="true"/>
        </w:rPr>
      </w:r>
    </w:p>
    <w:p>
      <w:pPr>
        <w:pStyle w:val="Normal"/>
        <w:spacing w:before="280" w:after="280"/>
        <w:jc w:val="center"/>
        <w:rPr>
          <w:rFonts w:ascii="Old Antic Outline Shaded" w:hAnsi="Old Antic Outline Shaded" w:cs="DecoType Naskh Variants"/>
          <w:b/>
          <w:b/>
          <w:bCs/>
          <w:color w:val="000080"/>
          <w:sz w:val="96"/>
          <w:szCs w:val="96"/>
        </w:rPr>
      </w:pPr>
      <w:r>
        <w:rPr>
          <w:rFonts w:ascii="Old Antic Outline Shaded" w:hAnsi="Old Antic Outline Shaded" w:cs="DecoType Naskh Variants"/>
          <w:b/>
          <w:b/>
          <w:bCs/>
          <w:color w:val="000080"/>
          <w:sz w:val="96"/>
          <w:sz w:val="96"/>
          <w:szCs w:val="96"/>
          <w:rtl w:val="true"/>
        </w:rPr>
        <w:t>و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Old Antic Outline Shaded" w:hAnsi="Old Antic Outline Shaded" w:cs="DecoType Naskh Variants"/>
          <w:b/>
          <w:b/>
          <w:bCs/>
          <w:color w:val="000080"/>
          <w:sz w:val="96"/>
          <w:sz w:val="96"/>
          <w:szCs w:val="96"/>
          <w:rtl w:val="true"/>
        </w:rPr>
        <w:t>أخيرا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Old Antic Outline Shaded" w:hAnsi="Old Antic Outline Shaded" w:cs="DecoType Naskh Variants"/>
          <w:b/>
          <w:b/>
          <w:bCs/>
          <w:color w:val="000080"/>
          <w:sz w:val="96"/>
          <w:sz w:val="96"/>
          <w:szCs w:val="96"/>
          <w:rtl w:val="true"/>
        </w:rPr>
        <w:t>ترجل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Old Antic Outline Shaded" w:hAnsi="Old Antic Outline Shaded" w:cs="DecoType Naskh Variants"/>
          <w:b/>
          <w:b/>
          <w:bCs/>
          <w:color w:val="000080"/>
          <w:sz w:val="96"/>
          <w:sz w:val="96"/>
          <w:szCs w:val="96"/>
          <w:rtl w:val="true"/>
        </w:rPr>
        <w:t>الفارس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ascii="Old Antic Outline Shaded" w:hAnsi="Old Antic Outline Shaded" w:cs="DecoType Naskh Variants"/>
          <w:b/>
          <w:b/>
          <w:bCs/>
          <w:color w:val="000080"/>
          <w:sz w:val="96"/>
          <w:sz w:val="96"/>
          <w:szCs w:val="96"/>
          <w:rtl w:val="true"/>
        </w:rPr>
        <w:t>خطاب</w:t>
      </w:r>
    </w:p>
    <w:p>
      <w:pPr>
        <w:pStyle w:val="Normal"/>
        <w:spacing w:lineRule="exact" w:line="300" w:before="280" w:after="280"/>
        <w:jc w:val="center"/>
        <w:rPr>
          <w:rFonts w:ascii="Old Antic Outline Shaded" w:hAnsi="Old Antic Outline Shaded" w:cs="DecoType Naskh Variants"/>
          <w:b/>
          <w:b/>
          <w:bCs/>
          <w:color w:val="000080"/>
          <w:sz w:val="52"/>
          <w:szCs w:val="52"/>
        </w:rPr>
      </w:pPr>
      <w:r>
        <w:rPr>
          <w:rFonts w:cs="DecoType Naskh Variants" w:ascii="Old Antic Outline Shaded" w:hAnsi="Old Antic Outline Shaded"/>
          <w:b/>
          <w:bCs/>
          <w:color w:val="000080"/>
          <w:sz w:val="52"/>
          <w:szCs w:val="52"/>
          <w:rtl w:val="true"/>
        </w:rPr>
      </w:r>
    </w:p>
    <w:p>
      <w:pPr>
        <w:pStyle w:val="Normal"/>
        <w:spacing w:lineRule="exact" w:line="300" w:before="280" w:after="28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نقلاً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ع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موق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مفك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إسلا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spacing w:lineRule="exact" w:line="300" w:before="280" w:after="280"/>
        <w:jc w:val="center"/>
        <w:rPr>
          <w:rFonts w:cs="DecoType Naskh Variants"/>
          <w:sz w:val="52"/>
          <w:szCs w:val="52"/>
        </w:rPr>
      </w:pPr>
      <w:r>
        <w:rPr>
          <w:rFonts w:cs="DecoType Naskh Variants"/>
          <w:sz w:val="52"/>
          <w:szCs w:val="52"/>
          <w:rtl w:val="true"/>
        </w:rPr>
      </w:r>
    </w:p>
    <w:p>
      <w:pPr>
        <w:pStyle w:val="Normal"/>
        <w:spacing w:lineRule="exact" w:line="300" w:before="280" w:after="280"/>
        <w:jc w:val="center"/>
        <w:rPr>
          <w:sz w:val="52"/>
          <w:szCs w:val="52"/>
        </w:rPr>
      </w:pPr>
      <w:r>
        <w:rPr>
          <w:rFonts w:cs="DecoType Naskh Variants"/>
          <w:sz w:val="52"/>
          <w:sz w:val="52"/>
          <w:szCs w:val="52"/>
          <w:rtl w:val="true"/>
        </w:rPr>
        <w:t>تنسي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أبو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أنس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sz w:val="52"/>
          <w:sz w:val="52"/>
          <w:szCs w:val="52"/>
          <w:rtl w:val="true"/>
        </w:rPr>
        <w:t>الطائفي</w:t>
      </w:r>
      <w:r>
        <w:br w:type="page"/>
      </w:r>
    </w:p>
    <w:p>
      <w:pPr>
        <w:pStyle w:val="Normal"/>
        <w:spacing w:before="280" w:after="280"/>
        <w:jc w:val="center"/>
        <w:rPr>
          <w:rFonts w:ascii="Old Antic Outline Shaded" w:hAnsi="Old Antic Outline Shaded" w:cs="Traditional Arabic"/>
          <w:b/>
          <w:b/>
          <w:bCs/>
          <w:sz w:val="32"/>
          <w:szCs w:val="32"/>
        </w:rPr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spacing w:before="280" w:after="280"/>
        <w:jc w:val="center"/>
        <w:rPr>
          <w:rFonts w:ascii="Old Antic Outline Shaded" w:hAnsi="Old Antic Outline Shaded" w:cs="Traditional Arabic"/>
          <w:b/>
          <w:b/>
          <w:bCs/>
          <w:sz w:val="32"/>
          <w:szCs w:val="32"/>
        </w:rPr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before="280" w:after="280"/>
        <w:jc w:val="center"/>
        <w:rPr/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بذكر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حب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بغض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خلص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نزك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ح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مس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هذ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 xml:space="preserve">(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بد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 xml:space="preserve">: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أحب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حب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 xml:space="preserve">: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لا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أحبو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حب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>...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قب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يبدل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نظر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بارك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بتنسيق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خذت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جعلت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كتيب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سهول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لنسخ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لتنتفع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بسيرة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Old Antic Outline Shaded" w:hAnsi="Old Antic Outline Shaded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</w:rPr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320" w:before="280" w:after="280"/>
        <w:jc w:val="center"/>
        <w:rPr>
          <w:rFonts w:cs="Traditional Arabic"/>
        </w:rPr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تنسيق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320" w:before="280" w:after="280"/>
        <w:jc w:val="center"/>
        <w:rPr>
          <w:rFonts w:cs="Traditional Arabic"/>
        </w:rPr>
      </w:pP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rFonts w:ascii="Old Antic Outline Shaded" w:hAnsi="Old Antic Outline Shaded" w:eastAsia="Old Antic Outline Shaded" w:cs="Old Antic Outline Shaded"/>
          <w:b/>
          <w:b/>
          <w:bCs/>
          <w:sz w:val="32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ascii="Old Antic Outline Shaded" w:hAnsi="Old Antic Outline Shaded" w:cs="Traditional Arabic"/>
          <w:b/>
          <w:b/>
          <w:bCs/>
          <w:color w:val="FF6600"/>
          <w:sz w:val="44"/>
          <w:sz w:val="44"/>
          <w:szCs w:val="44"/>
          <w:rtl w:val="true"/>
        </w:rPr>
        <w:t>و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color w:val="FF6600"/>
          <w:sz w:val="44"/>
          <w:sz w:val="44"/>
          <w:szCs w:val="44"/>
          <w:rtl w:val="true"/>
        </w:rPr>
        <w:t>أخيرا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color w:val="FF6600"/>
          <w:sz w:val="44"/>
          <w:sz w:val="44"/>
          <w:szCs w:val="44"/>
          <w:rtl w:val="true"/>
        </w:rPr>
        <w:t>ترجل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color w:val="FF6600"/>
          <w:sz w:val="44"/>
          <w:sz w:val="44"/>
          <w:szCs w:val="44"/>
          <w:rtl w:val="true"/>
        </w:rPr>
        <w:t>الفارس</w:t>
      </w:r>
      <w:r>
        <w:rPr>
          <w:rFonts w:ascii="Old Antic Outline Shaded" w:hAnsi="Old Antic Outline Shaded" w:eastAsia="Old Antic Outline Shaded" w:cs="Old Antic Outline Shaded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Old Antic Outline Shaded" w:hAnsi="Old Antic Outline Shaded"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</w:p>
    <w:p>
      <w:pPr>
        <w:pStyle w:val="Normal"/>
        <w:spacing w:before="280" w:after="280"/>
        <w:jc w:val="center"/>
        <w:rPr>
          <w:rFonts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drawing>
          <wp:inline distT="0" distB="0" distL="0" distR="0">
            <wp:extent cx="313372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م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م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ضح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حي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صال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ني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حم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حق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م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أ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بذ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ح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نزك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ن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ق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رج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ل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ه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ائ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ص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ب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طو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نج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يا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ش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ور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نو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ش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ت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ظ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لا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س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غ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ك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ضاؤه،وال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لئ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ك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ب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ص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حس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سيبه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وط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ش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ق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اب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ه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فا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ص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و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ضحي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ص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ز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ضح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ض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زوج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س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ار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غب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خ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ت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ب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عجائ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غ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كْ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ز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كه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خنا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َعِ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ذ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شر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ك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عا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ع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ي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باس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سكر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ل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حر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ت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ق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ط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ر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ف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رائ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ص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لب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ط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ط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و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م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رج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آ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ك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و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تا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بك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ح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أ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اول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غ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م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ظ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ق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ما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و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فظ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ضح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ت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ان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ه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ضح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ز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ط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و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ظائ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ضحي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خ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خ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هم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كت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تفري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شر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كاس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فيدي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م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صاص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اء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ح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م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ت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ضع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نا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ذ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ق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رئ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ق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خا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و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ك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س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ذ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جنه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ل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ض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وان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ع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لفات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ind w:left="0" w:right="0" w:firstLine="30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3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من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هو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خطاب؟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إنسان</w:t>
      </w:r>
      <w:r>
        <w:rPr>
          <w:rFonts w:cs="Traditional Arabic" w:ascii="Arial" w:hAnsi="Arial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hyperlink r:id="rId6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أحلام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شباب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.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  </w:t>
      </w:r>
      <w:hyperlink r:id="rId7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مرح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الحزم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hyperlink r:id="rId8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رحم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الشد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  </w:t>
      </w:r>
      <w:hyperlink r:id="rId9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مراسل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تلفاز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hyperlink r:id="rId10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نصر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مظلومين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hyperlink r:id="rId11">
        <w:r>
          <w:rPr>
            <w:rStyle w:val="InternetLink"/>
            <w:rFonts w:cs="Traditional Arabic"/>
            <w:bCs/>
            <w:color w:val="000000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أي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مالك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ياسامر؟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!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داعية</w:t>
      </w:r>
      <w:r>
        <w:rPr>
          <w:rFonts w:cs="Traditional Arabic" w:ascii="Arial" w:hAnsi="Arial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hyperlink r:id="rId13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فكر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دعوته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.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hyperlink r:id="rId14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تدرج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دعوة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cs="Times New Roman"/>
          <w:bCs/>
          <w:sz w:val="32"/>
          <w:szCs w:val="32"/>
          <w:rtl w:val="true"/>
        </w:rPr>
        <w:t xml:space="preserve"> </w:t>
      </w:r>
      <w:hyperlink r:id="rId16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رجل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السياسة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8000"/>
          <w:sz w:val="32"/>
          <w:sz w:val="32"/>
          <w:szCs w:val="32"/>
          <w:rtl w:val="true"/>
        </w:rPr>
        <w:t>المجاهد</w:t>
      </w:r>
      <w:r>
        <w:rPr>
          <w:rFonts w:ascii="Arial" w:hAnsi="Arial" w:eastAsia="Arial" w:cs="Arial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hyperlink r:id="rId18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تاريخ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جهاده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.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  </w:t>
      </w:r>
      <w:hyperlink r:id="rId19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ثوابت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في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جهاد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رحمه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له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hyperlink r:id="rId20">
        <w:r>
          <w:rPr>
            <w:rStyle w:val="InternetLink"/>
            <w:rFonts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معالم</w:t>
        </w:r>
        <w:r>
          <w:rPr>
            <w:rStyle w:val="InternetLink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فكر</w:t>
        </w:r>
        <w:r>
          <w:rPr>
            <w:rStyle w:val="InternetLink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جهادي</w:t>
        </w:r>
        <w:r>
          <w:rPr>
            <w:rStyle w:val="InternetLink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عند</w:t>
        </w:r>
        <w:r>
          <w:rPr>
            <w:rStyle w:val="InternetLink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hyperlink r:id="rId21"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نظريات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خطاب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الجهادية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الثلاث</w:t>
        </w:r>
        <w:r>
          <w:rPr>
            <w:rStyle w:val="InternetLink"/>
            <w:rFonts w:eastAsia="SimSun;宋体" w:cs="Traditional Arabic"/>
            <w:b/>
            <w:bCs/>
            <w:color w:val="000000"/>
            <w:sz w:val="32"/>
            <w:szCs w:val="32"/>
            <w:rtl w:val="true"/>
            <w:lang w:eastAsia="zh-CN"/>
          </w:rPr>
          <w:t>.</w:t>
        </w:r>
        <w:r>
          <w:rPr>
            <w:rStyle w:val="InternetLink"/>
            <w:rFonts w:eastAsia="SimSun;宋体" w:cs="Traditional Arabic"/>
            <w:b/>
            <w:bCs/>
            <w:color w:val="000000"/>
            <w:sz w:val="32"/>
            <w:szCs w:val="32"/>
            <w:rtl w:val="true"/>
            <w:lang w:eastAsia="zh-CN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r>
        <w:rPr>
          <w:rFonts w:cs="Traditional Arabic"/>
          <w:bCs/>
          <w:sz w:val="32"/>
          <w:szCs w:val="32"/>
          <w:rtl w:val="true"/>
        </w:rPr>
        <w:t xml:space="preserve"> </w:t>
      </w:r>
      <w:hyperlink r:id="rId22"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قاتل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عدوك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قبل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أن</w:t>
        </w:r>
        <w:r>
          <w:rPr>
            <w:rStyle w:val="InternetLink"/>
            <w:rFonts w:eastAsia="Times New Roman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 xml:space="preserve"> </w:t>
        </w:r>
        <w:r>
          <w:rPr>
            <w:rStyle w:val="InternetLink"/>
            <w:rFonts w:eastAsia="SimSun;宋体" w:cs="Traditional Arabic"/>
            <w:b/>
            <w:b/>
            <w:bCs/>
            <w:color w:val="000000"/>
            <w:sz w:val="32"/>
            <w:sz w:val="32"/>
            <w:szCs w:val="32"/>
            <w:rtl w:val="true"/>
            <w:lang w:eastAsia="zh-CN"/>
          </w:rPr>
          <w:t>يغزوك</w:t>
        </w:r>
        <w:r>
          <w:rPr>
            <w:rStyle w:val="InternetLink"/>
            <w:rFonts w:eastAsia="SimSun;宋体" w:cs="Traditional Arabic"/>
            <w:b/>
            <w:bCs/>
            <w:color w:val="000000"/>
            <w:sz w:val="32"/>
            <w:szCs w:val="32"/>
            <w:rtl w:val="true"/>
            <w:lang w:eastAsia="zh-CN"/>
          </w:rPr>
          <w:t>.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_ </w:t>
      </w:r>
      <w:hyperlink r:id="rId23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باحث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ع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الموت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tabs>
          <w:tab w:val="clear" w:pos="720"/>
          <w:tab w:val="left" w:pos="772" w:leader="none"/>
        </w:tabs>
        <w:ind w:left="0" w:right="0" w:firstLine="30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_ </w:t>
      </w:r>
      <w:hyperlink r:id="rId24"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بين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مصعب</w:t>
        </w:r>
        <w:r>
          <w:rPr>
            <w:rStyle w:val="InternetLink"/>
            <w:rFonts w:ascii="Arial" w:hAnsi="Arial" w:eastAsia="Arial" w:cs="Arial"/>
            <w:b/>
            <w:b/>
            <w:bCs/>
            <w:color w:val="000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0000"/>
            <w:sz w:val="32"/>
            <w:sz w:val="32"/>
            <w:szCs w:val="32"/>
            <w:rtl w:val="true"/>
          </w:rPr>
          <w:t>وخطاب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>.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قال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خطاب</w:t>
        </w:r>
        <w:r>
          <w:rPr>
            <w:rStyle w:val="InternetLink"/>
            <w:rFonts w:cs="Traditional Arabic" w:ascii="Arial" w:hAnsi="Arial"/>
            <w:b/>
            <w:bCs/>
            <w:color w:val="008000"/>
            <w:sz w:val="32"/>
            <w:szCs w:val="32"/>
            <w:rtl w:val="true"/>
          </w:rPr>
          <w:t xml:space="preserve">.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قصة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الخيانة</w:t>
        </w:r>
        <w:r>
          <w:rPr>
            <w:rStyle w:val="InternetLink"/>
            <w:rFonts w:cs="Traditional Arabic" w:ascii="Arial" w:hAnsi="Arial"/>
            <w:b/>
            <w:bCs/>
            <w:color w:val="008000"/>
            <w:sz w:val="32"/>
            <w:szCs w:val="32"/>
            <w:rtl w:val="true"/>
          </w:rPr>
          <w:t>.  </w:t>
        </w:r>
        <w:r>
          <w:rPr>
            <w:rStyle w:val="InternetLink"/>
            <w:rFonts w:cs="Traditional Arabic" w:ascii="Arial" w:hAnsi="Arial"/>
            <w:b/>
            <w:bCs/>
            <w:color w:val="000000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spacing w:lineRule="auto" w:line="36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كيف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استقبل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الإعلام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نبأ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استشهاده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؟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Cs/>
          <w:sz w:val="32"/>
          <w:szCs w:val="32"/>
          <w:rtl w:val="true"/>
        </w:rPr>
        <w:drawing>
          <wp:inline distT="0" distB="0" distL="0" distR="0">
            <wp:extent cx="114935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وماذا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بعد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color w:val="008000"/>
            <w:sz w:val="32"/>
            <w:sz w:val="32"/>
            <w:szCs w:val="32"/>
            <w:rtl w:val="true"/>
          </w:rPr>
          <w:t>خطاب؟</w:t>
        </w:r>
        <w:r>
          <w:rPr>
            <w:rStyle w:val="InternetLink"/>
            <w:rFonts w:ascii="Arial" w:hAnsi="Arial" w:eastAsia="Arial" w:cs="Arial"/>
            <w:b/>
            <w:b/>
            <w:bCs/>
            <w:color w:val="008000"/>
            <w:sz w:val="32"/>
            <w:sz w:val="32"/>
            <w:szCs w:val="32"/>
            <w:rtl w:val="true"/>
          </w:rPr>
          <w:t xml:space="preserve"> </w:t>
        </w:r>
      </w:hyperlink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هو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طاب؟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يلاد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ستشهاده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color w:val="000080"/>
          <w:sz w:val="32"/>
          <w:szCs w:val="32"/>
          <w:rtl w:val="true"/>
          <w:lang w:eastAsia="zh-CN"/>
        </w:rPr>
        <w:drawing>
          <wp:inline distT="0" distB="0" distL="0" distR="0">
            <wp:extent cx="1143635" cy="1428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8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ِّ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ف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4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واف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ن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بي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ت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تو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ائ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وشت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ح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نس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ح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شباب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color w:val="000080"/>
          <w:sz w:val="32"/>
          <w:szCs w:val="32"/>
          <w:rtl w:val="true"/>
          <w:lang w:eastAsia="zh-CN"/>
        </w:rPr>
        <w:drawing>
          <wp:inline distT="0" distB="0" distL="0" distR="0">
            <wp:extent cx="2210435" cy="2858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وظي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ر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تفو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ر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تخص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عد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94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%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ام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نط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هر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عو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CBC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)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دا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ابتع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ري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ج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ت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ع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ق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ظ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دري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ت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ات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هر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250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ي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قا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ر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ص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ص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عج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لم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زمل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ا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ضح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حل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اج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عن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يق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وض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حي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ريك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غاد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ل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قر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اح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350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ت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ظ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تس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خ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حد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وبرب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عا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م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ح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برا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ش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ط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د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ش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ازح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لاع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ش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حاف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ك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حا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ت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عا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ت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ضي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زو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رار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ر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ل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ب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رام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تر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ش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بن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س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خ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تم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بح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ح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آ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حب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ت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ه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ك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فترش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لتح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ا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ز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خ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أخ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ز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ر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غ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ي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أ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ي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و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مان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حلا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حظ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ن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ند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وا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لاب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فر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ش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ط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ش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و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ا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ب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ي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ي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م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تن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ج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ص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انه؟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!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ت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ن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ش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جأ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دع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لت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ق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ت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ن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ض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و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تحق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ن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ح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ح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ناس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ظ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ظ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رح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حزم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3143250" cy="476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ثائ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جن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علق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ل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د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ز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راب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ام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ه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زح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ز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سا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ج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ج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ام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ر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/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ز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نضباط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حدث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ئ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ض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9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ر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15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رف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15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ت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ذر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خ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حت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ل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خ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بح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ر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ائ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ك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هم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ر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طل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خل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فاف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ش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ي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اب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ا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ا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هلك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ن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ب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خ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قدا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أدي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ر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جم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قدا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كبت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عي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أ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رتف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و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ددو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خرو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ب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ش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ها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الت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تحر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ب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ت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ذ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25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ر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الشدة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4171950" cy="312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ا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جه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ل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بتس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ن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ذ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ملوء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غلظ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كسو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قس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ئ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س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ا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ضرغ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ز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ضاحك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ك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زين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؟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! 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نت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عاد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ه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د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رك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ه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ضر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غ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ك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ظ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ش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غ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ظ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ذك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ج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ترك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ا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ك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حرك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قط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صي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م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و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اط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م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دي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صر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ت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ب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ط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ز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نب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ذاب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!!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فو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ئ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جز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لب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متل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بغ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كاف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مراسل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التلفاز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أبكته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عجوز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وغيرت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مجرى</w:t>
      </w:r>
      <w:r>
        <w:rPr>
          <w:rFonts w:eastAsia="Times New Roman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color w:val="339966"/>
          <w:sz w:val="32"/>
          <w:sz w:val="32"/>
          <w:szCs w:val="32"/>
          <w:rtl w:val="true"/>
          <w:lang w:eastAsia="zh-CN"/>
        </w:rPr>
        <w:t>حياته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color w:val="000080"/>
          <w:sz w:val="32"/>
          <w:szCs w:val="32"/>
          <w:rtl w:val="true"/>
          <w:lang w:eastAsia="zh-CN"/>
        </w:rPr>
        <w:drawing>
          <wp:inline distT="0" distB="0" distL="0" distR="0">
            <wp:extent cx="4142105" cy="274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دث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بق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انصر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رجو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ج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اء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عل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أ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ا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ق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يط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ط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و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ا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بائ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د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ش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ق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نط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س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راس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فاز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قاء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ل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ئ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تحس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ه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جوب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ا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س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ر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عو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واط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اؤ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ع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أ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أ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دم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ُس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ط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اك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بك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ب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حي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مو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ه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م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نسأ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رم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ط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ه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دخ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مطا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علا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ا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فس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نصر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ظلوم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4051300" cy="2218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باد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ذه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ار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فا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لف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وط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وح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ر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غف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حا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ه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شا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د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نص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ق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ثال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وض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قي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tabs>
          <w:tab w:val="left" w:pos="720" w:leader="none"/>
        </w:tabs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زمل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ر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ام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وا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هد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م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يط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ض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ص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غل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صا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ائ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ن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شا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قس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ز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ص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تضع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ف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ز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عد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غ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شا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عا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ظ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ت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زداد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ض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ز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ب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ثبات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ع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ط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ثخن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ثخ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نفر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ز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ص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ر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نا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دخ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ر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ت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ائ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جت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20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ع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دري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خش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غل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ف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راخ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يا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تدع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ترك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ظ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ف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عر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ع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شتع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رف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ل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ر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ائ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ه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ي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سام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؟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2866390" cy="3930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ر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ي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ع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يعط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غ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وف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ين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هد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ط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طي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ينف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ر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ط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لو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قن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أت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كلم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ي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حر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ل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ذ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تط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ل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ماز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ي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أطال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ص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يا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ط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ل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ودان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ا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ائ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أسح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واف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ئ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ر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ع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ا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ود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ح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قت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بلغ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صل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ود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فاجأ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لسي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ل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ف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ود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ص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وجه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هل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ر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داعي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ك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دعو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color w:val="000080"/>
          <w:sz w:val="32"/>
          <w:szCs w:val="32"/>
          <w:rtl w:val="true"/>
          <w:lang w:eastAsia="zh-CN"/>
        </w:rPr>
        <w:drawing>
          <wp:inline distT="0" distB="0" distL="0" distR="0">
            <wp:extent cx="3162300" cy="4761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ل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منه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صر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شرط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لس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عص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جمو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اتجاه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ث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ص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ه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صيح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ا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يو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ح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ثي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م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ق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ميع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تشي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ض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حرا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راف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خش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اص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ط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عاو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غز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انتش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ص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ء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أث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ص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حاض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تكو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ح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وق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ع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ل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انض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خ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كث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ه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ب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ا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40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اء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ت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اغ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طاج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وزب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أنجو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غي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ز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وس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ط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ا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تحفي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وض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نام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عد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رنام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آخ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حاض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تعل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اس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رف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ت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ث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ضحي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ذ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ض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ز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شرذ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ع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ت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جاوزو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ال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ط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عو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فظ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ب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حطان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ز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آ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تدرج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دعوت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لناس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2858135" cy="171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غ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خل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ق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تش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ج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ور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ل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ب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س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ناف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ل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ضو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ف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ب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صل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زك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راء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ر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ق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ل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ل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حي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ذ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و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ط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قبا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قي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ل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وا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خ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م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ق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صو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شا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إث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و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و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قض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ج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روز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صر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حضو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ف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ر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غ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حاو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شا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و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ثار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ش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وصف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ا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ه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نص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زع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د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ط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د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ط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ط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و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د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ئ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اب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نام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جمو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عت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وف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ل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دِّ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ديث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كف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لح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جل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ست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ن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عاد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ل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قن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زملائ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أ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صد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ج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سياسة</w:t>
      </w:r>
    </w:p>
    <w:p>
      <w:pPr>
        <w:pStyle w:val="Style14"/>
        <w:bidi w:val="1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drawing>
          <wp:inline distT="0" distB="0" distL="0" distR="0">
            <wp:extent cx="4309110" cy="22466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ذ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ي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اذ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ه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ل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ذ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دا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دا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ج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غست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ش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اغست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ج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ز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/>
      </w:pPr>
      <w:r>
        <w:rPr>
          <w:rFonts w:cs="Traditional Arabic" w:ascii="Symbol" w:hAnsi="Symbol"/>
          <w:b/>
          <w:bCs/>
          <w:sz w:val="32"/>
          <w:szCs w:val="32"/>
          <w:rtl w:val="true"/>
        </w:rPr>
        <w:t>·</w:t>
      </w:r>
      <w:r>
        <w:rPr>
          <w:rFonts w:cs="Traditional Arabic"/>
          <w:b/>
          <w:bCs/>
          <w:sz w:val="32"/>
          <w:szCs w:val="32"/>
          <w:rtl w:val="true"/>
        </w:rPr>
        <w:t xml:space="preserve">  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شَ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ج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س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ن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Style14"/>
        <w:tabs>
          <w:tab w:val="left" w:pos="720" w:leader="none"/>
        </w:tabs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4"/>
        <w:bidi w:val="1"/>
        <w:spacing w:before="0" w:after="0"/>
        <w:ind w:left="0" w:right="0" w:firstLine="397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مجاهد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هاده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color w:val="000080"/>
          <w:sz w:val="32"/>
          <w:szCs w:val="32"/>
          <w:rtl w:val="true"/>
          <w:lang w:eastAsia="zh-CN"/>
        </w:rPr>
        <w:drawing>
          <wp:inline distT="0" distB="0" distL="0" distR="0">
            <wp:extent cx="2619375" cy="42875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ح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غا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1408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مض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باش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17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راس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ام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ترو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ر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وث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ر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لاق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ط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عود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ثيق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تعر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كت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د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شخ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ز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ئ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ه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ح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عو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هر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ق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ها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1412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ـ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ت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عل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ص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اب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ثن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حد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غ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ظه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نك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راع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ي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و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غ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و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ي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ب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موذج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تذ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ر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تق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ج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ار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طع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بع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اب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يم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نب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ضط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عل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ستق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ثواب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جها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له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4761865" cy="3571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طل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ط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ز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.</w:t>
      </w:r>
    </w:p>
    <w:p>
      <w:pPr>
        <w:pStyle w:val="Normal"/>
        <w:tabs>
          <w:tab w:val="left" w:pos="720" w:leader="none"/>
        </w:tabs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غست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ّ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ّ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ّ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ط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ن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ّ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ّ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وض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تش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غوش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 ..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ليخ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خ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ز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ف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tabs>
          <w:tab w:val="left" w:pos="720" w:leader="none"/>
        </w:tabs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لج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طاقت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عر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لخط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جنب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رها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صع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شاه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ينه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لكنا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استبق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أمر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صع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جن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ل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ي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ّ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دّ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ويّ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شّ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ّ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ا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ر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ج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ثّ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ا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د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م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ص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 ..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ست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ا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ضلَّ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نقطع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خبا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نرص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صل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غاب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مح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ار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ظنن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ظنو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رم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توق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هذ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مت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رد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تراج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فا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شيشان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إطلا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نسحب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جوار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اسلك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سمع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دأ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بح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صعد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م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نسلك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ي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وجئ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كم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طلا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جر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نسحب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نبح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علم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وج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كثر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أرسل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ك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عاق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بدأ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جته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بح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مام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صع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-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أرسل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ائ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بع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</w:rPr>
        <w:t>1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أخبرن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جهاز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اسلك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صعد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مش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ش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تقابل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ط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بدأ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ما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</w:rPr>
        <w:t>11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عد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" ..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كالم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مجموع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استطلا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ك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محاول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جر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لخرو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جهاز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خبر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خر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د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يص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صل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فاشل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قصد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ف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عضاد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يحبط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فسيات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رشيد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قتد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سي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سمعو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سار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لبشر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قتداء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" ...</w:t>
      </w:r>
    </w:p>
    <w:p>
      <w:pPr>
        <w:pStyle w:val="Normal"/>
        <w:tabs>
          <w:tab w:val="left" w:pos="720" w:leader="none"/>
        </w:tabs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لحر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سلامت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الجها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غال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نفي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اهال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بعون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واح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درك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يص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هال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اكي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اوزن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: "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استقب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أه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القر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ل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عجيباً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حيث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خرج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ل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بالط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والشر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ب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وفتح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أبو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بيوت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ل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للنو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والاستحم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والاستراح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مم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له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الأث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رفع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معنوي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  <w:lang w:bidi="ar-Y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رتح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خروج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يحاصر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يؤذ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يص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زّ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ص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راح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الحفا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راعي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حمل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يحملو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عن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ضر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دن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ظامي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قصف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قطنه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تترسو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ب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أرواح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>.." .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فك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810000" cy="22847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صر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ش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ذ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ي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ف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ن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صا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ن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ز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ح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""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سا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ّ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ي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 .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ّئ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 ..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ن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جز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ّ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ّ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ّ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م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.</w:t>
      </w:r>
    </w:p>
    <w:p>
      <w:pPr>
        <w:pStyle w:val="Normal"/>
        <w:tabs>
          <w:tab w:val="left" w:pos="720" w:leader="none"/>
        </w:tabs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غسل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غسل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ات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ب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ث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دع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اء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ؤ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ز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ط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يك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ثلاث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3162300" cy="4761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و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ض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ظ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رب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فت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أخ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عت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وض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حاض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و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ش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وق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ي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تخري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موع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عتن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90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ف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lang w:eastAsia="zh-CN"/>
        </w:rPr>
        <w:t>60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خص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ارض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ي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بتد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تج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ض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ق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ت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عب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سك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اه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ج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جاح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ب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ن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أ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سين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طاب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ط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ئ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ر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غ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جز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عا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ظ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جه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ظ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ظ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ح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ل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غ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ه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ت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و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جك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ون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ث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أت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نص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ا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ذ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طل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ص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ُعْجِ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و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رتيب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ر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ن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ترت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ذ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غان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ب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عد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ش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ع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س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طري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استخب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كا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جهيز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ستعد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ظ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ل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ث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ك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ب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كلم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ذ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در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كا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سك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امع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ك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عجا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كشو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كنولوج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سكر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ج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همت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جا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ا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خ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جنو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حفاظ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ستط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ض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و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يق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سائ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ت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دوك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غزوك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3162300" cy="4385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تم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ياس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د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فع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ر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نتظ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ص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ص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قف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ج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ض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مَ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الح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ز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داغ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ش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ت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ر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م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العج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لق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هل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ه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م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ز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ان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ش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ستخبارا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نع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تفجي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وس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س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عط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ضو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خ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غز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أر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داغست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س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ا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ذ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ثا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ك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حار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فع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ب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ح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ش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ظه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وس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واي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طماع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ا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غز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م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ر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نت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ه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باد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هل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ن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ن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ش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ع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ت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يبحث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!!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  <w:drawing>
          <wp:inline distT="0" distB="0" distL="0" distR="0">
            <wp:extent cx="3162300" cy="36620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لغ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ء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م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و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ه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ه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و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.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.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ل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م</w:t>
      </w:r>
      <w:r>
        <w:rPr>
          <w:rFonts w:cs="Traditional Arabic"/>
          <w:b/>
          <w:bCs/>
          <w:sz w:val="32"/>
          <w:szCs w:val="32"/>
          <w:rtl w:val="true"/>
        </w:rPr>
        <w:t>.) 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ح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د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ر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ش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ف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س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ل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خ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ش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فزي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صائ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ه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ك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ر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ر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يكوب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ر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AT- 3 Sager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ض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ب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يدي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وز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سط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ي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سم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شا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ج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9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د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دا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غتي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ا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ه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لجر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ص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ن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ن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صع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وخطاب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يارك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فقهوا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1524635" cy="11436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ا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ور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ج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ر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ذكر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ص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م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ج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ئ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ك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ؤ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صع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رق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غر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ك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ري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را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مو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شه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إذ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اه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ه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وطن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ب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ها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صلي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صائ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ع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غ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ب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لث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س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معاز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م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لح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ل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مك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ل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ج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ار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اهل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يار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ه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عطا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ر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ق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يا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مجاهد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و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ا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عا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عاد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ه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لط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عل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غ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تا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تشف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هذ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حتقر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ستصغر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ظ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دي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ظي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ج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س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ي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ل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ط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يق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يق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كلمات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الد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قالها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خطاب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drawing>
          <wp:inline distT="0" distB="0" distL="0" distR="0">
            <wp:extent cx="3763645" cy="278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فك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كل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وي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مائ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بق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تبع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ي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ف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ع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ذه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صحابها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فقي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ي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وا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طي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ذ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رف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ع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و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حياء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!!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حم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غير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ا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م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ظ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ظيم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ا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د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نتظ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ص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صي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س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رأ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د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قف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تجرأ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ق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ا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جل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نتظ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ع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جه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باد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غزو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يهل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ن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ناب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شك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ت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عرا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نف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حتل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بلد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ؤل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ص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شاني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" 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رف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غت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بغ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جز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بي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و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فعالك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خا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َطِيس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ث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ي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سرط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ا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و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هيد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ح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ص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ا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ن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د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ك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زء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د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ف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صحاب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س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ش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أكل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شر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كن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َشَ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يَّ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ج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لاب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غ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اريخ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غير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شبه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ثل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ئ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نا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يش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فناد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ك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أ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جوز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طاعن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ري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ت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جو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غ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واث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ري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خرج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رج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سألت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ك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قدمي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؟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ا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ُسِ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اطر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ي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د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و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اكي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عط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جع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ي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و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ود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أصح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وج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: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ما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أت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ثير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ثا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خطا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قضي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ض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سلام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ذنب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جلس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لا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أ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شر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ترك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عو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ح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ظ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يوع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ش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ن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ستطاع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ت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الشيش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ر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رايي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عو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بب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وف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سك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نتصارات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-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–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سا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صاد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مل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جاهد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فاع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قيد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أرض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؛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حقق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خلاص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حكو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تهالك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.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عند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لاح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توك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د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ك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وقف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سلام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شعب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أث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بي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ض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ضاي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سابق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ك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دعاؤ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ساند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تطيع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نح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عل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دينو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إخوان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شارق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أر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غارب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دع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تواص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دعاء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يعلمو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ققنا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نتص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م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هو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ول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ث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فض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قفت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شرف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أم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تم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حت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تمك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شك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و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ب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ها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ذ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ه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ل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رو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ر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كيد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نحوره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م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لي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هذ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جها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هذ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انتصارا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ت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ين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آل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عسكر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ما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حده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تسا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شيئ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أما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قو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إيما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يقي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بنص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قائ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 xml:space="preserve">(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ينصر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نصر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قو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زي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) 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عجبا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لبعض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ناس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لاحد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النصار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و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يسل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من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إخوت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SimSun;宋体" w:cs="Traditional Arabic"/>
          <w:b/>
          <w:b/>
          <w:bCs/>
          <w:sz w:val="32"/>
          <w:sz w:val="32"/>
          <w:szCs w:val="32"/>
          <w:rtl w:val="true"/>
          <w:lang w:eastAsia="zh-CN"/>
        </w:rPr>
        <w:t>المسلمون</w:t>
      </w:r>
      <w:r>
        <w:rPr>
          <w:rFonts w:eastAsia="SimSun;宋体" w:cs="Traditional Arabic"/>
          <w:b/>
          <w:bCs/>
          <w:sz w:val="32"/>
          <w:szCs w:val="32"/>
          <w:rtl w:val="true"/>
          <w:lang w:eastAsia="zh-CN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ascii="Tahoma" w:hAnsi="Tahoma" w:cs="Traditional Arabic"/>
          <w:b/>
          <w:b/>
          <w:bCs/>
          <w:color w:val="FF6600"/>
          <w:sz w:val="44"/>
          <w:sz w:val="44"/>
          <w:szCs w:val="44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6600"/>
          <w:sz w:val="44"/>
          <w:sz w:val="44"/>
          <w:szCs w:val="44"/>
          <w:rtl w:val="true"/>
        </w:rPr>
        <w:t>الخيانة</w:t>
      </w:r>
      <w:r>
        <w:rPr>
          <w:rFonts w:cs="Traditional Arabic" w:ascii="Tahoma" w:hAnsi="Tahoma"/>
          <w:b/>
          <w:bCs/>
          <w:color w:val="FF6600"/>
          <w:sz w:val="44"/>
          <w:szCs w:val="44"/>
          <w:rtl w:val="true"/>
        </w:rPr>
        <w:t>!!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810000" cy="3086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قتلو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جرء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واجهته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وغ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-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عتاد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 xml:space="preserve">-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شرفاء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,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لجأو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لاحه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عه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ربا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؛سلاح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خس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وضاع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جبن</w:t>
      </w:r>
      <w:r>
        <w:rPr>
          <w:rFonts w:cs="Traditional Arabic" w:ascii="MS Sans Serif" w:hAnsi="MS Sans Serif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عجز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قوات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جو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البحري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تقت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همام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نزا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أذاقه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مرارا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كأس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ومرار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rFonts w:ascii="MS Sans Serif" w:hAnsi="MS Sans Serif" w:eastAsia="MS Sans Serif" w:cs="MS Sans Serif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ش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زيم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ر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ج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غاظ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ذاق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نو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زال،و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زم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اهد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لمائ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ص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عيا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خي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سم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شه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سي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تخل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واي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ر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ب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سلام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ناقلت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و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ر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ل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سمو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ث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يدان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و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ت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ئ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ي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ث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طّ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لام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لب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فا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و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جما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عا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غدر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</w:rPr>
        <w:t>32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قريب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بوع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ع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كت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شه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صل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ح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حك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لم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تس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ستشها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يدي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ر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جث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م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باد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وس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ري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ط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قق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ج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ي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علا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بأ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شهاد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؟</w:t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  <w:lang w:eastAsia="ar-SA"/>
        </w:rPr>
        <w:drawing>
          <wp:inline distT="0" distB="0" distL="0" distR="0">
            <wp:extent cx="2581275" cy="29622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س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مبرا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ب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ا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ضا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ط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س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ف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ط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نو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وقش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س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spacing w:before="280" w:after="28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د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ب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نو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ص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ت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ها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شيشا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رحي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طاب</w:t>
      </w:r>
    </w:p>
    <w:p>
      <w:pPr>
        <w:pStyle w:val="Normal"/>
        <w:spacing w:before="280" w:after="28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drawing>
          <wp:inline distT="0" distB="0" distL="0" distR="0">
            <wp:extent cx="3047365" cy="22847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"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ي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ش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را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نبد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ص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989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ج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ذي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هزي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رغ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ظم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فغ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مي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ع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ي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هور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ي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فك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…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قو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وفي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ق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حافظ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م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م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ق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داغ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قوش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وداي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ابط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ع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لاد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اكم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طر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992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لوح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جتياح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وه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عبئ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نت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ق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س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994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رس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ئا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جـتـيـــ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ـجـيــ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و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</w:rPr>
        <w:t>8/7/1415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دخلو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حاور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قـــاومـهـــ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بسا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أسر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</w:rPr>
        <w:t>47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ندي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استول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دباب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حامل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ـجـنـــ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حرق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ضه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أسقط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طائ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عت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ذلك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ل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ف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برل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دع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نائ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وشينك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فاوض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روز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ظاه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ع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سـ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وسكـ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حذ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وز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ـيـد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دو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اعي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لت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راج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ستع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و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د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ار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ستح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دع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اخ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دو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انته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ق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ي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اد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خ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ز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ارج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مريكا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ؤ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اخ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ز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بريط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زيا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ستقلة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ه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لأ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تس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لم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ريعة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ست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خذ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شا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ض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ور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خ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خصو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ياح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عند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ضـعـ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وس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وا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ا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أه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</w:rPr>
        <w:t>14/12/1994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دأ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ـت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قر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ستغ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قت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طويلاً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ز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خارج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صر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ه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ـسـكـريـــ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ستغ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اع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دود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ا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نه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سرعة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شد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غز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</w:rPr>
        <w:t>150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قاتل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حـشــــد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غز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فغانست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نص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دد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عرك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طا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زا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عباؤ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وق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لتس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رط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وج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فس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غارق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ستنق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صاب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ز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ر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ئ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ع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تخفـيـ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ج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يزان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نس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</w:rPr>
        <w:t>1995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رق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رام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ــ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جــــ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وف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وعد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أصب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صو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ساعد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آت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غ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ح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ك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نظ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صند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ن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ساسي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اص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تع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الأزم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تعا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ه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ضطر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لتس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نته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سرعة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و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ظ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قص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شراس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جن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غـيـ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ابئ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الأص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نب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اد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وق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وص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ج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ـ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عتب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ته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مجر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ل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ص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ئاس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سل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دم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مام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خالياً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عل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وقا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ه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نته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تو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نظا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ت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ايزال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قاو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اط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اص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روزني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قــ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سـتـمـــر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ـتــال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بالتا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ستمر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انقسام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حكو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الجي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ـ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ـمـز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إرب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ـ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لتسين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ش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هراً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ت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نـز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روز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قيا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ا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و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بع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ند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س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ضط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ذل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صاغ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ظ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صال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نود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ج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قل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م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ن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996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خ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أ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ت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شؤون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اخلية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غز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</w:rPr>
        <w:t>1418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أ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زعا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سيي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عد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سك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و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قاز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ق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غ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قا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تدمير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حك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اغست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عو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اغست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عتق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يادا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ف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دعو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ن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خو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ج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فر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رط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اغستان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نجد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اء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عد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لىالقر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حاصرو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بدء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ض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لطائر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مداف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استنج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إخوان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دخ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وتل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فاجاء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ول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ر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مط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سك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سارع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تدفق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ستخدم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سل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ثق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لخفيف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د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عارك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صاب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مل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اجح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د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نو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لي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مكنو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إرهاق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سكر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ياس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ستنزافه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قتصادي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قا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ض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هل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ين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سنت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ضحي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أس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را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زلز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ن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بت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و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ؤخر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استش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ائ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سكر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غاد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ه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ستقب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ب؟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لإجاب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تحليل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راع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آتي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left" w:pos="720" w:leader="none"/>
        </w:tabs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1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   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color w:val="000000"/>
          <w:sz w:val="32"/>
          <w:szCs w:val="32"/>
        </w:rPr>
        <w:t>2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   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مثله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منظوم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ضوء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هذ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عنصري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نستكشف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خسارة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تقو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م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ن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دد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قياد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ه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هتما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سي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عا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شت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نا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بعين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وجي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لو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ؤو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تبعو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ض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قتنع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داف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ش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غباتهم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لا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أح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في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ا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ون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رشاد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ائ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عظ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د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اج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حاج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397"/>
        <w:jc w:val="center"/>
        <w:outlineLvl w:val="0"/>
        <w:rPr>
          <w:rFonts w:cs="Traditional Arabic"/>
          <w:b/>
          <w:b/>
          <w:bCs/>
          <w:kern w:val="2"/>
          <w:sz w:val="32"/>
          <w:szCs w:val="32"/>
        </w:rPr>
      </w:pP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ولكي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ننجح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تقييم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جماعة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معرفة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عناصر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وتحليل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مكون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مكوناتها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لإيجاد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المحك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وإطار</w:t>
      </w:r>
      <w:r>
        <w:rPr>
          <w:b/>
          <w:b/>
          <w:bCs/>
          <w:color w:val="000000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kern w:val="2"/>
          <w:sz w:val="32"/>
          <w:sz w:val="32"/>
          <w:szCs w:val="32"/>
          <w:rtl w:val="true"/>
        </w:rPr>
        <w:t>التقييم</w:t>
      </w:r>
      <w:r>
        <w:rPr>
          <w:rFonts w:cs="Traditional Arabic"/>
          <w:b/>
          <w:bCs/>
          <w:color w:val="000000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ناص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عري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نا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ابق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ءوس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شتر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صائ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صفا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ج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خ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يما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ات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هني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ظ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ئياتها،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؟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ج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ت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و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ؤ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غ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ق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ؤوس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؟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ز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ر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ص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ؤوس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ض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الي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راه؟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ض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ك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قق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رص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م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س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ط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ي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غ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مال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ع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سج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تا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اد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تبا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هن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وس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رب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فج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سيي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اح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ئ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ق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ل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جو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خادو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رد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هم؟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ج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خادو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ئي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مهور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ات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خادوف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ل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بي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ُح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نبًا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غ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جه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س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تهالك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راض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خصي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در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ث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كر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لامي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بر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خ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خط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مو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ظ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رك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وا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دي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تو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د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ج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تم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شخ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زق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ه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اد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بذ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خي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ال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ت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ذ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راغ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يا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خلف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فراغ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ملأ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نظ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ر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يئ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ا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هم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بر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أ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غي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نس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بد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طا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د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ا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مل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تنس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جاه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مخت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صائ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نتماءات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عرق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فكر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التح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رك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ثناء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نت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ك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جم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ي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ز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نتماؤ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ص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لإ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مث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يد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ط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ز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ascii="MS Sans Serif" w:hAnsi="MS Sans Serif" w:cs="Traditional Arabic"/>
          <w:b/>
          <w:b/>
          <w:bCs/>
          <w:color w:val="000000"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بر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ض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الث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ذ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أ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سأ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مو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تبر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أموا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ض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خط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ق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ث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دي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مان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حي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الخ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عرفت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جيد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شتد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وط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ش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د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ساعد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ال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العين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لمجاه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يتأ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ش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ؤ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صو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يش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ن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دع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عل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ه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ائ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صن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حب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طو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للنج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ظ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عد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س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قط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نت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دعو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يتله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ش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ت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ش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ت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سبعين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قر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ا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إقب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كبي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رغ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تتب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آ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مف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غي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أمث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2"/>
          <w:sz w:val="32"/>
          <w:szCs w:val="32"/>
          <w:rtl w:val="true"/>
        </w:rPr>
        <w:t>ال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س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غ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……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firstLine="397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ر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ي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إسلام</w:t>
      </w:r>
    </w:p>
    <w:p>
      <w:pPr>
        <w:pStyle w:val="Sub1"/>
        <w:bidi w:val="1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  <w:drawing>
          <wp:inline distT="0" distB="0" distL="0" distR="0">
            <wp:extent cx="6057900" cy="3657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1"/>
        <w:bidi w:val="1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لعصر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حسي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فُس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ْت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قْتَ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ْ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نْج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ُرْء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هْ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بْشِ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عِ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ي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اجي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اغ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2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ْتَج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ض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ِ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ث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ا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خْرِج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َار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ذ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ت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كَفِّر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أُدْخِلَ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َاب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وَابِ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ك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ه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تِغ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ِيمًا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0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بْتَغ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سِيل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ِ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خ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قول</w:t>
      </w:r>
      <w:r>
        <w:rPr>
          <w:rFonts w:cs="Traditional Arabic"/>
          <w:b/>
          <w:bCs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قاع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وْ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ِبُّو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َاه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َعَل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قَا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ج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مَا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و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َاج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ظ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ائِزُو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ّ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raditional Arabic"/>
          <w:b/>
          <w:bCs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س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رْ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ق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ْخَنْتُمُو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شُد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ثَا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دَ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ْ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زَا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ه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دْع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ل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ِر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تَاب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وَال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ُو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ُلّ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جَا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ْج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جَاهِد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مْوَا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ْفُس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دْخِل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سَاك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ِبّ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تْ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م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س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يماً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5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96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ص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يد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بَر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م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َّم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بَ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َم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ع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َا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\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Sub1"/>
        <w:bidi w:val="1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sz w:val="28"/>
          <w:szCs w:val="28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ع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ل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ْو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ّ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ُّوفِ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ش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ه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rFonts w:cs="Traditional Arabic"/>
          <w:b/>
          <w:bCs/>
          <w:sz w:val="32"/>
          <w:szCs w:val="32"/>
          <w:rtl w:val="true"/>
        </w:rPr>
        <w:t>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ِمٌ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َّع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َميلُ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َسْل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َا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بي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َ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ِبَي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سْلَم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ي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َ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بَي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بَيْ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ر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ع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خ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طْلَب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هْرَ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و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raditional Arabic"/>
          <w:b/>
          <w:bCs/>
          <w:sz w:val="32"/>
          <w:szCs w:val="32"/>
          <w:rtl w:val="true"/>
        </w:rPr>
        <w:t>\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ز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دِّث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ْب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فَاقٍ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مى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ز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ل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لْمَ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ْب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و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تِّرمِذ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خْ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ب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ائ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ْضِ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ِه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ائ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َد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ُجاهِد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رَج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ْض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ْأ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رْدَوْس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سَط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ع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وْق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ش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ج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خ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غْز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ِرمِذ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ٌ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و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َفّ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طر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!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ا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نه</w:t>
      </w:r>
      <w:r>
        <w:rPr>
          <w:rFonts w:cs="Traditional Arabic"/>
          <w:b/>
          <w:bCs/>
          <w:sz w:val="32"/>
          <w:szCs w:val="32"/>
          <w:rtl w:val="true"/>
        </w:rPr>
        <w:t>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ِمٌ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كّ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ض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لقا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ِمٌ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خَارِيُّ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br/>
      </w:r>
    </w:p>
    <w:p>
      <w:pPr>
        <w:pStyle w:val="Sub1"/>
        <w:bidi w:val="1"/>
        <w:jc w:val="center"/>
        <w:rPr>
          <w:rFonts w:cs="Traditional Arabic"/>
          <w:b/>
          <w:b/>
          <w:bCs/>
          <w:color w:val="339966"/>
          <w:sz w:val="32"/>
          <w:szCs w:val="32"/>
        </w:rPr>
      </w:pPr>
      <w:r>
        <w:rPr>
          <w:rFonts w:cs="Traditional Arabic"/>
          <w:b/>
          <w:bCs/>
          <w:color w:val="339966"/>
          <w:sz w:val="32"/>
          <w:szCs w:val="32"/>
          <w:rtl w:val="true"/>
        </w:rPr>
      </w:r>
    </w:p>
    <w:p>
      <w:pPr>
        <w:pStyle w:val="Sub1"/>
        <w:bidi w:val="1"/>
        <w:jc w:val="center"/>
        <w:rPr/>
      </w:pP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بــاقة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ُمي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أُمُّ</w:t>
      </w:r>
      <w:r>
        <w:rPr>
          <w:b/>
          <w:b/>
          <w:bCs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32"/>
          <w:sz w:val="32"/>
          <w:szCs w:val="32"/>
          <w:rtl w:val="true"/>
        </w:rPr>
        <w:t>الخطاب</w:t>
      </w:r>
      <w:r>
        <w:rPr>
          <w:rFonts w:cs="Traditional Arabic"/>
          <w:b/>
          <w:bCs/>
          <w:color w:val="339966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ِرمِذ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ِرمِذ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ٌ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ُخَار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ص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ِرمِذ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دِيث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ت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ي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ْعُرُو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سَب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ت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ْي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زَ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ِح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َات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ح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ْ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ز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بْش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عْ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َض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ِي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Cs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7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ى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وت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ُ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ـ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ي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َاد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ُرّ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ي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قْ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ُرى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قْت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َرامَ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رِث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عْمَان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ْر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ل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ِرْدَو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ْلَى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ز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وَا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وْ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ضْ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نَادِي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لَّق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ْعَرْش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رَ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تْ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ْ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نَاد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ضْرَ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زْق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ك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شِيَّة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\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ف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تَدِ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َتَا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يْر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ضَلَّت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يلَيْهِ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َرَا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ل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غ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هَ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قَوْ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ْفِت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تَلُ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لَبَّط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ُر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ضْحَ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ح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ي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ربا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َتْ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ٌ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ه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ف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تَ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ْتَ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ا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ه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مْتَح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رْش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ضُ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رَج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بْو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.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raditional Arabic"/>
          <w:b/>
          <w:bCs/>
          <w:sz w:val="32"/>
          <w:szCs w:val="32"/>
          <w:rtl w:val="true"/>
        </w:rPr>
        <w:t xml:space="preserve">)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ك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شَّه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صَالاً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ْ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ْع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مِ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قْعَ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َنَّة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حَ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ْ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يْمَان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ج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بْ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أْمَ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ز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كْبَ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أ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وض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ا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قَار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َاقُوت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زوَّج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ْن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ين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ِ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شف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ْس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َارِبهِ</w:t>
      </w:r>
      <w:r>
        <w:rPr>
          <w:rFonts w:cs="Traditional Arabic"/>
          <w:b/>
          <w:bCs/>
          <w:sz w:val="32"/>
          <w:szCs w:val="32"/>
          <w:rtl w:val="true"/>
        </w:rPr>
        <w:t>"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ه</w:t>
      </w:r>
      <w:r>
        <w:rPr>
          <w:rFonts w:cs="Traditional Arabic"/>
          <w:b/>
          <w:bCs/>
          <w:sz w:val="32"/>
          <w:szCs w:val="32"/>
          <w:rtl w:val="true"/>
        </w:rPr>
        <w:t>) 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Sub1"/>
        <w:bidi w:val="1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صل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شو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عــل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غ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خ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rtl w:val="true"/>
        </w:rPr>
        <w:t xml:space="preserve"> </w:t>
      </w:r>
      <w:r>
        <w:rPr>
          <w:rtl w:val="true"/>
        </w:rPr>
        <w:t>..</w:t>
      </w:r>
    </w:p>
    <w:p>
      <w:pPr>
        <w:pStyle w:val="Sub1"/>
        <w:bidi w:val="1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Sub1"/>
        <w:bidi w:val="1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اتمة</w:t>
      </w:r>
    </w:p>
    <w:p>
      <w:pPr>
        <w:pStyle w:val="Sub1"/>
        <w:bidi w:val="1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اش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خ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در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ج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ح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س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و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ف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فهرس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قدمة</w:t>
            </w:r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م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هو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خطاب؟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إنسان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hyperlink r:id="rId56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أحلا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شباب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.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  </w:t>
            </w:r>
            <w:hyperlink r:id="rId57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ب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مرح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الحزم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hyperlink r:id="rId58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ب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رحم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الشد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  </w:t>
            </w:r>
            <w:hyperlink r:id="rId59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مراس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تلفاز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hyperlink r:id="rId60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نصر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مظلومين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hyperlink r:id="rId61">
              <w:r>
                <w:rPr>
                  <w:rStyle w:val="InternetLink"/>
                  <w:rFonts w:cs="Traditional Arabic"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أ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مالك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ياسامر؟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!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hyperlink r:id="rId62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فكر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دعوته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.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hyperlink r:id="rId63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تدرج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دعو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رج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السياس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مجاه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hyperlink r:id="rId65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تاريخ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جهاده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.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  </w:t>
            </w:r>
            <w:hyperlink r:id="rId66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ثوابت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في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جهاد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رحم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له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hyperlink r:id="rId67">
              <w:r>
                <w:rPr>
                  <w:rStyle w:val="InternetLink"/>
                  <w:rFonts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معالم</w:t>
              </w:r>
              <w:r>
                <w:rPr>
                  <w:rStyle w:val="InternetLink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فكر</w:t>
              </w:r>
              <w:r>
                <w:rPr>
                  <w:rStyle w:val="InternetLink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جهادي</w:t>
              </w:r>
              <w:r>
                <w:rPr>
                  <w:rStyle w:val="InternetLink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عند</w:t>
              </w:r>
              <w:r>
                <w:rPr>
                  <w:rStyle w:val="InternetLink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hyperlink r:id="rId68"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نظريات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خطاب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الجهادية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الثلاث</w:t>
              </w:r>
              <w:r>
                <w:rPr>
                  <w:rStyle w:val="InternetLink"/>
                  <w:rFonts w:eastAsia="SimSun;宋体" w:cs="Traditional Arabic"/>
                  <w:b/>
                  <w:bCs/>
                  <w:color w:val="000000"/>
                  <w:sz w:val="28"/>
                  <w:szCs w:val="28"/>
                  <w:rtl w:val="true"/>
                  <w:lang w:eastAsia="zh-CN"/>
                </w:rPr>
                <w:t>.</w:t>
              </w:r>
              <w:r>
                <w:rPr>
                  <w:rStyle w:val="InternetLink"/>
                  <w:rFonts w:eastAsia="SimSun;宋体" w:cs="Traditional Arabic"/>
                  <w:b/>
                  <w:bCs/>
                  <w:color w:val="000000"/>
                  <w:sz w:val="28"/>
                  <w:szCs w:val="28"/>
                  <w:rtl w:val="true"/>
                  <w:lang w:eastAsia="zh-CN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r>
              <w:rPr>
                <w:rFonts w:cs="Traditional Arabic"/>
                <w:bCs/>
                <w:sz w:val="28"/>
                <w:szCs w:val="28"/>
                <w:rtl w:val="true"/>
              </w:rPr>
              <w:t xml:space="preserve"> </w:t>
            </w:r>
            <w:hyperlink r:id="rId69"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قاتل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عدوك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قبل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أن</w:t>
              </w:r>
              <w:r>
                <w:rPr>
                  <w:rStyle w:val="InternetLink"/>
                  <w:rFonts w:eastAsia="Times New Roman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 xml:space="preserve"> </w:t>
              </w:r>
              <w:r>
                <w:rPr>
                  <w:rStyle w:val="InternetLink"/>
                  <w:rFonts w:eastAsia="SimSun;宋体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  <w:lang w:eastAsia="zh-CN"/>
                </w:rPr>
                <w:t>يغزوك</w:t>
              </w:r>
              <w:r>
                <w:rPr>
                  <w:rStyle w:val="InternetLink"/>
                  <w:rFonts w:eastAsia="SimSun;宋体" w:cs="Traditional Arabic"/>
                  <w:b/>
                  <w:bCs/>
                  <w:color w:val="000000"/>
                  <w:sz w:val="28"/>
                  <w:szCs w:val="28"/>
                  <w:rtl w:val="true"/>
                  <w:lang w:eastAsia="zh-CN"/>
                </w:rPr>
                <w:t>.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_ </w:t>
            </w:r>
            <w:hyperlink r:id="rId70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باحث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ع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الموت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720"/>
                <w:tab w:val="left" w:pos="772" w:leader="none"/>
              </w:tabs>
              <w:ind w:left="0" w:right="0" w:firstLine="30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_ </w:t>
            </w:r>
            <w:hyperlink r:id="rId71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بين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مصعب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0000"/>
                  <w:sz w:val="28"/>
                  <w:sz w:val="28"/>
                  <w:szCs w:val="28"/>
                  <w:rtl w:val="true"/>
                </w:rPr>
                <w:t>وخطاب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>.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hyperlink r:id="rId72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قا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خطاب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8000"/>
                  <w:sz w:val="28"/>
                  <w:szCs w:val="28"/>
                  <w:rtl w:val="true"/>
                </w:rPr>
                <w:t xml:space="preserve">. </w:t>
              </w:r>
            </w:hyperlink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sz w:val="28"/>
                <w:szCs w:val="28"/>
              </w:rPr>
            </w:pPr>
            <w:hyperlink r:id="rId73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قصة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الخيانة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8000"/>
                  <w:sz w:val="28"/>
                  <w:szCs w:val="28"/>
                  <w:rtl w:val="true"/>
                </w:rPr>
                <w:t>.  </w:t>
              </w:r>
              <w:r>
                <w:rPr>
                  <w:rStyle w:val="InternetLink"/>
                  <w:rFonts w:cs="Traditional Arabic" w:ascii="Arial" w:hAnsi="Arial"/>
                  <w:b/>
                  <w:bCs/>
                  <w:color w:val="000000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sz w:val="28"/>
                <w:szCs w:val="28"/>
              </w:rPr>
            </w:pPr>
            <w:hyperlink r:id="rId74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كيف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استقبل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الإعلام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نبأ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استشهاده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؟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sz w:val="28"/>
                <w:szCs w:val="28"/>
              </w:rPr>
            </w:pPr>
            <w:hyperlink r:id="rId75"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وماذا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بعد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  <w:r>
                <w:rPr>
                  <w:rStyle w:val="InternetLink"/>
                  <w:rFonts w:ascii="Arial" w:hAnsi="Arial" w:cs="Traditional Arabic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>خطاب؟</w:t>
              </w:r>
              <w:r>
                <w:rPr>
                  <w:rStyle w:val="InternetLink"/>
                  <w:rFonts w:ascii="Arial" w:hAnsi="Arial" w:eastAsia="Arial" w:cs="Arial"/>
                  <w:b/>
                  <w:b/>
                  <w:bCs/>
                  <w:color w:val="008000"/>
                  <w:sz w:val="28"/>
                  <w:sz w:val="28"/>
                  <w:szCs w:val="28"/>
                  <w:rtl w:val="true"/>
                </w:rPr>
                <w:t xml:space="preserve"> </w:t>
              </w:r>
            </w:hyperlink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ورحل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سيف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اسلام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باقه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مي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>خطاب</w:t>
            </w:r>
          </w:p>
          <w:p>
            <w:pPr>
              <w:pStyle w:val="Normal"/>
              <w:spacing w:lineRule="exact" w:line="46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تمة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spacing w:lineRule="exact" w:line="48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76"/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Antic Outline Shaded">
    <w:charset w:val="b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default"/>
  </w:font>
  <w:font w:name="Courier 16.67 Pitch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Courier 16.67 Pitch" w:hAnsi="Courier 16.67 Pitch" w:cs="Traditional Arabic"/>
        <w:b/>
        <w:b/>
        <w:bCs/>
        <w:color w:val="339966"/>
        <w:sz w:val="32"/>
        <w:sz w:val="32"/>
        <w:szCs w:val="32"/>
        <w:rtl w:val="true"/>
      </w:rPr>
      <w:t>وأخيرا</w:t>
    </w:r>
    <w:r>
      <w:rPr>
        <w:rFonts w:ascii="Courier 16.67 Pitch" w:hAnsi="Courier 16.67 Pitch" w:eastAsia="Courier 16.67 Pitch" w:cs="Courier 16.67 Pitch"/>
        <w:b/>
        <w:b/>
        <w:bCs/>
        <w:color w:val="339966"/>
        <w:sz w:val="32"/>
        <w:sz w:val="32"/>
        <w:szCs w:val="32"/>
        <w:rtl w:val="true"/>
      </w:rPr>
      <w:t xml:space="preserve"> </w:t>
    </w:r>
    <w:r>
      <w:rPr>
        <w:rFonts w:ascii="Courier 16.67 Pitch" w:hAnsi="Courier 16.67 Pitch" w:cs="Traditional Arabic"/>
        <w:b/>
        <w:b/>
        <w:bCs/>
        <w:color w:val="339966"/>
        <w:sz w:val="32"/>
        <w:sz w:val="32"/>
        <w:szCs w:val="32"/>
        <w:rtl w:val="true"/>
      </w:rPr>
      <w:t>ترجل</w:t>
    </w:r>
    <w:r>
      <w:rPr>
        <w:rFonts w:ascii="Courier 16.67 Pitch" w:hAnsi="Courier 16.67 Pitch" w:eastAsia="Courier 16.67 Pitch" w:cs="Courier 16.67 Pitch"/>
        <w:b/>
        <w:b/>
        <w:bCs/>
        <w:color w:val="339966"/>
        <w:sz w:val="32"/>
        <w:sz w:val="32"/>
        <w:szCs w:val="32"/>
        <w:rtl w:val="true"/>
      </w:rPr>
      <w:t xml:space="preserve"> </w:t>
    </w:r>
    <w:r>
      <w:rPr>
        <w:rFonts w:ascii="Courier 16.67 Pitch" w:hAnsi="Courier 16.67 Pitch" w:cs="Traditional Arabic"/>
        <w:b/>
        <w:b/>
        <w:bCs/>
        <w:color w:val="339966"/>
        <w:sz w:val="32"/>
        <w:sz w:val="32"/>
        <w:szCs w:val="32"/>
        <w:rtl w:val="true"/>
      </w:rPr>
      <w:t>الفارس</w:t>
    </w:r>
    <w:r>
      <w:rPr>
        <w:rFonts w:ascii="Courier 16.67 Pitch" w:hAnsi="Courier 16.67 Pitch" w:eastAsia="Courier 16.67 Pitch" w:cs="Courier 16.67 Pitch"/>
        <w:b/>
        <w:b/>
        <w:bCs/>
        <w:color w:val="339966"/>
        <w:sz w:val="32"/>
        <w:sz w:val="32"/>
        <w:szCs w:val="32"/>
        <w:rtl w:val="true"/>
      </w:rPr>
      <w:t xml:space="preserve"> </w:t>
    </w:r>
    <w:r>
      <w:rPr>
        <w:rFonts w:ascii="Courier 16.67 Pitch" w:hAnsi="Courier 16.67 Pitch" w:cs="Traditional Arabic"/>
        <w:b/>
        <w:b/>
        <w:bCs/>
        <w:color w:val="339966"/>
        <w:sz w:val="32"/>
        <w:sz w:val="32"/>
        <w:szCs w:val="32"/>
        <w:rtl w:val="true"/>
      </w:rPr>
      <w:t>خطاب</w:t>
    </w:r>
    <w:r>
      <w:rPr>
        <w:rFonts w:ascii="Courier 16.67 Pitch" w:hAnsi="Courier 16.67 Pitch" w:eastAsia="Courier 16.67 Pitch" w:cs="Courier 16.67 Pitch"/>
        <w:b/>
        <w:b/>
        <w:bCs/>
        <w:color w:val="339966"/>
        <w:sz w:val="32"/>
        <w:sz w:val="32"/>
        <w:szCs w:val="32"/>
        <w:rtl w:val="true"/>
      </w:rPr>
      <w:t xml:space="preserve"> </w:t>
    </w:r>
    <w:r>
      <w:rPr>
        <w:rFonts w:ascii="Courier 16.67 Pitch" w:hAnsi="Courier 16.67 Pitch" w:eastAsia="Courier 16.67 Pitch" w:cs="Courier 16.67 Pitch"/>
        <w:b/>
        <w:b/>
        <w:bCs/>
        <w:color w:val="339966"/>
        <w:rtl w:val="true"/>
      </w:rPr>
      <w:t xml:space="preserve">                                                                                                                  </w:t>
    </w:r>
    <w:r>
      <w:rPr>
        <w:rStyle w:val="PageNumber"/>
        <w:b/>
        <w:b/>
        <w:bCs/>
        <w:color w:val="339966"/>
        <w:sz w:val="32"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 w:val="32"/>
        <w:b/>
        <w:szCs w:val="32"/>
        <w:bCs/>
        <w:color w:val="339966"/>
      </w:rPr>
      <w:instrText xml:space="preserve"> PAGE </w:instrText>
    </w:r>
    <w:r>
      <w:rPr>
        <w:rtl w:val="true"/>
        <w:rStyle w:val="PageNumber"/>
        <w:sz w:val="32"/>
        <w:b/>
        <w:sz w:val="32"/>
        <w:b/>
        <w:szCs w:val="32"/>
        <w:bCs/>
        <w:color w:val="339966"/>
      </w:rPr>
      <w:fldChar w:fldCharType="separate"/>
    </w:r>
    <w:r>
      <w:rPr>
        <w:rtl w:val="true"/>
        <w:rStyle w:val="PageNumber"/>
        <w:sz w:val="32"/>
        <w:b/>
        <w:sz w:val="32"/>
        <w:b/>
        <w:szCs w:val="32"/>
        <w:bCs/>
        <w:color w:val="339966"/>
      </w:rPr>
      <w:t>67</w:t>
    </w:r>
    <w:r>
      <w:rPr>
        <w:rtl w:val="true"/>
        <w:rStyle w:val="PageNumber"/>
        <w:sz w:val="32"/>
        <w:b/>
        <w:sz w:val="32"/>
        <w:b/>
        <w:szCs w:val="32"/>
        <w:bCs/>
        <w:color w:val="339966"/>
      </w:rPr>
      <w:fldChar w:fldCharType="end"/>
    </w:r>
    <w:r>
      <w:rPr>
        <w:rFonts w:ascii="Courier 16.67 Pitch" w:hAnsi="Courier 16.67 Pitch" w:eastAsia="Courier 16.67 Pitch" w:cs="Courier 16.67 Pitch"/>
        <w:b/>
        <w:b/>
        <w:bCs/>
        <w:color w:val="33996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Normal"/>
    <w:pPr>
      <w:bidi w:val="0"/>
      <w:spacing w:before="280" w:after="28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5">
    <w:name w:val="قائمة نقطية"/>
    <w:basedOn w:val="Normal"/>
    <w:qFormat/>
    <w:pPr>
      <w:bidi w:val="0"/>
      <w:spacing w:before="280" w:after="280"/>
      <w:jc w:val="left"/>
    </w:pPr>
    <w:rPr/>
  </w:style>
  <w:style w:type="paragraph" w:styleId="Sub1">
    <w:name w:val="sub1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slammemo.com/file_main/file15_khatab/file15_khatab1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islammemo.com/file_main/file15_khatab/file15_khatab2.htm" TargetMode="External"/><Relationship Id="rId7" Type="http://schemas.openxmlformats.org/officeDocument/2006/relationships/hyperlink" Target="http://www.islammemo.com/file_main/file15_khatab/file15_khatab3.htm" TargetMode="External"/><Relationship Id="rId8" Type="http://schemas.openxmlformats.org/officeDocument/2006/relationships/hyperlink" Target="http://www.islammemo.com/file_main/file15_khatab/file15_khatab4.htm" TargetMode="External"/><Relationship Id="rId9" Type="http://schemas.openxmlformats.org/officeDocument/2006/relationships/hyperlink" Target="http://www.islammemo.com/file_main/file15_khatab/file15_khatab5.htm" TargetMode="External"/><Relationship Id="rId10" Type="http://schemas.openxmlformats.org/officeDocument/2006/relationships/hyperlink" Target="http://www.islammemo.com/file_main/file15_khatab/file15_khatab6.htm" TargetMode="External"/><Relationship Id="rId11" Type="http://schemas.openxmlformats.org/officeDocument/2006/relationships/hyperlink" Target="http://www.islammemo.com/file_main/file15_khatab/file15_khatab7.htm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islammemo.com/file_main/file15_khatab/file15_khatab8.htm" TargetMode="External"/><Relationship Id="rId14" Type="http://schemas.openxmlformats.org/officeDocument/2006/relationships/hyperlink" Target="http://www.islammemo.com/file_main/file15_khatab/file15_khatab9.htm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islammemo.com/file_main/file15_khatab/file15_khatab10.htm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islammemo.com/file_main/file15_khatab/file15_khatab11.htm" TargetMode="External"/><Relationship Id="rId19" Type="http://schemas.openxmlformats.org/officeDocument/2006/relationships/hyperlink" Target="http://www.islammemo.com/file_main/file15_khatab/file15_khatab12.htm" TargetMode="External"/><Relationship Id="rId20" Type="http://schemas.openxmlformats.org/officeDocument/2006/relationships/hyperlink" Target="http://www.islammemo.com/file_main/file15_khatab/file15_khatab13.htm" TargetMode="External"/><Relationship Id="rId21" Type="http://schemas.openxmlformats.org/officeDocument/2006/relationships/hyperlink" Target="http://www.islammemo.com/file_main/file15_khatab/file15_khatab14.htm" TargetMode="External"/><Relationship Id="rId22" Type="http://schemas.openxmlformats.org/officeDocument/2006/relationships/hyperlink" Target="http://www.islammemo.com/file_main/file15_khatab/file15_khatab15.htm" TargetMode="External"/><Relationship Id="rId23" Type="http://schemas.openxmlformats.org/officeDocument/2006/relationships/hyperlink" Target="http://www.islammemo.com/file_main/file15_khatab/file15_khatab16.htm" TargetMode="External"/><Relationship Id="rId24" Type="http://schemas.openxmlformats.org/officeDocument/2006/relationships/hyperlink" Target="http://www.islammemo.com/file_main/file15_khatab/file15_khatab17.htm" TargetMode="External"/><Relationship Id="rId25" Type="http://schemas.openxmlformats.org/officeDocument/2006/relationships/image" Target="media/image2.png"/><Relationship Id="rId26" Type="http://schemas.openxmlformats.org/officeDocument/2006/relationships/hyperlink" Target="http://www.islammemo.com/file_main/file15_khatab/file15_khatab18.htm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islammemo.com/file_main/file15_khatab/file15_khatab19.htm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islammemo.com/file_main/file15_khatab/file15_khatab21.htm" TargetMode="External"/><Relationship Id="rId31" Type="http://schemas.openxmlformats.org/officeDocument/2006/relationships/image" Target="media/image2.png"/><Relationship Id="rId32" Type="http://schemas.openxmlformats.org/officeDocument/2006/relationships/hyperlink" Target="http://www.islammemo.com/file_main/file15_khatab/file15_khatab20.htm" TargetMode="External"/><Relationship Id="rId33" Type="http://schemas.openxmlformats.org/officeDocument/2006/relationships/image" Target="media/image3.jpeg"/><Relationship Id="rId34" Type="http://schemas.openxmlformats.org/officeDocument/2006/relationships/image" Target="media/image4.jpeg"/><Relationship Id="rId35" Type="http://schemas.openxmlformats.org/officeDocument/2006/relationships/image" Target="media/image5.jpeg"/><Relationship Id="rId36" Type="http://schemas.openxmlformats.org/officeDocument/2006/relationships/image" Target="media/image6.jpeg"/><Relationship Id="rId37" Type="http://schemas.openxmlformats.org/officeDocument/2006/relationships/image" Target="media/image7.jpeg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10.jpeg"/><Relationship Id="rId41" Type="http://schemas.openxmlformats.org/officeDocument/2006/relationships/image" Target="media/image11.jpeg"/><Relationship Id="rId42" Type="http://schemas.openxmlformats.org/officeDocument/2006/relationships/image" Target="media/image12.jpeg"/><Relationship Id="rId43" Type="http://schemas.openxmlformats.org/officeDocument/2006/relationships/image" Target="media/image13.jpeg"/><Relationship Id="rId44" Type="http://schemas.openxmlformats.org/officeDocument/2006/relationships/image" Target="media/image14.jpeg"/><Relationship Id="rId45" Type="http://schemas.openxmlformats.org/officeDocument/2006/relationships/image" Target="media/image15.jpeg"/><Relationship Id="rId46" Type="http://schemas.openxmlformats.org/officeDocument/2006/relationships/image" Target="media/image16.jpeg"/><Relationship Id="rId47" Type="http://schemas.openxmlformats.org/officeDocument/2006/relationships/image" Target="media/image17.jpeg"/><Relationship Id="rId48" Type="http://schemas.openxmlformats.org/officeDocument/2006/relationships/image" Target="media/image18.jpeg"/><Relationship Id="rId49" Type="http://schemas.openxmlformats.org/officeDocument/2006/relationships/image" Target="media/image19.jpeg"/><Relationship Id="rId50" Type="http://schemas.openxmlformats.org/officeDocument/2006/relationships/image" Target="media/image20.jpe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image" Target="media/image23.jpeg"/><Relationship Id="rId54" Type="http://schemas.openxmlformats.org/officeDocument/2006/relationships/image" Target="media/image24.jpeg"/><Relationship Id="rId55" Type="http://schemas.openxmlformats.org/officeDocument/2006/relationships/hyperlink" Target="http://www.islammemo.com/file_main/file15_khatab/file15_khatab1.htm" TargetMode="External"/><Relationship Id="rId56" Type="http://schemas.openxmlformats.org/officeDocument/2006/relationships/hyperlink" Target="http://www.islammemo.com/file_main/file15_khatab/file15_khatab2.htm" TargetMode="External"/><Relationship Id="rId57" Type="http://schemas.openxmlformats.org/officeDocument/2006/relationships/hyperlink" Target="http://www.islammemo.com/file_main/file15_khatab/file15_khatab3.htm" TargetMode="External"/><Relationship Id="rId58" Type="http://schemas.openxmlformats.org/officeDocument/2006/relationships/hyperlink" Target="http://www.islammemo.com/file_main/file15_khatab/file15_khatab4.htm" TargetMode="External"/><Relationship Id="rId59" Type="http://schemas.openxmlformats.org/officeDocument/2006/relationships/hyperlink" Target="http://www.islammemo.com/file_main/file15_khatab/file15_khatab5.htm" TargetMode="External"/><Relationship Id="rId60" Type="http://schemas.openxmlformats.org/officeDocument/2006/relationships/hyperlink" Target="http://www.islammemo.com/file_main/file15_khatab/file15_khatab6.htm" TargetMode="External"/><Relationship Id="rId61" Type="http://schemas.openxmlformats.org/officeDocument/2006/relationships/hyperlink" Target="http://www.islammemo.com/file_main/file15_khatab/file15_khatab7.htm" TargetMode="External"/><Relationship Id="rId62" Type="http://schemas.openxmlformats.org/officeDocument/2006/relationships/hyperlink" Target="http://www.islammemo.com/file_main/file15_khatab/file15_khatab8.htm" TargetMode="External"/><Relationship Id="rId63" Type="http://schemas.openxmlformats.org/officeDocument/2006/relationships/hyperlink" Target="http://www.islammemo.com/file_main/file15_khatab/file15_khatab9.htm" TargetMode="External"/><Relationship Id="rId64" Type="http://schemas.openxmlformats.org/officeDocument/2006/relationships/hyperlink" Target="http://www.islammemo.com/file_main/file15_khatab/file15_khatab10.htm" TargetMode="External"/><Relationship Id="rId65" Type="http://schemas.openxmlformats.org/officeDocument/2006/relationships/hyperlink" Target="http://www.islammemo.com/file_main/file15_khatab/file15_khatab11.htm" TargetMode="External"/><Relationship Id="rId66" Type="http://schemas.openxmlformats.org/officeDocument/2006/relationships/hyperlink" Target="http://www.islammemo.com/file_main/file15_khatab/file15_khatab12.htm" TargetMode="External"/><Relationship Id="rId67" Type="http://schemas.openxmlformats.org/officeDocument/2006/relationships/hyperlink" Target="http://www.islammemo.com/file_main/file15_khatab/file15_khatab13.htm" TargetMode="External"/><Relationship Id="rId68" Type="http://schemas.openxmlformats.org/officeDocument/2006/relationships/hyperlink" Target="http://www.islammemo.com/file_main/file15_khatab/file15_khatab14.htm" TargetMode="External"/><Relationship Id="rId69" Type="http://schemas.openxmlformats.org/officeDocument/2006/relationships/hyperlink" Target="http://www.islammemo.com/file_main/file15_khatab/file15_khatab15.htm" TargetMode="External"/><Relationship Id="rId70" Type="http://schemas.openxmlformats.org/officeDocument/2006/relationships/hyperlink" Target="http://www.islammemo.com/file_main/file15_khatab/file15_khatab16.htm" TargetMode="External"/><Relationship Id="rId71" Type="http://schemas.openxmlformats.org/officeDocument/2006/relationships/hyperlink" Target="http://www.islammemo.com/file_main/file15_khatab/file15_khatab17.htm" TargetMode="External"/><Relationship Id="rId72" Type="http://schemas.openxmlformats.org/officeDocument/2006/relationships/hyperlink" Target="http://www.islammemo.com/file_main/file15_khatab/file15_khatab18.htm" TargetMode="External"/><Relationship Id="rId73" Type="http://schemas.openxmlformats.org/officeDocument/2006/relationships/hyperlink" Target="http://www.islammemo.com/file_main/file15_khatab/file15_khatab19.htm" TargetMode="External"/><Relationship Id="rId74" Type="http://schemas.openxmlformats.org/officeDocument/2006/relationships/hyperlink" Target="http://www.islammemo.com/file_main/file15_khatab/file15_khatab21.htm" TargetMode="External"/><Relationship Id="rId75" Type="http://schemas.openxmlformats.org/officeDocument/2006/relationships/hyperlink" Target="http://www.islammemo.com/file_main/file15_khatab/file15_khatab20.htm" TargetMode="External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4:21:00Z</dcterms:created>
  <dc:creator>******</dc:creator>
  <dc:description/>
  <dc:language>en-US</dc:language>
  <cp:lastModifiedBy>***</cp:lastModifiedBy>
  <dcterms:modified xsi:type="dcterms:W3CDTF">2000-05-01T10:42:00Z</dcterms:modified>
  <cp:revision>15</cp:revision>
  <dc:subject/>
  <dc:title>و أخيرا ترجل الفارس خطاب</dc:title>
</cp:coreProperties>
</file>