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6"/>
        <w:jc w:val="center"/>
        <w:rPr>
          <w:rFonts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/>
          <w:b/>
          <w:bCs/>
          <w:color w:val="0000FF"/>
          <w:sz w:val="72"/>
          <w:szCs w:val="72"/>
          <w:rtl w:val="true"/>
        </w:rPr>
      </w:r>
    </w:p>
    <w:p>
      <w:pPr>
        <w:pStyle w:val="Normal"/>
        <w:ind w:left="0" w:right="0" w:firstLine="566"/>
        <w:jc w:val="center"/>
        <w:rPr>
          <w:rFonts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/>
          <w:b/>
          <w:bCs/>
          <w:color w:val="0000FF"/>
          <w:sz w:val="72"/>
          <w:szCs w:val="72"/>
          <w:rtl w:val="true"/>
        </w:rPr>
      </w:r>
    </w:p>
    <w:p>
      <w:pPr>
        <w:pStyle w:val="Normal"/>
        <w:ind w:left="0" w:right="0" w:firstLine="566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من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أحكام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الجهاد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ف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الإسلام</w:t>
      </w:r>
    </w:p>
    <w:p>
      <w:pPr>
        <w:pStyle w:val="Normal"/>
        <w:ind w:left="0" w:right="0" w:firstLine="566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566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ب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رحم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ب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ب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له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سحيم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566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قسي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ّ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ُت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تع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انتهم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</w:p>
    <w:p>
      <w:pPr>
        <w:pStyle w:val="Normal"/>
        <w:ind w:left="0" w:right="0" w:firstLine="566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ذ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ُيُوت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وْ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ِعَوْر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رِي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لا</w:t>
      </w:r>
      <w:r>
        <w:rPr>
          <w:rFonts w:cs="DecoType Naskh Special"/>
          <w:sz w:val="40"/>
          <w:sz w:val="40"/>
          <w:szCs w:val="40"/>
          <w:rtl w:val="true"/>
        </w:rPr>
        <w:t>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ِرَاراً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ل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إر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ز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عّ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متث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DecoType Naskh Special"/>
          <w:sz w:val="40"/>
          <w:sz w:val="40"/>
          <w:szCs w:val="40"/>
          <w:rtl w:val="true"/>
        </w:rPr>
        <w:t>قَات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ِالْ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آخ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حَرّ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رَسُو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دِي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ُوت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عْط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جِزْ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َاغ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ُضي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ُـكـ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هـا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ـ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هاد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ُ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استي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ُ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ت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ه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ل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ّ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شتر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ه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ف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ي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بته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ُ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الم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ذ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2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rFonts w:cs="DecoType Naskh Special"/>
          <w:sz w:val="40"/>
          <w:sz w:val="40"/>
          <w:szCs w:val="40"/>
          <w:rtl w:val="true"/>
        </w:rPr>
        <w:t>لَّيْسَ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لَى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ضُّعَفَاء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لاَ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لَى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مَرْضَى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لاَ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لَى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َّذِينَ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َ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جِدُونَ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ا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نفِقُونَ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َرَجٌ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ذَا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َصَحُواْ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ِلّهِ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رَسُولِهِ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ا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لَى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مُحْسِنِينَ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َبِيلٍ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اللّهُ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َفُورٌ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َّحِيمٌ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* </w:t>
      </w:r>
      <w:r>
        <w:rPr>
          <w:rFonts w:cs="DecoType Naskh Special"/>
          <w:sz w:val="40"/>
          <w:sz w:val="40"/>
          <w:szCs w:val="40"/>
          <w:rtl w:val="true"/>
        </w:rPr>
        <w:t>وَلاَ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لَى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َّذِينَ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ذَا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ا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تَوْكَ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ِتَحْمِلَهُمْ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ُلْتَ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َ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جِدُ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ا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حْمِلُكُمْ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لَيْهِ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وَلَّواْ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َّأَعْيُنُهُمْ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فِيضُ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َ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دَّمْعِ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َزَنًا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لاَّ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جِدُواْ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ا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نفِقُونَ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Courier New" w:hAnsi="Courier New"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  <w:lang w:val="en-US" w:eastAsia="en-US"/>
        </w:rPr>
        <w:t xml:space="preserve">: (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لاّ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يَسْتَوِ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الْقَاعِدُون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مِن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الْمُؤْمِنِين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غَيْرُ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أُوْلِ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الضَّرَرِ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وَالْمُجَاهِدُون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فِ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سَبِيلِ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اللّهِ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بِأَمْوَالِهِمْ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وَأَنفُسِهِمْ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فَضَّل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اللّهُ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الْمُجَاهِدِين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بِأَمْوَالِهِمْ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وَأَنفُسِهِمْ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عَلَ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الْقَاعِدِين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دَرَجَةً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وَكُـلاًّ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وَعَد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اللّهُ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الْحُسْنَ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وَفَضَّل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اللّهُ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الْمُجَاهِدِين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عَلَ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الْقَاعِدِين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أَجْرً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عَظِيمً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  <w:lang w:val="en-US" w:eastAsia="en-US"/>
        </w:rPr>
        <w:t>) .</w:t>
      </w:r>
    </w:p>
    <w:p>
      <w:pPr>
        <w:pStyle w:val="Normal"/>
        <w:ind w:left="0" w:right="0" w:firstLine="566"/>
        <w:jc w:val="left"/>
        <w:rPr>
          <w:rFonts w:ascii="Courier New" w:hAnsi="Courier New" w:cs="Traditional Arabic"/>
          <w:sz w:val="40"/>
          <w:szCs w:val="40"/>
          <w:lang w:val="en-US" w:eastAsia="en-US"/>
        </w:rPr>
      </w:pPr>
      <w:r>
        <w:rPr>
          <w:rFonts w:cs="Traditional Arabic" w:ascii="Courier New" w:hAnsi="Courier New"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ع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ه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عين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لا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ح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يَ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أَيُّهَ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الَّذِين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آمَنُواْ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إِذَ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لَقِيتُمُ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الَّذِين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كَفَرُواْ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زَحْفاً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فَلا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تُوَلُّوهُمُ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الأَدْب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يَ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أَيُّهَ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الَّذِين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آمَنُواْ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قَاتِلُواْ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الَّذِين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يَلُونَكُ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مِّن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الْكُفَّارِ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وَلِيَجِدُواْ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فِيكُمْ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40"/>
          <w:sz w:val="40"/>
          <w:szCs w:val="40"/>
          <w:rtl w:val="true"/>
          <w:lang w:val="en-US" w:eastAsia="en-US"/>
        </w:rPr>
        <w:t>غِلْظ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ف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566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حك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ل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ضرو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و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م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ر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926" w:right="0" w:hanging="36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د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خ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ـ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ـادوا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س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ب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ص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ص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أ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ما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ها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فاج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ل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و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م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حم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رأيت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ا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ل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عد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ها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عدت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غز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؟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لي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ه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سل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566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566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جهاد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ت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DecoType Naskh Special"/>
          <w:sz w:val="40"/>
          <w:sz w:val="40"/>
          <w:szCs w:val="40"/>
          <w:rtl w:val="true"/>
        </w:rPr>
        <w:t>وَأَعِدّ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سْتَطَع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ُو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ِّبَا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خَيْلِتُرْهِ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دْو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عَدُو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آخَ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ُونِهِمْ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عْلَمُون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عْلَم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ِ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وّ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ّ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ف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ُنك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ع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ind w:left="0" w:right="0" w:firstLine="566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ل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ية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ُ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تب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دي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ابع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ضو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هد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بي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ص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ك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ُقات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ت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ّ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ِتْل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ئ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ـ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ت</w:t>
      </w: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sz w:val="40"/>
          <w:sz w:val="40"/>
          <w:szCs w:val="40"/>
          <w:rtl w:val="true"/>
        </w:rPr>
        <w:t>غ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ـد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566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ب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ت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حر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سأ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ر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لا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ه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سأ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ستئذ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تتض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26" w:right="0" w:firstLine="540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ستئذ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مام</w:t>
      </w:r>
    </w:p>
    <w:p>
      <w:pPr>
        <w:pStyle w:val="Heading3"/>
        <w:numPr>
          <w:ilvl w:val="0"/>
          <w:numId w:val="2"/>
        </w:numPr>
        <w:ind w:left="26" w:right="0" w:hanging="360"/>
        <w:jc w:val="both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ستئذا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والدي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26" w:right="0" w:firstLine="540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ستئذ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ائن</w:t>
      </w:r>
    </w:p>
    <w:p>
      <w:pPr>
        <w:pStyle w:val="Heading3"/>
        <w:numPr>
          <w:ilvl w:val="0"/>
          <w:numId w:val="2"/>
        </w:numPr>
        <w:ind w:left="26" w:right="0" w:hanging="360"/>
        <w:jc w:val="both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ستئذا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ب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26" w:right="0" w:firstLine="540"/>
        <w:jc w:val="left"/>
        <w:rPr>
          <w:rFonts w:cs="Traditional Arabic"/>
        </w:rPr>
      </w:pP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ستئذ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رأ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566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ئذ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ج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َ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َلَب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78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ئ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Heading1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DecoType Naskh Special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سْتَأْذِنُ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ؤْمِن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ِاللّ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الْيَو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آخِ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جَاهِد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ِأَمْوَال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أَنفُس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Heading1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ئ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ind w:left="0" w:right="0" w:firstLine="56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Heading1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ذ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د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ذن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ئ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أ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ind w:left="0" w:right="0" w:firstLine="566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حيّ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ر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ح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ح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Heading1"/>
        <w:ind w:left="0" w:right="0" w:firstLine="56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ind w:left="0" w:right="0" w:firstLine="566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Heading1"/>
        <w:ind w:left="0" w:right="0" w:firstLine="56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ئ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firstLine="56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firstLine="56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firstLine="56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firstLine="56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firstLine="56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firstLine="56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ط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firstLine="56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firstLine="56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ind w:left="0" w:right="0" w:firstLine="56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ئ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firstLine="56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م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ل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اه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ترك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firstLine="56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ُ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ind w:left="0" w:right="0" w:firstLine="56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ُخالِ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ئذان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دّث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ي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ل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ر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DecoType Naskh Special"/>
          <w:sz w:val="40"/>
          <w:sz w:val="40"/>
          <w:szCs w:val="40"/>
          <w:rtl w:val="true"/>
        </w:rPr>
        <w:t>وَأَنفِ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ُلْ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ِأَيْد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َّهْلُ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ل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خ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د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ر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ث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خلا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ق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لم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غز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إذ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م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ج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دخ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ا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ر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حد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غيرا</w:t>
      </w:r>
      <w:r>
        <w:rPr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غي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ذ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م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غن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حد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ن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DecoType Naskh Special"/>
          <w:sz w:val="40"/>
          <w:sz w:val="40"/>
          <w:szCs w:val="40"/>
          <w:rtl w:val="true"/>
        </w:rPr>
        <w:t>وَاعْلَ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َنِم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ِ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ُمُس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َعَ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ـو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بار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ind w:left="0" w:right="0" w:firstLine="566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ئذ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ّ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ّ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ـ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صل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ئ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ind w:left="0" w:right="0" w:firstLine="566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ئذ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يمه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و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ظ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ind w:left="0" w:right="0" w:firstLine="566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ئذ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د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ستئذ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غ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خت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فّ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حيم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ض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Cs/>
          <w:sz w:val="40"/>
          <w:szCs w:val="40"/>
        </w:rPr>
        <w:t>142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-"/>
      <w:lvlJc w:val="left"/>
      <w:pPr>
        <w:tabs>
          <w:tab w:val="num" w:pos="3446"/>
        </w:tabs>
        <w:ind w:left="3446" w:hanging="360"/>
      </w:pPr>
      <w:rPr/>
    </w:lvl>
  </w:abstractNum>
  <w:abstractNum w:abstractNumId="3">
    <w:lvl w:ilvl="0">
      <w:numFmt w:val="bullet"/>
      <w:lvlText w:val="–"/>
      <w:lvlJc w:val="righ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6"/>
      <w:jc w:val="left"/>
      <w:outlineLvl w:val="0"/>
    </w:pPr>
    <w:rPr>
      <w:rFonts w:cs="MCS Taybah S_U normal.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926" w:leader="none"/>
      </w:tabs>
      <w:ind w:left="26" w:right="0" w:firstLine="540"/>
      <w:jc w:val="left"/>
      <w:outlineLvl w:val="2"/>
    </w:pPr>
    <w:rPr>
      <w:rFonts w:cs="MCS Taybah S_U normal.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6"/>
      <w:jc w:val="left"/>
      <w:outlineLvl w:val="3"/>
    </w:pPr>
    <w:rPr>
      <w:rFonts w:cs="MCS Taybah S_U normal."/>
      <w:color w:val="0000FF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2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5:36:00Z</dcterms:created>
  <dc:creator>MICROSOFT</dc:creator>
  <dc:description/>
  <cp:keywords/>
  <dc:language>en-US</dc:language>
  <cp:lastModifiedBy>***</cp:lastModifiedBy>
  <dcterms:modified xsi:type="dcterms:W3CDTF">2004-05-02T14:02:00Z</dcterms:modified>
  <cp:revision>95</cp:revision>
  <dc:subject/>
  <dc:title>من أحكام الجهاد في الإسلام</dc:title>
</cp:coreProperties>
</file>