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</w:r>
    </w:p>
    <w:p>
      <w:pPr>
        <w:pStyle w:val="Normal"/>
        <w:ind w:left="0" w:right="0" w:hanging="1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</w:r>
    </w:p>
    <w:p>
      <w:pPr>
        <w:pStyle w:val="Normal"/>
        <w:ind w:left="0" w:right="0" w:hanging="1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</w:r>
    </w:p>
    <w:p>
      <w:pPr>
        <w:pStyle w:val="Normal"/>
        <w:jc w:val="left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</w:r>
    </w:p>
    <w:p>
      <w:pPr>
        <w:pStyle w:val="Normal"/>
        <w:ind w:left="0" w:right="0" w:hanging="1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</w:r>
    </w:p>
    <w:p>
      <w:pPr>
        <w:pStyle w:val="Normal"/>
        <w:ind w:left="0" w:right="0" w:hanging="1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80"/>
          <w:sz w:val="114"/>
          <w:szCs w:val="114"/>
        </w:rPr>
      </w:pPr>
      <w:r>
        <w:rPr>
          <w:b/>
          <w:bCs/>
          <w:color w:val="000080"/>
          <w:sz w:val="114"/>
          <w:szCs w:val="114"/>
          <w:rtl w:val="true"/>
        </w:rPr>
        <w:t xml:space="preserve">" </w:t>
      </w:r>
      <w:r>
        <w:rPr>
          <w:b/>
          <w:b/>
          <w:bCs/>
          <w:color w:val="000080"/>
          <w:sz w:val="114"/>
          <w:sz w:val="114"/>
          <w:szCs w:val="114"/>
          <w:rtl w:val="true"/>
        </w:rPr>
        <w:t xml:space="preserve">أبو بكر وعمر رضي الله عنهما </w:t>
      </w:r>
      <w:r>
        <w:rPr>
          <w:b/>
          <w:bCs/>
          <w:color w:val="000080"/>
          <w:sz w:val="114"/>
          <w:szCs w:val="114"/>
          <w:rtl w:val="true"/>
        </w:rPr>
        <w:t>"</w:t>
      </w:r>
    </w:p>
    <w:p>
      <w:pPr>
        <w:pStyle w:val="Normal"/>
        <w:jc w:val="center"/>
        <w:rPr>
          <w:b/>
          <w:b/>
          <w:bCs/>
          <w:color w:val="000080"/>
          <w:sz w:val="114"/>
          <w:szCs w:val="114"/>
        </w:rPr>
      </w:pPr>
      <w:r>
        <w:rPr>
          <w:b/>
          <w:bCs/>
          <w:color w:val="000080"/>
          <w:sz w:val="114"/>
          <w:szCs w:val="114"/>
          <w:rtl w:val="true"/>
        </w:rPr>
      </w:r>
    </w:p>
    <w:p>
      <w:pPr>
        <w:pStyle w:val="Normal"/>
        <w:ind w:left="0" w:right="0" w:hanging="1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</w:r>
    </w:p>
    <w:p>
      <w:pPr>
        <w:pStyle w:val="Normal"/>
        <w:ind w:left="0" w:right="0" w:hanging="1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80"/>
          <w:sz w:val="114"/>
          <w:szCs w:val="114"/>
        </w:rPr>
      </w:pPr>
      <w:r>
        <w:rPr>
          <w:b/>
          <w:b/>
          <w:bCs/>
          <w:color w:val="000080"/>
          <w:sz w:val="114"/>
          <w:sz w:val="114"/>
          <w:szCs w:val="114"/>
          <w:rtl w:val="true"/>
        </w:rPr>
        <w:t>الشيخ صالح المغامسي</w:t>
      </w:r>
    </w:p>
    <w:p>
      <w:pPr>
        <w:pStyle w:val="Normal"/>
        <w:ind w:left="0" w:right="0" w:hanging="1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</w:r>
    </w:p>
    <w:p>
      <w:pPr>
        <w:pStyle w:val="Normal"/>
        <w:jc w:val="left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  <w:drawing>
          <wp:inline distT="0" distB="0" distL="0" distR="0">
            <wp:extent cx="2318385" cy="67500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0000FF"/>
          <w:sz w:val="34"/>
          <w:szCs w:val="34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color w:val="0000FF"/>
          <w:sz w:val="34"/>
          <w:szCs w:val="34"/>
          <w:rtl w:val="true"/>
          <w:lang w:val="en-US" w:eastAsia="en-US"/>
        </w:rPr>
      </w:r>
    </w:p>
    <w:p>
      <w:pPr>
        <w:pStyle w:val="Normal"/>
        <w:jc w:val="left"/>
        <w:rPr>
          <w:rFonts w:ascii="Segoe UI;Arial" w:hAnsi="Segoe UI;Arial" w:eastAsia="Arial Unicode MS" w:cs="Traditional Arabic"/>
          <w:b/>
          <w:b/>
          <w:bCs/>
          <w:color w:val="000000"/>
          <w:sz w:val="34"/>
          <w:szCs w:val="34"/>
        </w:rPr>
      </w:pPr>
      <w:r>
        <w:rPr>
          <w:rFonts w:eastAsia="Arial Unicode MS" w:cs="Traditional Arabic" w:ascii="Segoe UI;Arial" w:hAnsi="Segoe UI;Arial"/>
          <w:b/>
          <w:bCs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حم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نعمت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ت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الحا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شه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حد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شري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قالي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شي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يد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رز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مصي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ب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شه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يد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نبي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حمد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بد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رسو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فض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صا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ط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شاف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شف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ر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حش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بار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ع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لاحم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غيو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نجو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آ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صحاب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بع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إحس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د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:-</w:t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FF"/>
          <w:sz w:val="38"/>
          <w:szCs w:val="38"/>
        </w:rPr>
      </w:pPr>
      <w:r>
        <w:rPr>
          <w:rFonts w:cs="Traditional Arabic" w:ascii="Segoe UI;Arial" w:hAnsi="Segoe UI;Arial"/>
          <w:b/>
          <w:bCs/>
          <w:color w:val="0000FF"/>
          <w:sz w:val="38"/>
          <w:szCs w:val="38"/>
          <w:rtl w:val="true"/>
        </w:rPr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FF"/>
          <w:sz w:val="38"/>
          <w:szCs w:val="38"/>
        </w:rPr>
      </w:pP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عباد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br/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أوصي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نفس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تقو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خشي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تقر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محب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طاع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(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 xml:space="preserve">(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يَ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أَيُّهَ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َّذِين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آمَنُواْ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اتَّقُواْ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لّه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حَقّ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تُقَاتِهِ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لا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تَمُوتُنّ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إِلاّ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أَنتُم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مُّسْلِمُون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))</w:t>
      </w:r>
      <w:r>
        <w:rPr>
          <w:rFonts w:cs="Traditional Arabic" w:ascii="Segoe UI;Arial" w:hAnsi="Segoe UI;Arial"/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[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آ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ر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</w:rPr>
        <w:t>102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]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رين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ها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فقدن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ر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فظ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ليحفظ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ر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نه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FF"/>
          <w:sz w:val="38"/>
          <w:szCs w:val="38"/>
        </w:rPr>
      </w:pPr>
      <w:r>
        <w:rPr>
          <w:rFonts w:cs="Traditional Arabic" w:ascii="Segoe UI;Arial" w:hAnsi="Segoe UI;Arial"/>
          <w:b/>
          <w:bCs/>
          <w:color w:val="0000FF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عباد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له</w:t>
      </w:r>
      <w:r>
        <w:rPr>
          <w:rFonts w:cs="Traditional Arabic" w:ascii="Segoe UI;Arial" w:hAnsi="Segoe UI;Arial"/>
          <w:b/>
          <w:bCs/>
          <w:color w:val="0000FF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FF"/>
          <w:sz w:val="38"/>
          <w:szCs w:val="38"/>
        </w:rPr>
      </w:pP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ب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عظم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ربع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هدي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خلف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اشد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ع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د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أسو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هتدو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هد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حم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ب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د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م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والات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نصرت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رب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طاع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ت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عظ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دع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رض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ب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ك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ثم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ي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br/>
      </w:r>
    </w:p>
    <w:p>
      <w:pPr>
        <w:pStyle w:val="Normal"/>
        <w:jc w:val="left"/>
        <w:rPr/>
      </w:pP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أيها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مؤمنون</w:t>
      </w:r>
      <w:r>
        <w:rPr>
          <w:rFonts w:cs="Traditional Arabic" w:ascii="Segoe UI;Arial" w:hAnsi="Segoe UI;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br/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حديث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ؤ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راشد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شته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عرو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ك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كرار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حب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نفوس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ألو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يقتص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ديث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يام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خير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خبا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وت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دلائ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عظا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جلائ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عب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و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ان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يات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زاخر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المعان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عظيم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غر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ج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كو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وت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افل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الأحداث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جليل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دي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رضا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خلا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ؤمن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و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ما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د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آ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خر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ك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ختل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وت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أظه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رضا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غتس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ار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َ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ُمَّ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ك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بب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فاته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Segoe UI;Arial" w:hAnsi="Segoe UI;Arial" w:cs="Traditional Arabic"/>
          <w:b/>
          <w:b/>
          <w:bCs/>
          <w:color w:val="0000FF"/>
          <w:sz w:val="34"/>
          <w:sz w:val="34"/>
          <w:szCs w:val="34"/>
          <w:rtl w:val="true"/>
        </w:rPr>
        <w:t>وقد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4"/>
          <w:sz w:val="34"/>
          <w:szCs w:val="34"/>
          <w:rtl w:val="true"/>
        </w:rPr>
        <w:t>جعل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4"/>
          <w:sz w:val="34"/>
          <w:szCs w:val="34"/>
          <w:rtl w:val="true"/>
        </w:rPr>
        <w:t>جل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4"/>
          <w:sz w:val="34"/>
          <w:szCs w:val="34"/>
          <w:rtl w:val="true"/>
        </w:rPr>
        <w:t>وعلا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4"/>
          <w:sz w:val="34"/>
          <w:szCs w:val="34"/>
          <w:rtl w:val="true"/>
        </w:rPr>
        <w:t>ل</w:t>
      </w:r>
      <w:r>
        <w:rPr>
          <w:rFonts w:ascii="Segoe UI;Arial" w:hAnsi="Segoe UI;Arial" w:cs="Traditional Arabic"/>
          <w:b/>
          <w:b/>
          <w:bCs/>
          <w:color w:val="0000FF"/>
          <w:sz w:val="34"/>
          <w:sz w:val="34"/>
          <w:szCs w:val="34"/>
          <w:rtl w:val="true"/>
        </w:rPr>
        <w:t>موت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4"/>
          <w:sz w:val="34"/>
          <w:szCs w:val="34"/>
          <w:rtl w:val="true"/>
        </w:rPr>
        <w:t>كل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FF"/>
          <w:sz w:val="34"/>
          <w:sz w:val="34"/>
          <w:szCs w:val="34"/>
          <w:rtl w:val="true"/>
        </w:rPr>
        <w:t>حد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4"/>
          <w:sz w:val="34"/>
          <w:szCs w:val="34"/>
          <w:rtl w:val="true"/>
        </w:rPr>
        <w:t>سبب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دي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رضا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ستشا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ناس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خلاف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عد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خذ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بذ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هد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ع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ولاي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عد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م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مر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رضا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ولي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شاو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با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حاب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ستشا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ثقا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كت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جم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ناس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خوف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تفر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عد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تشت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شمل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FF"/>
          <w:sz w:val="38"/>
          <w:szCs w:val="38"/>
        </w:rPr>
      </w:pP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وفي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ذلك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دلائل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جليلة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أعظمها</w:t>
      </w:r>
      <w:r>
        <w:rPr>
          <w:rFonts w:cs="Traditional Arabic" w:ascii="Segoe UI;Arial" w:hAnsi="Segoe UI;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br/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نصح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لمسلم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ح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خي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sz w:val="34"/>
          <w:sz w:val="34"/>
          <w:szCs w:val="34"/>
          <w:rtl w:val="true"/>
        </w:rPr>
        <w:t>أعظم</w:t>
      </w:r>
      <w:r>
        <w:rPr>
          <w:rFonts w:ascii="Segoe UI;Arial" w:hAnsi="Segoe UI;Arial" w:eastAsia="Segoe UI;Arial" w:cs="Segoe UI;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sz w:val="34"/>
          <w:sz w:val="34"/>
          <w:szCs w:val="34"/>
          <w:rtl w:val="true"/>
        </w:rPr>
        <w:t>دلال</w:t>
      </w:r>
      <w:r>
        <w:rPr>
          <w:rFonts w:ascii="Segoe UI;Arial" w:hAnsi="Segoe UI;Arial"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ascii="Segoe UI;Arial" w:hAnsi="Segoe UI;Arial" w:eastAsia="Segoe UI;Arial" w:cs="Segoe UI;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sz w:val="34"/>
          <w:sz w:val="34"/>
          <w:szCs w:val="34"/>
          <w:rtl w:val="true"/>
        </w:rPr>
        <w:t>سلام</w:t>
      </w:r>
      <w:r>
        <w:rPr>
          <w:rFonts w:ascii="Segoe UI;Arial" w:hAnsi="Segoe UI;Arial"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sz w:val="34"/>
          <w:sz w:val="34"/>
          <w:szCs w:val="34"/>
          <w:rtl w:val="true"/>
        </w:rPr>
        <w:t>القلو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ؤ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تحل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هذ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ف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ق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إيم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لب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م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إيم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م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نصح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لرسو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كتاب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ئم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سلم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امت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عل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دي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فارو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عد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أ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در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ستشارت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خي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أصحا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د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ياس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عد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جعل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ن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د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ن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ل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قبيل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نتس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ي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رضا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طيب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ي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ميتاً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-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رضاه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FF"/>
          <w:sz w:val="38"/>
          <w:szCs w:val="38"/>
        </w:rPr>
      </w:pPr>
      <w:r>
        <w:rPr>
          <w:rFonts w:cs="Traditional Arabic" w:ascii="Segoe UI;Arial" w:hAnsi="Segoe UI;Arial"/>
          <w:b/>
          <w:bCs/>
          <w:color w:val="0000FF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أيها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مؤمنو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FF"/>
          <w:sz w:val="34"/>
          <w:szCs w:val="34"/>
          <w:rtl w:val="true"/>
        </w:rPr>
        <w:t>: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br/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ق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دي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حتض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ن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أس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بنت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ائش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ل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أ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صا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با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خذ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تمث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ي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ات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:</w:t>
      </w:r>
    </w:p>
    <w:p>
      <w:pPr>
        <w:pStyle w:val="Normal"/>
        <w:jc w:val="center"/>
        <w:rPr>
          <w:rFonts w:ascii="Segoe UI;Arial" w:hAnsi="Segoe UI;Arial" w:cs="Traditional Arabic"/>
          <w:b/>
          <w:b/>
          <w:bCs/>
          <w:color w:val="800000"/>
          <w:sz w:val="34"/>
          <w:szCs w:val="34"/>
        </w:rPr>
      </w:pP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عمرك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يغن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ثر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ء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ع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فتى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t xml:space="preserve">* * *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إذ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حشرجت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يوماً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وضاق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به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صدر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br/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FF"/>
          <w:sz w:val="38"/>
          <w:szCs w:val="38"/>
        </w:rPr>
      </w:pP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كش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دي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ه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كرا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و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غطاء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خذ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: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"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ي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بنيه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تقول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هذ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ولك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قول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كم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قال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t>: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(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(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جَاءتْ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سَكْرَةُ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ْمَوْتِ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بِالْحَقِّ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ذَلِك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مَ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كُنت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مِنْهُ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تَحِيدُ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))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 xml:space="preserve"> [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قـ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</w:rPr>
        <w:t>19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]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"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باط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جأش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وض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عظ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دلا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ئ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عرف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بار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تعا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مث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كو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ب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يم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يق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اسخ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عم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الح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ع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عو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ثبا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ل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واط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كر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و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اب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ك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ط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قص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ل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حسبه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ك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را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مقصو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حديث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دي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مث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القر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آ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وت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عم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القر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آ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يا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يات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يا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إنس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آ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خر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جم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ب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إذ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َّ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توب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ب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و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ح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ل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توب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رحم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ال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خطاي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يا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عثرا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  <w:br/>
      </w:r>
    </w:p>
    <w:p>
      <w:pPr>
        <w:pStyle w:val="Normal"/>
        <w:jc w:val="left"/>
        <w:rPr/>
      </w:pP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أيها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مؤمنون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br/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وص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دي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تو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غس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زوجت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سم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ن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يس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رضا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غسلت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ه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ومئذ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ائم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شاتٍ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ار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ل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رغ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غس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خرج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قه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هاجر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سأ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غس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أن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س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يت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أفتو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رضا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غس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عظم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زوج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كرم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ؤمن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رف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زوج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ضيع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بق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ب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ق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د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و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ك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و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: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8000"/>
          <w:sz w:val="34"/>
          <w:szCs w:val="34"/>
          <w:rtl w:val="true"/>
        </w:rPr>
        <w:t xml:space="preserve">(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ف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ا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ظفر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بذات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الدين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تربت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يداك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8000"/>
          <w:sz w:val="34"/>
          <w:szCs w:val="34"/>
          <w:rtl w:val="true"/>
        </w:rPr>
        <w:t>)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00"/>
          <w:sz w:val="34"/>
          <w:szCs w:val="34"/>
        </w:rPr>
      </w:pP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الزوج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ؤمن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تقي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عظ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ع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طاع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عظ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ساع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قر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ان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سم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ون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لصدي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يات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تول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غس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وصيت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مات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00"/>
          <w:sz w:val="34"/>
          <w:szCs w:val="34"/>
        </w:rPr>
      </w:pP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دف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دي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جر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ائش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جوا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ا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ار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غا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ه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حي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ث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ضح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ار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بره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ه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موا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كرمه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احب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عظ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َّ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فض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ما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و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مي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ؤمن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أ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عد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خذ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أمن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ثقا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حاب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فتحو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ي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يرو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ذ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بق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ب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ك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جدو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ي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دينار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درهم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دي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قو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الأمان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جه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يتق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مو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سلم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FF"/>
          <w:sz w:val="38"/>
          <w:szCs w:val="38"/>
        </w:rPr>
      </w:pP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م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ي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ؤمنو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تن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دف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احب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غش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تروج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ضاعت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يدف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احب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قب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رشو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يضاع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دخ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يدف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سرق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يدف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خيان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يدف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غي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يدف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حيان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كذ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مماطل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دا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د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ك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ر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وقو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د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حر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ظا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ناس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خش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فس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لق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ومئذ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لناس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طال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يومئذ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ن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قتص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مطال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الحسنا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سيئا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دينا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در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ر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ه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دق</w:t>
      </w:r>
      <w:r>
        <w:rPr>
          <w:rFonts w:ascii="Segoe UI;Arial" w:hAnsi="Segoe UI;Arial" w:eastAsia="Segoe UI;Arial" w:cs="Segoe UI;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sz w:val="34"/>
          <w:sz w:val="34"/>
          <w:szCs w:val="34"/>
          <w:rtl w:val="true"/>
        </w:rPr>
        <w:t>القائلين</w:t>
      </w:r>
      <w:r>
        <w:rPr>
          <w:rFonts w:ascii="Segoe UI;Arial" w:hAnsi="Segoe UI;Arial" w:eastAsia="Segoe UI;Arial" w:cs="Segoe UI;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sz w:val="34"/>
          <w:szCs w:val="34"/>
          <w:rtl w:val="true"/>
        </w:rPr>
        <w:t>:</w:t>
      </w:r>
      <w:r>
        <w:rPr>
          <w:rFonts w:cs="Traditional Arabic" w:ascii="Segoe UI;Arial" w:hAnsi="Segoe UI;Arial"/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(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(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يَوْم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يَفِرُّ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ْمَرْءُ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مِنْ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أَخِيهِ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 xml:space="preserve">*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أُمِّهِ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أَبِيهِ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 xml:space="preserve">*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صَاحِبَتِهِ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بَنِيهِ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))</w:t>
      </w:r>
      <w:r>
        <w:rPr>
          <w:rFonts w:cs="Traditional Arabic" w:ascii="Segoe UI;Arial" w:hAnsi="Segoe UI;Arial"/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[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بس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</w:rPr>
        <w:t>34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</w:rPr>
        <w:t>35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</w:rPr>
        <w:t>36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]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ر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قيام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ف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عرف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عرف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غال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قو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طالبو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شي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خش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رصا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قيام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قاب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انو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و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خو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زوج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بن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جير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صدق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ف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خوف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كو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ظلم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دني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طالبو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حق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آخر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دينا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در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ومئذ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ن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حسنا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سيئا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افا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إياك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ظا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عبا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لها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br/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00"/>
          <w:sz w:val="34"/>
          <w:szCs w:val="34"/>
        </w:rPr>
      </w:pP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عباد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ال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له</w:t>
      </w:r>
      <w:r>
        <w:rPr>
          <w:rFonts w:cs="Traditional Arabic" w:ascii="Segoe UI;Arial" w:hAnsi="Segoe UI;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br/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ش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و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دي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رضا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عا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رضا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طعون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قتول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شهيد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حرا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ه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صل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ناس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ا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فج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ت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ب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ؤلؤ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جوس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عم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داد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لمغير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شعب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سج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ط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00"/>
          <w:sz w:val="38"/>
          <w:szCs w:val="38"/>
        </w:rPr>
      </w:pP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وأعظم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العبر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موت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فاروق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Segoe UI;Arial" w:hAnsi="Segoe UI;Arial"/>
          <w:b/>
          <w:bCs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ستقر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حاب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رضا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ظي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د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لا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إ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طع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ناس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ل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نحملك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إلى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بيتك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ي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مير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مؤمني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؟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: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"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ظ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َّ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ر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لا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ق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رضا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جرح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ثغ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دم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م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ق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صل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ب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رح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و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المؤمن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كعت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خفيفت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راعا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لموق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عظ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سر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ب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افا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د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ث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نا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د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ا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فج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سم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ؤذ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ح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صلاة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ح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فلاح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"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يؤث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فراش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وثي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دع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ب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عل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كبي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لينظ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يتأس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صحا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حم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غد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رواح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ماع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سلم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محافظ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ا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ماع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ساج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طع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حم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يت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وق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ب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باس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عا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ثن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يق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: "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ي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مير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مؤمني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بشر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فلقد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كا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إ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سلامك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فتحاً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وهجرتك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نصراً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t>...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"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خذ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عد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اقب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ق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رضا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والله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إن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مع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ذ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تقول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و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ل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أرض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ذهباً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فتدي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ت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به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هول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مطلع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"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قض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ضاج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الح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شي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عظ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خوف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وقو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د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ب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br/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ك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ساع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ستعج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كافر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ث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لا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(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 xml:space="preserve">(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الَّذِين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آمَنُو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مُشْفِقُون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مِنْهَ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)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)</w:t>
      </w:r>
      <w:r>
        <w:rPr>
          <w:rFonts w:cs="Traditional Arabic"/>
          <w:color w:val="00800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[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شور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</w:rPr>
        <w:t>18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]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رجو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حم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بقو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خو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يعلمو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ظم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جلا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وقو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د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عرض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كتا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 xml:space="preserve">((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لَ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يُغَادِرُ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صَغِيرَةً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لَ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كَبِيرَةً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إِلَّ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أَحْصَاهَ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وَجَدُو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مَ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عَمِلُو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حَاضِراً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لَ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يَظْلِمُ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رَبُّك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أَحَداً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))</w:t>
      </w:r>
      <w:r>
        <w:rPr>
          <w:rFonts w:cs="Traditional Arabic" w:ascii="Segoe UI;Arial" w:hAnsi="Segoe UI;Arial"/>
          <w:b/>
          <w:bCs/>
          <w:color w:val="00B05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[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كه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</w:rPr>
        <w:t>49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]</w:t>
      </w:r>
      <w:r>
        <w:rPr>
          <w:rFonts w:cs="Traditional Arabic" w:ascii="Segoe UI;Arial" w:hAnsi="Segoe UI;Arial"/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عث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اع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حتضار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يق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موت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طبي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ق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طبي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ست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خ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ف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ي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مير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مؤمني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ف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إ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نك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يت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ك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طبي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ن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عاوي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أنصا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ق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: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t xml:space="preserve">"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صدقتن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ي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طبيب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بن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عاوية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ولو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قلت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غير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ذلك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كذبت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"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FF"/>
          <w:sz w:val="38"/>
          <w:szCs w:val="38"/>
        </w:rPr>
      </w:pP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بعث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ب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ب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ستأذ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ؤمن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ائش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حجر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جرت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ستأذن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دف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احب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ق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"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ق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ه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عمر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ب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خطاب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يستأذ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يدف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ع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صاحبيه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ول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تقل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ه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مير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مؤمني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فإنن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ست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يوم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لمؤمني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بأمير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"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ل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اء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خب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موافق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ائش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رح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رضا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رح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ظيم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ق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: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"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قد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زال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عن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همٌ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عظيم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كنت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حمله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"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ث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"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إذ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ت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درجتمون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كفن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ف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ستأذ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ر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خرى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وقل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إ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عمر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ب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خطاب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يستأذ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يدف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ع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صاحبيه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"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,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دف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رضا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صاحب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ب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ك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دي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وض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ح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جه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جنوبي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غربي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جر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ائش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ثلاث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ح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,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هذ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قب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ض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شرف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أجسا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س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بي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خي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أنبي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جسد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صدي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فارو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خي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صحا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أنبي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مرسلين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. </w:t>
        <w:br/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00"/>
          <w:sz w:val="34"/>
          <w:szCs w:val="34"/>
        </w:rPr>
      </w:pP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أيها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مؤمنون</w:t>
      </w:r>
      <w:r>
        <w:rPr>
          <w:rFonts w:cs="Traditional Arabic" w:ascii="Segoe UI;Arial" w:hAnsi="Segoe UI;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br/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دق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و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بي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8000"/>
          <w:sz w:val="34"/>
          <w:szCs w:val="34"/>
          <w:rtl w:val="true"/>
        </w:rPr>
        <w:t>(</w:t>
      </w:r>
      <w:r>
        <w:rPr>
          <w:rFonts w:cs="Traditional Arabic" w:ascii="Segoe UI;Arial" w:hAnsi="Segoe UI;Arial"/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أثبت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حد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فإنما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عليك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نبي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وصديق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وشهيدان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8000"/>
          <w:sz w:val="34"/>
          <w:szCs w:val="34"/>
          <w:rtl w:val="true"/>
        </w:rPr>
        <w:t>)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ك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خب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ه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ستجا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دع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يا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خلافت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: "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لهم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إن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سالك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شهادة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سبيلك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وموت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بلد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رسولك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"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جم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ا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ما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شهيد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ل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هذ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بلد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بارك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عظ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جوا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َّ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سكنا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ع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ك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زق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و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هل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غي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هل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إ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عظ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ض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جز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عط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يج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قاب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ع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شك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رين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غ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ش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هل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طعا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تا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ظ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حد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را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دين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س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تعرض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راض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ؤمن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ؤ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لمز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ت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ؤ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ه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ي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غمز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كو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عاص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غي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عظ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جر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كو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حداث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سف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د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ع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: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8000"/>
          <w:sz w:val="34"/>
          <w:szCs w:val="34"/>
          <w:rtl w:val="true"/>
        </w:rPr>
        <w:t xml:space="preserve">(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المدينة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حرم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عير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إلى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ثور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حدث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فيها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حدثاً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أو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أوى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فيها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محدثاً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فعليه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لعن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والملائكة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والناس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أجمعين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لا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يقبل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منه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يوم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القيامة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صرفاً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ولا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8000"/>
          <w:sz w:val="34"/>
          <w:sz w:val="34"/>
          <w:szCs w:val="34"/>
          <w:rtl w:val="true"/>
        </w:rPr>
        <w:t>عدلاً</w:t>
      </w:r>
      <w:r>
        <w:rPr>
          <w:rFonts w:ascii="Segoe UI;Arial" w:hAnsi="Segoe UI;Arial" w:eastAsia="Segoe UI;Arial" w:cs="Segoe UI;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8000"/>
          <w:sz w:val="34"/>
          <w:szCs w:val="34"/>
          <w:rtl w:val="true"/>
        </w:rPr>
        <w:t>).</w:t>
      </w:r>
      <w:r>
        <w:rPr>
          <w:rFonts w:cs="Traditional Arabic" w:ascii="Segoe UI;Arial" w:hAnsi="Segoe UI;Arial"/>
          <w:b/>
          <w:bCs/>
          <w:color w:val="008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فقن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إياك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د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تاب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جعلن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إياك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ستم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ق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تب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حس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ق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ول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تغف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عظي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جلي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لك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لسائ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سلم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ن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استغفر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غفو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رحيم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Segoe UI;Arial" w:hAnsi="Segoe UI;Arial" w:cs="Traditional Arabic"/>
          <w:b/>
          <w:b/>
          <w:bCs/>
          <w:color w:val="0000FF"/>
          <w:sz w:val="34"/>
          <w:szCs w:val="34"/>
        </w:rPr>
      </w:pPr>
      <w:r>
        <w:rPr>
          <w:rFonts w:cs="Traditional Arabic" w:ascii="Segoe UI;Arial" w:hAnsi="Segoe UI;Arial"/>
          <w:b/>
          <w:bCs/>
          <w:color w:val="0000FF"/>
          <w:sz w:val="34"/>
          <w:szCs w:val="34"/>
          <w:rtl w:val="true"/>
        </w:rPr>
      </w:r>
    </w:p>
    <w:p>
      <w:pPr>
        <w:pStyle w:val="Normal"/>
        <w:jc w:val="center"/>
        <w:rPr>
          <w:rFonts w:ascii="Segoe UI;Arial" w:hAnsi="Segoe UI;Arial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***</w:t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FF"/>
          <w:sz w:val="38"/>
          <w:szCs w:val="38"/>
        </w:rPr>
      </w:pP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حم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كف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ا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باد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صطف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عوذ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رجي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(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(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يَ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أَيُّهَ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َّذِين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آمَنُواْ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اتَّقُواْ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لّه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حَقّ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تُقَاتِهِ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لا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تَمُوتُنّ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إِلاّ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أَنتُم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مُّسْلِمُون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))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[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آ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ر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</w:rPr>
        <w:t>102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]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ي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ؤمنو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قو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بك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ر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إعلان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خشيت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بار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تعا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غيب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شهاد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قو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ز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ظهرت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ر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صررت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عظ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دخرت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br/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00"/>
          <w:sz w:val="34"/>
          <w:szCs w:val="34"/>
        </w:rPr>
      </w:pP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عباد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br/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بق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أج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نس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ع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نأت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ش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حديث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و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شيخ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جليل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ثم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ه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رضاه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كن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نبغ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ع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ؤ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أربع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راشد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غير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فذاذ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رجال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ادات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ب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أمصا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دهو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سودو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باع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د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ش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ك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و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باع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نبي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لق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عث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ب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التوحي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جع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حم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لخلائ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هداية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لطرائ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ؤد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إنس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دنيا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حس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رب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عد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د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حم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  <w:br/>
      </w:r>
    </w:p>
    <w:p>
      <w:pPr>
        <w:pStyle w:val="Normal"/>
        <w:jc w:val="center"/>
        <w:rPr>
          <w:rFonts w:ascii="Segoe UI;Arial" w:hAnsi="Segoe UI;Arial" w:cs="Traditional Arabic"/>
          <w:b/>
          <w:b/>
          <w:bCs/>
          <w:color w:val="800000"/>
          <w:sz w:val="34"/>
          <w:szCs w:val="34"/>
        </w:rPr>
      </w:pP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ف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بو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بكر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قبل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وح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عمر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t xml:space="preserve">* * 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وم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عل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وم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عثما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ذو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رحم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br/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خالد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صلاح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دي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قبلك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t xml:space="preserve">* * 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نت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إمام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أهل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فـضل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كـلـهم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br/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م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تتك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قم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ليل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ستجبت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ـهـ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t xml:space="preserve">* * 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تنـام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عيـنك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م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ـقـلب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يـنـم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br/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ليل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تسـهره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بالوح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تعـمـره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t xml:space="preserve">* *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وشيبتـك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بـهود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يــ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ة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سـتـقـم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br/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يا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ليتني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كنت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فرد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ً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صحابته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t xml:space="preserve">*  *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و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خادم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عنده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صـغر</w:t>
      </w:r>
      <w:r>
        <w:rPr>
          <w:rFonts w:ascii="Segoe UI;Arial" w:hAnsi="Segoe UI;Arial" w:eastAsia="Segoe UI;Arial" w:cs="Segoe UI;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خدم</w:t>
      </w:r>
      <w:r>
        <w:rPr>
          <w:rFonts w:cs="Traditional Arabic" w:ascii="Segoe UI;Arial" w:hAnsi="Segoe UI;Arial"/>
          <w:b/>
          <w:bCs/>
          <w:color w:val="800000"/>
          <w:sz w:val="34"/>
          <w:szCs w:val="34"/>
          <w:rtl w:val="true"/>
        </w:rPr>
        <w:br/>
      </w:r>
    </w:p>
    <w:p>
      <w:pPr>
        <w:pStyle w:val="Normal"/>
        <w:jc w:val="left"/>
        <w:rPr/>
      </w:pP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صلو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و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باركو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مرك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عل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تاب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ل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حم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كر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ذاكرو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أبرا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صل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حم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عاق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ي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نها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صحا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حم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هاجر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أنصا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رحم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ع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من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رحمت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كرم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جل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إكرا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غف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معت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جمع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غف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معت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جمع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غف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جمعت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جمع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فق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ل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مر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توفيق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أيد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تأييد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فق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هد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جع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ضا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حفظ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لاد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و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مكرو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م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را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سوءاً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رد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يد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حر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قو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زيز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حفظ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ه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ك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رب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عالم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جلا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إكرا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رح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وت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سلم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رح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وت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سلمي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آ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س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لك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بقاع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حشت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رح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حت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ثر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غربت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رحم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رن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صارو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لي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br/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عباد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br/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إ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أم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بالعد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إحس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إيت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ذ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قرب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ينه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فحشاء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منك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بغي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عظك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لعلك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ذكرو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فاذكرو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عظي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جلي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ذكرك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شكرو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نعم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زدك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لذك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كبر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له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يعلم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تصنعو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</w:r>
    </w:p>
    <w:sectPr>
      <w:type w:val="nextPage"/>
      <w:pgSz w:w="11906" w:h="16613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goe U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36:00Z</dcterms:created>
  <dc:creator>1</dc:creator>
  <dc:description/>
  <cp:keywords/>
  <dc:language>en-US</dc:language>
  <cp:lastModifiedBy>1</cp:lastModifiedBy>
  <dcterms:modified xsi:type="dcterms:W3CDTF">2008-05-27T12:41:00Z</dcterms:modified>
  <cp:revision>1</cp:revision>
  <dc:subject/>
  <dc:title>" أبو بكر وعمر رضي الله عنهما "</dc:title>
</cp:coreProperties>
</file>