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raditional Arabic"/>
          <w:b/>
          <w:bCs/>
          <w:color w:val="00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62760</wp:posOffset>
                </wp:positionH>
                <wp:positionV relativeFrom="paragraph">
                  <wp:posOffset>155575</wp:posOffset>
                </wp:positionV>
                <wp:extent cx="5715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12.25pt" to="588.75pt,12.2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PT Bold Heading"/>
          <w:color w:val="A50021"/>
          <w:sz w:val="72"/>
          <w:sz w:val="72"/>
          <w:szCs w:val="72"/>
          <w:rtl w:val="true"/>
        </w:rPr>
        <w:t>إستهانة</w:t>
      </w:r>
      <w:r>
        <w:rPr>
          <w:color w:val="A50021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A50021"/>
          <w:sz w:val="72"/>
          <w:sz w:val="72"/>
          <w:szCs w:val="72"/>
          <w:rtl w:val="true"/>
        </w:rPr>
        <w:t>أهل</w:t>
      </w:r>
      <w:r>
        <w:rPr>
          <w:color w:val="A50021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A50021"/>
          <w:sz w:val="72"/>
          <w:sz w:val="72"/>
          <w:szCs w:val="72"/>
          <w:rtl w:val="true"/>
        </w:rPr>
        <w:t>هذا</w:t>
      </w:r>
      <w:r>
        <w:rPr>
          <w:color w:val="A50021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color w:val="A50021"/>
          <w:sz w:val="72"/>
          <w:sz w:val="72"/>
          <w:szCs w:val="72"/>
          <w:rtl w:val="true"/>
        </w:rPr>
        <w:t>الجيل</w:t>
      </w:r>
    </w:p>
    <w:p>
      <w:pPr>
        <w:pStyle w:val="Normal"/>
        <w:widowControl w:val="false"/>
        <w:spacing w:before="0" w:after="120"/>
        <w:ind w:left="181" w:right="360" w:firstLine="386"/>
        <w:jc w:val="center"/>
        <w:rPr>
          <w:rFonts w:cs="AdvertisingExtraBold"/>
          <w:b/>
          <w:b/>
          <w:bCs/>
          <w:color w:val="000000"/>
          <w:sz w:val="34"/>
          <w:szCs w:val="34"/>
          <w:lang w:val="en-US" w:eastAsia="en-US"/>
        </w:rPr>
      </w:pPr>
      <w:r>
        <w:rPr>
          <w:rFonts w:cs="AdvertisingExtraBold"/>
          <w:b/>
          <w:bCs/>
          <w:color w:val="000000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23465</wp:posOffset>
                </wp:positionH>
                <wp:positionV relativeFrom="paragraph">
                  <wp:posOffset>68580</wp:posOffset>
                </wp:positionV>
                <wp:extent cx="4686300" cy="680720"/>
                <wp:effectExtent l="5080" t="5080" r="5715" b="140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ffffff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w w:val="150"/>
                                <w:szCs w:val="52"/>
                                <w:rFonts w:ascii="Times New Roman" w:hAnsi="Times New Roman" w:eastAsia="Times New Roman" w:cs="Monotype Koufi"/>
                                <w:color w:val="003366"/>
                                <w:lang w:val="en-US" w:bidi="ar-SA"/>
                              </w:rPr>
                              <w:t>بـِذِكـْر الْمَـلِـكِ الْجَـلـِيـ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95pt;margin-top:5.4pt;width:368.95pt;height:53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w w:val="150"/>
                          <w:szCs w:val="52"/>
                          <w:rFonts w:ascii="Times New Roman" w:hAnsi="Times New Roman" w:eastAsia="Times New Roman" w:cs="Monotype Koufi"/>
                          <w:color w:val="003366"/>
                          <w:lang w:val="en-US" w:bidi="ar-SA"/>
                        </w:rPr>
                        <w:t>بـِذِكـْر الْمَـلِـكِ الْجَـلـِيـ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9c9c9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before="0" w:after="120"/>
        <w:ind w:left="181" w:right="360" w:firstLine="386"/>
        <w:jc w:val="left"/>
        <w:rPr>
          <w:rFonts w:cs="AdvertisingExtraBold"/>
          <w:b/>
          <w:b/>
          <w:bCs/>
          <w:color w:val="000000"/>
          <w:sz w:val="34"/>
          <w:szCs w:val="34"/>
        </w:rPr>
      </w:pPr>
      <w:r>
        <w:rPr>
          <w:rFonts w:cs="Times New Roman"/>
          <w:b/>
          <w:bCs/>
          <w:color w:val="000000"/>
          <w:sz w:val="34"/>
          <w:szCs w:val="34"/>
          <w:rtl w:val="true"/>
        </w:rPr>
        <w:t xml:space="preserve">                          </w:t>
      </w:r>
    </w:p>
    <w:p>
      <w:pPr>
        <w:pStyle w:val="Normal"/>
        <w:widowControl w:val="false"/>
        <w:spacing w:before="0" w:after="120"/>
        <w:ind w:left="181" w:right="360" w:firstLine="386"/>
        <w:jc w:val="left"/>
        <w:rPr>
          <w:rFonts w:cs="Traditional Arabic"/>
          <w:b/>
          <w:b/>
          <w:bCs/>
          <w:color w:val="000000"/>
          <w:sz w:val="6"/>
          <w:szCs w:val="6"/>
        </w:rPr>
      </w:pPr>
      <w:r>
        <w:rPr>
          <w:rFonts w:cs="Traditional Arabic"/>
          <w:b/>
          <w:bCs/>
          <w:color w:val="000000"/>
          <w:sz w:val="6"/>
          <w:szCs w:val="6"/>
          <w:rtl w:val="true"/>
        </w:rPr>
      </w:r>
    </w:p>
    <w:p>
      <w:pPr>
        <w:pStyle w:val="Normal"/>
        <w:widowControl w:val="false"/>
        <w:spacing w:before="0" w:after="120"/>
        <w:ind w:left="181" w:right="360" w:firstLine="386"/>
        <w:jc w:val="left"/>
        <w:rPr>
          <w:rFonts w:cs="Traditional Arabic"/>
          <w:b/>
          <w:b/>
          <w:bCs/>
          <w:color w:val="000000"/>
          <w:sz w:val="12"/>
          <w:szCs w:val="12"/>
          <w:lang w:val="en-US" w:eastAsia="en-US"/>
        </w:rPr>
      </w:pPr>
      <w:r>
        <w:rPr>
          <w:rFonts w:cs="Traditional Arabic"/>
          <w:b/>
          <w:bCs/>
          <w:color w:val="000000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64665</wp:posOffset>
                </wp:positionH>
                <wp:positionV relativeFrom="paragraph">
                  <wp:posOffset>62865</wp:posOffset>
                </wp:positionV>
                <wp:extent cx="57150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4.95pt" to="588.9pt,4.9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0" w:after="120"/>
        <w:ind w:left="181" w:right="360" w:firstLine="386"/>
        <w:jc w:val="left"/>
        <w:rPr>
          <w:rFonts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حمد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رب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عالمي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صلاة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السلا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نبين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حمد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آل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صحبه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جمعي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،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وعل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مَ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تبعه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إحسانٍ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يوم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الدين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.                                                            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أما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بعد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spacing w:before="0" w:after="120"/>
        <w:ind w:left="181" w:right="360" w:firstLine="386"/>
        <w:jc w:val="left"/>
        <w:rPr/>
      </w:pP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فهذه قصيدة حول استهانة أهل هذا الجيل بِذِكْر اللهِ الْمَلِك الجليل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جلَّ جلاله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؛ وقد ألْحقناها في القسم الثاني من كتابنا الجديد </w:t>
      </w:r>
      <w:r>
        <w:rPr>
          <w:rFonts w:cs="Traditional Arabic"/>
          <w:color w:val="000000"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بيان الأدلة النقلية والعقلية في الفرق بين الرُّقية الشرعية والرقية التجارية ، وبيان وجوب تعظيم واحترام ذِكر الله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عَزَّ وجل 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>-</w:t>
      </w:r>
      <w:r>
        <w:rPr>
          <w:rFonts w:cs="Traditional Arabic"/>
          <w:color w:val="000000"/>
          <w:sz w:val="34"/>
          <w:szCs w:val="34"/>
          <w:rtl w:val="true"/>
        </w:rPr>
        <w:t xml:space="preserve"> )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، وقد تكلَّمْنا فيه عن فظاعة ما يحصل في زماننا من الاستهانة بِذِكر الله تعالى ، مع ذِكْرِ أمثلةٍ تُبين ذلك ، وذِكر بعض قصص السلف في تعظيمهم ذِكْرَ الله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عزَّ وَجل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، وبيان أنَّ التعلق بالدنيا والغفلة عن الآخرة من أعظم أسباب الاستهانـة بِذكر الله تعالى </w:t>
      </w:r>
      <w:r>
        <w:rPr>
          <w:rFonts w:cs="Traditional Arabic"/>
          <w:color w:val="000000"/>
          <w:sz w:val="34"/>
          <w:szCs w:val="34"/>
          <w:rtl w:val="true"/>
        </w:rPr>
        <w:t xml:space="preserve">..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ولا شك أنَّ مِن عَلاَماتِ الإيمانِ بالله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جلَّ وعَلاَ </w:t>
      </w:r>
      <w:r>
        <w:rPr>
          <w:rFonts w:cs="Traditional Arabic"/>
          <w:color w:val="000000"/>
          <w:sz w:val="34"/>
          <w:szCs w:val="34"/>
          <w:rtl w:val="true"/>
        </w:rPr>
        <w:t xml:space="preserve">-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وتعظيمِهِ وإجلالِهِ وتوقيرِهِ عدم الاستهانة بذِكْره ، والإنكار على مَن يستهين بذلك ، ورَفْع الأوراق التي لا تخلو عـادةً من ذِكره إذا وُجِدَت ساقطة على الأرض ومُهَانة في الأسواق والزبائل وحَرْقها أوْ دَفْنها في مكانٍ نَظِيف </w:t>
      </w:r>
      <w:r>
        <w:rPr>
          <w:rStyle w:val="FootnoteCharacters"/>
          <w:rStyle w:val="FootnoteAnchor"/>
          <w:rFonts w:cs="Traditional Arabic"/>
          <w:color w:val="000000"/>
          <w:sz w:val="34"/>
          <w:sz w:val="34"/>
          <w:szCs w:val="34"/>
        </w:rPr>
        <w:footnoteReference w:customMarkFollows="1" w:id="2"/>
        <w:t>(</w:t>
      </w:r>
      <w:r>
        <w:rPr>
          <w:rStyle w:val="FootnoteCharacters"/>
          <w:rFonts w:cs="Traditional Arabic"/>
          <w:color w:val="000000"/>
          <w:sz w:val="34"/>
          <w:szCs w:val="34"/>
        </w:rPr>
        <w:t>1</w:t>
      </w:r>
      <w:r>
        <w:rPr>
          <w:rStyle w:val="FootnoteCharacters"/>
          <w:rFonts w:cs="Traditional Arabic"/>
          <w:color w:val="000000"/>
          <w:sz w:val="34"/>
          <w:szCs w:val="34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Cs w:val="34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4"/>
          <w:rtl w:val="true"/>
        </w:rPr>
        <w:t xml:space="preserve">؛ وتعظيمُ اللهِ وذِكْرِه من علاماتِ توفيق الله لعبده </w:t>
      </w:r>
      <w:r>
        <w:rPr>
          <w:rFonts w:cs="Traditional Arabic"/>
          <w:color w:val="000000"/>
          <w:sz w:val="34"/>
          <w:szCs w:val="34"/>
          <w:rtl w:val="true"/>
        </w:rPr>
        <w:t xml:space="preserve">..     </w:t>
      </w:r>
    </w:p>
    <w:tbl>
      <w:tblPr>
        <w:bidiVisual w:val="true"/>
        <w:tblW w:w="7982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664"/>
        <w:gridCol w:w="3662"/>
      </w:tblGrid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before="0" w:after="120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َان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َلَ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َلْب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ِرْنَ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ِظُلْمَتِ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َرَ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َظَ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ئِم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ُرْح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ُؤَلِّمُ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َ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ِن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َظَائِم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ِن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َسْأَل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ِهَانَت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ُ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َ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َقَوْل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َشْ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َف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َلْق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َاطِ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َة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 w:ascii="Arial" w:hAnsi="Arial"/>
                <w:b/>
                <w:bCs/>
                <w:color w:val="FFFFFF"/>
                <w:sz w:val="2"/>
                <w:szCs w:val="2"/>
                <w:rtl w:val="true"/>
              </w:rPr>
              <w:t>.</w:t>
            </w:r>
            <w:r>
              <w:rPr>
                <w:rFonts w:cs="Traditional Arabic" w:ascii="Arial" w:hAnsi="Arial"/>
                <w:b/>
                <w:bCs/>
                <w:color w:val="FFFFFF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              </w:t>
            </w:r>
          </w:p>
        </w:tc>
        <w:tc>
          <w:tcPr>
            <w:tcW w:w="6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left"/>
              <w:rPr>
                <w:rFonts w:ascii="Arial" w:hAnsi="Arial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36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pacing w:before="0" w:after="120"/>
              <w:jc w:val="left"/>
              <w:rPr>
                <w:rFonts w:ascii="Arial" w:hAnsi="Arial" w:cs="Monotype Kouf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كَمَنْ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يَسِيِر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بِلَيْل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حَالِك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ظُّلَ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وَك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ثْرَةُ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ْم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سّ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تُخْفِ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شِدَّة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أَلَ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ذِكْر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عَظِي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ِنَ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أَسْمَاء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وَالكَلِ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ُحَمّ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دٍ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أَعْظَ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الآلاَء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وَال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نِّعَ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>مِ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color w:val="FFFFFF"/>
                <w:sz w:val="2"/>
                <w:szCs w:val="2"/>
                <w:rtl w:val="true"/>
                <w:lang w:val="en-US" w:eastAsia="en-US"/>
              </w:rPr>
              <w:t>.</w:t>
            </w:r>
            <w:r>
              <w:rPr>
                <w:color w:val="FFFFFF"/>
                <w:sz w:val="2"/>
                <w:szCs w:val="2"/>
                <w:rtl w:val="true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"/>
          <w:szCs w:val="2"/>
        </w:rPr>
      </w:pPr>
      <w:r>
        <w:rPr>
          <w:color w:val="000080"/>
          <w:rtl w:val="true"/>
        </w:rPr>
        <w:t xml:space="preserve">                                                                                 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5068570" cy="82232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822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6"/>
                              <w:gridCol w:w="664"/>
                              <w:gridCol w:w="3662"/>
                            </w:tblGrid>
                            <w:tr>
                              <w:trPr/>
                              <w:tc>
                                <w:tcPr>
                                  <w:tcW w:w="365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حْوَال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ء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َدَت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ِي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َلاَنِي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عَـوذ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الل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ِن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ـال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َوَاقِـبُه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َأَنّ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ِكْر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ِلَـ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َرْش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َاقِطَة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َ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ح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لّ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رْض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و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سِي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ه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َرَائ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َقْت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خْلُ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حَائِفُه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َذَلِك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ِسْم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عْبِي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ِخَال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ع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َّصَاوِير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آيَات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جَلِيل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م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شَاء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ِن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َوْرَاق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ْ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ـهَن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فَائِظ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ِّفْل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خْف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ج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َتُه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أَسْوَأ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ّ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ء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َن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ُوُلِ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ِهَان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َد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َان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ِشْفَاق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ِيم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ض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َن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ل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ْس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َذ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غِيِر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سْ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هَان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ع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َّجَاسَة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لْقَاه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بَعْثَرَة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َيْث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ْ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ّ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أَذْكَار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جَلِيل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م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رْتِيَاب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جَاوَزْن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ْحُدُود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م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ِنّ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خَاف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ُوبَات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عَجّ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ٍ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َسُ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ّ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ل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ْدِي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َيَّرَهَ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عْصِ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ِل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نَرْجُ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ُلْف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وْعِدِهِ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َلّ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ِلَهُ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َلَ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نْ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َاءَ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رْشِ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ُنَ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FFFF"/>
                                      <w:sz w:val="2"/>
                                      <w:szCs w:val="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left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مُظْهِ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سّ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ء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ُقْبَـاه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إِلَ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ـنَّد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حُلُو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سُخ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طٍ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ْجَبّ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ر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نْتَقِ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ْمَتَاع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شَيْء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يْ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حْتَر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إلاّ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َأَيْت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آيَات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الْحِك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فِ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دُّرُوس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خَلِيط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يْ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ْسَجِ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َي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قَمَائ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أَو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يُلْقَ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َلَ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رَّغ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كَذ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ْحَدِيث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م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هَذ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ِمُلْت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ئ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س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ْجَلاَلَة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فِيه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يْ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ُح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تَش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تُخَالِط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ذِّك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الغَيْرَات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فِ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َـد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لِلْمُسْتَحِ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قّ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َلَي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ايَ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كَر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أَن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يَس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تَخِفّ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َعَاع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نَّاس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ِالنِّع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Style w:val="FootnoteCharacters"/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لَكِنَّه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زَمَن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قَد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حَيَّر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فَهِ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فَجَاء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أَعْظَم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مّ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دَار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فِ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وَه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ج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ْح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سَي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ؤْلِم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َن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قَد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َات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ِالأَل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بَي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عِبَ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د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بَيْ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رَّب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َحِ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َ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ضّ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ْـهُ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ّ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أَيْ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دِ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ن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نَّد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مِن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عَصْر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آدَم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حَتَّ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آخِر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أُم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هَذَ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غُرُور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عَيْنُ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له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لَمْ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تَنَم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لِكُلّ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رُشْدٍ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وَيَجْلُ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غَيْهَبَ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>الظُّلَمِ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en-US" w:eastAsia="en-US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FFFFFF"/>
                                      <w:sz w:val="2"/>
                                      <w:szCs w:val="2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color w:val="FFFFFF"/>
                                      <w:sz w:val="2"/>
                                      <w:szCs w:val="2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647.5pt;mso-wrap-distance-left:9pt;mso-wrap-distance-right:9pt;mso-wrap-distance-top:0pt;mso-wrap-distance-bottom:0pt;margin-top:7.95pt;mso-position-vertical-relative:text;margin-left:2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6"/>
                        <w:gridCol w:w="664"/>
                        <w:gridCol w:w="3662"/>
                      </w:tblGrid>
                      <w:tr>
                        <w:trPr/>
                        <w:tc>
                          <w:tcPr>
                            <w:tcW w:w="365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حْوَال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ء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َدَت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لاَنِي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عَـوذ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ل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ـال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وَاقِـبُه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َأَنّ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ِكْر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لَـ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َرْش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َاقِطَة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ح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لّ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رْض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و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سِي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ه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َرَائ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َقْت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خْلُ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حَائِفُه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َذَلِك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ِسْم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عْبِيد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ِخَال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ع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صَاوِير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يَات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جَلِيل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شَاء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وْرَاق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ْ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ـهَن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فَائِظ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ِّفْل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خْف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ج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َتُه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أَسْوَأ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ء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ُوُلِ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هَان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َد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َان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شْفَاق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ِيم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ض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َن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ْس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َذ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غِيِر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ْ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هَان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ع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َّجَاسَة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لْقَاه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بَعْثَرَة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َيْث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ْ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ّ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أَذْكَار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جَلِيل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ْتِيَاب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جَاوَزْن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حُدُود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خَاف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ُوبَات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عَجّ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ٍ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سُ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ّ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ْدِي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يَّرَهَ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عْصِ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ِل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نَرْجُ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ُلْف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وْعِدِهِ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َلّ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ِلَهُ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َاءَ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رْشِ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ُنَ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FFFF"/>
                                <w:sz w:val="2"/>
                                <w:szCs w:val="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120"/>
                              <w:jc w:val="left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6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left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مُظْهِ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سّ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ء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ُقْبَـا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إِلَ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ـنَّد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حُلُو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سُخ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ط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ْجَبّ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ر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نْتَقِ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ْمَتَاع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شَيْء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يْ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حْتَر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إلا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َأَيْت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آيَات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الْحِك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فِ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دُّرُوس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خَلِيط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يْ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ْسَجِ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َي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قَمَائ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أَو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يُلْقَ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َلَ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رَّغ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كَذ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ْحَدِيث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هَذ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ِمُلْت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ئ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س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ْجَلاَلَ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فِيه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يْ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ُح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تَش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تُخَالِط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ذِّك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الغَيْرَات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َـد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لِلْمُسْتَحِ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قّ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َلَي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ايَة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كَر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أَن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يَس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تَخِف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َعَاع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نَّاس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ِالنِّع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Style w:val="FootnoteCharacters"/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لَكِنّ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زَمَن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قَد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حَيَّر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فَهِ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فَجَاء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أَعْظَم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مّ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دَار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وَه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ج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ْح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سَي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ؤْلِم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َن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قَد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َات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ِالأَل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بَي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عِبَ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د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بَيْ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رَّب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َحِ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ع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َ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ضّ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ْـهُ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أَيْ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دِ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ن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نَّد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مِن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عَصْر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آدَم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حَتَّ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آخِر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أُم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هَذ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غُرُور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عَيْن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له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لَم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تَنَم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لِكُلّ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رُشْد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وَيَجْلُ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غَيْهَ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>الظُّلَمِ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val="en-US" w:eastAsia="en-US"/>
                              </w:rPr>
                              <w:t xml:space="preserve">             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rtl w:val="true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280"/>
        <w:jc w:val="left"/>
        <w:rPr>
          <w:rFonts w:cs="Traditional Arabic"/>
        </w:rPr>
      </w:pPr>
      <w:r>
        <w:rPr>
          <w:rFonts w:eastAsia="ActionIs" w:cs="ActionIs" w:ascii="ActionIs" w:hAnsi="ActionIs"/>
          <w:b/>
          <w:bCs/>
          <w:color w:val="003366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spacing w:before="0" w:after="280"/>
        <w:jc w:val="left"/>
        <w:rPr>
          <w:rFonts w:ascii="ActionIs" w:hAnsi="ActionIs" w:cs="Traditional Arabic"/>
          <w:b/>
          <w:b/>
          <w:bCs/>
          <w:color w:val="003366"/>
          <w:sz w:val="34"/>
          <w:szCs w:val="34"/>
        </w:rPr>
      </w:pPr>
      <w:r>
        <w:rPr>
          <w:rFonts w:eastAsia="ActionIs" w:cs="ActionIs" w:ascii="ActionIs" w:hAnsi="ActionIs"/>
          <w:b/>
          <w:bCs/>
          <w:color w:val="003366"/>
          <w:sz w:val="34"/>
          <w:szCs w:val="34"/>
          <w:rtl w:val="true"/>
        </w:rPr>
        <w:t xml:space="preserve">                                                        </w:t>
      </w:r>
    </w:p>
    <w:p>
      <w:pPr>
        <w:pStyle w:val="Normal"/>
        <w:widowControl w:val="false"/>
        <w:spacing w:before="0" w:after="280"/>
        <w:jc w:val="right"/>
        <w:rPr>
          <w:rFonts w:ascii="ActionIs" w:hAnsi="ActionIs" w:cs="Traditional Arabic"/>
          <w:b/>
          <w:b/>
          <w:bCs/>
          <w:color w:val="003366"/>
          <w:sz w:val="34"/>
          <w:szCs w:val="34"/>
        </w:rPr>
      </w:pPr>
      <w:r>
        <w:rPr>
          <w:color w:val="000080"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spacing w:before="0" w:after="280"/>
        <w:jc w:val="center"/>
        <w:rPr>
          <w:rFonts w:ascii="ActionIs" w:hAnsi="ActionIs" w:cs="Traditional Arabic"/>
          <w:b/>
          <w:b/>
          <w:bCs/>
          <w:color w:val="003366"/>
          <w:sz w:val="34"/>
          <w:szCs w:val="34"/>
          <w:lang w:val="en-US" w:eastAsia="en-US"/>
        </w:rPr>
      </w:pPr>
      <w:r>
        <w:rPr>
          <w:rFonts w:cs="Traditional Arabic" w:ascii="ActionIs" w:hAnsi="ActionIs"/>
          <w:b/>
          <w:bCs/>
          <w:color w:val="003366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92955</wp:posOffset>
                </wp:positionH>
                <wp:positionV relativeFrom="paragraph">
                  <wp:posOffset>2056130</wp:posOffset>
                </wp:positionV>
                <wp:extent cx="2733675" cy="13468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346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000080"/>
                                <w:rtl w:val="true"/>
                              </w:rPr>
                              <w:object w:dxaOrig="11848" w:dyaOrig="58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3.1pt;height:68.2pt" filled="f" o:ole="">
                                  <v:imagedata r:id="rId3" o:title=""/>
                                </v:shape>
                                <o:OLEObject Type="Embed" ProgID="" ShapeID="ole_rId2" DrawAspect="Content" ObjectID="_54867712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ريدة</w:t>
                            </w:r>
                            <w:r>
                              <w:rPr>
                                <w:rFonts w:ascii="ActionIs" w:hAnsi="ActionIs" w:eastAsia="ActionIs" w:cs="ActionIs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ctionIs" w:hAnsi="ActionIs"/>
                                <w:b/>
                                <w:bCs/>
                                <w:color w:val="003366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َهْرُ</w:t>
                            </w:r>
                            <w:r>
                              <w:rPr>
                                <w:rFonts w:ascii="ActionIs" w:hAnsi="ActionIs" w:eastAsia="ActionIs" w:cs="ActionIs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ِ</w:t>
                            </w:r>
                            <w:r>
                              <w:rPr>
                                <w:rFonts w:ascii="ActionIs" w:hAnsi="ActionIs" w:eastAsia="ActionIs" w:cs="ActionIs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ْمُحَرَّم</w:t>
                            </w:r>
                            <w:r>
                              <w:rPr>
                                <w:rFonts w:ascii="ActionIs" w:hAnsi="ActionIs" w:eastAsia="ActionIs" w:cs="ActionIs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ctionIs" w:hAnsi="ActionIs"/>
                                <w:b/>
                                <w:bCs/>
                                <w:color w:val="003366"/>
                                <w:sz w:val="34"/>
                                <w:szCs w:val="3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 w:ascii="ActionIs" w:hAnsi="ActionIs"/>
                                <w:b/>
                                <w:bCs/>
                                <w:color w:val="003366"/>
                                <w:sz w:val="34"/>
                                <w:szCs w:val="34"/>
                              </w:rPr>
                              <w:t>1418</w:t>
                            </w:r>
                            <w:r>
                              <w:rPr>
                                <w:rFonts w:ascii="ActionIs" w:hAnsi="ActionIs" w:cs="Traditional Arabic"/>
                                <w:b/>
                                <w:b/>
                                <w:bCs/>
                                <w:color w:val="00336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5pt;height:106.05pt;mso-wrap-distance-left:9.05pt;mso-wrap-distance-right:9.05pt;mso-wrap-distance-top:0pt;mso-wrap-distance-bottom:0pt;margin-top:161.9pt;mso-position-vertical-relative:text;margin-left:36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Cs w:val="34"/>
                        </w:rPr>
                      </w:pPr>
                      <w:r>
                        <w:rPr>
                          <w:color w:val="000080"/>
                          <w:rtl w:val="true"/>
                        </w:rPr>
                        <w:object w:dxaOrig="11848" w:dyaOrig="58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3.1pt;height:68.2pt" filled="f" o:ole="">
                            <v:imagedata r:id="rId5" o:title=""/>
                          </v:shape>
                          <o:OLEObject Type="Embed" ProgID="" ShapeID="ole_rId4" DrawAspect="Content" ObjectID="_129148791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بريدة</w:t>
                      </w:r>
                      <w:r>
                        <w:rPr>
                          <w:rFonts w:ascii="ActionIs" w:hAnsi="ActionIs" w:eastAsia="ActionIs" w:cs="ActionIs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ctionIs" w:hAnsi="ActionIs"/>
                          <w:b/>
                          <w:bCs/>
                          <w:color w:val="003366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شَهْرُ</w:t>
                      </w:r>
                      <w:r>
                        <w:rPr>
                          <w:rFonts w:ascii="ActionIs" w:hAnsi="ActionIs" w:eastAsia="ActionIs" w:cs="ActionIs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اللهِ</w:t>
                      </w:r>
                      <w:r>
                        <w:rPr>
                          <w:rFonts w:ascii="ActionIs" w:hAnsi="ActionIs" w:eastAsia="ActionIs" w:cs="ActionIs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الْمُحَرَّم</w:t>
                      </w:r>
                      <w:r>
                        <w:rPr>
                          <w:rFonts w:ascii="ActionIs" w:hAnsi="ActionIs" w:eastAsia="ActionIs" w:cs="ActionIs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ctionIs" w:hAnsi="ActionIs"/>
                          <w:b/>
                          <w:bCs/>
                          <w:color w:val="003366"/>
                          <w:sz w:val="34"/>
                          <w:szCs w:val="34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 w:ascii="ActionIs" w:hAnsi="ActionIs"/>
                          <w:b/>
                          <w:bCs/>
                          <w:color w:val="003366"/>
                          <w:sz w:val="34"/>
                          <w:szCs w:val="34"/>
                        </w:rPr>
                        <w:t>1418</w:t>
                      </w:r>
                      <w:r>
                        <w:rPr>
                          <w:rFonts w:ascii="ActionIs" w:hAnsi="ActionIs" w:cs="Traditional Arabic"/>
                          <w:b/>
                          <w:b/>
                          <w:bCs/>
                          <w:color w:val="003366"/>
                          <w:sz w:val="34"/>
                          <w:sz w:val="34"/>
                          <w:szCs w:val="3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59" w:right="1466" w:gutter="0" w:header="709" w:top="1258" w:footer="709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ctionIs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b/>
        <w:b/>
        <w:bCs/>
        <w:color w:val="000000"/>
        <w:sz w:val="29"/>
        <w:szCs w:val="29"/>
        <w:lang w:val="en-US" w:eastAsia="en-US"/>
      </w:rPr>
    </w:pPr>
    <w:r>
      <w:rPr>
        <w:rFonts w:cs="Traditional Arabic"/>
        <w:b/>
        <w:bCs/>
        <w:color w:val="000000"/>
        <w:sz w:val="29"/>
        <w:szCs w:val="29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01205</wp:posOffset>
              </wp:positionH>
              <wp:positionV relativeFrom="paragraph">
                <wp:posOffset>-175260</wp:posOffset>
              </wp:positionV>
              <wp:extent cx="325120" cy="286385"/>
              <wp:effectExtent l="5080" t="5080" r="31496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5080" cy="286560"/>
                      </a:xfrm>
                      <a:custGeom>
                        <a:avLst/>
                        <a:gdLst/>
                        <a:ahLst/>
                        <a:rect l="0" t="0" r="r" b="b"/>
                        <a:pathLst/>
                      </a:custGeom>
                      <a:gradFill rotWithShape="0">
                        <a:gsLst>
                          <a:gs pos="0">
                            <a:srgbClr val="fefefe"/>
                          </a:gs>
                          <a:gs pos="100000">
                            <a:srgbClr val="c0c0c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1" coordsize="21600,21600" o:spt="51" adj="-10080,24300,-3600,4050,-1800,4050" path="m,l21600,l21600,21600l,21600xem@1,xl@1,21600nfem@1@0l@3@2l@5@4nfe">
              <v:stroke joinstyle="miter"/>
              <v:formulas>
                <v:f eqn="val #5"/>
                <v:f eqn="val #4"/>
                <v:f eqn="val #3"/>
                <v:f eqn="val #2"/>
                <v:f eqn="val #1"/>
                <v:f eqn="val #0"/>
              </v:formulas>
              <v:path gradientshapeok="t" o:connecttype="rect" textboxrect="0,0,21600,21600"/>
              <v:handles>
                <v:h position="@1,@0"/>
                <v:h position="@3,@2"/>
                <v:h position="@5,@4"/>
              </v:handles>
            </v:shapetype>
            <v:shape id="shape_0" fillcolor="silver" stroked="t" o:allowincell="f" style="position:absolute;margin-left:559.15pt;margin-top:-13.8pt;width:25.55pt;height:22.5pt;mso-wrap-style:none;v-text-anchor:middle;mso-position-horizontal-relative:page" type="_x0000_t51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color2="#fefef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68415</wp:posOffset>
              </wp:positionH>
              <wp:positionV relativeFrom="paragraph">
                <wp:posOffset>-156210</wp:posOffset>
              </wp:positionV>
              <wp:extent cx="181610" cy="25590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color w:val="000000"/>
                              <w:sz w:val="29"/>
                              <w:szCs w:val="29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color w:val="000000"/>
                              <w:sz w:val="29"/>
                              <w:szCs w:val="29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9"/>
                              <w:b/>
                              <w:szCs w:val="29"/>
                              <w:bCs/>
                              <w:rFonts w:cs="Traditional Arabic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9"/>
                              <w:b/>
                              <w:szCs w:val="29"/>
                              <w:bCs/>
                              <w:rFonts w:cs="Traditional Arabic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9"/>
                              <w:b/>
                              <w:szCs w:val="29"/>
                              <w:bCs/>
                              <w:rFonts w:cs="Traditional Arabic"/>
                              <w:color w:val="000000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9"/>
                              <w:b/>
                              <w:szCs w:val="29"/>
                              <w:bCs/>
                              <w:rFonts w:cs="Traditional Arabic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20.15pt;mso-wrap-distance-left:0pt;mso-wrap-distance-right:0pt;mso-wrap-distance-top:0pt;mso-wrap-distance-bottom:0pt;margin-top:-12.3pt;mso-position-vertical-relative:text;margin-left:50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color w:val="000000"/>
                        <w:sz w:val="29"/>
                        <w:szCs w:val="29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color w:val="000000"/>
                        <w:sz w:val="29"/>
                        <w:szCs w:val="29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9"/>
                        <w:b/>
                        <w:szCs w:val="29"/>
                        <w:bCs/>
                        <w:rFonts w:cs="Traditional Arabic"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9"/>
                        <w:b/>
                        <w:szCs w:val="29"/>
                        <w:bCs/>
                        <w:rFonts w:cs="Traditional Arabic"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9"/>
                        <w:b/>
                        <w:szCs w:val="29"/>
                        <w:bCs/>
                        <w:rFonts w:cs="Traditional Arabic"/>
                        <w:color w:val="000000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9"/>
                        <w:b/>
                        <w:szCs w:val="29"/>
                        <w:bCs/>
                        <w:rFonts w:cs="Traditional Arabic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760855</wp:posOffset>
              </wp:positionH>
              <wp:positionV relativeFrom="paragraph">
                <wp:posOffset>-175260</wp:posOffset>
              </wp:positionV>
              <wp:extent cx="5163820" cy="28956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3820" cy="289560"/>
                      </a:xfrm>
                      <a:prstGeom prst="rect"/>
                      <a:solidFill>
                        <a:srgbClr val="DDDDDD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قصيدة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استهانة أهل هذا الجيل بذِكر الملِك الجليل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)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>–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الطبعة الثانية </w:t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مزيدة ومنقحة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–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رجب </w:t>
                          </w:r>
                          <w:r>
                            <w:rPr>
                              <w:b/>
                              <w:bCs/>
                            </w:rPr>
                            <w:t>1427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DDDDDD" strokecolor="#000000" strokeweight="0pt" style="position:absolute;rotation:-0;width:406.6pt;height:22.8pt;mso-wrap-distance-left:9.05pt;mso-wrap-distance-right:9.05pt;mso-wrap-distance-top:0pt;mso-wrap-distance-bottom:0pt;margin-top:-13.8pt;mso-position-vertical-relative:text;margin-left:138.6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 xml:space="preserve">قصيدة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(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استهانة أهل هذا الجيل بذِكر الملِك الجليل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) </w:t>
                    </w:r>
                    <w:r>
                      <w:rPr>
                        <w:b/>
                        <w:bCs/>
                        <w:rtl w:val="true"/>
                      </w:rPr>
                      <w:t>–</w:t>
                    </w:r>
                    <w:r>
                      <w:rPr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الطبعة الثانية </w:t>
                    </w:r>
                    <w:r>
                      <w:rPr>
                        <w:b/>
                        <w:bCs/>
                        <w:rtl w:val="true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مزيدة ومنقحة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–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رجب </w:t>
                    </w:r>
                    <w:r>
                      <w:rPr>
                        <w:b/>
                        <w:bCs/>
                      </w:rPr>
                      <w:t>1427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180" w:hanging="0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ح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ُعَ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27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وت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و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</w:t>
      </w:r>
      <w:r>
        <w:rPr>
          <w:rFonts w:cs="Traditional Arabic"/>
          <w:sz w:val="24"/>
          <w:sz w:val="24"/>
          <w:szCs w:val="24"/>
          <w:rtl w:val="true"/>
        </w:rPr>
        <w:t>ُّ</w:t>
      </w:r>
      <w:r>
        <w:rPr>
          <w:rFonts w:cs="Traditional Arabic"/>
          <w:sz w:val="24"/>
          <w:sz w:val="24"/>
          <w:szCs w:val="24"/>
          <w:rtl w:val="true"/>
        </w:rPr>
        <w:t>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rFonts w:cs="Traditional Arabic"/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</w:t>
      </w:r>
      <w:r>
        <w:rPr>
          <w:rFonts w:cs="Traditional Arabic"/>
          <w:sz w:val="24"/>
          <w:sz w:val="24"/>
          <w:szCs w:val="24"/>
          <w:rtl w:val="true"/>
        </w:rPr>
        <w:t>ئ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ت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نف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با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ص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د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عام</w:t>
      </w:r>
      <w:r>
        <w:rPr>
          <w:rFonts w:cs="Traditional Arabic"/>
          <w:sz w:val="24"/>
          <w:sz w:val="24"/>
          <w:szCs w:val="24"/>
          <w:rtl w:val="true"/>
        </w:rPr>
        <w:t>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مزق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مزيق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طي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غس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ت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ق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صاح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سو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ن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52590</wp:posOffset>
              </wp:positionH>
              <wp:positionV relativeFrom="paragraph">
                <wp:posOffset>290195</wp:posOffset>
              </wp:positionV>
              <wp:extent cx="393700" cy="310515"/>
              <wp:effectExtent l="19050" t="19685" r="19685" b="196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840" cy="310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1.7pt;margin-top:22.85pt;width:30.95pt;height:24.4pt;mso-wrap-style:none;v-text-anchor:middle;mso-position-horizontal-relative:page">
              <v:fill o:detectmouseclick="t" type="solid" color2="black"/>
              <v:stroke color="white" weight="381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633220</wp:posOffset>
              </wp:positionH>
              <wp:positionV relativeFrom="paragraph">
                <wp:posOffset>142240</wp:posOffset>
              </wp:positionV>
              <wp:extent cx="5962650" cy="9434195"/>
              <wp:effectExtent l="5080" t="5715" r="57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9434160"/>
                      </a:xfrm>
                      <a:custGeom>
                        <a:avLst/>
                        <a:gdLst>
                          <a:gd name="textAreaLeft" fmla="*/ 21600 w 3380400"/>
                          <a:gd name="textAreaRight" fmla="*/ 3358800 w 3380400"/>
                          <a:gd name="textAreaTop" fmla="*/ 21600 h 5348520"/>
                          <a:gd name="textAreaBottom" fmla="*/ 5326920 h 5348520"/>
                        </a:gdLst>
                        <a:ahLst/>
                        <a:rect l="textAreaLeft" t="textAreaTop" r="textAreaRight" b="textAreaBottom"/>
                        <a:pathLst>
                          <a:path w="21600" h="34175">
                            <a:moveTo>
                              <a:pt x="474" y="0"/>
                            </a:moveTo>
                            <a:arcTo wR="474" hR="474" stAng="16200000" swAng="-5400000"/>
                            <a:lnTo>
                              <a:pt x="0" y="33701"/>
                            </a:lnTo>
                            <a:arcTo wR="474" hR="474" stAng="10800000" swAng="-5400000"/>
                            <a:lnTo>
                              <a:pt x="21126" y="34175"/>
                            </a:lnTo>
                            <a:arcTo wR="474" hR="474" stAng="5400000" swAng="-5400000"/>
                            <a:lnTo>
                              <a:pt x="21600" y="474"/>
                            </a:lnTo>
                            <a:arcTo wR="474" hR="474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28.6pt;margin-top:11.2pt;width:469.45pt;height:742.8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7:03:00Z</dcterms:created>
  <dc:creator>MM</dc:creator>
  <dc:description/>
  <cp:keywords/>
  <dc:language>en-US</dc:language>
  <cp:lastModifiedBy>als</cp:lastModifiedBy>
  <cp:lastPrinted>2006-08-15T15:54:00Z</cp:lastPrinted>
  <dcterms:modified xsi:type="dcterms:W3CDTF">2006-08-23T20:51:00Z</dcterms:modified>
  <cp:revision>68</cp:revision>
  <dc:subject/>
  <dc:title/>
</cp:coreProperties>
</file>