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</w:rPr>
      </w:pPr>
      <w:r>
        <w:rPr>
          <w:rtl w:val="true"/>
        </w:rPr>
        <w:drawing>
          <wp:inline distT="0" distB="0" distL="0" distR="0">
            <wp:extent cx="6014720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2085</wp:posOffset>
                </wp:positionH>
                <wp:positionV relativeFrom="paragraph">
                  <wp:posOffset>-571500</wp:posOffset>
                </wp:positionV>
                <wp:extent cx="6515100" cy="9725025"/>
                <wp:effectExtent l="5080" t="508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25040"/>
                          <a:chOff x="0" y="0"/>
                          <a:chExt cx="6515280" cy="972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9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35"/>
                                  <w:szCs w:val="35"/>
                                  <w:bCs/>
                                  <w:b/>
                                  <w:rFonts w:ascii="Times New Roman" w:hAnsi="Times New Roman" w:eastAsia="Times New Roman" w:cs="Traditional Arabic"/>
                                  <w:color w:val="CCFFCC"/>
                                  <w:lang w:bidi="ar-SA" w:val="en-US"/>
                                </w:rPr>
                                <w:t>م</w:t>
                                <w:t>الموضـوعـات</w:t>
                                <w:t>الصفح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CFFCC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قصة الْمَرْأة التي حَبَسَت الْهِرَّة ، وبيانُ بُطلاَنِ الاحْتِجَاج بِهَا عَلى حَبْسِ الطُّيوُرِ .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َيَانُ بُطْلانِ الاحتجاجِ بأدلة الزِّينَةِ على التَّزَيُّنِ بِحَبسِ الطيورِ الجمِيلَةِ في الأقفَاص .</w:t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يانُ بطلانِ الاحتجاج بحديثِ ( يَا أبَا عُمَيْرٍ مَا فَعَلَ النُّغَيْرُ ) على حبسِ الطيورِ  في الأقفاص .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شروطٍ يقولها البعضُ بأنَّ مَنْ طبقها في حَقِّ الطيورِ جَاز له حبسُها ؛ والردُّ عليه .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بعض ما قالَه بَعضُ أهلِ العِلْم في قوله تعالى :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cs="AGA Arabesque" w:ascii="AGA Arabesque" w:hAnsi="AGA Arabesque" w:eastAsia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وَمَا مِنْ دَابَّةٍ فِي الأَرْضِ وَلا طَائِرٍ يَطِيرُ بِجَنَاحَيْهِ إِلَّا أُمَمٌ أَمْثَالُكُمْ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صة ( الْهُدْهُدِ ) مع سُليمانَ عليه السلام ، وَمَا قَالَهُ الإمَامُ ابن القَيِّمِ فيها .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ول النسَفي في قِصَّةِ الْهُدْهُدِ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ما قاله بعضُ أئمَّةِ الدَّعوةِ فِي قِصَّةِ الْهُدْهُدِ ( الْمُوَحِّدِ )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قولِ ابنِ القيِّمِ فِي قَوْلِهِ تعالى :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قَالَ رَبُّنَا الَّذِي أَعْطَى كُلَّ شَيْءٍ خَلْقَهُ ثُمَّ هَدَى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قولِ ابنِ القيِّمِ عَن ( العُصْفُورَةِ ) وَما قاله في التأمّل في إِلْهَامِ اللهِ لَهَا .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أثرٍ عن أبي الدَّردَاء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عما تقوله العصَافِيرِ يومَ القِيَامة لِخَالِقِهَا عمَّن حبَسَها .</w:t>
                                <w:t>1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ما أجابَ به ابنُ عقيل عَن حَبس الطيور وأن ذلك سَفَهٌ وطيْش .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12 و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كلامِ ابنِ مُفْلِح عن حَبس الطيورِ وأنَّ ذلك تعذيبٌ لَهَا وبطَرٌ وأشَرٌ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ْرُ ما فعله الرسولُ الرَّحِيمِ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مع طائرِ حُمَّرة فُجعَت بِِفِرَاخِهَا ، وَذِكْرُ فَائِدَةٍ في ذلك .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قصَّةٍ عَجِيبة لِسُفيان الثوري مع طائرٍ سَعَى بإطلاقِ سَرَاحِهِ !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ْرُ كلامٍ نَفِيس للسَّفاريني حولَ حبسِ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مَا جَرَى للسَّفاريني مع أعرابِيٍّ كان مَحْبوُساً وما قاله عن حبْس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خَاتِمَة تَتَضَمَّن دُعَاءً .</w:t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Wingdings 3" w:hAnsi="Wingdings 3" w:eastAsia="AGA Arabesque" w:cs="Monotype Koufi"/>
                                  <w:color w:val="333399"/>
                                  <w:lang w:val="en-US" w:bidi="ar-DZ"/>
                                </w:rPr>
                                <w:t>حقوق الطبع غير محفوظة بشرط عدم الزيادة والنقص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 3" w:hAnsi="Wingdings 3" w:eastAsia="AGA Arabesque" w:cs="PT Bold Heading"/>
                                  <w:color w:val="993300"/>
                                  <w:lang w:val="en-US" w:bidi="ar-DZ"/>
                                </w:rPr>
                                <w:t>الطبعة الأو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Wingdings 3" w:hAnsi="Wingdings 3" w:eastAsia="AGA Arabesque" w:cs="Traditional Arabic"/>
                                  <w:color w:val="auto"/>
                                  <w:lang w:val="en-US" w:bidi="ar-DZ"/>
                                </w:rPr>
                                <w:t xml:space="preserve">شهرُ مُحَرَّم / 1428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46620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PT Bold Heading"/>
                                  <w:color w:val="008000"/>
                                  <w:lang w:val="en-US" w:bidi="ar-SA"/>
                                </w:rPr>
                                <w:t>فهرس محتوى الرِّسَا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293400"/>
                            <a:ext cx="6305040" cy="340200"/>
                          </a:xfrm>
                          <a:prstGeom prst="flowChartAlternateProcess">
                            <a:avLst/>
                          </a:prstGeom>
                          <a:solidFill>
                            <a:srgbClr val="003366"/>
                          </a:solidFill>
                          <a:ln cap="rnd" w="19080">
                            <a:solidFill>
                              <a:srgbClr val="0033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CCECFF"/>
                                  <w:lang w:val="en-US" w:bidi="ar-SA"/>
                                </w:rPr>
                                <w:t>ساهم بنشر هذه الرسالة بين مَن تعرفه مِمَّن يُعَذِّبوُنَ الطيور بحبسها في الأقفاص وبيعها ووضعها في المنازل للزين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080" y="85132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819396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-45pt;width:513pt;height:765.75pt" coordorigin="-271,-900" coordsize="10260,15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71;top:-900;width:10259;height:15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/>
                            <w:sz w:val="35"/>
                            <w:szCs w:val="35"/>
                            <w:bCs/>
                            <w:b/>
                            <w:rFonts w:ascii="Times New Roman" w:hAnsi="Times New Roman" w:eastAsia="Times New Roman" w:cs="Traditional Arabic"/>
                            <w:color w:val="CCFFCC"/>
                            <w:lang w:bidi="ar-SA" w:val="en-US"/>
                          </w:rPr>
                          <w:t>م</w:t>
                          <w:t>الموضـوعـات</w:t>
                          <w:t>الصفح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CFFCC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قصة الْمَرْأة التي حَبَسَت الْهِرَّة ، وبيانُ بُطلاَنِ الاحْتِجَاج بِهَا عَلى حَبْسِ الطُّيوُرِ .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َيَانُ بُطْلانِ الاحتجاجِ بأدلة الزِّينَةِ على التَّزَيُّنِ بِحَبسِ الطيورِ الجمِيلَةِ في الأقفَاص .</w:t>
                          <w:t>7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يانُ بطلانِ الاحتجاج بحديثِ ( يَا أبَا عُمَيْرٍ مَا فَعَلَ النُّغَيْرُ ) على حبسِ الطيورِ  في الأقفاص .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شروطٍ يقولها البعضُ بأنَّ مَنْ طبقها في حَقِّ الطيورِ جَاز له حبسُها ؛ والردُّ عليه .</w:t>
                          <w:t>9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ذِكرُ بعض ما قالَه بَعضُ أهلِ العِلْم في قوله تعالى :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cs="AGA Arabesque" w:ascii="AGA Arabesque" w:hAnsi="AGA Arabesque" w:eastAsia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وَمَا مِنْ دَابَّةٍ فِي الأَرْضِ وَلا طَائِرٍ يَطِيرُ بِجَنَاحَيْهِ إِلَّا أُمَمٌ أَمْثَالُكُمْ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صة ( الْهُدْهُدِ ) مع سُليمانَ عليه السلام ، وَمَا قَالَهُ الإمَامُ ابن القَيِّمِ فيها .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ول النسَفي في قِصَّةِ الْهُدْهُدِ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ما قاله بعضُ أئمَّةِ الدَّعوةِ فِي قِصَّةِ الْهُدْهُدِ ( الْمُوَحِّدِ )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قولِ ابنِ القيِّمِ فِي قَوْلِهِ تعالى :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قَالَ رَبُّنَا الَّذِي أَعْطَى كُلَّ شَيْءٍ خَلْقَهُ ثُمَّ هَدَى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قولِ ابنِ القيِّمِ عَن ( العُصْفُورَةِ ) وَما قاله في التأمّل في إِلْهَامِ اللهِ لَهَا .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أثرٍ عن أبي الدَّردَاء 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عما تقوله العصَافِيرِ يومَ القِيَامة لِخَالِقِهَا عمَّن حبَسَها .</w:t>
                          <w:t>1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ما أجابَ به ابنُ عقيل عَن حَبس الطيور وأن ذلك سَفَهٌ وطيْش .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12 و 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كلامِ ابنِ مُفْلِح عن حَبس الطيورِ وأنَّ ذلك تعذيبٌ لَهَا وبطَرٌ وأشَرٌ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ْرُ ما فعله الرسولُ الرَّحِيمِ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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مع طائرِ حُمَّرة فُجعَت بِِفِرَاخِهَا ، وَذِكْرُ فَائِدَةٍ في ذلك .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قصَّةٍ عَجِيبة لِسُفيان الثوري مع طائرٍ سَعَى بإطلاقِ سَرَاحِهِ !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ْرُ كلامٍ نَفِيس للسَّفاريني حولَ حبسِ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مَا جَرَى للسَّفاريني مع أعرابِيٍّ كان مَحْبوُساً وما قاله عن حبْس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9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خَاتِمَة تَتَضَمَّن دُعَاءً .</w:t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Wingdings 3" w:hAnsi="Wingdings 3" w:eastAsia="AGA Arabesque" w:cs="Monotype Koufi"/>
                            <w:color w:val="333399"/>
                            <w:lang w:val="en-US" w:bidi="ar-DZ"/>
                          </w:rPr>
                          <w:t>حقوق الطبع غير محفوظة بشرط عدم الزيادة والنقص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 3" w:hAnsi="Wingdings 3" w:eastAsia="AGA Arabesque" w:cs="PT Bold Heading"/>
                            <w:color w:val="993300"/>
                            <w:lang w:val="en-US" w:bidi="ar-DZ"/>
                          </w:rPr>
                          <w:t>الطبعة الأو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Wingdings 3" w:hAnsi="Wingdings 3" w:eastAsia="AGA Arabesque" w:cs="Traditional Arabic"/>
                            <w:color w:val="auto"/>
                            <w:lang w:val="en-US" w:bidi="ar-DZ"/>
                          </w:rPr>
                          <w:t xml:space="preserve">شهرُ مُحَرَّم / 1428هـ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#ccffcc" stroked="t" o:allowincell="f" style="position:absolute;left:2308;top:-166;width:52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PT Bold Heading"/>
                            <w:color w:val="008000"/>
                            <w:lang w:val="en-US" w:bidi="ar-SA"/>
                          </w:rPr>
                          <w:t>فهرس محتوى الرِّسَالة</w:t>
                        </w:r>
                      </w:p>
                    </w:txbxContent>
                  </v:textbox>
                  <v:fill o:detectmouseclick="t" type="solid" color2="#330033"/>
                  <v:stroke color="green" weight="1908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003366" stroked="t" o:allowincell="f" style="position:absolute;left:-99;top:13735;width:9928;height:5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CCECFF"/>
                            <w:lang w:val="en-US" w:bidi="ar-SA"/>
                          </w:rPr>
                          <w:t>ساهم بنشر هذه الرسالة بين مَن تعرفه مِمَّن يُعَذِّبوُنَ الطيور بحبسها في الأقفاص وبيعها ووضعها في المنازل للزينة</w:t>
                        </w:r>
                      </w:p>
                    </w:txbxContent>
                  </v:textbox>
                  <v:fill o:detectmouseclick="t" type="solid" color2="#ffcc99"/>
                  <v:stroke color="#003300" weight="19080" dashstyle="shortdot" joinstyle="miter" endcap="round"/>
                  <w10:wrap type="none"/>
                </v:shape>
                <v:line id="shape_0" from="1970,12506" to="7729,1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12004" to="7734,1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drawing>
          <wp:inline distT="0" distB="0" distL="0" distR="0">
            <wp:extent cx="1861185" cy="489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40"/>
          <w:lang w:val="en-US" w:eastAsia="en-US"/>
        </w:rPr>
      </w:pPr>
      <w:r>
        <w:rPr>
          <w:rFonts w:cs="Bader"/>
          <w:b/>
          <w:bCs/>
          <w:sz w:val="36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</wp:posOffset>
                </wp:positionH>
                <wp:positionV relativeFrom="paragraph">
                  <wp:posOffset>83820</wp:posOffset>
                </wp:positionV>
                <wp:extent cx="6068695" cy="1330325"/>
                <wp:effectExtent l="10160" t="10160" r="9525" b="736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1330200"/>
                          <a:chOff x="0" y="0"/>
                          <a:chExt cx="6068520" cy="1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8520" cy="1330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ffcc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w w:val="150"/>
                                  <w:szCs w:val="130"/>
                                  <w:rFonts w:ascii="AGA Arabesque" w:hAnsi="AGA Arabesque" w:eastAsia="AGA Arabesque" w:cs="AGA Arabesque"/>
                                  <w:color w:val="008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128160"/>
                            <a:ext cx="5922000" cy="57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cap="rnd" w="1908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F_Unizah;Times New Roman" w:hAnsi="AF_Unizah;Times New Roman" w:eastAsia="Times New Roman" w:cs="PT Bold Heading"/>
                                  <w:color w:val="CCFFCC"/>
                                  <w:lang w:val="en-US" w:bidi="ar-SA"/>
                                </w:rPr>
                                <w:t>شـكـوى الـطـيـور الـْمَحبوسـة في الأقـفـاص الْمَنحـوسـ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6.6pt;width:477.85pt;height:104.75pt" coordorigin="39,132" coordsize="9557,2095">
                <v:shape id="shape_0" fillcolor="#ccffcc" stroked="t" o:allowincell="f" style="position:absolute;left:39;top:132;width:9556;height:209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0"/>
                            <w:w w:val="150"/>
                            <w:szCs w:val="130"/>
                            <w:rFonts w:ascii="AGA Arabesque" w:hAnsi="AGA Arabesque" w:eastAsia="AGA Arabesque" w:cs="AGA Arabesque"/>
                            <w:color w:val="008000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color2="#fefefe"/>
                  <v:stroke color="green" weight="19080" joinstyle="miter" endcap="flat"/>
                  <w10:wrap type="none"/>
                </v:shape>
                <v:roundrect id="shape_0" fillcolor="green" stroked="t" o:allowincell="f" style="position:absolute;left:148;top:334;width:9325;height:9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F_Unizah;Times New Roman" w:hAnsi="AF_Unizah;Times New Roman" w:eastAsia="Times New Roman" w:cs="PT Bold Heading"/>
                            <w:color w:val="CCFFCC"/>
                            <w:lang w:val="en-US" w:bidi="ar-SA"/>
                          </w:rPr>
                          <w:t>شـكـوى الـطـيـور الـْمَحبوسـة في الأقـفـاص الْمَنحـوسـة</w:t>
                        </w:r>
                      </w:p>
                    </w:txbxContent>
                  </v:textbox>
                  <v:fill o:detectmouseclick="t" type="solid" color2="#ff7fff"/>
                  <v:stroke color="green" weight="19080" dashstyle="shortdot" joinstyle="miter" endcap="round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Heading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ل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حْ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   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ِمْت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قتنا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نا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و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و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ص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سَ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ا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تَا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ج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غ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متا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ظ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َّم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ت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فا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و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حَلاَّ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َادَات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حس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ع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كَعَا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ْت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اد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ع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ْت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ُفْت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إضْف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ت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ْ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َوِّغ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د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دل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صبو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ُجَار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َ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ِي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ف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د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ُوقَ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ادث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صِل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حذي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ئ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َ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مُسْ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خ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عج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ْتَ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ويغ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هو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نتَش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أكث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ْرَف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ذك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ذَّم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َذ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لك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لِك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َ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ْتَمسك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رَج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رَ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عرُّ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وصِ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ذ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ع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َلَم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اد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ّ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دوا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تدلال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عتب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عم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َق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لَط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ا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مَنْه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ت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ط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عِ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ذ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ب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ت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ِص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طلا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دَل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ادِع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َاج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ُحَذّ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ي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َوِّغ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سا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ُقِي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اد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ُدْو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حِي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سب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إن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إنس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خْلَق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ُضي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أ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ا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ا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اشْتِرَا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المؤم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ّ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وعِظ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سَّمَ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َاس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لطائِ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دْر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وات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لذَّذ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ما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ن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ث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ك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ض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عطا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نِح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َ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َم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ْ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وَ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ضيِّ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ظَن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غَ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ك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رِب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قي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ْط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ه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و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ِي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ُؤَوِّلو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قِي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قي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تمِ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ث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اوِع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سْ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صْ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بالعك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ج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اد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ق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ت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سْقِ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قَ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ع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حَقِّ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ظل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قَ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نشَغ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نس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عْرِ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غ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ه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نِ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فْسَـ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َ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ب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ث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أ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اب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مفسد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اب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ْلَح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إِيلا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زِج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حَرِف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ُؤْم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طَالَ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رَّحم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حْ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نْهِي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جَبّ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اق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َك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اقِ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َل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بَغْ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ف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سَقْ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احِب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خَل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ُلْ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بَ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اف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ْحِكْم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ا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ؤْم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ي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آ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َاسَ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ُز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ُو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بَي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رْيَان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عِير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طْوَاف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جْعَ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ج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spacing w:before="0" w:after="160"/>
        <w:ind w:left="0" w:right="0" w:firstLine="431"/>
        <w:jc w:val="center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يَوْ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بْدُو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عْض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      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ل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حِلّ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ُ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د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ُذ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تَ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سْجِ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ُل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شْرَب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سْرِف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ِ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ْرِف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2"/>
        <w:spacing w:before="0" w:after="280"/>
        <w:ind w:left="0" w:right="0" w:firstLine="43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ْمِي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أخِّ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جَب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َدِلّ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َبُّ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فّ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يد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ت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تَدَل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خْلُوق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دلّ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ِغ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ِي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تَرْكَبُو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ِين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يَخْلُق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عْلَم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تَم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ر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َ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ر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يْ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س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ضي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لو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صْوَا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ُعَ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وب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نَعْ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فْسَ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ِ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جَم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سْرَا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يَ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ر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زِين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ا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ذْمُو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هَ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ِسَاء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َن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قَنَاطِي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قَنْطَ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ذَّهَ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فِضّ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َوَّم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نْعَا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رْث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تَاع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حَيَا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اع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ذُو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ط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ه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غْتَر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ْتدَرَج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زِين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ؤُنَبِّئ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خَيْ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ذ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تَّقَوْ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َنَّات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أَنْهَا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أَزْوَاج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طَهَّرَة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ضْوَان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صِير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الْعِبَا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2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استدل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طِ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ابِ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غ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ص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ج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أ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تد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ح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قا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تظرو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ِء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مِي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ضَ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جِيز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ضِر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جِيز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مَي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ُغَي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َ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ْ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بَي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س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ضِّح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َ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س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طِ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ِف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بي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عل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ُوب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لُعَبِ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اَطف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سيِّ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ث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بْ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وْ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بِيّ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لع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اع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ذ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ؤ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ْل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ُو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ر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خ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بو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ار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َ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َوْرَ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اسِ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ُلِ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زيد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لَ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ُروط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رَا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ُيَلاَ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َّفَاخ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متُّ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ِ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هْم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ِعَايَت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ِذ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كُ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قْ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جَرّ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ض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غْفَ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ص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ا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ُو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جْنِح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رَمْ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رح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عِيف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نح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ج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َر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َ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رف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ِع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غْ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تَضَجّ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ع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و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ُو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صِ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ِ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ْتَنِ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قُوّ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نَسْ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ِ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ن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ك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بو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ي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ِك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ت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إ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7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ُر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َعْرِفُون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حِّ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سَبِّح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حْمَ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از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ظ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ال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إ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حَمْ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َك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فْقَه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سْبِيح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لِيما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غَفُو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مَا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ْ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افَّات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لات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تَسْبِيح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فْعَل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كل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ا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ابِ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عرِف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ْحِي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ظِيم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ْحَا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أ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د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ك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وَعّ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د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ذ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ب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ْذِر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قُوبِ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َاطَ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ِطَ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يَّج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ِصْغ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َب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حَط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حِط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تَيْتُ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َم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عْرِف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حَطْت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ـأ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ِئْتُ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س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ن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قِي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َّبَأ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نُّفُو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تَطَلِّع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ف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َأ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قِ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دِّ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خْبَا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َ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ْتَفْر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خْ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لَق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وَأوْجَ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شَوُّ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ام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مَاع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وْ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رَا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ْتِهْلاَ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ِط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هْيِيِج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ِي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ْ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ؤَكَّ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د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ك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مْرَأ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مْلِكُ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ْ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جَ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ُو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وُتِي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صْ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ؤْت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وُك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ا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ظ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ْ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ْل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ْعُو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ْد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زْو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ار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عْوَت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قَوْمَ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سْجُ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شَّمْ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ُو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َيَّ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م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يْطَا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مَال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هْتَ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و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ـ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أ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غْ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م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ْط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مَا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دّ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ب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سْتَق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د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سُّجُو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نْبَغ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ش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و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ائ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رغوُ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رف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ال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غ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كَاي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نكار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شِّرْ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َجُّ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بود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ق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َ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لَ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قَ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ط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بَارَ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د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مَّ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َهّ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َحِم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مَعِ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ِي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رِ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ُ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ط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لْق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آي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امِ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و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اط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هِي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ْ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دَوَا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صِيح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عْجَ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ُر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ّ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ف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دْ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ِل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ُط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ِكْم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عَبّ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َ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ِ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ُصْفُو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قَ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تَغِي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ب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صْف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ِوَا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ج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طِي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و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رْ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حَرِّكُون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فْعَال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ْدِثوُ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و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ِم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رَك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ِ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نَ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تَمَت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زعم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ك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كو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ال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ْط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طَّل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متاع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صَوْ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َكْ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عَو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دَام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ز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خَا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ِس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و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يَام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رد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ب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َّب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ْ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ل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ج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ذِي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ين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ئِ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rFonts w:cs="Traditional Arabic"/>
          <w:sz w:val="35"/>
          <w:sz w:val="35"/>
          <w:szCs w:val="35"/>
          <w:rtl w:val="true"/>
        </w:rPr>
        <w:t>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ط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غْم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سَفَه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ط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ْفِي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قْدُ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بْح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أَك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سْ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وَ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مَا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تَف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ِيَاح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خ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فَيَحْسُ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َذِّ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َتَرَن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لْتَذ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نِيَاح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مَّو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SC_REHAN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: (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ْر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َوَ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و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َي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َسُّ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خَ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ض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ْلِح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أ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رَنِّم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أَطْي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ْقَمَار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ب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رَنُّ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رِه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ج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بَط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ش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قِ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يْش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ذِي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ل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د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از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وف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ْ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ُرْ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رَ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ْ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أك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َشْر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ِ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َذَ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عَل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أمّ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حم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حِيح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سْعُو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نْطَلَ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اج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َأ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أَخَذ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رِش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وَلَد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د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Heading"/>
        <w:spacing w:before="0" w:after="28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أمَّل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َول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جَع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عْلَم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ُي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تَألّ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صَف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ُمَّرَ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أنَّ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فْجُوع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!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إذ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أمْر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ذَلِك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أَلا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ُفْجَع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َبْس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صْلَحَة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اجِع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ِنه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تَّسَلّ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ُزْن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نُوَاح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لَعَل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غَافِل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َتَنَبَّه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.   </w:t>
      </w:r>
    </w:p>
    <w:p>
      <w:pPr>
        <w:pStyle w:val="Heading"/>
        <w:spacing w:before="0" w:after="12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افِظ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ُحدِّث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ُعَي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rFonts w:cs="SC_REHAN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َبَرَا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هُو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َاحِب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َاجِم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دِيثِيَّ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لاَث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ْرُوف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ب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ـوْر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>! ) .</w:t>
      </w:r>
    </w:p>
    <w:p>
      <w:pPr>
        <w:pStyle w:val="Heading"/>
        <w:spacing w:before="0" w:after="12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قل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 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أ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ء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ش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ة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ض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ع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قب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5"/>
          <w:szCs w:val="35"/>
          <w:rtl w:val="true"/>
        </w:rPr>
        <w:footnoteReference w:id="43"/>
      </w:r>
      <w:r>
        <w:rPr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b w:val="false"/>
          <w:bCs w:val="false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ف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س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!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ِ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؟</w:t>
      </w:r>
      <w:r>
        <w:rPr>
          <w:rFonts w:cs="Traditional Arabic"/>
          <w:b/>
          <w:bCs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ذ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ب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شْتَرَ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طْلَ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ص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ج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ائ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فاري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خْف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ْ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رَن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ذَكُّ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ْف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مَاك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ذِ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ص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قَرِ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صَ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ذ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إِطْل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ُخَالَط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شْتَه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دَيْه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ص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عُكُو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عْجِب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رَابِ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جِلّ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الْمَحْرُو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ِنَا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ل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ُو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دَخَلَ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ـ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ِن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حَاب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ثْن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يْ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-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يِّد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ت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إ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ُر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رَن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حَا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ذَابِ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ِلْبَا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نَع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شِئ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إِلْ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ك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ُلْبُك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وَص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ْرَ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نَع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طَّر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ل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ُل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قِسْ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بَّه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مِ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ا</w:t>
      </w:r>
      <w:r>
        <w:rPr>
          <w:rFonts w:cs="Traditional Arabic"/>
          <w:sz w:val="35"/>
          <w:sz w:val="35"/>
          <w:szCs w:val="35"/>
          <w:rtl w:val="true"/>
        </w:rPr>
        <w:t>ّ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شَأ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قْط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انْظُر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فَائ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بَاو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َالَط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ذَ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ُلُو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ِر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يْ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ِد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َا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َ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َا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ل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سْأل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نّ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َرَم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ت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ِقَاب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قَاب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ِدَي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مُسْلِم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ِيذَ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ِزْي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ذ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آخِ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ْكِن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جَنّ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ع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بْر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يَمُ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ي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رُؤي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ْه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كَرِي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؛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ن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واد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رِيِ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ح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ْد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َالَم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لّ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بِيِّ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حَمَّ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ل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حْب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جْمَع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keepNext w:val="false"/>
        <w:widowControl w:val="false"/>
        <w:ind w:left="0" w:right="0" w:firstLine="36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object w:dxaOrig="11848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9pt;height:65.25pt" filled="f" o:ole="">
            <v:imagedata r:id="rId5" o:title=""/>
          </v:shape>
          <o:OLEObject Type="Embed" ProgID="" ShapeID="ole_rId4" DrawAspect="Content" ObjectID="_1492251224" r:id="rId4"/>
        </w:object>
      </w:r>
    </w:p>
    <w:p>
      <w:pPr>
        <w:pStyle w:val="Normal"/>
        <w:widowControl w:val="false"/>
        <w:jc w:val="center"/>
        <w:rPr>
          <w:rFonts w:ascii="ActionIs" w:hAnsi="ActionIs" w:cs="Traditional Arabic"/>
          <w:b/>
          <w:b/>
          <w:bCs/>
          <w:color w:val="003366"/>
          <w:sz w:val="36"/>
          <w:szCs w:val="36"/>
          <w:lang w:val="en-US" w:eastAsia="en-US"/>
        </w:rPr>
      </w:pPr>
      <w:r>
        <w:rPr>
          <w:rFonts w:eastAsia="ActionIs" w:cs="ActionIs" w:ascii="ActionIs" w:hAnsi="ActionIs"/>
          <w:color w:val="000000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بُرَيْدَة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شَهْر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لَّه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ْمُحَرَّم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/ 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142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8</w:t>
      </w:r>
    </w:p>
    <w:p>
      <w:pPr>
        <w:pStyle w:val="Normal"/>
        <w:ind w:left="0" w:right="0" w:firstLine="566"/>
        <w:jc w:val="left"/>
        <w:rPr>
          <w:rFonts w:ascii="ActionIs" w:hAnsi="ActionIs" w:cs="Traditional Arabic"/>
          <w:b/>
          <w:b/>
          <w:bCs/>
          <w:color w:val="003366"/>
          <w:sz w:val="36"/>
          <w:szCs w:val="40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6"/>
          <w:szCs w:val="40"/>
          <w:rtl w:val="true"/>
          <w:lang w:val="en-US" w:eastAsia="en-US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080" w:right="1197" w:gutter="0" w:header="708" w:top="1580" w:footer="708" w:bottom="125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AF_Unizah">
    <w:altName w:val="Times New Roman"/>
    <w:charset w:val="00"/>
    <w:family w:val="roman"/>
    <w:pitch w:val="default"/>
  </w:font>
  <w:font w:name="Action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raditional Arabic"/>
        <w:b/>
        <w:b/>
        <w:bCs/>
        <w:sz w:val="28"/>
        <w:szCs w:val="28"/>
        <w:lang w:val="en-US" w:eastAsia="en-US"/>
      </w:rPr>
    </w:pPr>
    <w:r>
      <w:rPr>
        <w:rFonts w:cs="Traditional Arabic"/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45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95pt" to="485.6pt,8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845435</wp:posOffset>
              </wp:positionH>
              <wp:positionV relativeFrom="paragraph">
                <wp:posOffset>-27940</wp:posOffset>
              </wp:positionV>
              <wp:extent cx="382270" cy="26987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70000"/>
                      </a:xfrm>
                      <a:prstGeom prst="ellipse">
                        <a:avLst/>
                      </a:prstGeom>
                      <a:solidFill>
                        <a:srgbClr val="dfffc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fffcd" stroked="t" o:allowincell="f" style="position:absolute;margin-left:224.05pt;margin-top:-2.2pt;width:30.05pt;height:21.2pt;mso-wrap-style:none;v-text-anchor:middle">
              <v:fill o:detectmouseclick="t" type="solid" color2="#200032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56965</wp:posOffset>
              </wp:positionH>
              <wp:positionV relativeFrom="paragraph">
                <wp:posOffset>-189230</wp:posOffset>
              </wp:positionV>
              <wp:extent cx="276860" cy="2349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8.5pt;mso-wrap-distance-left:0pt;mso-wrap-distance-right:0pt;mso-wrap-distance-top:0pt;mso-wrap-distance-bottom:0pt;margin-top:-14.9pt;mso-position-vertical-relative:text;margin-left:28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01" w:right="0" w:hanging="301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1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س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زل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ص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. </w:t>
      </w:r>
    </w:p>
  </w:footnote>
  <w:footnote w:id="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8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ind w:left="301" w:right="0" w:hanging="32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ئ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ه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ز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ئ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ء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ج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7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5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خ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ل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قا</w:t>
      </w:r>
      <w:r>
        <w:rPr>
          <w:rFonts w:cs="Traditional Arabic"/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م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 w:val="23"/>
          <w:szCs w:val="23"/>
          <w:rtl w:val="true"/>
        </w:rPr>
        <w:t>أحس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ط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"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- 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2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َ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ْحُمَّ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عص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رف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ناح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رَّ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5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8575</wp:posOffset>
              </wp:positionH>
              <wp:positionV relativeFrom="paragraph">
                <wp:posOffset>340360</wp:posOffset>
              </wp:positionV>
              <wp:extent cx="6172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6.8pt" to="483.7pt,26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53160</wp:posOffset>
              </wp:positionH>
              <wp:positionV relativeFrom="paragraph">
                <wp:posOffset>100330</wp:posOffset>
              </wp:positionV>
              <wp:extent cx="3804285" cy="387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285" cy="38735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dbdbdb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رسالة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بيان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أن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حبسَ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طيور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قفاص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ظُلْمٌ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وسَفَ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fillcolor="#FFFFFF" style="position:absolute;rotation:-0;width:299.55pt;height:30.5pt;mso-wrap-distance-left:9.05pt;mso-wrap-distance-right:9.05pt;mso-wrap-distance-top:0pt;mso-wrap-distance-bottom:0pt;margin-top:7.9pt;mso-position-vertical-relative:text;margin-left:90.8pt;mso-position-horizontal-relative:text">
              <v:fill type="gradient" angle="-180" focus="50%" color2="#DBDBDB"/>
              <v:textbox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رسالة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بيان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أن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حبسَ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طيور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أقفاص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ظُلْمٌ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وسَفَ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Traditional Arabic"/>
      <w:sz w:val="32"/>
      <w:szCs w:val="3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Traditional Arabic"/>
      <w:b/>
      <w:bCs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"/>
    <w:basedOn w:val="Normal"/>
    <w:qFormat/>
    <w:pPr>
      <w:widowControl w:val="false"/>
      <w:spacing w:before="120" w:after="0"/>
      <w:ind w:left="0" w:right="0" w:firstLine="510"/>
      <w:jc w:val="left"/>
    </w:pPr>
    <w:rPr>
      <w:rFonts w:cs="Traditional Arabic"/>
      <w:sz w:val="40"/>
      <w:szCs w:val="38"/>
    </w:rPr>
  </w:style>
  <w:style w:type="paragraph" w:styleId="2">
    <w:name w:val="نص أساسي بمسافة بادئة 2"/>
    <w:basedOn w:val="Normal"/>
    <w:qFormat/>
    <w:pPr>
      <w:ind w:left="0" w:right="0" w:firstLine="566"/>
      <w:jc w:val="left"/>
    </w:pPr>
    <w:rPr>
      <w:rFonts w:cs="Traditional Arabic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l-QuranAlKareem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6:00Z</dcterms:created>
  <dc:creator>als</dc:creator>
  <dc:description/>
  <cp:keywords/>
  <dc:language>en-US</dc:language>
  <cp:lastModifiedBy>als</cp:lastModifiedBy>
  <cp:lastPrinted>2007-02-15T08:56:00Z</cp:lastPrinted>
  <dcterms:modified xsi:type="dcterms:W3CDTF">2007-02-15T05:58:00Z</dcterms:modified>
  <cp:revision>15</cp:revision>
  <dc:subject/>
  <dc:title/>
</cp:coreProperties>
</file>