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Al-Kharashi 59 Naskh"/>
          <w:bCs/>
          <w:sz w:val="12"/>
          <w:szCs w:val="12"/>
          <w:lang w:eastAsia="en-US"/>
        </w:rPr>
      </w:pPr>
      <w:r>
        <w:rPr>
          <w:rFonts w:cs="Al-Kharashi 59 Naskh"/>
          <w:bCs/>
          <w:sz w:val="12"/>
          <w:szCs w:val="12"/>
          <w:rtl w:val="true"/>
          <w:lang w:eastAsia="en-US"/>
        </w:rPr>
      </w:r>
    </w:p>
    <w:p>
      <w:pPr>
        <w:pStyle w:val="Heading"/>
        <w:spacing w:before="120" w:after="0"/>
        <w:jc w:val="center"/>
        <w:rPr>
          <w:bCs/>
          <w:sz w:val="32"/>
          <w:szCs w:val="32"/>
          <w:lang w:eastAsia="en-US"/>
        </w:rPr>
      </w:pP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بسم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من</w:t>
      </w:r>
      <w:r>
        <w:rPr>
          <w:rFonts w:cs="Times New Roman"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Cs/>
          <w:sz w:val="32"/>
          <w:sz w:val="32"/>
          <w:szCs w:val="32"/>
          <w:rtl w:val="true"/>
          <w:lang w:eastAsia="en-US"/>
        </w:rPr>
        <w:t>الرحيم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bCs/>
          <w:sz w:val="4"/>
          <w:szCs w:val="4"/>
          <w:lang w:eastAsia="en-US"/>
        </w:rPr>
      </w:pPr>
      <w:r>
        <w:rPr>
          <w:rFonts w:cs="AL-Hotham"/>
          <w:b/>
          <w:bCs/>
          <w:sz w:val="4"/>
          <w:szCs w:val="4"/>
          <w:rtl w:val="true"/>
          <w:lang w:eastAsia="en-US"/>
        </w:rPr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د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صير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ع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ي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م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بد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سو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و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آخر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صحا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ب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إحس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بعد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د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خوا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ر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صل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حقي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وض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ث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ض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ستقبله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فع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أل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ت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ق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يء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حزاب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ناف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لوب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شت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ل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شغ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ف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د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ته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ينهم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ُتَّفقِ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ل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حتر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ؤ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ثن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ع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اب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ز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شن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ملا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غر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eastAsia="en-US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شه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د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اح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َ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آر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دث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آنذا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ه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رافض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مختل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وائف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اخله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ن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ذاه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ُحكِّ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ري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تم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اف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ط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ا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غز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ظ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جمو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غي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حر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ضال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هد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قام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ل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نجح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ري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ر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وجه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اص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ضعف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ص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س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حياناً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بب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ستف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متد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ز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ر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كر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اطل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هما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ختلف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ُل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لحت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وجه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حور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يتفرغ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عد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قيقي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تجت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ائ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ر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خصوص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ث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ح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عد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كنْ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جا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ول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وب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كان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بر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خلا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نبن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بتداع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ضل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يب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جتما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ال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هدا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ضح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لت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فقو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أ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مهي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جمع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ابط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و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حد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قا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و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ص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نات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و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تعد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ي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م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راع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افظ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كا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ز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إشف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فرق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وت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سب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ركي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فكا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ضع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ضاي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جو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كث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ع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قص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ذو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دمج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ان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خر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b/>
          <w:b/>
          <w:sz w:val="32"/>
          <w:szCs w:val="32"/>
          <w:lang w:eastAsia="en-US"/>
        </w:rPr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ري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وج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أولى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ائ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قه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قتد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صحا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نهم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سترشاد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أقوا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باني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حققين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لمس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س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ل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قا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نزا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داو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بغضاء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ني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عتقا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ل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ظاهر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حك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ئو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يا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رف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ثالث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باد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شرو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ر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يجا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رابع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ا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ف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ج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نصور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ج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تائج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بناء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ي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حمايت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صد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انهيار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خام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العقائد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ناف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ذلك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قطاع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بيراً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ختص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ب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ترتب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حصر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لف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حدود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ع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  <w:lang w:eastAsia="en-US"/>
        </w:rPr>
        <w:t>السادسة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أص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وحي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ا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يطلق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لات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فر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تقريب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أديان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سماوية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سمَّيتُ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شمولية</w:t>
      </w:r>
      <w:r>
        <w:rPr>
          <w:rFonts w:cs="AL-Hotham"/>
          <w:b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أن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كلها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شتمل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ت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صحيح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مفاهي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قاصرة،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وتدعو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شمولية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لمحتويات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AL-Hotham"/>
          <w:b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ب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ام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ربعمائ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ألف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درِّ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دعا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ب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رابط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عا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درَّس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غل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معهد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قل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د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هب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عم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درَّسو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طلاب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فادو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لح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ليَّ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ثير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طباع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رسائ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لك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أخر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نشغال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إعد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(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تاريخ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/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واق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عبر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)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لغ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شر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جلدا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ثاني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أ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حا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ج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وق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إعاد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نظ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تنقيحها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آ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قدم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لأ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حا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سه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ستطعت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ذل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جهد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عدادها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التزم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ستشه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مقبو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حديث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صو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وفي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تعالى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خطأ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ف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نفس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eastAsia="en-US"/>
        </w:rPr>
        <w:t>القاصرة</w:t>
      </w:r>
      <w:r>
        <w:rPr>
          <w:rFonts w:cs="AL-Hotham"/>
          <w:b/>
          <w:spacing w:val="-4"/>
          <w:sz w:val="32"/>
          <w:szCs w:val="32"/>
          <w:rtl w:val="true"/>
          <w:lang w:eastAsia="en-US"/>
        </w:rPr>
        <w:t>.</w:t>
      </w:r>
    </w:p>
    <w:p>
      <w:pPr>
        <w:pStyle w:val="Heading3"/>
        <w:spacing w:lineRule="auto" w:line="232" w:before="240" w:after="0"/>
        <w:ind w:left="0" w:right="0" w:hanging="0"/>
        <w:jc w:val="center"/>
        <w:rPr>
          <w:rFonts w:cs="Al-Kharashi 59 Naskh"/>
          <w:b w:val="false"/>
          <w:b w:val="false"/>
          <w:bCs w:val="false"/>
          <w:sz w:val="32"/>
          <w:szCs w:val="32"/>
          <w:lang w:eastAsia="en-US"/>
        </w:rPr>
      </w:pP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أسأ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تعالى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توفيق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السداد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ل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ولجميع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إخواني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Kharashi 59 Naskh"/>
          <w:b w:val="false"/>
          <w:b w:val="false"/>
          <w:bCs w:val="false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l-Kharashi 59 Naskh"/>
          <w:b w:val="false"/>
          <w:bCs w:val="false"/>
          <w:sz w:val="32"/>
          <w:szCs w:val="32"/>
          <w:rtl w:val="true"/>
          <w:lang w:eastAsia="en-US"/>
        </w:rPr>
        <w:t>.</w:t>
      </w:r>
    </w:p>
    <w:p>
      <w:pPr>
        <w:pStyle w:val="Heading3"/>
        <w:spacing w:before="240" w:after="60"/>
        <w:ind w:left="0" w:right="0" w:hanging="0"/>
        <w:jc w:val="left"/>
        <w:rPr>
          <w:rFonts w:cs="Font 014"/>
          <w:b w:val="false"/>
          <w:b w:val="false"/>
          <w:bCs w:val="false"/>
          <w:sz w:val="18"/>
          <w:szCs w:val="18"/>
          <w:lang w:eastAsia="en-US"/>
        </w:rPr>
      </w:pPr>
      <w:r>
        <w:rPr>
          <w:rFonts w:cs="Font 014"/>
          <w:b w:val="false"/>
          <w:bCs w:val="false"/>
          <w:sz w:val="18"/>
          <w:szCs w:val="18"/>
          <w:rtl w:val="true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1049" w:bottom="1418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لث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لث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ثالث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ثالث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121660</wp:posOffset>
              </wp:positionH>
              <wp:positionV relativeFrom="paragraph">
                <wp:posOffset>4445</wp:posOffset>
              </wp:positionV>
              <wp:extent cx="726440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بــــــــا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0.35pt;mso-position-vertical-relative:text;margin-left:245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بــــــــادة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42" w:leader="none"/>
      </w:tabs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78460</wp:posOffset>
              </wp:positionH>
              <wp:positionV relativeFrom="paragraph">
                <wp:posOffset>-3175</wp:posOffset>
              </wp:positionV>
              <wp:extent cx="72644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عبــــــــاد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8.5pt;mso-wrap-distance-left:9.05pt;mso-wrap-distance-right:9.05pt;mso-wrap-distance-top:0pt;mso-wrap-distance-bottom:0pt;margin-top:-0.25pt;mso-position-vertical-relative:text;margin-left:29.8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عبــــــــاد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1:00Z</dcterms:created>
  <dc:creator>abdullah bazy</dc:creator>
  <dc:description/>
  <dc:language>en-US</dc:language>
  <cp:lastModifiedBy>abdullah bazy</cp:lastModifiedBy>
  <dcterms:modified xsi:type="dcterms:W3CDTF">2003-08-31T08:43:00Z</dcterms:modified>
  <cp:revision>10</cp:revision>
  <dc:subject/>
  <dc:title>الرسالة الأولى</dc:title>
</cp:coreProperties>
</file>