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Kufi14 Glass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ثاني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فها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عامة</w:t>
      </w:r>
    </w:p>
    <w:p>
      <w:pPr>
        <w:pStyle w:val="Heading1"/>
        <w:ind w:left="0" w:right="0" w:hanging="0"/>
        <w:jc w:val="center"/>
        <w:rPr>
          <w:rFonts w:ascii="Monotype Corsiva" w:hAnsi="Monotype Corsiva" w:cs="Monotype Koufi"/>
          <w:b/>
          <w:b/>
          <w:bCs/>
          <w:sz w:val="72"/>
          <w:szCs w:val="72"/>
        </w:rPr>
      </w:pPr>
      <w:r>
        <w:rPr>
          <w:rFonts w:cs="Monotype Koufi" w:ascii="Monotype Corsiva" w:hAnsi="Monotype Corsiva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آي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قرآنية</w:t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حا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نبوية</w:t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آثـــــــــــا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عــــــــــ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م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قو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كتب</w:t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واقع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بلدا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فرق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ديا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ذاهب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شعر</w:t>
      </w:r>
    </w:p>
    <w:p>
      <w:pPr>
        <w:pStyle w:val="Heading9"/>
        <w:ind w:left="0" w:right="0" w:hanging="0"/>
        <w:jc w:val="center"/>
        <w:rPr/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روب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عاهدات</w:t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فهارس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أول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 xml:space="preserve">: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آيات</w:t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أولاً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آيات</w:t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tbl>
      <w:tblPr>
        <w:bidiVisual w:val="true"/>
        <w:tblW w:w="8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063"/>
        <w:gridCol w:w="1095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آيــة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-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1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1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8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28</w:t>
            </w:r>
          </w:p>
          <w:p>
            <w:pPr>
              <w:pStyle w:val="Heading7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1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33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36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97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7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</w:t>
            </w:r>
            <w:r>
              <w:rPr>
                <w:sz w:val="38"/>
                <w:szCs w:val="38"/>
                <w:rtl w:val="true"/>
              </w:rPr>
              <w:t xml:space="preserve"> : </w:t>
            </w:r>
            <w:r>
              <w:rPr>
                <w:sz w:val="38"/>
                <w:szCs w:val="38"/>
              </w:rPr>
              <w:t>4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</w:t>
            </w:r>
            <w:r>
              <w:rPr>
                <w:sz w:val="38"/>
                <w:szCs w:val="38"/>
                <w:rtl w:val="true"/>
              </w:rPr>
              <w:t xml:space="preserve"> : </w:t>
            </w:r>
            <w:r>
              <w:rPr>
                <w:sz w:val="38"/>
                <w:szCs w:val="38"/>
              </w:rPr>
              <w:t>4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8"/>
              </w:rPr>
              <w:t>52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</w:rPr>
              <w:t>5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5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تح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هد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ا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ق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را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ع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ض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ا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4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كذ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لن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سطاً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ذ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أ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تل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اتلو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تلو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ك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نكح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رك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م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س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س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ا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له</w:t>
            </w:r>
          </w:p>
          <w:p>
            <w:pPr>
              <w:pStyle w:val="Heading4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تق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ا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ن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حب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تبع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بب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يغ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يع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يذ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يت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ج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عتصم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ح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ي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فرق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و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و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حمو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ذك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ا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عو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وب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فك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ا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</w:t>
            </w:r>
          </w:p>
          <w:p>
            <w:pPr>
              <w:pStyle w:val="Heading5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سور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نساء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ف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سط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م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نكح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م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ي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ي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نازع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دو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ن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ؤمن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خ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ع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م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ز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ال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ز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أ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افق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ليح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خالف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صيب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سل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ط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من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كمو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د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فس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جاً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ولئ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اتل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ضعف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ذا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اق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دى</w:t>
            </w:r>
          </w:p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او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ق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كم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م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ع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ز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ولئ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ف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ب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ف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نف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ج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ز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ل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اج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ف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ه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غ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و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إ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ي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ي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حذ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ط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تب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ف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عرا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ي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-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- </w:t>
            </w:r>
            <w:r>
              <w:rPr>
                <w:sz w:val="38"/>
                <w:sz w:val="38"/>
                <w:szCs w:val="38"/>
                <w:rtl w:val="true"/>
              </w:rPr>
              <w:t>فأم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ظهور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يت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نفا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ناز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فشل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ي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ريدو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خدعو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ب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د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ص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وبه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وب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كث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ما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هد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تخذ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بار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هبا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اب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ري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طفئ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فواه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أب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حز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ن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ي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ل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ئ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تفقه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يون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ما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هود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ر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ر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تبع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اذلن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يوس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فظ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ح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حم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ع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ي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ق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غي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نفسه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ئ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تب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واء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ج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ح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زل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حافظ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ح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لى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ضرب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ث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زل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يان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د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حم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ك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مئ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إ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و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نبياء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عب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اتل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ظلم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ـر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قد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ؤمنون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سل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آيات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ئ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م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ب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و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جلد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أخذ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أ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ول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ع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ع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يم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ت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ي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ع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ح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م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و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فك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فس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ا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م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دأ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ي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حزاب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دعو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آبائ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لا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ين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ع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ا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م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دخل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ع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ظ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ز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ظي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م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ي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ض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ام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اط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خش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زلن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دب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يا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تذ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باب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صلت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ع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شور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ختلف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حك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ث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ي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يم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فرق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ت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را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ق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را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جاثي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لن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خر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حمد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ف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دب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فاله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تح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دي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جرات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ب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خو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ن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ث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بي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اؤ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د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زيد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ج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نط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ح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ظ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غ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ئ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حم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بأ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ك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ذبا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ديد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هب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تدعو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بنا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تغ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عو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عايته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جادل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م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فسح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ا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فسحو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ر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م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ت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ج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ش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ت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خذو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ه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نته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متحن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ل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اتل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ف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قيام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جو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ئ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ض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ظر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اشي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ف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نظ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ف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ب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طحت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1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5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7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1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8"/>
              </w:rPr>
              <w:t>72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4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4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3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5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ثانيا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 xml:space="preserve">: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أحاديث</w:t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ثاني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ً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 xml:space="preserve">: 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حاديث</w:t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tbl>
      <w:tblPr>
        <w:bidiVisual w:val="true"/>
        <w:tblW w:w="8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2397"/>
        <w:gridCol w:w="1095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ـــــديث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حابي</w:t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تم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تم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ت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ذك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ط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ث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؛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ها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ت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ب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غائ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بو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ب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حتج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حفظ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خ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ئره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خ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ئ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ضلو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خ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عال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جت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ع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رب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اً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غتس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ض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قص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ره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ق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ئ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ط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ايع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ذ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ذن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ق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ط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حد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تحت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ل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إ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سل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لف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ص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لنج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ي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قتدي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هتديتم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طلب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ص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عت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ت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فعميا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ت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ست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صران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كث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ئ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ت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لغ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ر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حرمو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صي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ق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ع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طا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رب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ـز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كثر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رب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ط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ت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ل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د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ر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ر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ل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عي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عظ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عظ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فارق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ظ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ق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ي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ار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ظه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جع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يناً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ح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ه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قوت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ح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فوظ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ضاء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هل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نز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ـتزا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ك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ل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ظ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ظا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أ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ائ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ض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نحت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ط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نها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يف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اد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رأ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ضح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ط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بق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دا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ر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ن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زو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غ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ز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ظ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ينت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ف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كح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ر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ه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ط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ع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غس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ط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س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جار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عث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ظو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عث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ق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ر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طنطي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ِّغ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حنث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ى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خي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ا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د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كت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ض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ل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نها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اء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زو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دخ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ه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ن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صدق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تاك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ضمَّ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خر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فت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لز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غ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لك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ش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بع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د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ظ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ع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هو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ف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ك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حف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شهوات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ن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د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م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هن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و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ؤ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بن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= </w:t>
            </w:r>
            <w:r>
              <w:rPr>
                <w:rtl w:val="true"/>
              </w:rPr>
              <w:t>فحض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ط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خ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= = </w:t>
            </w:r>
            <w:r>
              <w:rPr>
                <w:rtl w:val="true"/>
              </w:rPr>
              <w:t>يعملو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اؤها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ه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رآ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اح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رحم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ي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وس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س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أ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عط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ف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ول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ن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ا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ل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يض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ع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ث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ط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لك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ف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ن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ش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هديي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ت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دت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وجو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ئ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ض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حبو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يلز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ب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طو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اض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ض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ف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ص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امت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ص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رض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ندق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ص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نكب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ض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اد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ج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م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ح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تر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دائ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تف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تك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ص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تكف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تي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زو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رأ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ضح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ط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ق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رائ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وس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بي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ر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ض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رس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ض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ل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م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د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و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ك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هد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لفعات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ك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مع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= =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ط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س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ك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ي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صو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ف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كئ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يك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أت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ا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نعت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زوج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أن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د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د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الس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فاتحو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تجت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لال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تحز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ختلف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ختلف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ز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ئ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ظاه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ز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ئ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تطيعو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باه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اج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و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من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من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اء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ا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وته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نت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ب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فا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ع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ج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بيض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ك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د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لال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ل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ش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إذن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ئ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ص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يظ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وال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جئ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بع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ئع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تتب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ك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تتب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تفتح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طنطي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ه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صا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تخذ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غد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ني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كت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ض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ها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ت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ب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غائ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ت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ك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ز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رجح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ف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ب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بع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ئ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بع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ئ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ق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د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شي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ا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ل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ل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حل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غ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ل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ر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ح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ش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خ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ي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د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ا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ئ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اد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حم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رج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شرف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ط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لبن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اً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ا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اع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طاع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هاون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بع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لم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لم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و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ز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ر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يق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يق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لت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ر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ا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ذ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عم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يتبؤ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ع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لبن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ا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ف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وكه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تزو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زوج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ح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ظو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ء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حفظ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ء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ئ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بلغ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ع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و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ان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ر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أتز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ص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قق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ي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ان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و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هو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قض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ك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ليد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ف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فو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ل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ان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أ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فتلت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ت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ئب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يم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ظ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ض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م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الق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ار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ئ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هت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د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لبس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ئاب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ه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ث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بغ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ر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ز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هد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داء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داء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رس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   </w:t>
            </w:r>
            <w:r>
              <w:rPr>
                <w:sz w:val="38"/>
                <w:sz w:val="38"/>
                <w:szCs w:val="38"/>
                <w:rtl w:val="true"/>
              </w:rPr>
              <w:t>غي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ي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غ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زام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    </w:t>
            </w:r>
            <w:r>
              <w:rPr>
                <w:sz w:val="38"/>
                <w:sz w:val="38"/>
                <w:szCs w:val="38"/>
                <w:rtl w:val="true"/>
              </w:rPr>
              <w:t>فاط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قد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ر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قد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ر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ب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ر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ب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ر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اص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ي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سا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في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رف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بي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كوع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ب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ر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ذ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ّ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داء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ص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فا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د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رف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ذ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ب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ر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د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ب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ر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ر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ص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ذ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فع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ا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ا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نو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رس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ذيف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ض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رث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ق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د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يق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فا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ع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رف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داء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ر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ع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ا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س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ا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د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ه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د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فا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فا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ذ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1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211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899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60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8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8"/>
              </w:rPr>
              <w:t>8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0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62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7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9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1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0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5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2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8"/>
              </w:rPr>
              <w:t>85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7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4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1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4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7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9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7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8"/>
              </w:rPr>
              <w:t>1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5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5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9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6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5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ثالث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 xml:space="preserve">: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آثـار</w:t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ثالثاً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آثــار</w:t>
      </w:r>
    </w:p>
    <w:tbl>
      <w:tblPr>
        <w:bidiVisual w:val="true"/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397"/>
        <w:gridCol w:w="1095"/>
      </w:tblGrid>
      <w:tr>
        <w:trPr>
          <w:trHeight w:val="751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آثـــــار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م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جع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أخ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ا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ؤ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ق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ـز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د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نر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ئ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ث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دع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سد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عل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سن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</w:t>
            </w:r>
          </w:p>
          <w:p>
            <w:pPr>
              <w:pStyle w:val="Heading7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سن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ن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قا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صب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تر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تر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تم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</w:p>
          <w:p>
            <w:pPr>
              <w:pStyle w:val="Heading7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عطيناك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ك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ت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ت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ئ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ها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ختلاف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ت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ف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حدك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ح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رك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ي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و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د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ال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قا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ته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اء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يف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ضرب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جر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لس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ب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ن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ئ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صن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ن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أ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تم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رف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او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قاؤ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قا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ئمت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بلغ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8"/>
                <w:szCs w:val="38"/>
              </w:rPr>
              <w:t>e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هو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ضرب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خ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أ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ك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هو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عص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أ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ن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ر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ي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عيت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دب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ز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وسفي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أ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أ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ف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بح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! </w:t>
            </w:r>
            <w:r>
              <w:rPr>
                <w:sz w:val="38"/>
                <w:sz w:val="38"/>
                <w:szCs w:val="38"/>
                <w:rtl w:val="true"/>
              </w:rPr>
              <w:t>ت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ني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عة‍‍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ز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ك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يم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أ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ادلو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به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ب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ض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هاب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شاؤ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د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مزي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ا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ه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ن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رؤ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بي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اء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رأ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وك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أ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ن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ح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و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ـر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  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نق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د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ب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راءت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خدمن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شف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وره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طر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= </w:t>
            </w:r>
            <w:r>
              <w:rPr>
                <w:sz w:val="38"/>
                <w:sz w:val="38"/>
                <w:szCs w:val="38"/>
                <w:rtl w:val="true"/>
              </w:rPr>
              <w:t>خش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بح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ح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ج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حدي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ص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ك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ن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ا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=</w:t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و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الس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هو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م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الس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هو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مع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الس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ب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شبه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حرائ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ظ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نت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ب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فازي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أ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ث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ص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ها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ص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ت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ه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ش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ا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ف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تزخرفن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ا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ك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خرف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ه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ع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إ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تدع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ون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أل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ن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ع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ج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عل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ن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يحب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خل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ح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تد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ود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نح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اج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اج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خاف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ز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  <w:rtl w:val="true"/>
              </w:rPr>
              <w:t xml:space="preserve">=  = </w:t>
            </w:r>
            <w:r>
              <w:rPr>
                <w:sz w:val="38"/>
                <w:sz w:val="38"/>
                <w:szCs w:val="38"/>
                <w:rtl w:val="true"/>
              </w:rPr>
              <w:t>أ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ظ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عة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غ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صحت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لق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ي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ر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ر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د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ر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ئ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ل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ا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هد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خي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ز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يح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ه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رق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ع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ه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لبس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ئ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و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وك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ه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ث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ر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ه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د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غ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ه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ي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ف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ب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ختيان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ع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ا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و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د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عب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غ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يد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حو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يد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ي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ا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با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د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ش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وا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د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ر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بي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د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ين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هل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رس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وزا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ين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ا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ي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فيع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وزا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ري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ض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رث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م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ري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ض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ض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ي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ري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هويه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لم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با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وا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رون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2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8"/>
              </w:rPr>
              <w:t>1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6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7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4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05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40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8"/>
              </w:rPr>
              <w:t>18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3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5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6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8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1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6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9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0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89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2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3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رابع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 xml:space="preserve">: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أعلام</w:t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رابعاً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أعلام</w:t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tbl>
      <w:tblPr>
        <w:bidiVisual w:val="true"/>
        <w:tblW w:w="8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</w:tblGrid>
      <w:tr>
        <w:trPr>
          <w:trHeight w:val="752" w:hRule="atLeast"/>
        </w:trPr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ـــــــــــــــ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.................  </w:t>
            </w:r>
            <w:r>
              <w:rPr>
                <w:sz w:val="36"/>
                <w:sz w:val="36"/>
                <w:szCs w:val="36"/>
                <w:rtl w:val="true"/>
              </w:rPr>
              <w:t>الصفـــحة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آج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ج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آم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غ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جلوني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بيا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جيت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يبين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ق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راك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شو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ش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ي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فرا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بي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نيج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ش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ج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4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ادا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قش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ج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ز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ب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ئ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ق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فراي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ر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ب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يبينا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بش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ر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صطخ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خ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ط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خ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س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عاد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ت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رئ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س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يت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ز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ز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دو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ق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ش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ق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ت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6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ط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ي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قس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دريس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ه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ئب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ع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فراي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ه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ج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ت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ر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ز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رتن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و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حا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ح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ف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ذ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س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د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ختي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فراي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بغدا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نا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م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ع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ع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ص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لسط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نع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م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ز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جست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جست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د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وي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ف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مط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رف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ر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ي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ه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ط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ه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به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  <w:u w:val="single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ب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رصا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م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ائ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ق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ت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ص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تري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ه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ن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ي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شميهين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ا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قظ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شن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ر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  <w:u w:val="single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ن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4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د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رسك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ف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ج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ه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ف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مي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ش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يت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ف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بي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ه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ش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ف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ف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رب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ي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ه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س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فراي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بغد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س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و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ع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ش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ج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وس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ح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ن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ط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ع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ز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ج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خ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ط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ح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هط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س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ا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2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لمن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زد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ف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زاب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ف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يت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ش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نئ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ظ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ج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خ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ي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راز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ي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49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خط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غي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وث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د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اب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د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  <w:u w:val="single"/>
              </w:rPr>
            </w:pPr>
            <w:r>
              <w:rPr>
                <w:sz w:val="38"/>
                <w:sz w:val="38"/>
                <w:szCs w:val="38"/>
                <w:rtl w:val="true"/>
              </w:rPr>
              <w:t>أس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ا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ست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سيدر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ثولي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ست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و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ست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ش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ست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ا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إسحاق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هو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5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كن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وس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شن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نب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ج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به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كائ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س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خ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هد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ش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ش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صط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رومان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صطخ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فرت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ترومان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فير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كسن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زو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ح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ظ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م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لط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ق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ل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6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ش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وس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ن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ينيت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وز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غ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فوي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مس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ل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يت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براط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فا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د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يفريق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ب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يفوأند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ب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ختي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ابر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بر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س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براط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زن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فل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ع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غوم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خت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ران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ف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ر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وا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ربه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رك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ش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ا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ط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كرت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ح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غ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ق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غان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ز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كلر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ك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ح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ك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بك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ان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ه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هل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سن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ر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سيدر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ست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سيدر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وص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ص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غوم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ؤس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غومي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ل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ص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ي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ي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بيض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يه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ه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ب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يربو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شاس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سيري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ص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وربش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وف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د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وف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زن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يت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ئ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و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ز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ت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يم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و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م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ثع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ثو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خت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ـ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ع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ج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ر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ع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م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ستن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زن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ش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ين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د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ق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غ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ح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ق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ض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ت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ك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مول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ف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ف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ن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ند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ع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ف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ز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وز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تيت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و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ش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نجلي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ش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وي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ي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تهو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زل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ص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لاب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8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رزاج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ج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ط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ج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ذ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ك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ق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ك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ر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ي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كاب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ي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ي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ورخ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به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ورخ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5</w:t>
            </w:r>
            <w:r>
              <w:rPr>
                <w:sz w:val="38"/>
                <w:szCs w:val="38"/>
                <w:rtl w:val="true"/>
              </w:rPr>
              <w:t xml:space="preserve"> - -</w:t>
            </w:r>
            <w:r>
              <w:rPr>
                <w:sz w:val="38"/>
                <w:szCs w:val="38"/>
              </w:rPr>
              <w:t>10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ها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ابز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ظف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لط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در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غا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غا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ب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ز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ئ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ب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غا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فور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اشتش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زر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غ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فه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ظ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يد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ف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غ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ز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وي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ذ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س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ر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ر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ر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ر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اب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ذ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ز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د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ج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ج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ه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خرائ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ائ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س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س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خط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ادتشانيتس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رو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مي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ماسي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زن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نك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تا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ارقط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ا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Cs w:val="38"/>
              </w:rPr>
              <w:t>3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با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با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يجان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يبونج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ندون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ي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شيرو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ر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ست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كل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استيس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رافس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اغ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فه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ب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ب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ب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و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أ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ت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م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ا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ض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ا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ف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ف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ف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يا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زنامي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نس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ت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ائ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ق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و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رق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رق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رك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رك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ك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ك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مخش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د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ض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ق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كت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5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يد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ظ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ب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ن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ح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ب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ج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جق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تلو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ها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ق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ج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ه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ب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تو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وتين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ع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تي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وا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تي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كت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سا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خ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فتاز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رو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ر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ت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فر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ر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ج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ن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ط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رخ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جو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س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ر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ك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ت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قر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ن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يد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جست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ج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ن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ب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و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ث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ب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وزدان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ن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ي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خ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ايتس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د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ز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مرق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رق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م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ص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شن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ا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عيم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دل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ران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ث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و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و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د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ق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اخ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ش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ط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در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ا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كي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ج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د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ك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خ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ع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س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ع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ز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ف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م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در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م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وش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و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ب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وك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ي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ك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كو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ي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ب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ض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ي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يرو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ر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د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د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خ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ا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يس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ق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ت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م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ز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كشك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د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م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شمع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ل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ب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اب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صبح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مي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ج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ه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د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دي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دي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ه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غ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ط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صق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ف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ق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ف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ن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ضح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زاح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ض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م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ج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ب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ح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رطو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طو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ت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ل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ل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لمن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ورخ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4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ي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جد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غل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ئ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د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4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ا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ع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ا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ا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ي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جنت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ي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4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ذ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ز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ط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م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ب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نيالو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ي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و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ز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فري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كند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د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زن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ك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8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اب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6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ز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ؤ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ج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ه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ؤ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بي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وارز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شات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رجيل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ينا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ه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ن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او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رك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ز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يساب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ظ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ذ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ر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ناؤو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4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ي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ائ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م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ص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م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زدار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ش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وص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تش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قد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ف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نطم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9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ثع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6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تشي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م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س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أ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ا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ب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ب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ض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4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9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شات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وق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نطم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نطم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4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ج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وي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تش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ق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ا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ي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م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حرم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د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ي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ك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ن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ن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ع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ح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ر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ش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ه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يشغر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قو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وب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يد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قظ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بيت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وتش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س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م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عف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س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ايتس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ج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ف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لاي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ذ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غاغ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ذ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ب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رف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ر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و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ز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رم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راف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ز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ز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س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ش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ش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صف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ف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ص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ر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س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ص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ت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غ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ط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ا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ط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ط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ه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و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خل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ط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ط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ط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ق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ك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ط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تو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قش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ذ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ق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خ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ط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قش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ز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ظا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م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ط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ع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ولييتش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خ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ق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بو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اب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دع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ئ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ي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رام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ل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ئ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0</w:t>
            </w:r>
            <w:r>
              <w:rPr>
                <w:sz w:val="38"/>
                <w:szCs w:val="38"/>
                <w:rtl w:val="true"/>
              </w:rPr>
              <w:t xml:space="preserve">- </w:t>
            </w:r>
            <w:r>
              <w:rPr>
                <w:sz w:val="38"/>
                <w:szCs w:val="38"/>
              </w:rPr>
              <w:t>1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غ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م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و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ه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و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رك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و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8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يا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ب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ش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ق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ت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فو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و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قيص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كو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ص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ف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ب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و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ح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ق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ب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د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ف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زن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س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ق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كي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ز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5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و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وي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د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حص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س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ت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مس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س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ضن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ضن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ي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و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ط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ع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ص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غز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ط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ض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ي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ق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ين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كولا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ط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ابت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از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اط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ه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9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خ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ر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قو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ض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ص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ض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ربش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ك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ن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ك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ر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لاديس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كا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ر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ل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ه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اغ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ه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ي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با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ول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لما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وك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ع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غوم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روز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ل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جنت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براج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بيص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ؤ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ز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تا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ع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د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د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راب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رط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ط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رك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  <w:u w:val="single"/>
              </w:rPr>
            </w:pPr>
            <w:r>
              <w:rPr>
                <w:sz w:val="38"/>
                <w:sz w:val="38"/>
                <w:szCs w:val="38"/>
                <w:rtl w:val="true"/>
              </w:rPr>
              <w:t>ق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ه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سط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سط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ط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سطنط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رفيروجين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براطورالبيزن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ض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ض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ط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ل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لقش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قش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غ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م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ب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ر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غسلاف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سوماغ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م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ت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اتو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و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وستارا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ب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ني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غومي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و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از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5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لالك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ص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عف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ع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ط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ط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وثو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ودار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و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ن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7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و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ل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رك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ب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نو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فين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براط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او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و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ف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عاد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5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باركف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ت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رفين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ا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فو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اتشانيت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لايبيج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ن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ن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ابا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م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ط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ط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922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زل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در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زن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ز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ن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ع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ماق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وتش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ت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اجان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د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ط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قو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كاوي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كوكاف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تا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خنك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تا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ز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ع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جاق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لاي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ه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طان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رك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8</w:t>
            </w:r>
            <w:r>
              <w:rPr>
                <w:sz w:val="38"/>
                <w:sz w:val="38"/>
                <w:szCs w:val="38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جاك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قرك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د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شن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فس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با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و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4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توف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ف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اباغي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ع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ائ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50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شاوش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ئ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س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رو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نقي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ع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لم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د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ج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وتش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ل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ي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ف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ل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د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فهل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ز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ئ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ستامو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ر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ر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ن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با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ئ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طب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ش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نيالو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ش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م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ف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ك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ئ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ذ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خ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ريجو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ص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دار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حط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ض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علو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وخت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و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رتشها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ؤيد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وخت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ظ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د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نه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ك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شن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ص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ظ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س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س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2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رق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م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ج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خ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ركف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ق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ك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نا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ز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قحط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بري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ب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ز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صا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دي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ف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ش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ز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5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وك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دع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ت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ي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كر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ست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ق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ق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جق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ليب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را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ي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شميه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ي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م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در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قس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هن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د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ب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مول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1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ن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3</w:t>
            </w:r>
            <w:r>
              <w:rPr>
                <w:sz w:val="38"/>
                <w:szCs w:val="38"/>
                <w:rtl w:val="true"/>
              </w:rPr>
              <w:t xml:space="preserve"> - </w:t>
            </w:r>
            <w:r>
              <w:rPr>
                <w:sz w:val="38"/>
                <w:szCs w:val="38"/>
              </w:rPr>
              <w:t>5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رئ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بر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ي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با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ديساب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ا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ف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آقك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ظ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ك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لام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ل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غي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ذ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هل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س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طو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شب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س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ه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س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عقو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ن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طا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اب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كد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د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ظ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لت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مخش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ز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را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شكش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قل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رخ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د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ود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ود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اداتش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ذ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را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ا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تض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ز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ل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ص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ت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ت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ش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حم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زل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ق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د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ج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ز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كد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سول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سول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شو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ب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تيج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ير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د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ؤ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بدا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ز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كد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د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رت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را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آب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مي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ؤ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2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كو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أذ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2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ري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يو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و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ص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ف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و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خ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ق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غ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ق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قت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تض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قد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ح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لي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مط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ب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م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سوماغ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كاسوماغ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ميش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ؤ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ذ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ظ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ص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ي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ي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هج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ب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ست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ت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0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موف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ل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ع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يتوي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ص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يخائي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ع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يرزاج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ضن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ير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يمو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ر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نبه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هن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ي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س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س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س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ص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ص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ان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ج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ا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رق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ع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ع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ع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ز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5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ف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ست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بقشب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ن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س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عط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غ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يا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ك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ا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اش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ث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ص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الك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تل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رف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يلات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رم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ئ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ذ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نوري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اص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تا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ش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ق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ش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ياف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ق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ياق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ق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لح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ف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بري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ع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ك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ل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عج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ط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ض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7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ش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ع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2</w:t>
            </w:r>
            <w:r>
              <w:rPr>
                <w:sz w:val="38"/>
                <w:szCs w:val="38"/>
                <w:rtl w:val="true"/>
              </w:rPr>
              <w:t xml:space="preserve"> - </w:t>
            </w:r>
            <w:r>
              <w:rPr>
                <w:sz w:val="38"/>
                <w:szCs w:val="38"/>
              </w:rPr>
              <w:t>9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ه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دّ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س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م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غن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لط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غ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ألم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ب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ر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در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بز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كو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مام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و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م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ط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خامس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>
          <w:rFonts w:cs="Kufi14 Glass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أمم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أقوام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 xml:space="preserve">خامساً </w:t>
      </w:r>
      <w:r>
        <w:rPr>
          <w:rFonts w:cs="Monotype Koufi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 xml:space="preserve">فهرس الأمم و الأقوام </w:t>
      </w:r>
    </w:p>
    <w:tbl>
      <w:tblPr>
        <w:bidiVisual w:val="true"/>
        <w:tblW w:w="8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</w:tblGrid>
      <w:tr>
        <w:trPr>
          <w:trHeight w:val="4172" w:hRule="atLeast"/>
        </w:trPr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تر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ناؤو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كر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ل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موي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ن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نيالو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بوشن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2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إيل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يلير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اشغر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جن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ر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بشان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بوشن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سنو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شن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لغ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بلغ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يظ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نق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وشن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بشانق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ولند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يزنطي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ر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رك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ب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شيك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با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ب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7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تن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صاب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رم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ب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حب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خز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ب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وني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ب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ياست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ينس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ب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ر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و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نات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ب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رمات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: </w:t>
            </w:r>
            <w:r>
              <w:rPr>
                <w:sz w:val="38"/>
                <w:sz w:val="38"/>
                <w:szCs w:val="38"/>
                <w:rtl w:val="true"/>
              </w:rPr>
              <w:t>السلوفي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س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وف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وفي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: </w:t>
            </w:r>
            <w:r>
              <w:rPr>
                <w:sz w:val="38"/>
                <w:sz w:val="38"/>
                <w:szCs w:val="38"/>
                <w:rtl w:val="true"/>
              </w:rPr>
              <w:t>الس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ود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ور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ص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صق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ق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ق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ق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ق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ب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وقو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س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س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نها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ب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باس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عثم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ا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ن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ب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ير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ب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يريل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إيل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ب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س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ب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رو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ب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ب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رطرم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ت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ح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ط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و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ل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كر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ويت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اليز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جاه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جر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تشرق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مو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بي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قدو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هاج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از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ناز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س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مساو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هن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ن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أجو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أجو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</w:t>
            </w:r>
            <w:r>
              <w:rPr>
                <w:sz w:val="38"/>
                <w:szCs w:val="3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يوغس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يوغسلاف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يون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ثوذك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سادس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Kufi14 Glass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فرق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مذاهب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أديان</w:t>
      </w:r>
    </w:p>
    <w:p>
      <w:pPr>
        <w:pStyle w:val="Heading1"/>
        <w:ind w:left="0" w:right="0" w:hanging="0"/>
        <w:jc w:val="center"/>
        <w:rPr/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left"/>
        <w:rPr>
          <w:rFonts w:ascii="Monotype Corsiva" w:hAnsi="Monotype Corsiva" w:cs="Monotype Koufi"/>
          <w:b/>
          <w:b/>
          <w:bCs/>
          <w:sz w:val="60"/>
          <w:szCs w:val="60"/>
        </w:rPr>
      </w:pPr>
      <w:r>
        <w:rPr>
          <w:rFonts w:cs="Monotype Koufi" w:ascii="Monotype Corsiva" w:hAnsi="Monotype Corsiva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سادساً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فرق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ذاهب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 xml:space="preserve">و الأديان و المنظمات </w:t>
      </w:r>
    </w:p>
    <w:tbl>
      <w:tblPr>
        <w:bidiVisual w:val="true"/>
        <w:tblW w:w="8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</w:tblGrid>
      <w:tr>
        <w:trPr/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تح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ئ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64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خ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ح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خ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ستقراط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3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ساق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شاع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شترا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شترا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نكشا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6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8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اب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بو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بوغوم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غومي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كني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ثوذك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ص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صو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ث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مث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ب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بلي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ع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ح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تح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ئ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ط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ه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جهم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خ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6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ائ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غ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رو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خوا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ز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شترا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حز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و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6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ز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مقرا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مز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زاو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مزو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وار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خوا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را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ع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يمقراط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ئا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رئا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ابط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6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ف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افض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رواف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افض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ه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ن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7</w:t>
            </w:r>
            <w:r>
              <w:rPr>
                <w:sz w:val="38"/>
                <w:szCs w:val="3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زرادشت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تروينيت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ل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يو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يوع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يوع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يوع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8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صو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متصو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كتاش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ز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وت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فا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زا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ل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عقل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ق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6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5</w:t>
            </w:r>
            <w:r>
              <w:rPr>
                <w:sz w:val="38"/>
                <w:szCs w:val="38"/>
                <w:rtl w:val="true"/>
              </w:rPr>
              <w:t xml:space="preserve"> - </w:t>
            </w:r>
            <w:r>
              <w:rPr>
                <w:sz w:val="38"/>
                <w:szCs w:val="38"/>
              </w:rPr>
              <w:t>10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ل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0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لم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6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لاس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لس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لس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لس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جو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د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7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و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و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و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و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وات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0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كاثولي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كني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بوغومي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ل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يت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ت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ل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اتري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ارك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ا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ا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شن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رئا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جس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حر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68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ق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عقلان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ذا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ط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رج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شائ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و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شبه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شيخ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غسلاف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عتز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عط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لح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اح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ظ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ظ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ظ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ح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ظ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ظ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ط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ؤس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ؤ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يتريز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اص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ص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نصا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نصر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ي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ظ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ي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عجا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6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ي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رات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ي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غ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نس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هي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عو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ساع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ث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ح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ج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97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عي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خوا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يزي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يه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يه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ز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سابع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Kufi14 Glass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مواقع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بلدان</w:t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 xml:space="preserve">سابعاً </w:t>
      </w:r>
      <w:r>
        <w:rPr>
          <w:rFonts w:cs="Monotype Koufi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 المواقع و البلدان</w:t>
      </w:r>
      <w:r>
        <w:rPr>
          <w:rStyle w:val="FootnoteCharacters"/>
          <w:rStyle w:val="FootnoteAnchor"/>
          <w:rFonts w:ascii="Wingdings 2" w:hAnsi="Wingdings 2" w:eastAsia="Wingdings 2" w:cs="Monotype Koufi"/>
          <w:b/>
          <w:b/>
          <w:bCs/>
          <w:sz w:val="60"/>
          <w:sz w:val="60"/>
          <w:szCs w:val="60"/>
          <w:rtl w:val="true"/>
        </w:rPr>
        <w:footnoteReference w:customMarkFollows="1" w:id="2"/>
        <w:t></w:t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</w:tblGrid>
      <w:tr>
        <w:trPr/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,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سط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اض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آقح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وب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يفاتيف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ب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98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تح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وفي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در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6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درينانو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</w:t>
            </w:r>
            <w:r>
              <w:rPr>
                <w:sz w:val="38"/>
                <w:szCs w:val="38"/>
                <w:rtl w:val="true"/>
              </w:rPr>
              <w:t xml:space="preserve">- </w:t>
            </w:r>
            <w:r>
              <w:rPr>
                <w:sz w:val="38"/>
                <w:szCs w:val="38"/>
              </w:rPr>
              <w:t>82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أز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ستولي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12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9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0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سكند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كند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شكود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كوب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و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فغانست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2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2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ص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كوسو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كوسو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8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2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2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sz w:val="38"/>
                <w:szCs w:val="38"/>
              </w:rPr>
              <w:t>2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كاد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ب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كاد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ها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كاد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با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مار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ح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مبراطو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زنط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0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مبراطو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مري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ناض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ند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ندوني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ق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راش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رو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ر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ق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ستيكول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ياصوف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ي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يطال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يلي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6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اكست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جمهو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5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نيالو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مش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مش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درياتي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ي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ط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وس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7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وس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خا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3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راتونا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93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روتش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روسا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ريشتين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رييبد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شغرد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غد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يل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ز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6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لما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دلماسي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1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ق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6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ق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وبي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اغ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ب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4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غا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غ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1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1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4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1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23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بل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ش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ز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يف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2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ندق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نيالو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تشي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اه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5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دابس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97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د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5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را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قل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را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ساف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97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سانس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ادبيشا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غ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ف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غوي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ولس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يزنط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إمبراطو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زنط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يل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1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يلي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يها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انا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بو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اف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ترك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و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سا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شيكوسلوفاك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تش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ش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كن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ستريغ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ه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وز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7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,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يزي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اري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س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و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خ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ييد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مش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د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اتسلا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ه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ينت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ب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98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ي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ب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ت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ش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ج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هو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غ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ين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زائ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8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مط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ق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م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جا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ص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ن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و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ن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و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ست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انق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وا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انق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س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زا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فوظ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فوظ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خل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ق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ق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فت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ي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ي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قح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نيالو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ف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- </w:t>
            </w:r>
            <w:r>
              <w:rPr>
                <w:sz w:val="38"/>
                <w:szCs w:val="38"/>
              </w:rPr>
              <w:t>6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يفي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يفي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فوظ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فوظ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2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الما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لما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بروف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7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رفينت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دمش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وب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وب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وربرو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3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د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ث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ا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ت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ين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يس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7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ذ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ناح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قح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اش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ش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اكو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5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غات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نق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غ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ف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فور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فيد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يب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زين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إم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12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سبل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تولا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تول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ر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3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4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4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غي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ربرن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رم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عو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ممل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عو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ف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كت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وفي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3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مرق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ت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ج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ج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لو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هر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ود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5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نق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ي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مش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ول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ا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-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ن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ا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ل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ا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ل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ا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ج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ز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يبي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ز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بل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ن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ه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دن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رب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كود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ريق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نقي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وا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ربس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رب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ممل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وف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3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اشلي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ر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4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راجان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ني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رادتشان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ب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اليب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الات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وراج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ره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قل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لاسن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و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سو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افظ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ش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ب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ت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اص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م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 </w:t>
            </w:r>
            <w:r>
              <w:rPr>
                <w:sz w:val="38"/>
                <w:szCs w:val="38"/>
              </w:rPr>
              <w:t>6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اه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راداتش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رط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سطنطي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ص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جيت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ص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ص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ط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د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ل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ترغ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ل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را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ل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ور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تير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استامو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ّ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ا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ّ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خ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ّ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ّ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ّ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ّ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ّ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ك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ّ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ي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راي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5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رو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رواتور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روات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اد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ق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جام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9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ك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اس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ـز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ي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و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وسو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-</w:t>
            </w:r>
            <w:r>
              <w:rPr>
                <w:sz w:val="38"/>
                <w:sz w:val="38"/>
                <w:szCs w:val="38"/>
                <w:rtl w:val="true"/>
              </w:rPr>
              <w:t>كوسو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ص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وني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51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و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ليف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ب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يوبليا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اص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وفي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94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يوبين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تح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ط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حيّ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5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قح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و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سو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كن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كند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سانس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ادييش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غوي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لس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ها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ا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يني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غات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فور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ولا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قح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وارج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ن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شغ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اد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ني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غل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مه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ف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ي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ج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وز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ق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تش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ف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اري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ا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شاي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ز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ج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وتش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ق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ك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رك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وس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شن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يبرين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كاف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آقح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في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ز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ُش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ياتس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اتش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2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جوق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7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يم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ب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يالو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فيرا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ادجا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ج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بيت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اداتشات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ا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مذ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س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بت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ر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سو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9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ك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ض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ك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ك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38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نجار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ف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59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ش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ظ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غد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رك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قص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ب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تشي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ييد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ز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غ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سرو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قو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نيالوك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35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مش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رشوميل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ش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6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ش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ي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كت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4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6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شر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إعد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أكاد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هاتش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غيمناز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ع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10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غ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غل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5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قاط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برب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قدو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كر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تميد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ص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جيت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طن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يروز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ق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كورك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ادتشانيتس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جن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34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ادتشانيتس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ظر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ز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م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م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نطم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ئ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ي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ئ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ظف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قو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بيتش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ولي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س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ي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- </w:t>
            </w:r>
            <w:r>
              <w:rPr>
                <w:sz w:val="38"/>
                <w:szCs w:val="38"/>
              </w:rPr>
              <w:t>2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4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يروز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ف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2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ك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نطم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ارا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فينت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1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ض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كاوي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اف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و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ر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يض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يوب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ي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رقدار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7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م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غ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ميش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ت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كت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م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ممل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يلييري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يل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مل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عو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اض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آس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سط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ط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= </w:t>
            </w:r>
            <w:r>
              <w:rPr>
                <w:sz w:val="38"/>
                <w:sz w:val="38"/>
                <w:szCs w:val="38"/>
                <w:rtl w:val="true"/>
              </w:rPr>
              <w:t>البلق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ريتا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س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(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9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ك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ك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نم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را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ن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ايي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ني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س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فا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7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سا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ون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ب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ولغ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رتي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9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ز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اص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قل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ج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0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7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يفيس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يكش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بل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يجي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مذ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ه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0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3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ولن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ن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8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ايتس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ابيت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12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6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8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در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د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35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يوغسلاف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إتح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وغسل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8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2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8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6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9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19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1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7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يو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3</w:t>
            </w:r>
          </w:p>
          <w:p>
            <w:pPr>
              <w:pStyle w:val="Normal"/>
              <w:jc w:val="left"/>
              <w:rPr>
                <w:rFonts w:cs="Times New Roman"/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ثامن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 xml:space="preserve">: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كتب</w:t>
      </w:r>
    </w:p>
    <w:p>
      <w:pPr>
        <w:pStyle w:val="Heading1"/>
        <w:ind w:left="0" w:right="0" w:hanging="0"/>
        <w:jc w:val="left"/>
        <w:rPr>
          <w:rFonts w:ascii="Monotype Corsiva" w:hAnsi="Monotype Corsiva" w:cs="Kufi14 Glass"/>
          <w:b/>
          <w:b/>
          <w:bCs/>
          <w:sz w:val="28"/>
          <w:szCs w:val="28"/>
        </w:rPr>
      </w:pPr>
      <w:r>
        <w:rPr>
          <w:rFonts w:cs="Kufi14 Glass" w:ascii="Monotype Corsiva" w:hAnsi="Monotype Corsiv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 xml:space="preserve">ثامناً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فهرس الكتب </w:t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</w:tblGrid>
      <w:tr>
        <w:trPr/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تحاف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ؤ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7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جتن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براج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42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2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8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ت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50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7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محت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9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503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ماور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حي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غز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ذك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ر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5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0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سي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8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5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جمت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غ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عد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لاي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ت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رش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ئ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د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2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دع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دع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رش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ئ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از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ق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غز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فو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ف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3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>,</w:t>
            </w:r>
            <w:r>
              <w:rPr>
                <w:sz w:val="38"/>
                <w:szCs w:val="38"/>
              </w:rPr>
              <w:t>41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52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1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6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80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رش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ط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رش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ج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53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زه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ض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ض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8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سان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ص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بل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الآقحصاري</w:t>
            </w:r>
            <w:r>
              <w:rPr>
                <w:sz w:val="38"/>
                <w:szCs w:val="38"/>
              </w:rPr>
              <w:t>2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س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س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شراق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شرا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س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يت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4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إص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مي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صطلا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دث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خر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ا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ان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5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ظ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أضو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م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ظه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ها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ج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بري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عم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ل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نظ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بص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ذك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28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لق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لشي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2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إنج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قط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ا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عا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ص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نس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سم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صطلا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دث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7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لعس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375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عي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حق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و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حو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اد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7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حو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اد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 </w:t>
            </w:r>
            <w:r>
              <w:rPr>
                <w:sz w:val="38"/>
                <w:sz w:val="38"/>
                <w:szCs w:val="38"/>
                <w:rtl w:val="true"/>
              </w:rPr>
              <w:t>درا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كي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ش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ذير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ع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ست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رف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رق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لو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ح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2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ود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رص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رئ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ز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4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بيقو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نظو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ق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أو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ت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ي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028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ص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ار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فل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8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بش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ز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بص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ذك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ل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جد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د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ح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ر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ا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نا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ض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2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ح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ر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ش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ك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بر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ح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و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مباركف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ح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خ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خت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حق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جز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كاب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3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سي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8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با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3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با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أست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أست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را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2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أست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2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لح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شو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5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باش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يبين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3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صن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كي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ظ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كي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حط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شف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دل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م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لل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م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تار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ؤلؤ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ج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فك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ن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م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8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د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ج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 </w:t>
            </w:r>
            <w:r>
              <w:rPr>
                <w:sz w:val="38"/>
                <w:sz w:val="38"/>
                <w:szCs w:val="38"/>
                <w:rtl w:val="true"/>
              </w:rPr>
              <w:t>للأست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ن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زي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س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سه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ض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صط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رغ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ه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لمنذ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8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غل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عل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ض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ض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8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ع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كش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9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ش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زمخش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8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قر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غ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ه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غ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ه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,</w:t>
            </w:r>
            <w:r>
              <w:rPr>
                <w:sz w:val="38"/>
                <w:sz w:val="38"/>
                <w:szCs w:val="38"/>
                <w:rtl w:val="true"/>
              </w:rPr>
              <w:t>للمنذ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لخي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ه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لخي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3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لخي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ت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محي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لخي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خت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خي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ت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مك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نو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ظل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ن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تور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5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ي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1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3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3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تي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80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ثلاث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3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ش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ذ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4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1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3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ب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5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خر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ش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ص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2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ف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دار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4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د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1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هلك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دار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3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مست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Cs w:val="38"/>
              </w:rPr>
              <w:t>37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2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0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ع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ظ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خر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ش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د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ما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ج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و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1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كر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خ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و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ه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ج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لقش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6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س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جو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ه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br/>
            </w:r>
            <w:r>
              <w:rPr>
                <w:sz w:val="38"/>
                <w:szCs w:val="38"/>
              </w:rPr>
              <w:t>41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ن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75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حاش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ق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ط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قح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/>
              <w:t>581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د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وار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زنج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3</w:t>
            </w:r>
            <w:r>
              <w:rPr>
                <w:rtl w:val="true"/>
              </w:rPr>
              <w:t xml:space="preserve"> , </w:t>
            </w:r>
            <w:r>
              <w:rPr/>
              <w:t>462</w:t>
            </w:r>
            <w:r>
              <w:rPr>
                <w:rtl w:val="true"/>
              </w:rPr>
              <w:t xml:space="preserve"> , </w:t>
            </w:r>
            <w:r>
              <w:rPr/>
              <w:t>468</w:t>
            </w:r>
            <w:r>
              <w:rPr>
                <w:rtl w:val="true"/>
              </w:rPr>
              <w:t xml:space="preserve"> , </w:t>
            </w:r>
            <w:r>
              <w:rPr/>
              <w:t>472</w:t>
            </w:r>
            <w:r>
              <w:rPr>
                <w:rtl w:val="true"/>
              </w:rPr>
              <w:t xml:space="preserve"> , </w:t>
            </w:r>
            <w:r>
              <w:rPr/>
              <w:t>616</w:t>
            </w:r>
            <w:r>
              <w:rPr>
                <w:rtl w:val="true"/>
              </w:rPr>
              <w:t xml:space="preserve"> , </w:t>
            </w:r>
            <w:r>
              <w:rPr/>
              <w:t>617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كي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2</w:t>
            </w:r>
            <w:r>
              <w:rPr>
                <w:rtl w:val="true"/>
              </w:rPr>
              <w:t xml:space="preserve"> , </w:t>
            </w:r>
            <w:r>
              <w:rPr/>
              <w:t>490</w:t>
            </w:r>
            <w:r>
              <w:rPr>
                <w:rtl w:val="true"/>
              </w:rPr>
              <w:t xml:space="preserve"> , </w:t>
            </w:r>
            <w:r>
              <w:rPr/>
              <w:t>496</w:t>
            </w:r>
            <w:r>
              <w:rPr>
                <w:rtl w:val="true"/>
              </w:rPr>
              <w:t xml:space="preserve"> , </w:t>
            </w:r>
            <w:r>
              <w:rPr/>
              <w:t>6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لأست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ليتش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648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ث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0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دي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 </w:t>
            </w: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قحصار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749</w:t>
            </w:r>
            <w:r>
              <w:rPr>
                <w:rtl w:val="true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ح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ل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512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حص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1</w:t>
            </w:r>
            <w:r>
              <w:rPr>
                <w:rtl w:val="true"/>
              </w:rPr>
              <w:t xml:space="preserve"> , </w:t>
            </w:r>
            <w:r>
              <w:rPr/>
              <w:t>471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فات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بي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خ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ذكار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و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خ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95</w:t>
            </w:r>
            <w:r>
              <w:rPr>
                <w:rtl w:val="true"/>
              </w:rPr>
              <w:t xml:space="preserve"> , </w:t>
            </w:r>
            <w:r>
              <w:rPr/>
              <w:t>469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روبيك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644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3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لم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</w:t>
            </w:r>
            <w:r>
              <w:rPr>
                <w:rtl w:val="true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ك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7</w:t>
            </w:r>
            <w:r>
              <w:rPr>
                <w:rtl w:val="true"/>
              </w:rPr>
              <w:t xml:space="preserve"> , </w:t>
            </w:r>
            <w:r>
              <w:rPr/>
              <w:t>471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خو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ست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راس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ار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دوي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ظ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را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صطلا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كي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ر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خر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د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در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تث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ته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قائ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قائ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صو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ذا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ا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بق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بق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صطلا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مرت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هت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1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ح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سيا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أول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7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شوك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7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ثب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و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وق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نز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مث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ي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ج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3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إشراق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)...</w:t>
            </w:r>
            <w:r>
              <w:rPr>
                <w:sz w:val="38"/>
                <w:sz w:val="38"/>
                <w:szCs w:val="38"/>
                <w:rtl w:val="true"/>
              </w:rPr>
              <w:t>ل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س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موضو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ص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يجا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كو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ه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خ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ر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بق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0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ي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و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بي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خل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أولي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7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شير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القشي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8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ش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ص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با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ض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عتقاد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8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ض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ي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ش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زن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4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وض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ا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حاي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ختي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لح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س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0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3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4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زب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ائ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باع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لو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صن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ر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م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4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س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شبن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نس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غ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ؤر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5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0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رقط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الدا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5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مجتب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س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ب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بيه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ب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س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0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2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ار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لمن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ص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70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خ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ب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جست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9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9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5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6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اجه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اط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أست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كانت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شر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98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6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يا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ح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لي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بي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ور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بيه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ت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كي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6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دع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رجيل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2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خر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محي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لخي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1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ص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بربه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م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0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ا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ا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ا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خ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ر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7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8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ق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حص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Cs w:val="38"/>
              </w:rPr>
              <w:t>39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ص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طف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8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8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ضا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4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د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حائ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459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460,46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28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53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8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0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1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1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1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02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2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8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5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0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0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1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سلبوجي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2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ف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فييتين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-</w:t>
            </w:r>
            <w:r>
              <w:rPr>
                <w:sz w:val="38"/>
                <w:sz w:val="38"/>
                <w:szCs w:val="38"/>
                <w:rtl w:val="true"/>
              </w:rPr>
              <w:t>كل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في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س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ايف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س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ح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د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ب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ا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ه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74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ط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خري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أست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رال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باد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ق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و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ح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و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و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ق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ح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و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لم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قي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عق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ح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5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9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9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9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9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ف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ير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قد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لح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بح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ائ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ائ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م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ي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ي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ط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ج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ح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نا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عيم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9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تا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و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4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4</w:t>
            </w:r>
          </w:p>
          <w:p>
            <w:pPr>
              <w:pStyle w:val="Normal"/>
              <w:ind w:left="36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ت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خ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رد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أث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ي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3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4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ض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دروي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0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ض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مش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ض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مش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-</w:t>
            </w:r>
            <w:r>
              <w:rPr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-...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ب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39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ق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ك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ن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ع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5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طوط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ك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ر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قا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براج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و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ر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دي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و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و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في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ت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قي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ام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ام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ي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فيروزآب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ق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ز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اش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قائ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سئ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سوفو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ش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ش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ش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ر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نس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ش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ظن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ح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ش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ع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سحا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عل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يساب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ف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د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21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نـ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ف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واك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خ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م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كوك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ح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ق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وك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لؤلؤ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ج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تف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لآلى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ث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ه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رك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ل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ل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ل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0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نت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ب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زه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ش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5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1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ف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ا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ر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ي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ائ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د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ر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جال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ش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1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جتب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حو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0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ا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0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ه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4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ع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مز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3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4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54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6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6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7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8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64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47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–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5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01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102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ب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ب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4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sz w:val="38"/>
                <w:szCs w:val="38"/>
              </w:rPr>
              <w:t>64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4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7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ج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ن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م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م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ئ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ش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م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رج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أستا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غان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جم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ال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خت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اضر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ف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يبيني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اض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م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ا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ست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ر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0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حد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درا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ش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كي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و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1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87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96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يعق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م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م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اش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و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لح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ع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ؤ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3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ار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م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ترم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اه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ار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ؤلؤ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ج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. </w:t>
            </w:r>
            <w:r>
              <w:rPr>
                <w:sz w:val="38"/>
                <w:sz w:val="38"/>
                <w:szCs w:val="38"/>
                <w:rtl w:val="true"/>
              </w:rPr>
              <w:t>فك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شان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لق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شيرا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س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د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6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3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ص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ص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س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ش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ط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خت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خ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دك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كيجي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دخ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ز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شتب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ضو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عبد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ئ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سو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مؤر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وا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انك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ف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3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ط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ي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وسن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ائ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د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ا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شر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س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د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ديل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فرد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ش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طف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4</w:t>
            </w:r>
          </w:p>
          <w:p>
            <w:pPr>
              <w:pStyle w:val="Normal"/>
              <w:ind w:left="36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ش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ثار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س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1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شك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طائ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تحض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شك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ن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ن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ستخ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يو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4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شك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و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حا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تعا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ي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ر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ت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دلس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7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شك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ا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خ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بري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شيخ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ا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عج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ا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9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32</w:t>
            </w:r>
            <w:r>
              <w:rPr>
                <w:sz w:val="38"/>
                <w:szCs w:val="38"/>
                <w:rtl w:val="true"/>
              </w:rPr>
              <w:t xml:space="preserve"> ,</w:t>
            </w:r>
            <w:r>
              <w:rPr>
                <w:sz w:val="38"/>
                <w:szCs w:val="38"/>
              </w:rPr>
              <w:t>33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3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صطل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خ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ال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صن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ر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موضو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رى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طا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ج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ح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سك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ط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د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ت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ؤ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... </w:t>
            </w:r>
            <w:r>
              <w:rPr>
                <w:sz w:val="38"/>
                <w:sz w:val="38"/>
                <w:szCs w:val="38"/>
                <w:rtl w:val="true"/>
              </w:rPr>
              <w:t>ل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يع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وائ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ابا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لد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. </w:t>
            </w:r>
            <w:r>
              <w:rPr>
                <w:sz w:val="38"/>
                <w:sz w:val="38"/>
                <w:szCs w:val="38"/>
                <w:rtl w:val="true"/>
              </w:rPr>
              <w:t>لياقو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67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23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52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غ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ف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ف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فات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 w:val="38"/>
                <w:szCs w:val="38"/>
                <w:rtl w:val="true"/>
              </w:rPr>
              <w:t>المصا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ظه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يد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فرد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راغ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فه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قتض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فو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ز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مؤل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قد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قد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فس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20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61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قد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ن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8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8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96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Cs w:val="38"/>
              </w:rPr>
              <w:t>61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قد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قد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قد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ر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ج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تخ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و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ج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3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تخ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عسك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تق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نتق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تق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ك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0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0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ظو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ق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ت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قو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ه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يضا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دخ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نه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ج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يحي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2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نه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ك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3</w:t>
            </w:r>
            <w:r>
              <w:rPr>
                <w:sz w:val="38"/>
                <w:szCs w:val="3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وافق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اط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اق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خ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طائ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اخ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ع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وضو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وضو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ا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رسا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ص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43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وضوع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غ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مصن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ر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... </w:t>
            </w:r>
            <w:r>
              <w:rPr>
                <w:sz w:val="38"/>
                <w:sz w:val="38"/>
                <w:szCs w:val="38"/>
                <w:rtl w:val="true"/>
              </w:rPr>
              <w:t>ل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الم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</w:t>
            </w:r>
            <w:r>
              <w:rPr>
                <w:sz w:val="38"/>
                <w:szCs w:val="38"/>
              </w:rPr>
              <w:t>43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3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0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وطأ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8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وعظ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صحائ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دس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ي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ابي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ش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وربيش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3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34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7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تي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61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خ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8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زه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ئ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ب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ائ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زه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خ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سقل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س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ا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فاج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96</w:t>
            </w:r>
            <w:r>
              <w:rPr>
                <w:sz w:val="38"/>
                <w:szCs w:val="38"/>
                <w:rtl w:val="true"/>
              </w:rPr>
              <w:t xml:space="preserve">  , </w:t>
            </w:r>
            <w:r>
              <w:rPr>
                <w:sz w:val="38"/>
                <w:szCs w:val="38"/>
              </w:rPr>
              <w:t>470</w:t>
            </w:r>
          </w:p>
          <w:p>
            <w:pPr>
              <w:pStyle w:val="Normal"/>
              <w:ind w:left="360" w:right="0" w:hanging="0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ص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تذك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ي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ر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ث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ش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رغ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47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ص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د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زيل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5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ظ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ات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نبي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4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46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48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- </w:t>
            </w:r>
            <w:r>
              <w:rPr>
                <w:sz w:val="38"/>
                <w:szCs w:val="38"/>
              </w:rPr>
              <w:t>75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ظ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ل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ظ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خ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ك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صط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..</w:t>
            </w:r>
            <w:r>
              <w:rPr>
                <w:sz w:val="38"/>
                <w:sz w:val="38"/>
                <w:szCs w:val="38"/>
                <w:rtl w:val="true"/>
              </w:rPr>
              <w:t>ل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م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96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س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لايبيج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9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ك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فن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ا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21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ه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ز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2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ه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اح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708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ق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قحص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75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52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59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74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79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ط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تق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خبار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لشوك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0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ها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مهتد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لمس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1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فيت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0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ا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ا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وز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43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0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1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6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يث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, </w:t>
            </w:r>
            <w:r>
              <w:rPr>
                <w:sz w:val="38"/>
                <w:sz w:val="38"/>
                <w:szCs w:val="38"/>
                <w:rtl w:val="true"/>
              </w:rPr>
              <w:t>ا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ب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وو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س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ر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ائ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جل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وط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5</w:t>
            </w:r>
            <w:r>
              <w:rPr>
                <w:sz w:val="38"/>
                <w:szCs w:val="38"/>
                <w:rtl w:val="true"/>
              </w:rPr>
              <w:t xml:space="preserve"> , </w:t>
            </w:r>
            <w:r>
              <w:rPr>
                <w:sz w:val="38"/>
                <w:szCs w:val="38"/>
              </w:rPr>
              <w:t>45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ص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ب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ي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671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ع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حط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4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.. </w:t>
            </w:r>
            <w:r>
              <w:rPr>
                <w:sz w:val="38"/>
                <w:sz w:val="38"/>
                <w:szCs w:val="38"/>
                <w:rtl w:val="true"/>
              </w:rPr>
              <w:t>لأ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ن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38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cs="Kufi14 Glass"/>
        </w:rPr>
      </w:pPr>
      <w:r>
        <w:rPr>
          <w:rFonts w:eastAsia="Monotype Corsiva" w:cs="Monotype Corsiva" w:ascii="Monotype Corsiva" w:hAnsi="Monotype Corsiva"/>
          <w:b/>
          <w:bCs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تاسع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 xml:space="preserve">: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شعر</w:t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ascii="Monotype Corsiva" w:hAnsi="Monotype Corsiva" w:cs="Kufi14 Glass"/>
          <w:b/>
          <w:b/>
          <w:bCs/>
          <w:sz w:val="96"/>
          <w:szCs w:val="96"/>
        </w:rPr>
      </w:pPr>
      <w:r>
        <w:rPr>
          <w:rFonts w:cs="Kufi14 Glass" w:ascii="Monotype Corsiva" w:hAnsi="Monotype Corsiva"/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تاسعاً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4"/>
        <w:gridCol w:w="277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اعر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rFonts w:cs="Monotype Koufi"/>
                <w:b/>
                <w:b/>
                <w:bCs/>
                <w:sz w:val="60"/>
                <w:szCs w:val="60"/>
              </w:rPr>
            </w:pPr>
            <w:r>
              <w:rPr>
                <w:b/>
                <w:b/>
                <w:bCs/>
                <w:rtl w:val="true"/>
              </w:rPr>
              <w:t>القافية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95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95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26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27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7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7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لجند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خطل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جر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طي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خ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ه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ذلي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ل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يعة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ر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لصقلا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rFonts w:cs="Monotype Koufi"/>
              </w:rPr>
            </w:pPr>
            <w:r>
              <w:rPr>
                <w:rtl w:val="true"/>
              </w:rPr>
              <w:t>الصه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مر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دلي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م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يسي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مام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رهبانها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عاشر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Kufi14 Glass" w:ascii="Monotype Corsiva" w:hAnsi="Monotype Corsiva"/>
          <w:b/>
          <w:bCs/>
          <w:sz w:val="96"/>
          <w:szCs w:val="96"/>
          <w:rtl w:val="true"/>
        </w:rPr>
        <w:t xml:space="preserve">: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فهرس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غزوات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معاهدات</w:t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غزو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عاهدات</w:t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</w:tblGrid>
      <w:tr>
        <w:trPr/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تفاق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يت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55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678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فغ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ل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566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ح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ح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او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جز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ومط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8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حر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لي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982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9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غز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ر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ز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841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ه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ر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856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2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ه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يفان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اه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ند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91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25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در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1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ع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ص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رك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وسو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03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4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ؤت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ر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Cs w:val="38"/>
              </w:rPr>
              <w:t>126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وق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ه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موهاك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)  </w:t>
            </w:r>
            <w:r>
              <w:rPr>
                <w:sz w:val="38"/>
                <w:szCs w:val="38"/>
              </w:rPr>
              <w:t>122</w:t>
            </w:r>
            <w:r>
              <w:rPr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rFonts w:cs="Monotype Koufi"/>
                <w:b/>
                <w:b/>
                <w:bCs/>
                <w:sz w:val="60"/>
                <w:szCs w:val="60"/>
              </w:rPr>
            </w:pPr>
            <w:r>
              <w:rPr>
                <w:rFonts w:cs="Monotype Koufi"/>
                <w:b/>
                <w:bCs/>
                <w:sz w:val="60"/>
                <w:szCs w:val="6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cs="Monotype Koufi"/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أخيراً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Cs/>
          <w:sz w:val="60"/>
          <w:szCs w:val="60"/>
          <w:rtl w:val="true"/>
        </w:rPr>
        <w:t xml:space="preserve">: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ه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فهارس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..................................................</w:t>
      </w:r>
      <w:r>
        <w:rPr>
          <w:sz w:val="38"/>
          <w:szCs w:val="38"/>
        </w:rPr>
        <w:t>1070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.. </w:t>
      </w:r>
      <w:r>
        <w:rPr>
          <w:sz w:val="38"/>
          <w:szCs w:val="38"/>
        </w:rPr>
        <w:t>1131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 </w:t>
      </w:r>
      <w:r>
        <w:rPr>
          <w:sz w:val="38"/>
          <w:szCs w:val="38"/>
        </w:rPr>
        <w:t>1141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ثـــــ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 </w:t>
      </w:r>
      <w:r>
        <w:rPr>
          <w:sz w:val="38"/>
          <w:szCs w:val="38"/>
        </w:rPr>
        <w:t>1157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ــــ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. </w:t>
      </w:r>
      <w:r>
        <w:rPr>
          <w:sz w:val="38"/>
          <w:szCs w:val="38"/>
        </w:rPr>
        <w:t>1164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... </w:t>
      </w:r>
      <w:r>
        <w:rPr>
          <w:sz w:val="38"/>
          <w:szCs w:val="38"/>
        </w:rPr>
        <w:t>1240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د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ا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ظم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 </w:t>
      </w:r>
      <w:r>
        <w:rPr>
          <w:sz w:val="38"/>
          <w:szCs w:val="38"/>
        </w:rPr>
        <w:t>1246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اق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.. </w:t>
      </w:r>
      <w:r>
        <w:rPr>
          <w:sz w:val="38"/>
          <w:szCs w:val="38"/>
        </w:rPr>
        <w:t>1254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........... </w:t>
      </w:r>
      <w:r>
        <w:rPr>
          <w:sz w:val="38"/>
          <w:szCs w:val="38"/>
        </w:rPr>
        <w:t>1279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............ </w:t>
      </w:r>
      <w:r>
        <w:rPr>
          <w:sz w:val="38"/>
          <w:szCs w:val="38"/>
        </w:rPr>
        <w:t>1307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اه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 </w:t>
      </w:r>
      <w:r>
        <w:rPr>
          <w:sz w:val="38"/>
          <w:szCs w:val="38"/>
        </w:rPr>
        <w:t>1309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ه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................................................ </w:t>
      </w:r>
      <w:r>
        <w:rPr>
          <w:sz w:val="38"/>
          <w:szCs w:val="38"/>
        </w:rPr>
        <w:t>1312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71" w:right="1928" w:gutter="0" w:header="0" w:top="1474" w:footer="720" w:bottom="2041"/>
      <w:pgNumType w:start="1129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6.3pt;mso-wrap-distance-left:0pt;mso-wrap-distance-right:0pt;mso-wrap-distance-top:0pt;mso-wrap-distance-bottom:0pt;margin-top:0.05pt;mso-position-vertical-relative:text;margin-left:18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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تا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pacing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left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sz w:val="38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38"/>
      <w:szCs w:val="3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3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right="0" w:hanging="0"/>
      <w:jc w:val="left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8"/>
      <w:szCs w:val="3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10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4-09T02:12:00Z</cp:lastPrinted>
  <dcterms:modified xsi:type="dcterms:W3CDTF">2000-05-13T02:15:00Z</dcterms:modified>
  <cp:revision>7</cp:revision>
  <dc:subject>Birthday </dc:subject>
  <dc:title>Are You suprised ?</dc:title>
</cp:coreProperties>
</file>