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drawing>
          <wp:inline distT="0" distB="0" distL="0" distR="0">
            <wp:extent cx="26860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حمد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ا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فيا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ق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ا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ص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فق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ب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rFonts w:cs="Arabic Transparent"/>
          <w:b/>
          <w:b/>
          <w:bCs/>
          <w:sz w:val="44"/>
          <w:szCs w:val="44"/>
          <w:lang w:bidi="ar-EG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غا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المأمو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تهذي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كتا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المعسو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تقريب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ما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حواه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من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التراجم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و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EG"/>
        </w:rPr>
        <w:t>النقول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كتروني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رج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ت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را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ن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ح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بو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خ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ذ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ث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ائ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ن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ق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قب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ي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ك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بائي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يب</w:t>
      </w:r>
    </w:p>
    <w:p>
      <w:pPr>
        <w:pStyle w:val="Normal"/>
        <w:ind w:left="0" w:right="0" w:firstLine="720"/>
        <w:jc w:val="righ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سم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يلاد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يم</w:t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حبه</w:t>
      </w:r>
    </w:p>
    <w:p>
      <w:pPr>
        <w:pStyle w:val="Normal"/>
        <w:ind w:left="720" w:right="0" w:hanging="0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هت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ظيم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قديم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ئ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بليوغراف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ث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ض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رص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ع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خطوطا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ش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شو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وع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نخ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عو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اجه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قت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و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ج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ح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م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صرا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يما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ق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تق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ف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ا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را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4320" w:right="0" w:hanging="0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</w:p>
    <w:p>
      <w:pPr>
        <w:pStyle w:val="Normal"/>
        <w:jc w:val="righ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</w:p>
    <w:p>
      <w:pPr>
        <w:pStyle w:val="Normal"/>
        <w:ind w:left="3600" w:right="0" w:firstLine="72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</w:p>
    <w:p>
      <w:pPr>
        <w:pStyle w:val="Normal"/>
        <w:ind w:left="3600" w:right="0" w:firstLine="72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0" w:right="0" w:firstLine="72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0" w:right="0" w:firstLine="72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0" w:right="0" w:firstLine="72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3600" w:right="0" w:firstLine="72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وسوعي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احي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ق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يا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اث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ث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ص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غ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أدب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فنونه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ر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ئ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ب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زأ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تخ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ثر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ص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صحا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ي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أين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د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آ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زأ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رس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خ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أ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ز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ف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ل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دب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ر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عل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لث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رنا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ي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خ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ه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ز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دي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ا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ت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ت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اتذت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ء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يق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س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ي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و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اغ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فر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تم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م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ن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ج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طا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ل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س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خ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يتون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ج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ن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ه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حف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ي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كا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ه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و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ي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داد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صو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كا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ع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نا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في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َرَّ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د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ا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ت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ه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طر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كا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شاهد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ي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ا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ا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ز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خ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ج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ص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ض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ب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غ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يجا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خ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أ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اريخ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رخ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صو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تر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ئوس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ضائ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ب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اس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قب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س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د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 xml:space="preserve">).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ض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ُّبَابَ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4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ج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6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عها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tbl>
      <w:tblPr>
        <w:bidiVisual w:val="true"/>
        <w:tblW w:w="78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900"/>
        <w:gridCol w:w="3555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تم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قت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يت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صباب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بقي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رمق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صباب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ديب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سم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عظمـ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فتت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أبابـ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لى أن يقول في آخرها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tbl>
      <w:tblPr>
        <w:bidiVisual w:val="true"/>
        <w:tblW w:w="78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900"/>
        <w:gridCol w:w="360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جدت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سعد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قلب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يزيح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ي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وصول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باب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لياك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زكى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تسـلي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بـل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ـد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بابـ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ر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ص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صي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ش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7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ص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كي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ا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ي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كا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طرف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يو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ا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ي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لام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5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حود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ر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قع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و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ه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كاره</w:t>
      </w:r>
      <w:r>
        <w:rPr>
          <w:rFonts w:cs="Simplified Arabic"/>
          <w:sz w:val="32"/>
          <w:szCs w:val="32"/>
          <w:rtl w:val="true"/>
          <w:lang w:bidi="ar-EG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أ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واضي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800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س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صي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ي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س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963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ت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ب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غ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ض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ا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صاص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و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رائ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نا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بين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ي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ثمان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ف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يا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rFonts w:cs="Simplified Arabic"/>
          <w:sz w:val="32"/>
          <w:szCs w:val="32"/>
          <w:lang w:bidi="ar-EG"/>
        </w:rPr>
        <w:t>134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ث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ض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ائ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س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لميذ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ط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ا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ذ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ي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ا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اخر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م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اكش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ل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ك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ي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ت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ر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قط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ج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غبا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د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بو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شعا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د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ا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نض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أخرة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ض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ي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ا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جدنا بين أوراق خاصة بمقيدات عن كتاباته عن معتقل الصحراء في ظهر صفحة، مسودة بها أبيات شعرية مرقمة كبداية لقصيدة نظنها أنها هي هذه المذكورة ومطلعها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440"/>
        <w:gridCol w:w="3708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ضا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ضوضاء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والبهرجة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حضارة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حرجه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ش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ب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م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عب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ش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ش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ش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ر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يم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م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ب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ظ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طلعها جاء فيه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260"/>
        <w:gridCol w:w="3708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رفع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شامخ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عرنين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ست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عـ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يقـ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؟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تبصر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مغربـ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EG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ـك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شهم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ناصعات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الجبين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EG"/>
              </w:rPr>
              <w:t>؟</w:t>
            </w:r>
            <w:r>
              <w:rPr>
                <w:rFonts w:cs="Simplified Arabic"/>
                <w:sz w:val="32"/>
                <w:szCs w:val="32"/>
                <w:rtl w:val="true"/>
                <w:lang w:bidi="ar-EG"/>
              </w:rPr>
              <w:br/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ت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ر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ك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ج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غبا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رد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ي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قل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2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ا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ت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ا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أساتذت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در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ه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ت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ت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Simplified Arabic"/>
          <w:sz w:val="32"/>
          <w:szCs w:val="32"/>
          <w:rtl w:val="true"/>
          <w:lang w:bidi="ar-EG"/>
        </w:rPr>
        <w:t xml:space="preserve">)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2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ن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إجا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ا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ان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ه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ن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2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ق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ق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جازا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إخ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ا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ا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جا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ج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از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از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ا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د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ر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ش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نس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عمر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دا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ه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5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ا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رز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وخ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ر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ب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ل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زكارني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عد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ري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2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ل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ز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ئ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فها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Cs/>
          <w:sz w:val="32"/>
          <w:szCs w:val="32"/>
          <w:lang w:bidi="ar-EG"/>
        </w:rPr>
        <w:t>2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ب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ر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ز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ق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ق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ص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هن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ب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هن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ق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هان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قا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2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ل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49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5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ر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9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5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نكردوس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ق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مها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ص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س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ل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ع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شت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ع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نت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تدئ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rFonts w:cs="Simplified Arabic"/>
          <w:sz w:val="32"/>
          <w:szCs w:val="32"/>
          <w:rtl w:val="true"/>
          <w:lang w:bidi="ar-EG"/>
        </w:rPr>
        <w:t>-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5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ح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س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بتدئ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ثانو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تت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عضه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ط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ا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00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3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ح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و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قل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لا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ض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00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ر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أد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مثيل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تق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00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ئ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ة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ن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ئ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3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ج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ض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دية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فض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ض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ث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د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أ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لخي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ض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ز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طلق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ض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0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35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3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واز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رب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و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قي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قش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وا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و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ان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ب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51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ظ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اس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ساوئ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ونعم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و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سن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يق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3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73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م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مي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ض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مي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ك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9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الت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ونعم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شوق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يق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ونعم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و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ك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طر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ت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3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تا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تي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خ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ل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0" w:right="0" w:firstLine="72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ر</w:t>
      </w:r>
      <w:r>
        <w:rPr>
          <w:rFonts w:cs="Simplified Arabic"/>
          <w:sz w:val="32"/>
          <w:szCs w:val="32"/>
          <w:rtl w:val="true"/>
          <w:lang w:bidi="ar-EG"/>
        </w:rPr>
        <w:t>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جا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قا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غ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ت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جم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ختص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الم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ر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ع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ي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د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رقاو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رب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ل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د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الج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ر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طل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ا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نقطع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قط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جرد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ب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تب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ي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ول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لح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ت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ق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rFonts w:cs="Simplified Arabic"/>
          <w:sz w:val="32"/>
          <w:szCs w:val="32"/>
          <w:rtl w:val="true"/>
          <w:lang w:bidi="ar-EG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تح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ب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آ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جائ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أ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rFonts w:cs="Simplified Arabic"/>
          <w:sz w:val="32"/>
          <w:szCs w:val="32"/>
          <w:rtl w:val="true"/>
          <w:lang w:bidi="ar-EG"/>
        </w:rPr>
        <w:t xml:space="preserve">)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فان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شيخ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ضر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تذ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ضر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كش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ش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يب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دك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لغي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ات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ك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و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ين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س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أ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ت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ج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غبا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رد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ب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م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ك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ي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ه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رج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خ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ؤا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ن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ي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4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فيلا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فيل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تت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غ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ستفت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فتتح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ل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ش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ل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افي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ز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ث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اص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16</w:t>
      </w:r>
      <w:r>
        <w:rPr>
          <w:rFonts w:cs="Simplified Arabic"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د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ثار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ت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4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أليف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و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4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35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rFonts w:cs="Simplified Arabic"/>
          <w:sz w:val="32"/>
          <w:szCs w:val="32"/>
          <w:rtl w:val="true"/>
          <w:lang w:bidi="ar-EG"/>
        </w:rPr>
        <w:t>-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ؤلؤ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زبر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حب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من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ز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ر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ذ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ا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خ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عط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ضل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تاريخي</w:t>
      </w:r>
      <w:r>
        <w:rPr>
          <w:rFonts w:cs="Simplified Arabic"/>
          <w:sz w:val="32"/>
          <w:szCs w:val="32"/>
          <w:rtl w:val="true"/>
          <w:lang w:bidi="ar-EG"/>
        </w:rPr>
        <w:t>*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يلي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ديث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ى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ص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اس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يث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أين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هذ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داني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ؤس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لق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ي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ا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م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ؤ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لي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أ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ض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ائرهم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داء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ش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ر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ي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س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جي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ر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ش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rFonts w:cs="Simplified Arabic"/>
          <w:sz w:val="32"/>
          <w:szCs w:val="32"/>
          <w:rtl w:val="true"/>
          <w:lang w:bidi="ar-EG"/>
        </w:rPr>
        <w:t xml:space="preserve">).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ر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تف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5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ا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ي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فنا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خ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كر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ب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ي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ض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ض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د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طري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ل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طر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سيس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ص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زوني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نك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و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حت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فيلال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خص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و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ت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كا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7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ام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زونين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تم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فيل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06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كش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ص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غ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5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ظ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ك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ظ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متو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وحد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متون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ي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دو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ريخ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ا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 .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ي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5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فو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شكو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ي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ؤ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وا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شاكي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ل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د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وس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ق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ي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و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وا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3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م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5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ندث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ضر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جلما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نج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رس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رخ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ذ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ي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د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0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ن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ج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ج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ورا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و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و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ت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ك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ش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ذك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ي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ص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شرين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ض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4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م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ظهائ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رس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د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ه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س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7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ص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ه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اس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أو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قيادية</w:t>
      </w:r>
      <w:r>
        <w:rPr>
          <w:rFonts w:cs="Simplified Arabic"/>
          <w:sz w:val="32"/>
          <w:szCs w:val="32"/>
          <w:rtl w:val="true"/>
          <w:lang w:val="de-AT"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de-AT" w:bidi="ar-EG"/>
        </w:rPr>
      </w:pPr>
      <w:r>
        <w:rPr>
          <w:rFonts w:cs="Simplified Arabic"/>
          <w:sz w:val="32"/>
          <w:sz w:val="32"/>
          <w:szCs w:val="32"/>
          <w:rtl w:val="true"/>
          <w:lang w:val="de-AT" w:bidi="ar-EG"/>
        </w:rPr>
        <w:t>وقد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وجدن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عدد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كبير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منه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بين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كتبه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ووثائقه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،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وجمعن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الجميع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الآن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بدون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ترتيب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،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وليسعفن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الله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حتى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نفهرسه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لنتبين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م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نشره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في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ثناي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كتبه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،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وم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لم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ينشر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سنحاول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نشره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تحت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هذا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الاسم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الذي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اخترناه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من</w:t>
      </w:r>
      <w:r>
        <w:rPr>
          <w:sz w:val="32"/>
          <w:sz w:val="32"/>
          <w:szCs w:val="32"/>
          <w:rtl w:val="true"/>
          <w:lang w:val="de-AT"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de-AT" w:bidi="ar-EG"/>
        </w:rPr>
        <w:t>عندنا</w:t>
      </w:r>
      <w:r>
        <w:rPr>
          <w:rFonts w:cs="Simplified Arabic"/>
          <w:sz w:val="32"/>
          <w:szCs w:val="32"/>
          <w:rtl w:val="true"/>
          <w:lang w:val="de-AT"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de-AT" w:bidi="ar-EG"/>
        </w:rPr>
      </w:pPr>
      <w:r>
        <w:rPr>
          <w:rFonts w:cs="Simplified Arabic"/>
          <w:sz w:val="32"/>
          <w:szCs w:val="32"/>
          <w:rtl w:val="true"/>
          <w:lang w:val="de-AT" w:bidi="ar-EG"/>
        </w:rPr>
        <w:t xml:space="preserve">[ </w:t>
      </w:r>
      <w:r>
        <w:rPr>
          <w:rFonts w:cs="Simplified Arabic"/>
          <w:sz w:val="32"/>
          <w:szCs w:val="32"/>
          <w:lang w:val="de-AT" w:bidi="ar-EG"/>
        </w:rPr>
        <w:t>18</w:t>
      </w:r>
      <w:r>
        <w:rPr>
          <w:rFonts w:cs="Simplified Arabic"/>
          <w:sz w:val="32"/>
          <w:szCs w:val="32"/>
          <w:rtl w:val="true"/>
          <w:lang w:val="de-AT" w:bidi="ar-EG"/>
        </w:rPr>
        <w:t xml:space="preserve"> ]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ديني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دا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لي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ا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ع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ذا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مض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و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ي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ت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أ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او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م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تحض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ر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ين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ر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ب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ؤ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ع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سو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ج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ب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ستف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هد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ل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خص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رش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حو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ث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ا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ج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جدا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ر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ق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ال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ض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قص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ع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ق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ض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347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وف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راج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جدا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ر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ي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ا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4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6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ق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تا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أ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تي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ك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ا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يا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لث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كا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6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قي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ق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ق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7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ش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ا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ثب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هات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مض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ح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ب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هات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وى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ش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قاو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ض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وى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اش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كش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زمخشر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علي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حوا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آ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ل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س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ا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ز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تارود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وا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ه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ر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ر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رج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و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آ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حف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ر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تط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5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تر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نو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رج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و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ن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خ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ذا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قت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د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تا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س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لي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ا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ب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ران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راء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ها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60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تسخ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عق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ز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إك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ف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ا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ق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اك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لي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ر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ش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ح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آ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يه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-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ملا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قيق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تين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ذ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ط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مضان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ذكرات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ذك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د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شك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ذك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ح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ي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ف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و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دأ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ئ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7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ذك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عتق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طب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وان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ربع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ذك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ع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د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1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5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7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32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ثقاف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شعب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الترا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م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لح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ع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 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-: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هي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ر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ب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ك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ض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دني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ل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ورت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و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ا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ن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لح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خ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خرج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خا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ت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اخ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شد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ف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ء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اع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دء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لت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ق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خو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ط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كز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دي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ب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ي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ح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1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ت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ع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عي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ج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رب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كا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خ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او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ف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ر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ف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ك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و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ض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ضا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ام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نا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ع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ك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rFonts w:cs="Simplified Arabic"/>
          <w:vanish/>
          <w:sz w:val="32"/>
          <w:sz w:val="32"/>
          <w:szCs w:val="32"/>
          <w:rtl w:val="true"/>
          <w:lang w:bidi="ar-EG"/>
        </w:rPr>
        <w:t>أن</w:t>
      </w:r>
      <w:r>
        <w:rPr>
          <w:vanish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طل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ش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ش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Simplified Arabic"/>
          <w:sz w:val="32"/>
          <w:szCs w:val="32"/>
          <w:rtl w:val="true"/>
          <w:lang w:bidi="ar-EG"/>
        </w:rPr>
        <w:t>)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ي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ا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قالي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ا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خلا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ء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لي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2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ء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ي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Simplified Arabic"/>
          <w:sz w:val="32"/>
          <w:szCs w:val="32"/>
          <w:rtl w:val="true"/>
          <w:lang w:bidi="ar-EG"/>
        </w:rPr>
        <w:t>...).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را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طو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ظر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نوا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ء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ال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واحي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قد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ي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آ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جا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ع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آ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عا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با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بخ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عل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شو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ي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ص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ر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ن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ا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ل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غاي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ي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ض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ا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م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ي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ف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مث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لح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حك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نثر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تب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ي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ذ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ولون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ش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ستينا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ج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ر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د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ق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م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لح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ث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ظو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فس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كاي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و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فات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ل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ل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غ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خ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جدي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قام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طريق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تقات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ص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ض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ال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ل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ضب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و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ربية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3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ط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طائ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كا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ضحكا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م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با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ذا</w:t>
      </w:r>
      <w:r>
        <w:rPr>
          <w:rFonts w:cs="Simplified Arabic"/>
          <w:sz w:val="32"/>
          <w:szCs w:val="32"/>
          <w:rtl w:val="true"/>
          <w:lang w:bidi="ar-EG"/>
        </w:rPr>
        <w:t>#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ي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ائ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حس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ش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حلات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زول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ج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ا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جي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د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ه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وا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اريخ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وال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ز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آ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ن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5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ث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ه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ثي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م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ح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5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ف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جال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أ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وت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ا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سيم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ؤ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دار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ه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أ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زي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عض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ئ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ا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ئ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اد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غ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ه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د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ص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ئر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ت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دو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ؤس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ريجها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ع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ا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خ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ج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جي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اهدا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ت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ش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جوا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ع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زاو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ل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غز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لها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د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8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زي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لا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غر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بوع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ص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افيل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م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س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وي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ج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ص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ق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حا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ام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لق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ة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ي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ي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ج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ص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ق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ف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يص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جلم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ج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غبالو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أ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0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اهد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اءل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قاه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لق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غ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ظ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عتب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ث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0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عا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ا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حواض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ف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ح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ك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تدئ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ي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مو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كا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وي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د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9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9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ون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36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94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ك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غ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رنس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ن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رنس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بريط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س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رء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ف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غد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عش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ب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زاراته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تد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ربع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4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طل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و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ز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ون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با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س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ي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ش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فتخ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4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ش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بري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وس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ه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مان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ق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ز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خص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ا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ر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خص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ن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از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ض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ع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ل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ماع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4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ن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ط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رن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ل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از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ن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شو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ص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هذ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الد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ا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0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عت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نقح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أ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بعه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ظ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00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ت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ج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حاض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الخط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المقالات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اضرات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ولا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6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ك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ئ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بريط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ل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ذ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ه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لاق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اق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سه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ئ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يط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4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ر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صر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و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2</w:t>
      </w:r>
      <w:r>
        <w:rPr>
          <w:rFonts w:cs="Simplified Arabic"/>
          <w:sz w:val="32"/>
          <w:szCs w:val="32"/>
          <w:rtl w:val="true"/>
          <w:lang w:bidi="ar-EG"/>
        </w:rPr>
        <w:t xml:space="preserve"> -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ود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ا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ج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ودانت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9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يا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م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يا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نكرد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ار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سب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ما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ضع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3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0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مد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نكرد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حض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ار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و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غ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اض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قي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ذ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ق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عم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5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06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0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ا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ن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احت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غبالونكردوس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صو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ب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7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مض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ا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لف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ل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وس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rFonts w:cs="Simplified Arabic"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ك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>-)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و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rFonts w:cs="Simplified Arabic"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ك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58</w:t>
      </w:r>
      <w:r>
        <w:rPr>
          <w:rFonts w:cs="Simplified Arabic"/>
          <w:sz w:val="32"/>
          <w:szCs w:val="32"/>
          <w:rtl w:val="true"/>
          <w:lang w:bidi="ar-EG"/>
        </w:rPr>
        <w:t>-)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ب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م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مؤ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لام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غ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8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عتب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وف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ؤ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5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دش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دا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غوغ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ك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ص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غو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اك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دشين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ه</w:t>
      </w:r>
      <w:r>
        <w:rPr>
          <w:rFonts w:cs="Simplified Arabic"/>
          <w:sz w:val="32"/>
          <w:szCs w:val="32"/>
          <w:rtl w:val="true"/>
          <w:lang w:bidi="ar-EG"/>
        </w:rPr>
        <w:t>-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ش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تم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ش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لاو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ج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جال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1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د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خطبت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دا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ي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ل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س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اك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rFonts w:cs="Simplified Arabic"/>
          <w:sz w:val="32"/>
          <w:szCs w:val="32"/>
          <w:rtl w:val="true"/>
          <w:lang w:bidi="ar-EG"/>
        </w:rPr>
        <w:t>-)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عن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ح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ح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جد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خ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ي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د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ي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ط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ستجوا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ذاع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جو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ال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ج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ج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89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زير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0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ياع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نف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لغ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ك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رنس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ل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ذ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ي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م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65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99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ا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59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الات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1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ام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ذ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روي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ه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يين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15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1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لم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س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4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2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1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ن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ش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ق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ل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قي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شب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افع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1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د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تلة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ـ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ج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د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م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ا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ر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1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أ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له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ن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2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س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ري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غ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خ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ع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نا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ل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1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صائ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عر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ح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ب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ك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>-)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1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جمو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ر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تا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طوط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ن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اريخ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ء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لق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ل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تجار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درو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خ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ه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cs="Simplified Arabic"/>
          <w:sz w:val="32"/>
          <w:szCs w:val="32"/>
          <w:rtl w:val="true"/>
          <w:lang w:bidi="ar-EG"/>
        </w:rPr>
        <w:t>..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3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ؤلف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حقق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هيأ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لطبع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نش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أ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ب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م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سو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ص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خص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صول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طو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ث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سخ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فس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سخ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هر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ص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ك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خطوط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ثائ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يف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عها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rFonts w:cs="Simplified Arabic"/>
          <w:sz w:val="32"/>
          <w:szCs w:val="32"/>
          <w:rtl w:val="true"/>
          <w:lang w:bidi="ar-EG"/>
        </w:rPr>
        <w:t>-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ذك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و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ج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ين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**************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1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ا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عقيل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ق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1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سموك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رسمو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1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ش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ائ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باحث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كا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الح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ا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ر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1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يعقوبيي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ز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ز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2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ضيكيو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شتي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2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وض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ف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را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عيان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ر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م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يح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ن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ب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2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ح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به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ف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ا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ع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ب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كر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2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وائ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سم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مانارت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د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ح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مانار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4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2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ب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نا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ا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بان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ش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8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2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ك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ف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ذا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ز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3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2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ن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ن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و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3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108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2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ف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وا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غي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نف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ك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93</w:t>
      </w:r>
      <w:r>
        <w:rPr>
          <w:rFonts w:cs="Simplified Arabic"/>
          <w:sz w:val="32"/>
          <w:szCs w:val="32"/>
          <w:rtl w:val="true"/>
          <w:lang w:bidi="ar-EG"/>
        </w:rPr>
        <w:t>),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2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رحلت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93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2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مد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س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69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3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ا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ا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0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3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ه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اق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بو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ماه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لوي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1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3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حو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شيخ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فق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د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2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3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ه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عف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اذ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53</w:t>
      </w:r>
      <w:r>
        <w:rPr>
          <w:rFonts w:cs="Simplified Arabic"/>
          <w:sz w:val="32"/>
          <w:szCs w:val="32"/>
          <w:rtl w:val="true"/>
          <w:lang w:bidi="ar-EG"/>
        </w:rPr>
        <w:t xml:space="preserve">) 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ت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ي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و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تح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عت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و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ن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سناد</w:t>
      </w:r>
      <w:r>
        <w:rPr>
          <w:rFonts w:cs="Simplified Arabic"/>
          <w:sz w:val="32"/>
          <w:szCs w:val="32"/>
          <w:rtl w:val="true"/>
          <w:lang w:bidi="ar-EG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2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54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3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إلغ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جا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rFonts w:cs="Simplified Arabic"/>
          <w:sz w:val="32"/>
          <w:szCs w:val="32"/>
          <w:lang w:bidi="ar-EG"/>
        </w:rPr>
        <w:t>22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</w:t>
      </w:r>
      <w:r>
        <w:rPr>
          <w:rFonts w:cs="Simplified Arabic"/>
          <w:sz w:val="32"/>
          <w:szCs w:val="32"/>
          <w:lang w:bidi="ar-EG"/>
        </w:rPr>
        <w:t>8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3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35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آ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جل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ف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رو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زروالت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36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لس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8</w:t>
      </w:r>
      <w:r>
        <w:rPr>
          <w:rFonts w:cs="Simplified Arabic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37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ل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38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زو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راو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39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يبورك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0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حجاز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حلي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1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ضو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ص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صح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حي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كر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ر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2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ر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ج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جا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ح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ز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ل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lang w:bidi="ar-EG"/>
        </w:rPr>
        <w:t>143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رس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وي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6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4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ر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سغرك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يبوكي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5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سان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ي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زاريف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6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خ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ا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آس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ؤر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س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نون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7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د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ن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/>
      </w:pPr>
      <w:r>
        <w:rPr>
          <w:rFonts w:cs="Simplified Arabic"/>
          <w:b/>
          <w:bCs/>
          <w:sz w:val="32"/>
          <w:szCs w:val="32"/>
          <w:lang w:bidi="ar-EG"/>
        </w:rPr>
        <w:t>148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تخري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سي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وز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وزي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49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عدي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50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براه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ح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اح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5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ش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وي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7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هر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ؤلفات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طبوعة</w:t>
      </w:r>
    </w:p>
    <w:p>
      <w:pPr>
        <w:pStyle w:val="Normal"/>
        <w:tabs>
          <w:tab w:val="clear" w:pos="720"/>
          <w:tab w:val="left" w:pos="1466" w:leader="none"/>
        </w:tabs>
        <w:ind w:left="26" w:right="0" w:firstLine="694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مؤلفات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ت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قا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طبعه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رحم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له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إلغ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ي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رسالت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ص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ط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تري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ز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66" w:leader="none"/>
        </w:tabs>
        <w:ind w:left="180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95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جح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مؤلفات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ت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طبعت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ع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وفات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رحم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له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يلي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يثا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أ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وداني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داء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طا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يح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فنان</w:t>
      </w:r>
      <w:r>
        <w:rPr>
          <w:rFonts w:cs="Simplified Arabic"/>
          <w:sz w:val="32"/>
          <w:szCs w:val="32"/>
          <w:rtl w:val="true"/>
          <w:lang w:bidi="ar-EG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ية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ذكريات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ع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ن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د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466" w:leader="none"/>
        </w:tabs>
        <w:ind w:left="1830" w:right="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دا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ت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ظا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اتذتها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rFonts w:cs="Simplified Arabic"/>
          <w:sz w:val="32"/>
          <w:szCs w:val="32"/>
          <w:rtl w:val="true"/>
          <w:lang w:bidi="ar-EG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ج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ه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ت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95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شو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كا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عت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ه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دكت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س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عت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ح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ن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ق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>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مو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س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>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خط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ت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بغ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8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زيرية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ر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رح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رية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6" w:leader="none"/>
        </w:tabs>
        <w:ind w:left="219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حاض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ي</w:t>
      </w:r>
      <w:r>
        <w:rPr>
          <w:rFonts w:cs="Simplified Arabic"/>
          <w:sz w:val="32"/>
          <w:szCs w:val="32"/>
          <w:rtl w:val="true"/>
          <w:lang w:bidi="ar-EG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ن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466" w:leader="none"/>
        </w:tabs>
        <w:ind w:left="1830" w:right="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***************</w:t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نش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رقا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28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ind w:left="255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ind w:left="255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ر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ر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z w:val="32"/>
          <w:szCs w:val="32"/>
          <w:rtl w:val="true"/>
          <w:lang w:bidi="ar-EG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66" w:leader="none"/>
        </w:tabs>
        <w:ind w:left="2550" w:right="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ش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لغ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989</w:t>
      </w:r>
      <w:r>
        <w:rPr>
          <w:rFonts w:cs="Simplified Arabic"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39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خاتمة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ط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ليل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غ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و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طا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برز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ش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خطو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راج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تصر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ضف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د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ؤلف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خ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ص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ت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هر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وث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سخ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سخ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57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م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ة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دف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را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تبة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ي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صدق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شتغ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بدء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خ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وداته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ج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ب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عقي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د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ي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صر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قف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ح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ت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ت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ج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rFonts w:cs="Simplified Arabic"/>
          <w:sz w:val="32"/>
          <w:szCs w:val="32"/>
          <w:rtl w:val="true"/>
          <w:lang w:bidi="ar-EG"/>
        </w:rPr>
        <w:t xml:space="preserve">: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أ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أ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اء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أ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سي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أ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ع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إرس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اء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ي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ي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" 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نا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كر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ي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س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ق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تما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بعات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لاح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اح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ح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ط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سات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خائر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قت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س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نه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إشع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قا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سوسي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نشاء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تعج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حق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م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ر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ق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[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 ]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اع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راج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ا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لق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تق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ر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ه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نا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ت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ظ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يمه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ع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" 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يسر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يب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فق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راغ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سع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ن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ظ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رغ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ع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ك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ث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باؤ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جمع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ا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ظ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"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شهد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و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ت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ز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طاعت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ع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طع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فس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والدن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ل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ح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از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ب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دي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ه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ال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أب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وخ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ص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ير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ab/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م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</w:p>
    <w:p>
      <w:pPr>
        <w:pStyle w:val="Normal"/>
        <w:tabs>
          <w:tab w:val="clear" w:pos="720"/>
          <w:tab w:val="left" w:pos="746" w:leader="none"/>
        </w:tabs>
        <w:jc w:val="righ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وسي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ده</w:t>
      </w:r>
      <w:r>
        <w:rPr>
          <w:rFonts w:cs="Simplified Arabic"/>
          <w:sz w:val="32"/>
          <w:szCs w:val="32"/>
          <w:rtl w:val="true"/>
          <w:lang w:bidi="ar-EG"/>
        </w:rPr>
        <w:t>-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ب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ح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ثنين</w:t>
      </w:r>
    </w:p>
    <w:p>
      <w:pPr>
        <w:pStyle w:val="Normal"/>
        <w:tabs>
          <w:tab w:val="clear" w:pos="720"/>
          <w:tab w:val="left" w:pos="746" w:leader="none"/>
        </w:tabs>
        <w:jc w:val="center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26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ـ</w:t>
      </w:r>
    </w:p>
    <w:p>
      <w:pPr>
        <w:pStyle w:val="Normal"/>
        <w:tabs>
          <w:tab w:val="clear" w:pos="720"/>
          <w:tab w:val="left" w:pos="746" w:leader="none"/>
        </w:tabs>
        <w:jc w:val="center"/>
        <w:rPr/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</w:t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6" w:leader="none"/>
        </w:tabs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هر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جوانب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دليل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د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1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وسوع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د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نون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2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راج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سير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11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ريخ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14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ديني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18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كر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21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ق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شع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راث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21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رحل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24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اض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خط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مقال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حاضر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28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طب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30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قالات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31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حق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هيأ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طبع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33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هر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ؤلفا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طبوع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ش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عه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37</w:t>
      </w:r>
    </w:p>
    <w:p>
      <w:pPr>
        <w:pStyle w:val="Normal"/>
        <w:tabs>
          <w:tab w:val="clear" w:pos="720"/>
          <w:tab w:val="left" w:pos="74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ؤل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بع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فاته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37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خات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.....................................................................</w:t>
      </w:r>
      <w:r>
        <w:rPr>
          <w:rFonts w:cs="Simplified Arabic"/>
          <w:b/>
          <w:bCs/>
          <w:sz w:val="32"/>
          <w:szCs w:val="32"/>
          <w:lang w:bidi="ar-EG"/>
        </w:rPr>
        <w:t>3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2190"/>
        </w:tabs>
        <w:ind w:left="21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2550"/>
        </w:tabs>
        <w:ind w:left="25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9:04:00Z</dcterms:created>
  <dc:creator>kimo</dc:creator>
  <dc:description/>
  <cp:keywords/>
  <dc:language>en-US</dc:language>
  <cp:lastModifiedBy> </cp:lastModifiedBy>
  <dcterms:modified xsi:type="dcterms:W3CDTF">2007-01-22T19:08:00Z</dcterms:modified>
  <cp:revision>203</cp:revision>
  <dc:subject/>
  <dc:title>[ 1 ]</dc:title>
</cp:coreProperties>
</file>