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حق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مسلم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على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مُسلم</w:t>
      </w:r>
    </w:p>
    <w:p>
      <w:pPr>
        <w:pStyle w:val="NormalWeb"/>
        <w:bidi w:val="1"/>
        <w:ind w:left="0" w:right="0" w:hanging="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خطبت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جمع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يو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ثان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شوال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ه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سادس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يسمب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كانو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أوّل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02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أولى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 w:val="30"/>
          <w:szCs w:val="32"/>
          <w:rtl w:val="true"/>
        </w:rPr>
        <w:t>ل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غ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و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ف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ا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ض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م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س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ح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قات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وت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ن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سلم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ا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ف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احدة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زوج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ث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م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جا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ثير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ساء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ساءل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أرحا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ي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قيب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ديد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صلح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عما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يغف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نو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طع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سو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ق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از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وز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ظيم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sz w:val="22"/>
        </w:rPr>
        <w:t>،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أمّ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فيا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عباد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أوصي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ق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ظ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ع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ذّر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صي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ا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ذكر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قو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و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فترَضَ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تا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ب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ين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رتض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جاً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َشد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جم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قو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واجب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ذه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د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الح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ي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قو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ج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إيج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ار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ك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ق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ئ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ج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ج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فس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فض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وا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ص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ج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و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يخ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ير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فظ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ا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ض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ك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د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" name="sall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lla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ؤخ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رح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اذ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لب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عد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اذ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ق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لب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عد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اذ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لب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عد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:</w:t>
      </w:r>
      <w:r>
        <w:rPr>
          <w:rFonts w:cs="Simplified Arabic"/>
          <w:sz w:val="28"/>
          <w:szCs w:val="30"/>
          <w:rtl w:val="true"/>
        </w:rPr>
        <w:t xml:space="preserve">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در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؟</w:t>
      </w:r>
      <w:r>
        <w:rPr>
          <w:rFonts w:cs="Simplified Arabic"/>
          <w:sz w:val="30"/>
          <w:rtl w:val="true"/>
          <w:lang w:bidi="ar-SY"/>
        </w:rPr>
        <w:t xml:space="preserve">) 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ق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ع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با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بدو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شرك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ئ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اذ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</w:rPr>
        <w:t>قل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 xml:space="preserve">: </w:t>
      </w:r>
      <w:r>
        <w:rPr>
          <w:rFonts w:cs="Simplified Arabic"/>
          <w:sz w:val="30"/>
          <w:sz w:val="30"/>
          <w:rtl w:val="true"/>
        </w:rPr>
        <w:t>لب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سعد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درر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با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عل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؟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ق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ع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عذبَهُ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) .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النـاس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ـ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قَـلـو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بـاد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ت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جهلو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وم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ادو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يحدوهـم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ملٌ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ـ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يـ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غفرة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و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حشرهـ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ـادو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دا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رتكـز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فـرا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ارئـهم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صـ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طرته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دي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وحيدُ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وح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وحي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فعا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سمائ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ف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ب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خلق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ه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د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ف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ج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ي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ث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ك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ق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ر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نا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توح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ري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آذ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شرك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إي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غف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خ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جن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0"/>
          <w:lang w:val="en-US" w:eastAsia="ar-SA"/>
        </w:rPr>
        <w:t></w:t>
      </w:r>
      <w:r>
        <w:rPr>
          <w:rFonts w:cs="Simplified Arabic"/>
          <w:color w:val="80000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إِنّ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اللَّه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لا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يَغْفِرُ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أَنْ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يُشْرَك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بِهِ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و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يَغْفِرُ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مَا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دُون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ذَلِك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لِمَنْ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يَشَاءُ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و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مَنْ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يُشْرِكْ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بِاللَّهِ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فَقَدْ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ضَلَّ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ضَلا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ل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ا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ً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بَعِيدً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2"/>
          <w:rtl w:val="true"/>
        </w:rPr>
        <w:t xml:space="preserve">[ </w:t>
      </w:r>
      <w:r>
        <w:rPr>
          <w:sz w:val="22"/>
          <w:sz w:val="22"/>
          <w:rtl w:val="true"/>
        </w:rPr>
        <w:t>النس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16</w:t>
      </w:r>
      <w:r>
        <w:rPr>
          <w:sz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color w:val="800000"/>
          <w:sz w:val="30"/>
        </w:rPr>
      </w:pPr>
      <w:r>
        <w:rPr>
          <w:rFonts w:cs="Simplified Arabic"/>
          <w:color w:val="800000"/>
          <w:sz w:val="3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د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طلَ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بحا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ُض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شيئ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ت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صاح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رض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رف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رج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كف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يئ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ب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ظ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عب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رض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ظ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ع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ظال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زت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لال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أنصرن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ع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وي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إسن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س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خ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ف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رئ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مت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فري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ن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لم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ق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ر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حذ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ذ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ستطا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قص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رف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إن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وقو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حاسَب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قت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جان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ح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نص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ر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ن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ؤم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ائش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ض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واوي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ن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ز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ثلاث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؛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و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بأ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ئ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وان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تر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ئ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وانٌ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غفر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؛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أ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يو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ذ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غفر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لشر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ا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ز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شر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ق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ر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جن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.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يو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ذ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بأ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ئ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ظ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ب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فسَ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ي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و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و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رك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لا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رك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ز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غف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ل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تجاوز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يو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ذ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تر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ئ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ظُلم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با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عضَ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ع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قصاص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حا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30"/>
          <w:rtl w:val="true"/>
          <w:lang w:bidi="ar-SY"/>
        </w:rPr>
        <w:tab/>
      </w:r>
      <w:r>
        <w:rPr>
          <w:rFonts w:cs="Simplified Arabic"/>
          <w:sz w:val="30"/>
          <w:sz w:val="30"/>
          <w:rtl w:val="true"/>
          <w:lang w:bidi="ar-SY"/>
        </w:rPr>
        <w:t>نع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val="en-US" w:eastAsia="ar-SA" w:bidi="ar-SY"/>
        </w:rPr>
        <w:t>يا</w:t>
      </w:r>
      <w:r>
        <w:rPr>
          <w:rFonts w:cs="Times New Roman"/>
          <w:color w:val="008000"/>
          <w:sz w:val="30"/>
          <w:sz w:val="30"/>
          <w:rtl w:val="true"/>
          <w:lang w:val="en-US" w:eastAsia="ar-SA"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val="en-US" w:eastAsia="ar-SA" w:bidi="ar-SY"/>
        </w:rPr>
        <w:t>عباد</w:t>
      </w:r>
      <w:r>
        <w:rPr>
          <w:rFonts w:cs="Times New Roman"/>
          <w:color w:val="008000"/>
          <w:sz w:val="30"/>
          <w:sz w:val="30"/>
          <w:rtl w:val="true"/>
          <w:lang w:val="en-US" w:eastAsia="ar-SA"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val="en-US" w:eastAsia="ar-SA"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</w:rPr>
        <w:t>!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ته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غب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اه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عوا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وات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صطف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و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فق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ض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فر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شي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ق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أك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خصي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ت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ري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ض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rtl w:val="true"/>
          <w:lang w:bidi="ar-SY"/>
        </w:rPr>
        <w:t>(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مس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سلا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ياد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ريض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تبا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جنائز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جاب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عو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شمي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اطس</w:t>
      </w:r>
      <w:r>
        <w:rPr>
          <w:rFonts w:ascii="Tahoma" w:hAnsi="Tahoma" w:cs="Tahoma"/>
          <w:color w:val="333333"/>
          <w:szCs w:val="2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متف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</w:t>
      </w:r>
      <w:r>
        <w:rPr>
          <w:rFonts w:cs="Simplified Arabic"/>
          <w:sz w:val="30"/>
          <w:sz w:val="30"/>
          <w:rtl w:val="true"/>
          <w:lang w:bidi="ar-SY"/>
        </w:rPr>
        <w:t>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و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س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قي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عا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أج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ستنصح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نصح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طس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حم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شم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رض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عُد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تبع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) 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و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زيا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ي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ا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عا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زي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دد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د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ذك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ف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راع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قتص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ان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س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طل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لق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ج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بتدأ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إفش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ش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ح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ل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ف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جت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ب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دخل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جن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حاب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دلك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م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علتمو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حاببت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؟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فش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سلا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ين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) 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الث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يج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س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ي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حتاج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ي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ي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اج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اص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بتد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خا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ر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زي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ف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أ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اظ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خالف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روع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طر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ط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حج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اظ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مامَ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زمني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حمد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ن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حمد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ي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ا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طري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ف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خا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ذ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شه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تذرع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آ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آح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لم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اظ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بتد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غ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شذو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خالف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مه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ع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اب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تف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ري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تقي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يج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شمي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اط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حم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طاس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ح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. </w:t>
      </w:r>
      <w:r>
        <w:rPr>
          <w:rFonts w:cs="Simplified Arabic"/>
          <w:sz w:val="30"/>
          <w:sz w:val="30"/>
          <w:rtl w:val="true"/>
          <w:lang w:bidi="ar-SY"/>
        </w:rPr>
        <w:t>ق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يرحم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جوب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كف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ت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دع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نفس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شم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يهدي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هدي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صل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0"/>
          <w:lang w:bidi="ar-SY"/>
        </w:rPr>
      </w:pPr>
      <w:r>
        <w:rPr>
          <w:rFonts w:cs="Simplified Arabic"/>
          <w:color w:val="008000"/>
          <w:sz w:val="30"/>
          <w:sz w:val="30"/>
          <w:rtl w:val="true"/>
          <w:lang w:val="en-US" w:eastAsia="ar-SA" w:bidi="ar-SY"/>
        </w:rPr>
        <w:t>عباد</w:t>
      </w:r>
      <w:r>
        <w:rPr>
          <w:rFonts w:cs="Times New Roman"/>
          <w:color w:val="008000"/>
          <w:sz w:val="30"/>
          <w:sz w:val="30"/>
          <w:rtl w:val="true"/>
          <w:lang w:val="en-US" w:eastAsia="ar-SA"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val="en-US" w:eastAsia="ar-SA"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</w:rPr>
        <w:t>!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خوان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ب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ز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ام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طر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نت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تب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نائز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ما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أد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ي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سأ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ئم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ناس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ش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ق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هج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طبق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مل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س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بنائ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آخ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ـ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خ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ظلم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سل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ثب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كت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ت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س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ق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س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ابط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ث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اب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سو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شرع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تبج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مصطلح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بتد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ديث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ط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و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ير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عو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جاه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ذ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نح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انج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ا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دع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ص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بيائ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أن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خو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ب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م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  <w:lang w:val="en-US" w:eastAsia="ar-SA"/>
        </w:rPr>
        <w:t></w:t>
      </w:r>
      <w:r>
        <w:rPr>
          <w:rFonts w:cs="Simplified Arabic"/>
          <w:color w:val="80000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و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إلى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مدين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أخاهم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شعيب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بحا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  <w:lang w:val="en-US" w:eastAsia="ar-SA"/>
        </w:rPr>
        <w:t></w:t>
      </w:r>
      <w:r>
        <w:rPr>
          <w:rFonts w:cs="Simplified Arabic"/>
          <w:color w:val="80000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و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إلى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عاد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أخاهم</w:t>
      </w:r>
      <w:r>
        <w:rPr>
          <w:rFonts w:cs="Times New Roman"/>
          <w:color w:val="800000"/>
          <w:sz w:val="30"/>
          <w:sz w:val="30"/>
          <w:rtl w:val="true"/>
          <w:lang w:val="en-US" w:eastAsia="ar-SA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  <w:lang w:val="en-US" w:eastAsia="ar-SA"/>
        </w:rPr>
        <w:t>هود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غفل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ص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قو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أن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أنبي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ث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ص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ثبات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اب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ل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صليب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خوة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غف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تغاف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خ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ق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ربط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أ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ين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لت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بلت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لسط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ير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د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ن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خوان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خذ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آخ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ب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ج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غز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جر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ق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وا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مد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أ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ح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قو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ئ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د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جمع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ج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ستنقا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س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ر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س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تضعف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ل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ئ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,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ص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قا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</w:rPr>
        <w:t>ف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خوان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ر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شؤو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عط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ح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قلوب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آم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ص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26"/>
          <w:szCs w:val="28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أ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قو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ذ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ستغف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جلي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ظي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كلّ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ذنب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فاستغفرو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ن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غفو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رحيم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40"/>
          <w:szCs w:val="42"/>
        </w:rPr>
      </w:pPr>
      <w:r>
        <w:rPr>
          <w:rFonts w:cs="Old Antic Outline Shaded"/>
          <w:color w:val="808000"/>
          <w:sz w:val="40"/>
          <w:szCs w:val="42"/>
          <w:rtl w:val="true"/>
        </w:rPr>
        <w:t>===========================================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ثانية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أمّةَ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ز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ديث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ر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م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حي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ثي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خ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خذ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س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فلنبا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ارات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ذك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ص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ع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فاتّ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يا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زوّ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نيا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آخرت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ض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ر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ك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ي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نّ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لائكت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صلُّ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ب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ّ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صلّ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ي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لّم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سل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س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ّ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0"/>
        <w:jc w:val="left"/>
        <w:rPr>
          <w:rStyle w:val="StrongEmphasis"/>
          <w:rFonts w:ascii="Garamond" w:hAnsi="Garamond" w:cs="Garamond"/>
          <w:b w:val="false"/>
          <w:b w:val="false"/>
          <w:color w:val="333399"/>
          <w:sz w:val="21"/>
          <w:szCs w:val="27"/>
        </w:rPr>
      </w:pPr>
      <w:r>
        <w:rPr>
          <w:rFonts w:cs="Simplified Arabic"/>
          <w:sz w:val="28"/>
          <w:szCs w:val="30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</w:rPr>
      </w:pP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.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أحم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عب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نجيب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2"/>
          <w:szCs w:val="18"/>
        </w:rPr>
      </w:pPr>
      <w:r>
        <w:rPr>
          <w:rFonts w:cs="Tahoma" w:ascii="Arial Black" w:hAnsi="Arial Black"/>
          <w:bCs/>
          <w:color w:val="660033"/>
          <w:sz w:val="21"/>
          <w:szCs w:val="27"/>
        </w:rPr>
        <w:t>Dr.Ahmad-A-Najeeb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  <w:lang w:bidi="ar-SY"/>
        </w:rPr>
      </w:pPr>
      <w:hyperlink r:id="rId9">
        <w:r>
          <w:rPr>
            <w:rStyle w:val="InternetLink"/>
            <w:rFonts w:cs="Tahoma" w:ascii="Tahoma" w:hAnsi="Tahoma"/>
            <w:bCs/>
            <w:sz w:val="21"/>
            <w:szCs w:val="27"/>
          </w:rPr>
          <w:t>ahmadnajeeb@hotmail.com</w:t>
        </w:r>
      </w:hyperlink>
      <w:r>
        <w:rPr>
          <w:rFonts w:cs="Tahoma" w:ascii="Tahoma" w:hAnsi="Tahoma"/>
          <w:bCs/>
          <w:color w:val="3300CC"/>
          <w:sz w:val="21"/>
          <w:szCs w:val="27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Fonts w:cs="Garamond" w:ascii="Tahoma" w:hAnsi="Tahoma"/>
          <w:bCs/>
          <w:color w:val="000000"/>
          <w:sz w:val="16"/>
          <w:szCs w:val="18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</w:r>
    </w:p>
    <w:sectPr>
      <w:footerReference w:type="default" r:id="rId10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character" w:styleId="A0">
    <w:name w:val="a0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bidi w:val="0"/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sea1fd.sea1.hotmail.msn.com/cgi-bin/compose?mailto=1&amp;msg=MSG1019144644.10&amp;start=216804&amp;len=32455&amp;src=&amp;type=x&amp;to=ahmadnajeeb@hotmail.com&amp;cc=&amp;bcc=&amp;subject=&amp;body=&amp;curmbox=F000000001&amp;a=7c508c969fb7659a3d51171b3fa650b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2:19:00Z</dcterms:created>
  <dc:creator>my call</dc:creator>
  <dc:description/>
  <dc:language>en-US</dc:language>
  <cp:lastModifiedBy>Ahmed</cp:lastModifiedBy>
  <cp:lastPrinted>2002-12-14T18:58:00Z</cp:lastPrinted>
  <dcterms:modified xsi:type="dcterms:W3CDTF">2002-12-14T19:05:00Z</dcterms:modified>
  <cp:revision>11</cp:revision>
  <dc:subject/>
  <dc:title>اسألوا أهل الذكر </dc:title>
</cp:coreProperties>
</file>