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ب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يم</w:t>
      </w:r>
    </w:p>
    <w:p>
      <w:pPr>
        <w:pStyle w:val="Normal"/>
        <w:jc w:val="center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Subtitle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نظ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يدان</w:t>
      </w:r>
    </w:p>
    <w:p>
      <w:pPr>
        <w:pStyle w:val="Normal"/>
        <w:jc w:val="center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نزو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فا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خص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ب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ا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نظ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طا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ي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أ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ي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ث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وّ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ص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م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ختص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ش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جه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أ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ق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اد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أو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عهد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زاهر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نشأ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ب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زبير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ق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ي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أح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قرأ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ق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قف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ج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وا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ث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ظ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تر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لي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د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ا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ض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س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ّ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ك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ث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ن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ا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ه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ّ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قد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(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/ </w:t>
      </w:r>
      <w:r>
        <w:rPr>
          <w:rFonts w:cs="Traditional Arabic"/>
          <w:lang w:eastAsia="en-US"/>
        </w:rPr>
        <w:t>25</w:t>
      </w:r>
      <w:r>
        <w:rPr>
          <w:rFonts w:cs="Traditional Arabic"/>
          <w:rtl w:val="true"/>
          <w:lang w:eastAsia="en-US"/>
        </w:rPr>
        <w:t xml:space="preserve">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رج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قب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ال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ح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حو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ع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ا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و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ه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د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6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تائ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ر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ح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(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ت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تم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ت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ج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ج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ح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د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زي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ث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ل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ئ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اح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س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ت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جد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س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ن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و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د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ئ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سح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ث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ك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/77</w:t>
      </w:r>
      <w:r>
        <w:rPr>
          <w:rFonts w:cs="Traditional Arabic"/>
          <w:rtl w:val="true"/>
          <w:lang w:eastAsia="en-US"/>
        </w:rPr>
        <w:t xml:space="preserve">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ق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طلاق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نت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م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غ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ل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ائ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ح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دا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و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خ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عد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لتع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ا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ض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ا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ق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خ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طلح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س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وأخذ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ي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ظاه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ج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!!!!!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ع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خد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فا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كل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د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اريخ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فا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د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م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ظاه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ي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ا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ننت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أ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أ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مي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قد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ث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ش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ا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را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ه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ق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ن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ئ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61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69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عتم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نبي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أ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ص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ص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ري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ظ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ي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ر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ق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مل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ت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اوز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ناو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تف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ن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قت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ثما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رض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ل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ن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ك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ّ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ريخ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ثيق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ريخ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ثيق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ؤ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ق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ق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ئنا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أرس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ط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ا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د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ي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سان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عتم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ي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ض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3/8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ر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ُن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ر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: </w:t>
      </w:r>
      <w:r>
        <w:rPr>
          <w:rFonts w:cs="Traditional Arabic"/>
          <w:rtl w:val="true"/>
          <w:lang w:eastAsia="en-US"/>
        </w:rPr>
        <w:t>سبح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نع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ء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أ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فا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لق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ائ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-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طويق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عن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ستشا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رك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. </w:t>
      </w:r>
      <w:r>
        <w:rPr>
          <w:rFonts w:cs="Traditional Arabic"/>
          <w:rtl w:val="true"/>
          <w:lang w:eastAsia="en-US"/>
        </w:rPr>
        <w:t>أج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ه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تنز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يص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ص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ض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غ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ول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يص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ص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طب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6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7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(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َتَب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ُتُ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رس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ح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ي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ي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تث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ص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ند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ر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ئ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ر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ز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اك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ضيّ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غتالن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غزين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س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ك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345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أغل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آ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ي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غض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غض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جه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ر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ضطر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ُ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ج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7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ء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ف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ب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س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مح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ف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ر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و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اب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ر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ط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و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رؤ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استيع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1387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237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را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كوك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ُمْ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ثل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ا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81</w:t>
      </w:r>
      <w:r>
        <w:rPr>
          <w:rFonts w:cs="Traditional Arabic"/>
          <w:rtl w:val="true"/>
          <w:lang w:eastAsia="en-US"/>
        </w:rPr>
        <w:t xml:space="preserve"> ) :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ثن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ا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لث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توس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فتن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وانتشارها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غ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بي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ب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ف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و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لغ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ي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بق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طب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3/31</w:t>
      </w:r>
      <w:r>
        <w:rPr>
          <w:rFonts w:cs="Traditional Arabic"/>
          <w:rtl w:val="true"/>
          <w:lang w:eastAsia="en-US"/>
        </w:rPr>
        <w:t xml:space="preserve">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عو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ف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ر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عو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58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ف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أ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بر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ض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ل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ل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ن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ز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ت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ب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ع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ز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اع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ايع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ف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شغ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اج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ايع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ب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ف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ّ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تم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بايع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ل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س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ثم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ة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ص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-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ب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مّ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بس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ايع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بس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س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4/42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2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34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573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عقو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عقو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178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ح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د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28</w:t>
      </w:r>
      <w:r>
        <w:rPr>
          <w:rFonts w:cs="Traditional Arabic"/>
          <w:rtl w:val="true"/>
          <w:lang w:eastAsia="en-US"/>
        </w:rPr>
        <w:t xml:space="preserve"> 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ال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عا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لكّ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باي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ضر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ن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ف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قي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2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3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35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ف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حذ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خت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عتم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ني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عترا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ستط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ل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ذ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ت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ي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خص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ق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ان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ت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ييز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دخ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قح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ط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ص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ت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اس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رو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حي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رو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سح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ط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ه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ش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ج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صع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ز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وض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س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ف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نع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و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: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ي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ف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بر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ع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48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لاّء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وق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ر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تد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خت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48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4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ض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( </w:t>
      </w:r>
      <w:r>
        <w:rPr>
          <w:rFonts w:cs="Traditional Arabic"/>
          <w:rtl w:val="true"/>
          <w:lang w:eastAsia="en-US"/>
        </w:rPr>
        <w:t>وتت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 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ز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ن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ي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29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ضو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ذا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ناق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ز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ا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ذ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رك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ه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تذ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ز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ا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ر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قل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خ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ب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ف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ة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خ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ع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م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ر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ا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ع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خو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  <w:r>
        <w:rPr>
          <w:rFonts w:cs="Traditional Arabic"/>
          <w:rtl w:val="true"/>
          <w:lang w:eastAsia="en-US"/>
        </w:rPr>
        <w:t>التمه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ح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3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ته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جت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ع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5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ئ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تث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ره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ذه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رط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ق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ع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5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م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استع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أ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يص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ط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ن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را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غي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في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ل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خذ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ت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ص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نع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ز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ل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ث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ز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ر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ر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غ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ز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97</w:t>
      </w:r>
      <w:r>
        <w:rPr>
          <w:rFonts w:cs="Traditional Arabic"/>
          <w:lang w:eastAsia="en-US"/>
        </w:rPr>
        <w:t>،</w:t>
      </w:r>
      <w:r>
        <w:rPr>
          <w:rFonts w:cs="Traditional Arabic"/>
          <w:lang w:eastAsia="en-US"/>
        </w:rPr>
        <w:t>102</w:t>
      </w:r>
      <w:r>
        <w:rPr>
          <w:rFonts w:cs="Traditional Arabic"/>
          <w:lang w:eastAsia="en-US"/>
        </w:rPr>
        <w:t>،</w:t>
      </w:r>
      <w:r>
        <w:rPr>
          <w:rFonts w:cs="Traditional Arabic"/>
          <w:lang w:eastAsia="en-US"/>
        </w:rPr>
        <w:t>12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23</w:t>
      </w:r>
      <w:r>
        <w:rPr>
          <w:rFonts w:cs="Traditional Arabic"/>
          <w:lang w:eastAsia="en-US"/>
        </w:rPr>
        <w:t>،</w:t>
      </w:r>
      <w:r>
        <w:rPr>
          <w:rFonts w:cs="Traditional Arabic"/>
          <w:lang w:eastAsia="en-US"/>
        </w:rPr>
        <w:t>155</w:t>
      </w:r>
      <w:r>
        <w:rPr>
          <w:rFonts w:cs="Traditional Arabic"/>
          <w:lang w:eastAsia="en-US"/>
        </w:rPr>
        <w:t>،</w:t>
      </w:r>
      <w:r>
        <w:rPr>
          <w:rFonts w:cs="Traditional Arabic"/>
          <w:lang w:eastAsia="en-US"/>
        </w:rPr>
        <w:t>17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343</w:t>
      </w:r>
      <w:r>
        <w:rPr>
          <w:rFonts w:cs="Traditional Arabic"/>
          <w:rtl w:val="true"/>
          <w:lang w:eastAsia="en-US"/>
        </w:rPr>
        <w:t>) (</w:t>
      </w:r>
      <w:r>
        <w:rPr>
          <w:rFonts w:cs="Traditional Arabic"/>
          <w:lang w:eastAsia="en-US"/>
        </w:rPr>
        <w:t>4/241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ت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ر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و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ك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!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حق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س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4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01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ُنية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ض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سط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غ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2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5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فس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غ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ص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ت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ر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ز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ئ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ك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وق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رس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ر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ت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ئ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ر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و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رف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ظ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ف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خص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ف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ت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معن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حق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ت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جي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ق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تق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ك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ح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ل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ز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س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ظل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ت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و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د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لم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ف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) . </w:t>
      </w:r>
      <w:r>
        <w:rPr>
          <w:rFonts w:cs="Traditional Arabic"/>
          <w:rtl w:val="true"/>
          <w:lang w:eastAsia="en-US"/>
        </w:rPr>
        <w:t>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14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3/92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أذ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ذ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أذ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ث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غ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رؤ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عمل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يعك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رك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) </w:t>
      </w:r>
      <w:r>
        <w:rPr>
          <w:rFonts w:cs="Traditional Arabic"/>
          <w:rtl w:val="true"/>
          <w:lang w:eastAsia="en-US"/>
        </w:rPr>
        <w:t>ال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472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اح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ه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ذو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ع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بي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م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و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جه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ضط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طال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ط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ب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ط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ظن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يت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ب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رج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ترمونك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عس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ب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ي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ب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ظن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د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ر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حدا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ب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84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ط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ط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ط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ناق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انته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راب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أحداث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بصر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و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شملت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واقف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فا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طال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ره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تها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و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رس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ثو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قت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ض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إشع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را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ن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ضر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ت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وّ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نزه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ث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ب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قه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و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ذ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عزي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>!!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ق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اتف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عق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ا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ال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َكَرَتْ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ز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س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ا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با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زيز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و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ري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نته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ح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وا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حاض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خل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أ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خامس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وقع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جم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 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آراء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صحاب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ب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عم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ت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اح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ب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د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ا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س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د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!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ء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ف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ثأ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ا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ذكرّ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ش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8/41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242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زا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ر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..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!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ع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اف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فت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ا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الت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ه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زه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فع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خ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قتلو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52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5/228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صر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ث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ار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ح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ز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ع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ي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مري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كت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عق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قر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نز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و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م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ود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ضع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5/28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3/62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ج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84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85</w:t>
      </w:r>
      <w:r>
        <w:rPr>
          <w:rFonts w:cs="Traditional Arabic"/>
          <w:rtl w:val="true"/>
          <w:lang w:eastAsia="en-US"/>
        </w:rPr>
        <w:t xml:space="preserve"> )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ريق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ثلا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: (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ا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ن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ع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ري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50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ل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س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ج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ل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يل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وائ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Heading2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ئ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ظ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ربت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ش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3/62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الط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فا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ا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تح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يا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رم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40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د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ثم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56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م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ئ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اعت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و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ص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و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س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8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9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ض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ئ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جاو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ئ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ج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يث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ب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14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15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ع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ت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</w:t>
      </w:r>
      <w:r>
        <w:rPr>
          <w:rFonts w:cs="Traditional Arabic"/>
          <w:rtl w:val="true"/>
          <w:lang w:eastAsia="en-US"/>
        </w:rPr>
        <w:t>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تس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ري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9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ش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شدين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4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9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اه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27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ع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ش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ك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65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اط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دث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دث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غ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ل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حدث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حدث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ضر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ح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د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د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212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ث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س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تا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ر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ه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بعو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ر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نا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بعو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ر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{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ئفت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ت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صلح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الحجرات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9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خ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وا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هذ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286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9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4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89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9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و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ف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  <w:t>إ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حظ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إنك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بطأ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حب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عر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ن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ت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ل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! </w:t>
      </w:r>
      <w:r>
        <w:rPr>
          <w:rFonts w:cs="Traditional Arabic"/>
          <w:rtl w:val="true"/>
          <w:lang w:eastAsia="en-US"/>
        </w:rPr>
        <w:t>فك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ف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جم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ف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ث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هم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ت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>!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ق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بال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ل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وض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واه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سادس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عرك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صفي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و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ا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نتج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نها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وظ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3/92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و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ي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ا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0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18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ج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ن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>!!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يقص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25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ن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اح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لات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تن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صا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اص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-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ق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3/485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 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ح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ص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ص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د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{ </w:t>
      </w:r>
      <w:r>
        <w:rPr>
          <w:rFonts w:cs="Traditional Arabic"/>
          <w:rtl w:val="true"/>
          <w:lang w:eastAsia="en-US"/>
        </w:rPr>
        <w:t>أ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ي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ض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آ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ان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23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جاء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دع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و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واتق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نت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مش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يوف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تك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ن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فس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رك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ات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س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ا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ف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ِّ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غي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س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ا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ف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ِّ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ي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نز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رأ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485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8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ا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َبِ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ق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غ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ش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ك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ناز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مثي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ف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ق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ك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ذ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ق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ه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ث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lang w:eastAsia="en-US"/>
        </w:rPr>
        <w:t>http://www.sahab.net/sahab_html/Forum 1/HTML/006695.html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ئ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او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تر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ُ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رض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ب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فس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ز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ط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أذ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ر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تماع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خ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دخ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تها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د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ف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ه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ث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حاجج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به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ذها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تي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س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ص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ح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وج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{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ف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ق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بع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النساء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35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ز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{ </w:t>
      </w:r>
      <w:r>
        <w:rPr>
          <w:rFonts w:cs="Traditional Arabic"/>
          <w:rtl w:val="true"/>
          <w:lang w:eastAsia="en-US"/>
        </w:rPr>
        <w:t>يأ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عم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ز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المائدة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95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ا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وج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ر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به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ث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د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ب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خال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را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ر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ز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0/15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6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ر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11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1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د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15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يث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وائ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6/14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ق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ج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طئ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ا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ب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ح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ح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ن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5/31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ز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و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ي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ك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س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ض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ك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ل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ل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ج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ض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ا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حدث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خ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ذك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ين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ْرُ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رق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ا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اح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سك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إش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ض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بع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ذن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{</w:t>
      </w:r>
      <w:r>
        <w:rPr>
          <w:rFonts w:cs="Traditional Arabic"/>
          <w:rtl w:val="true"/>
          <w:lang w:eastAsia="en-US"/>
        </w:rPr>
        <w:t>لئ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حبط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كو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سرين</w:t>
      </w:r>
      <w:r>
        <w:rPr>
          <w:rFonts w:cs="Traditional Arabic"/>
          <w:rtl w:val="true"/>
          <w:lang w:eastAsia="en-US"/>
        </w:rPr>
        <w:t xml:space="preserve">} </w:t>
      </w:r>
      <w:r>
        <w:rPr>
          <w:rFonts w:cs="Traditional Arabic"/>
          <w:rtl w:val="true"/>
          <w:lang w:eastAsia="en-US"/>
        </w:rPr>
        <w:t>الزمر</w:t>
      </w:r>
      <w:r>
        <w:rPr>
          <w:rFonts w:cs="Traditional Arabic"/>
          <w:rtl w:val="true"/>
          <w:lang w:eastAsia="en-US"/>
        </w:rPr>
        <w:t xml:space="preserve">/ </w:t>
      </w:r>
      <w:r>
        <w:rPr>
          <w:rFonts w:cs="Traditional Arabic"/>
          <w:lang w:eastAsia="en-US"/>
        </w:rPr>
        <w:t>65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ر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18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1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بيه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8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5/327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ي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اح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لس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تغ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ت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منع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ا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منع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د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د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ات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ا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ل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ت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س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ب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ض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س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ز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تبا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ئ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جت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اجز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عاد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كت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وض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ئ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ن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رائ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فترق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ف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وا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اط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ض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ضي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ط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ِ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ؤو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ل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إق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جاب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ن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5/32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ل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ي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خذ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نز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ف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نز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ناز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ر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تل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قيدو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ي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ت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2/297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ن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5/31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8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دث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فارق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ئ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ع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عن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ئ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ئ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ئ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ش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ي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ط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ت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رب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ر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د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ا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ق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و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ت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تل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46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ه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أ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اءت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اء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ت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يام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يا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أ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س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او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اق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رق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ق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و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تك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ا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ط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ض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ر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ض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ي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ذه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ر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لفو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رار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ا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رج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ك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ا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ي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ه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نزل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ز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ر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ن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س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لق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م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وف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فو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اشد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شد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ج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وحش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ماح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ج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ماح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مس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تمس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د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خرج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خرج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ص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م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آ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حل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ز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0/14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4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2/30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د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ي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س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ي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ع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ح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ز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ج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ز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ي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مي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قو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ه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أت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ل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ن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ز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4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42</w:t>
      </w:r>
      <w:r>
        <w:rPr>
          <w:rFonts w:cs="Traditional Arabic"/>
          <w:rtl w:val="true"/>
          <w:lang w:eastAsia="en-US"/>
        </w:rPr>
        <w:t xml:space="preserve">) 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ي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س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ل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ل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ئذ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ض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د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ق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ي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يا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رؤ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او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اق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رق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آي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ضد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َض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َدَرْدَر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ضطرب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يخرج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أ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ت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دث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َكَم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ز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ت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نسلخ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م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بس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ذ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ذ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تلأ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ص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ظ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وض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ح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اد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أ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ك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صحاب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ئ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ر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Fonts w:cs="Traditional Arabic"/>
          <w:rtl w:val="true"/>
          <w:lang w:eastAsia="en-US"/>
        </w:rPr>
        <w:t>{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ف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ق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بعث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يد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صلاح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ا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النساء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35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رأ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ي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ه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ه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ا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الف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Fonts w:cs="Traditional Arabic"/>
          <w:rtl w:val="true"/>
          <w:lang w:eastAsia="en-US"/>
        </w:rPr>
        <w:t>{</w:t>
      </w:r>
      <w:r>
        <w:rPr>
          <w:rFonts w:cs="Traditional Arabic"/>
          <w:rtl w:val="true"/>
          <w:lang w:eastAsia="en-US"/>
        </w:rPr>
        <w:t>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الأحزاب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21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اظ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و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ئ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فك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ط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ظل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ذ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ط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ب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ك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ح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ت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: </w:t>
      </w:r>
      <w:r>
        <w:rPr>
          <w:rFonts w:cs="Traditional Arabic"/>
          <w:rtl w:val="true"/>
          <w:lang w:eastAsia="en-US"/>
        </w:rPr>
        <w:t>آ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: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ف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سم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ص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ح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ج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86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87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وائ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6/234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3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يث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د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15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5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ر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45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طفة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كاف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ه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إجه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د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ج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ن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دج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ذ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ي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ه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-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يف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ث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!!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س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ق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ثي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ن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ك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لغ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ط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غدا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غ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210</w:t>
      </w:r>
      <w:r>
        <w:rPr>
          <w:rFonts w:cs="Traditional Arabic"/>
          <w:rtl w:val="true"/>
          <w:lang w:eastAsia="en-US"/>
        </w:rPr>
        <w:t xml:space="preserve">) :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اي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از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أ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خليف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ق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ه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44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و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ال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غ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ط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ض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نته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ي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غ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و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حاض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أ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</w:t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سابع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قت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خليفة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ل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ب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أب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طالب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رض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ل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ن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بت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زا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ع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..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طا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ض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رس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ن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ز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ن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458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6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55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55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ن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4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5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س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س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ق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18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التق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20</w:t>
      </w:r>
      <w:r>
        <w:rPr>
          <w:rFonts w:cs="Traditional Arabic"/>
          <w:rtl w:val="true"/>
          <w:lang w:eastAsia="en-US"/>
        </w:rPr>
        <w:t xml:space="preserve">) 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59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اش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3/305</w:t>
      </w:r>
      <w:r>
        <w:rPr>
          <w:rFonts w:cs="Traditional Arabic"/>
          <w:rtl w:val="true"/>
          <w:lang w:eastAsia="en-US"/>
        </w:rPr>
        <w:t xml:space="preserve">) 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ه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غل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تن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ده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ا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در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تح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تد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متن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ز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ت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يح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ل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اس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صح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.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خوا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بت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طي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زاق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ك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نكر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ع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اس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م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م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بت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بت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ا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ؤ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طي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زاق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ي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زو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ط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ذر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ه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عزل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ل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ن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ل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.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ل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1/14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ج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عد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عز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ز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ز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ن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36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Fonts w:cs="Traditional Arabic"/>
          <w:rtl w:val="true"/>
          <w:lang w:eastAsia="en-US"/>
        </w:rPr>
        <w:t xml:space="preserve">)  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ز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وا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ت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كت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ز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عت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ؤس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َدّل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عو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تعزل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ج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ب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5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ائ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تق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6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ج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-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ط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خرج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ر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 xml:space="preserve"> - </w:t>
      </w:r>
      <w:r>
        <w:rPr>
          <w:rFonts w:cs="Traditional Arabic"/>
          <w:rtl w:val="true"/>
          <w:lang w:eastAsia="en-US"/>
        </w:rPr>
        <w:t>خلو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رائ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مت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ئ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بي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تبق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ئ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ر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ياد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ذ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ُ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اص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رائ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فاص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رخ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تب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طب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6/5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5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10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1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ص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473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7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و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5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40</w:t>
      </w:r>
      <w:r>
        <w:rPr>
          <w:rFonts w:cs="Traditional Arabic"/>
          <w:rtl w:val="true"/>
          <w:lang w:eastAsia="en-US"/>
        </w:rPr>
        <w:t xml:space="preserve">) -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ك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ف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مي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رائ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ر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ه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ي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ي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دو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د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0/609</w:t>
      </w:r>
      <w:r>
        <w:rPr>
          <w:rFonts w:cs="Traditional Arabic"/>
          <w:rtl w:val="true"/>
          <w:lang w:eastAsia="en-US"/>
        </w:rPr>
        <w:t xml:space="preserve">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ق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ب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نز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4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ؤ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ر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ث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ذ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ز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ز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د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د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د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ل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ذ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ض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ال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ك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ستعد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ك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ر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ذك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و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نا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نا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د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تغ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ض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ا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ب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ر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>!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ع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ا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ل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ار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ر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رك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تغ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تز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تي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لاذ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4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ب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م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5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ا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م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ل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-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و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َتْل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دع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ظ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رأ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ص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ف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اط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ز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ش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ط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فم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حص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ك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غ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س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ل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ذ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دعي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لت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عو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ف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حب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ط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ع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اص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19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2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ص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نته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ل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ي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و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وا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أسأ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جه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u w:val="single"/>
          <w:lang w:eastAsia="en-US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شريط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ثام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مقتل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حسين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رضي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الل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عنه</w:t>
      </w:r>
      <w:r>
        <w:rPr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eastAsia="en-US"/>
        </w:rPr>
        <w:t>.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م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ط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خ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ط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ف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ج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لقف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ح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خذ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كو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خرفو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يف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بجو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وا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ي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ِ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وا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قن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ح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ث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ح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ث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ع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ح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ع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ي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477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ر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سامح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تدأ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وض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فع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سامح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جا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م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اف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زي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ويه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و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ح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ت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أ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ذ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ز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أ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ظ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حظ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ع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343</w:t>
      </w:r>
      <w:r>
        <w:rPr>
          <w:rFonts w:cs="Traditional Arabic"/>
          <w:rtl w:val="true"/>
          <w:lang w:eastAsia="en-US"/>
        </w:rPr>
        <w:t xml:space="preserve">) 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لت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قي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ئ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ألا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اء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تق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رق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نت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قدم</w:t>
      </w:r>
      <w:r>
        <w:rPr>
          <w:rtl w:val="true"/>
          <w:lang w:eastAsia="en-US"/>
        </w:rPr>
        <w:t xml:space="preserve"> 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س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ع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ث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ش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ا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ي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ا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ح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ب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ئ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ف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تأس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ثغ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متن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جا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غ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ل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وا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ريض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ش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شه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ض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0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ل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ت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اي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اي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ا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د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ر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ظ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ح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ط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غ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غا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ع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دع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ت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ي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ز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س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ف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اه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ض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حق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صال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ر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م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ن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ف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رؤ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ا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ح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عف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يع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ش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ح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ك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م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خ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ب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ز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ق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ز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استيع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39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ذ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قرط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64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ان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خ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ستحي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إص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81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ق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ت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ش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ر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ش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إص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76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8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35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جم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ب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شو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ح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ت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ب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خذ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أخ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ه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ك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تل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120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ت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بر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خبر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ر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46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ا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61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َلَك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ئ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ي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465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ئ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ع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ر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تقط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أحص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و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شك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ب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تبريز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حق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6172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28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حص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2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ق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08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ص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ئ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و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ع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اج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8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وص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ي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18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ط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ف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ا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ه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ط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ط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با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ذهبي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61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3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104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1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ش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به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ضو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وس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11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س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ض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و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ف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ض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به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32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ح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رت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/59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6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طبر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20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12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ي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يب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ز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يب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انقب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121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ط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ل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كذو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فتر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ف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مق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سل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ه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غ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م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م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قفي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ن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ب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َضَّ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ض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نف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قو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ز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ن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قل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سل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س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با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ند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ند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ّ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ه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ّ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سل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ظل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ه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عتم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ت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ق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ا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اهيل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ف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اج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فاصي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ق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تز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ت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ئ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زي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lang w:eastAsia="en-US"/>
        </w:rPr>
        <w:t>http://www.sahab.net/sahab_html/Forum 1/HTML/002593.html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ض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ت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ض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سنا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قط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ر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ظ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ظ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أ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ع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ري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سان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ن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قط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ه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المقص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كو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ش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خت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ت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ا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ت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و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ي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ك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قدي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د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ق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زم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ه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ا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ا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ج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ش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قل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ه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ز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ب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د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دف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ب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ق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ط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قرط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ز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بو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ط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ا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ا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ق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رسا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س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ق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الها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06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25</w:t>
      </w:r>
      <w:r>
        <w:rPr>
          <w:rFonts w:cs="Traditional Arabic"/>
          <w:rtl w:val="true"/>
          <w:lang w:eastAsia="en-US"/>
        </w:rPr>
        <w:t xml:space="preserve"> 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ز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ب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ا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ت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لاف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>!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ظا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سيو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سيو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ي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لو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ن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وط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ل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ش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ض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!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واستق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د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أ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ُ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و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57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ه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lang w:eastAsia="en-US"/>
        </w:rPr>
        <w:t>http://www.sahab.net/sahab_html/Forum 1/HTML/002593.html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د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ل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ت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وص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ص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ج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ت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ا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ت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ا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ج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ع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ع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ُعْرَق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ي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ض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شار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ُ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ش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ه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داء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ب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ث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ث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35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458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45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1308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ث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طا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س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ائ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نظ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طب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6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نظ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6/13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طرح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ح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جل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ي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دث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ي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ه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77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ش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نص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د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ص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ي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3/7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مش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ن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راد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د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ذك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ض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أ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اظ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حر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أ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از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ن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ظه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ش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أطلع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ذك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ئ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لع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شركاؤ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لع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ه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ل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ه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ع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ح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و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ت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يدون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ب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ب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جيئو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س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ت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ا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سبح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ض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كره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ق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ض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لو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خ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23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حو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61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8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7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سا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ي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يا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حدث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ر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يح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نظ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كر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از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ح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جاب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ه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تقب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م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ا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ه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خ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ن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و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ز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ائ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ش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8/104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05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ق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و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Fonts w:cs="Traditional Arabic"/>
          <w:rtl w:val="true"/>
          <w:lang w:eastAsia="en-US"/>
        </w:rPr>
        <w:t>{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ُخِلَ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طا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ئ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تو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}</w:t>
      </w:r>
      <w:r>
        <w:rPr>
          <w:rFonts w:cs="Traditional Arabic"/>
          <w:rtl w:val="true"/>
          <w:lang w:eastAsia="en-US"/>
        </w:rPr>
        <w:t>الأحزاب</w:t>
      </w:r>
      <w:r>
        <w:rPr>
          <w:rFonts w:cs="Traditional Arabic"/>
          <w:rtl w:val="true"/>
          <w:lang w:eastAsia="en-US"/>
        </w:rPr>
        <w:t>/</w:t>
      </w:r>
      <w:r>
        <w:rPr>
          <w:rFonts w:cs="Traditional Arabic"/>
          <w:lang w:eastAsia="en-US"/>
        </w:rPr>
        <w:t>14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دخ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ر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ق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ع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عر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42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ت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با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ع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ق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ح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ري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5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ل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ث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ل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ز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رج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37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7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بغ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4/395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9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375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ز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ز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أ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ذ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51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فو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خر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6363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ترم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ز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ش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ش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غ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ر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ر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رار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713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رس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طي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233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34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خ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م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ل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ياخ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ب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َزَ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ز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شو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س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ب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لع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اشم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ر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حي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ع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ر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أخ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سؤ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8/22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قش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د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راس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جر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و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ث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ش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د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ر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ن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د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ص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ث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ق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ش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م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ليو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918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خ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ك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ش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ص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ر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رو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عو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47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06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ال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54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راء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902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بالل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لم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و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ج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958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سب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ادع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و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 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64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6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ذك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Heading2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قار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حث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و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ا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ك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اني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ل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ك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تائ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ن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ل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س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راس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لي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جاه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ه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ق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غ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طلا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ارئ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ل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لي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تائ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تائ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!!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طب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نتاج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ين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د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حدي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د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ام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ع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398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د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ف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ت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ي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كو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403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دع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تائ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حي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صر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ق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68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69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ام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94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0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د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ي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7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8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قش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سل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تيج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ح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د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هاوز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ش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هو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ي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و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رك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س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ال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آ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ر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اقف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ختي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ق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دريس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غر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زا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ب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غ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403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ـ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ر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اق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لف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31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38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ف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ر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ز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116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17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ر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ا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ح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ز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و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ئ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نفي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ج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يا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يث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ت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خذ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تهك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ار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فتض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لف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اصي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ا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ر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.. </w:t>
      </w:r>
      <w:r>
        <w:rPr>
          <w:rFonts w:cs="Traditional Arabic"/>
          <w:rtl w:val="true"/>
          <w:lang w:eastAsia="en-US"/>
        </w:rPr>
        <w:t>وص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ست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كو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اب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ت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بح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ل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ج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تل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خذ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ز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491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د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ح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س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ذ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كر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ح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ف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اج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ش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ط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وج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ائ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انه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ند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خ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مائ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ل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ت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و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ؤك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ع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ب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فع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ض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اغ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5/495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و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باح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ك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طل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ر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ا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د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ع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م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د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ب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ي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عتق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صح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كا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/32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ي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عقو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ير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ؤ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يو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فضيل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ع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ق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ض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د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س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س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د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ل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صر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جوّ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لفا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م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داو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س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امع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جر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تق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ؤ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اتذ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ط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اتذ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ل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ؤل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صد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ط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قا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جتماع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8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ف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أك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ر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10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11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23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ض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جا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ل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86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87</w:t>
      </w:r>
      <w:r>
        <w:rPr>
          <w:rFonts w:cs="Traditional Arabic"/>
          <w:rtl w:val="true"/>
          <w:lang w:eastAsia="en-US"/>
        </w:rPr>
        <w:t xml:space="preserve">) :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عو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عو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و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وس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ض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ل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وس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5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53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ش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طب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يا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99</w:t>
      </w:r>
      <w:r>
        <w:rPr>
          <w:rFonts w:cs="Traditional Arabic"/>
          <w:rtl w:val="true"/>
          <w:lang w:eastAsia="en-US"/>
        </w:rPr>
        <w:t xml:space="preserve"> ) : </w:t>
      </w:r>
      <w:r>
        <w:rPr>
          <w:rFonts w:cs="Traditional Arabic"/>
          <w:rtl w:val="true"/>
          <w:lang w:eastAsia="en-US"/>
        </w:rPr>
        <w:t>للدكت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د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657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ز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ا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ب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د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ي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ج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440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لوم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87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عقو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غ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س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تكو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تجاه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اس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19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ض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عقو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رخ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دث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را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ر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وف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و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ثب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ّ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ضطر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تٍ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ال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ِ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ام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ز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بئ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ف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يه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ذو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ش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سل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ق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ه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ب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د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اق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ف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د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ق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رز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ل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هذ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7/180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ارق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را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ا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أخ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370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7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077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يس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م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376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373</w:t>
      </w:r>
      <w:r>
        <w:rPr>
          <w:rFonts w:cs="Traditional Arabic"/>
          <w:rtl w:val="true"/>
          <w:lang w:eastAsia="en-US"/>
        </w:rPr>
        <w:t xml:space="preserve">) 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ذ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ي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ص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ر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ت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ك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دي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ض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زاف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وق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ظ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ستب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ض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فهو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بالغ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ق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ت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بعما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هاج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ش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ل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ئ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نه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4/575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576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ر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ب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وا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ار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347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56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ف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دث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رو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ط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سلا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ه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وا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ت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ق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ختص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عتما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ر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أه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lang w:eastAsia="en-US"/>
        </w:rPr>
        <w:t>http://www.sahab.net/sahab_html/Forum 1/HTML/002593.html</w:t>
      </w:r>
      <w:r>
        <w:rPr>
          <w:rFonts w:cs="Traditional Arabic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ز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أع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.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( .. </w:t>
      </w:r>
      <w:r>
        <w:rPr>
          <w:rFonts w:cs="Traditional Arabic"/>
          <w:rtl w:val="true"/>
          <w:lang w:eastAsia="en-US"/>
        </w:rPr>
        <w:t>فأع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جاء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ال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ا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ش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>!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ال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جاه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م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دخ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ُ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زق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ق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ربي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لغ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ف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دخ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س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براه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أسن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ض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ري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دخ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ِ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ش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ها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حز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ت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ذر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حو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ت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514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ش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حتر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جد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خ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ا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ق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حام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لق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ج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ابع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قض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غ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م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ست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رت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ؤ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232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فه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ص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سيط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صي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ع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ش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ر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ب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أق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ئ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ق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ئ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lang w:eastAsia="en-US"/>
        </w:rPr>
        <w:t>3232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فاك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ش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ب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فهد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ق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ر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فأخبر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ج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خ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5/229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23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خ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ل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اف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ظ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ب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يع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ئش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ز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ار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ع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نك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ص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ود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م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ق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233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ا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ش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با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ق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عاد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نش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من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ل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ل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ت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ب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ل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صرف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السي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و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صا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صل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ه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ز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53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حد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او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ا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ط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نته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- </w:t>
      </w:r>
      <w:r>
        <w:rPr>
          <w:rFonts w:cs="Traditional Arabic"/>
          <w:rtl w:val="true"/>
          <w:lang w:eastAsia="en-US"/>
        </w:rPr>
        <w:t>رحم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شه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د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د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ري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ضد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ل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خن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ذ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اب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زب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ق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ك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ع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تا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تمن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و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زع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نفس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ل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اخ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ن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ص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وان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ضاع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زجا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بغ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َلَم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مان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ن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س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س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ال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غ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او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ل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ختص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د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ضطرر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تطف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ائ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غر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د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قيق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حك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و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ّ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ه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بالجم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ص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ع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بالأ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ز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عل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قت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تق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حق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ن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شار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ف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دا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نو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ق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ور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قلو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غ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وب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غل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يو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س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ك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ن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راح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و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ي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نقط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هر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عد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ر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نز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َّوثُّبَ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را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شك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سلا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ض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ط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سلا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اء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ر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ظ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شع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حائ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كو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ل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لم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ظ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قائ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ائ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رُّ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ر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با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و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حق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افظ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ن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هب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طب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ر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حم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أج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فس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اع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نا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سنا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دائ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شك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ه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ك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ض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حس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د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ب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مغتا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ما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هماز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ماز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ضرو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ِ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ر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فا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صا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تفا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كو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ثلا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آد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ظ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آدم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ق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فو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ع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ا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ص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ق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ج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ظ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يت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ث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ف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ا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ف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ق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وج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ب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ج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ب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ش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ق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ا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س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ي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مك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ق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ب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بي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؛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ك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خ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س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ن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يئ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؟</w:t>
      </w:r>
      <w:r>
        <w:rPr>
          <w:rFonts w:cs="Traditional Arabic"/>
          <w:rtl w:val="true"/>
          <w:lang w:eastAsia="en-US"/>
        </w:rPr>
        <w:t xml:space="preserve">! . </w:t>
      </w:r>
      <w:r>
        <w:rPr>
          <w:rFonts w:cs="Traditional Arabic"/>
          <w:rtl w:val="true"/>
          <w:lang w:eastAsia="en-US"/>
        </w:rPr>
        <w:t>الب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ال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شوكا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2/38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39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TextBody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  <w:t>و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ختام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بعض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نصائح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وجه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إلى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ك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دكتو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طارق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سويدا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فق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له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،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ؤسس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قرطب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إنتاج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فن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،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الإخو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ذ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يقتنو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شرط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قصص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تاريخ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إسلام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،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و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لمسؤول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في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موقع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أنصار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الحسين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:-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أ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ري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ت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اج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آ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عز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سخ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( </w:t>
      </w:r>
      <w:r>
        <w:rPr>
          <w:rFonts w:cs="Traditional Arabic"/>
          <w:rtl w:val="true"/>
          <w:lang w:eastAsia="en-US"/>
        </w:rPr>
        <w:t>قص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ار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خل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طريق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ر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ن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ء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فظ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قر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اجع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ط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نتر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س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ح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ر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يص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علو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سوا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ا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خل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عدام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س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وحي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برئ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اح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ا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أ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عا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تق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ؤسس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ك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س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ما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ع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ت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ي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وز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رويج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اءت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عل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ي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كن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ن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خ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رج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لس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ق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سجي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يع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مل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ث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و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سجيل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خل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ظ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ع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ن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ثال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ل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إخ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ت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آ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خلص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تسجي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تلاف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فع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ش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فذت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صيت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ب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ا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إعل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راء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ق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ح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خ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شت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دا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أخ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دي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ر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بلغ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ل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مي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رابع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بالنس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سؤول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شرف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وق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ص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س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إ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ي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آ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قوم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حذ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ض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رض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والحذ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فضل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شير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جو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خط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شني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رواي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ضعيف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موضوع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ستد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حاض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ف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ثن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رح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ما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شرط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صي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رسو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دين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ئ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امّت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ه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سل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مي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ا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سن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سائ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3/880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أ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و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إم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ح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ك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قر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ث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ج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هم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يقص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ر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تال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ج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ز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واو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ت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جز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ك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كث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قط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ي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ض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فينبغ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ط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فاؤ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عد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ص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وب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تدب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خ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طي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خفاؤ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إعدام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تصف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لو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تو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اب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رض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ت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آح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س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علا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0/92</w:t>
      </w:r>
      <w:r>
        <w:rPr>
          <w:rFonts w:cs="Traditional Arabic"/>
          <w:rtl w:val="true"/>
          <w:lang w:eastAsia="en-US"/>
        </w:rPr>
        <w:t>-</w:t>
      </w:r>
      <w:r>
        <w:rPr>
          <w:rFonts w:cs="Traditional Arabic"/>
          <w:lang w:eastAsia="en-US"/>
        </w:rPr>
        <w:t>93</w:t>
      </w:r>
      <w:r>
        <w:rPr>
          <w:rFonts w:cs="Traditional Arabic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هذ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ضاي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بح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نبغ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سن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كر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ض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ح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ل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ه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وف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تمكن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م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ادق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جه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رآ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ه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تقد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كونو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ل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ستو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ا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ت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rtl w:val="true"/>
          <w:lang w:eastAsia="en-US"/>
        </w:rPr>
        <w:t>أع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فت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-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ك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ض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طرو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مزا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ه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ع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ظ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جاه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ق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واف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خا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ر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نط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رويبض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تصد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فه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إذ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غا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سا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و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لم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توارى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خل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ج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أ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بل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.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الز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ذه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جف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مك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رض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ا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ف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نا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ذل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قتض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ك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ف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را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ح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ط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ديم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اً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يمي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خب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طي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حا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ادق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نكش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كاذب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مقتبس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ق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عنو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خ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قرو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دكتو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سليما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ود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. </w:t>
      </w:r>
      <w:r>
        <w:rPr>
          <w:rFonts w:cs="Traditional Arabic"/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جل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دعو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د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lang w:eastAsia="en-US"/>
        </w:rPr>
        <w:t>1610</w:t>
      </w:r>
      <w:r>
        <w:rPr>
          <w:rFonts w:cs="Traditional Arabic"/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lang w:eastAsia="en-US"/>
        </w:rPr>
        <w:t>2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بتصرف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والحم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عالم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</w:t>
      </w:r>
    </w:p>
    <w:p>
      <w:pPr>
        <w:pStyle w:val="Normal"/>
        <w:jc w:val="center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Fonts w:cs="Traditional Arabic"/>
          <w:rtl w:val="true"/>
          <w:lang w:eastAsia="en-US"/>
        </w:rPr>
        <w:t>أخوك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 xml:space="preserve">: </w:t>
      </w:r>
      <w:r>
        <w:rPr>
          <w:rFonts w:cs="Traditional Arabic"/>
          <w:rtl w:val="true"/>
          <w:lang w:eastAsia="en-US"/>
        </w:rPr>
        <w:t>أب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عب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ذهب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26:00Z</dcterms:created>
  <dc:creator>***</dc:creator>
  <dc:description/>
  <dc:language>en-US</dc:language>
  <cp:lastModifiedBy>***</cp:lastModifiedBy>
  <dcterms:modified xsi:type="dcterms:W3CDTF">2001-08-13T00:59:00Z</dcterms:modified>
  <cp:revision>6</cp:revision>
  <dc:subject/>
  <dc:title>بسم الله الرحمن الرحيم</dc:title>
</cp:coreProperties>
</file>