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حب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اأن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ا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تن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د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ح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ش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لعنص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غي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و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ت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ِرَ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ئ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ء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قش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9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ح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ش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أ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ج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د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8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غ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شو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ق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اض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1</w:t>
      </w:r>
      <w:r>
        <w:rPr>
          <w:rFonts w:cs="Traditional Arabic"/>
          <w:rtl w:val="true"/>
        </w:rPr>
        <w:t xml:space="preserve">) .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ح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ز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ا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306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5/4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ل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ذ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24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ز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و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4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4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نس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هم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ه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حط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ه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225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د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ذ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س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د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ز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ي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2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           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 xml:space="preserve">*** </w:t>
      </w:r>
      <w:r>
        <w:rPr>
          <w:rFonts w:cs="Traditional Arabic"/>
          <w:rtl w:val="true"/>
        </w:rPr>
        <w:t>حص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عّر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تَعَرّ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د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ئية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 xml:space="preserve">***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كّ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3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ح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أ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19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م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و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340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9/3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ج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ر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ح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هم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يل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ح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ر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أ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فت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ع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35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س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أ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أ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س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أ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ذم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روم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7/17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ح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 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ذ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24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4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ي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356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س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س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ي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م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س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و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17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ت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4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وح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ي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94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2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س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ب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8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ق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ذ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38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62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34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8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هرست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7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/42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29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40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8/48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رو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/25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جوزج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3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12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خوارز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ت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/18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فرا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0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9/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2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9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ناش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بخ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32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2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0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ب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/81</w:t>
      </w:r>
      <w:r>
        <w:rPr>
          <w:rFonts w:cs="Traditional Arabic"/>
          <w:rtl w:val="true"/>
        </w:rPr>
        <w:t xml:space="preserve">) : ( ... </w:t>
      </w:r>
      <w:r>
        <w:rPr>
          <w:rFonts w:cs="Traditional Arabic"/>
          <w:rtl w:val="true"/>
        </w:rPr>
        <w:t>فلق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/326</w:t>
      </w:r>
      <w:r>
        <w:rPr>
          <w:rFonts w:cs="Traditional Arabic"/>
          <w:rtl w:val="true"/>
        </w:rPr>
        <w:t xml:space="preserve">) : (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22</w:t>
      </w:r>
      <w:r>
        <w:rPr>
          <w:rFonts w:cs="Traditional Arabic"/>
          <w:rtl w:val="true"/>
        </w:rPr>
        <w:t xml:space="preserve">) : (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د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ي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/356</w:t>
      </w:r>
      <w:r>
        <w:rPr>
          <w:rFonts w:cs="Traditional Arabic"/>
          <w:rtl w:val="true"/>
        </w:rPr>
        <w:t xml:space="preserve">) : (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9/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ذ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ش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241</w:t>
      </w:r>
      <w:r>
        <w:rPr>
          <w:rFonts w:cs="Traditional Arabic"/>
          <w:rtl w:val="true"/>
        </w:rPr>
        <w:t xml:space="preserve">) : ( ..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ز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فرا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08</w:t>
      </w:r>
      <w:r>
        <w:rPr>
          <w:rFonts w:cs="Traditional Arabic"/>
          <w:rtl w:val="true"/>
        </w:rPr>
        <w:t xml:space="preserve">) : (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35</w:t>
      </w:r>
      <w:r>
        <w:rPr>
          <w:rFonts w:cs="Traditional Arabic"/>
          <w:rtl w:val="true"/>
        </w:rPr>
        <w:t xml:space="preserve"> ) : (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ش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9/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ف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ب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ز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ع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3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بق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ع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ص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يهود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ا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ب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ح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تفا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تنازع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آر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؟</w:t>
      </w:r>
    </w:p>
    <w:p>
      <w:pPr>
        <w:pStyle w:val="Normal"/>
        <w:jc w:val="left"/>
        <w:rPr>
          <w:rFonts w:cs="Traditional Arabic"/>
          <w:u w:val="single"/>
        </w:rPr>
      </w:pPr>
      <w:r>
        <w:rPr>
          <w:rFonts w:cs="Traditional Arabic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ف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شرق</w:t>
      </w:r>
      <w:r>
        <w:rPr>
          <w:rtl w:val="true"/>
        </w:rPr>
        <w:t xml:space="preserve"> </w:t>
      </w:r>
      <w:r>
        <w:rPr>
          <w:rFonts w:cs="Traditional Arabic"/>
        </w:rPr>
        <w:t>Hodgeson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م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ت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طالي</w:t>
      </w:r>
      <w:r>
        <w:rPr>
          <w:rtl w:val="true"/>
        </w:rPr>
        <w:t xml:space="preserve"> </w:t>
      </w:r>
      <w:r>
        <w:rPr>
          <w:rFonts w:cs="Traditional Arabic"/>
        </w:rPr>
        <w:t>Levi Della Vida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هم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ذ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لي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/30</w:t>
      </w:r>
      <w:r>
        <w:rPr>
          <w:rFonts w:cs="Traditional Arabic"/>
          <w:rtl w:val="true"/>
        </w:rPr>
        <w:t xml:space="preserve">) : ( </w:t>
      </w:r>
      <w:r>
        <w:rPr>
          <w:rFonts w:cs="Traditional Arabic"/>
          <w:rtl w:val="true"/>
        </w:rPr>
        <w:t>استن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6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6/26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ط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نت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دان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شر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ر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أث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ح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ز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س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ط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فلا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28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غد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سب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ختلا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حد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و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ب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-</w:t>
      </w:r>
    </w:p>
    <w:p>
      <w:pPr>
        <w:pStyle w:val="Normal"/>
        <w:jc w:val="left"/>
        <w:rPr>
          <w:rFonts w:cs="Traditional Arabic"/>
          <w:u w:val="single"/>
        </w:rPr>
      </w:pPr>
      <w:r>
        <w:rPr>
          <w:rFonts w:cs="Traditional Arabic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م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صر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ا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32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27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ب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ئي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ق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ع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غ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سائ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3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نشأ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ب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-</w:t>
      </w:r>
    </w:p>
    <w:p>
      <w:pPr>
        <w:pStyle w:val="Normal"/>
        <w:jc w:val="left"/>
        <w:rPr>
          <w:rFonts w:cs="Traditional Arabic"/>
          <w:u w:val="single"/>
        </w:rPr>
      </w:pPr>
      <w:r>
        <w:rPr>
          <w:rFonts w:cs="Traditional Arabic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ك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بتغ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ت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0</w:t>
      </w:r>
      <w:r>
        <w:rPr>
          <w:rFonts w:cs="Traditional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برا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يت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ط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تج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ب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25</w:t>
      </w:r>
      <w:r>
        <w:rPr>
          <w:rFonts w:cs="Traditional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5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159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ز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ط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28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ب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ف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ه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ت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34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غ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ك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ر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ص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) 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340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ئ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ط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ب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34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7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16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5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ا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بل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ّ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ص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هو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آر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لك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ي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ت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كا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و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ظهو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لعب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ل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بأ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ي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سلمي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؟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18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4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5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190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33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ير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4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4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ا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/32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ير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4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نس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28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1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ا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ي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ال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ري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/34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41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326</w:t>
      </w:r>
      <w:r>
        <w:rPr>
          <w:rFonts w:cs="Traditional Arabic"/>
          <w:rtl w:val="true"/>
        </w:rPr>
        <w:t xml:space="preserve"> ) : (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ز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ف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ك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ب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ن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ش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ب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ب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عظ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ي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ذ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غ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عظ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ا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32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27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ر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تي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327</w:t>
      </w:r>
      <w:r>
        <w:rPr>
          <w:rFonts w:cs="Traditional Arabic"/>
          <w:rtl w:val="true"/>
        </w:rPr>
        <w:t xml:space="preserve">) : ( </w:t>
      </w:r>
      <w:r>
        <w:rPr>
          <w:rFonts w:cs="Traditional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ا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اتب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خر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ا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اتب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32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44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ب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ه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ج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283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340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ر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[</w:t>
      </w:r>
      <w:r>
        <w:rPr>
          <w:rFonts w:cs="Traditional Arabic"/>
          <w:rtl w:val="true"/>
        </w:rPr>
        <w:t>التوبة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34</w:t>
      </w:r>
      <w:r>
        <w:rPr>
          <w:rFonts w:cs="Traditional Arabic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) .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283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17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8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/11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مر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ب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خت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ق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م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ح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 ) .</w:t>
      </w:r>
    </w:p>
    <w:p>
      <w:pPr>
        <w:pStyle w:val="Normal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استيع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1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5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62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أ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4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فك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ي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جا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28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4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و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6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ك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أ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تال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ئية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ئ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س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تّ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أولاً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ثب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جو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ب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ل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بأ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فرقي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84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و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4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8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ج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ص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ئية</w:t>
      </w:r>
      <w:r>
        <w:rPr>
          <w:rtl w:val="true"/>
        </w:rPr>
        <w:t xml:space="preserve">                         </w:t>
      </w:r>
      <w:r>
        <w:rPr>
          <w:rFonts w:cs="Traditional Arabic"/>
          <w:rtl w:val="true"/>
        </w:rPr>
        <w:t>و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</w:rPr>
        <w:t>95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–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4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36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س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د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49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103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9/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ز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116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ه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و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4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4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Fonts w:cs="Traditional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             </w:t>
      </w:r>
      <w:r>
        <w:rPr>
          <w:rFonts w:cs="Traditional Arabic"/>
          <w:rtl w:val="true"/>
        </w:rPr>
        <w:t>حص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قَعّرا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Fonts w:cs="Traditional Arabic"/>
          <w:rtl w:val="true"/>
        </w:rPr>
        <w:t>تَعَرّ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د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ئية</w:t>
      </w:r>
      <w:r>
        <w:rPr>
          <w:rtl w:val="true"/>
        </w:rPr>
        <w:t xml:space="preserve">                      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كرا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Fonts w:cs="Traditional Arabic"/>
          <w:rtl w:val="true"/>
        </w:rPr>
        <w:t>ر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ها</w:t>
      </w:r>
      <w:r>
        <w:rPr>
          <w:rtl w:val="true"/>
        </w:rPr>
        <w:t xml:space="preserve">              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فّرا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ن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نتم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1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رأ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ت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دو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117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غ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[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230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ي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39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–  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245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0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ش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ُش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253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ه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/7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ب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8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لج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255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256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8/5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ك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نا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حر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ر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ذ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ت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قت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12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10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538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زج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259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زع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بص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ا</w:t>
      </w:r>
      <w:r>
        <w:rPr>
          <w:rtl w:val="true"/>
        </w:rPr>
        <w:t xml:space="preserve">                </w:t>
      </w:r>
      <w:r>
        <w:rPr>
          <w:rFonts w:cs="Traditional Arabic"/>
          <w:rtl w:val="true"/>
        </w:rPr>
        <w:t>أج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نب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76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67</w:t>
      </w:r>
      <w:r>
        <w:rPr>
          <w:rFonts w:cs="Traditional Arabic"/>
          <w:rtl w:val="true"/>
        </w:rPr>
        <w:t xml:space="preserve">) : (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7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ّ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ح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ذ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279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غ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/382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310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ا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/28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32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33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34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34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39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493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</w:rPr>
        <w:t>49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505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328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و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/405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330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8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ائ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ن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ع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354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رو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/253</w:t>
      </w:r>
      <w:r>
        <w:rPr>
          <w:rFonts w:cs="Traditional Arabic"/>
          <w:rtl w:val="true"/>
        </w:rPr>
        <w:t xml:space="preserve">) : (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ئ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355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5/129</w:t>
      </w:r>
      <w:r>
        <w:rPr>
          <w:rFonts w:cs="Traditional Arabic"/>
          <w:rtl w:val="true"/>
        </w:rPr>
        <w:t xml:space="preserve">) : (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ئ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ما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ص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377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ت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ر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385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ّ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ف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و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7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ز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387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ت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ذ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415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548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429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ح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456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/186</w:t>
      </w:r>
      <w:r>
        <w:rPr>
          <w:rFonts w:cs="Traditional Arabic"/>
          <w:rtl w:val="true"/>
        </w:rPr>
        <w:t xml:space="preserve">) : (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ل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ف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ج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ر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فرا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471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08</w:t>
      </w:r>
      <w:r>
        <w:rPr>
          <w:rFonts w:cs="Traditional Arabic"/>
          <w:rtl w:val="true"/>
        </w:rPr>
        <w:t xml:space="preserve">) : (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ه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جا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26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ست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Fonts w:cs="Traditional Arabic"/>
        </w:rPr>
        <w:t>548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16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5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شع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ن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27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562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7/2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28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571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9/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أ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573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54</w:t>
      </w:r>
      <w:r>
        <w:rPr>
          <w:rFonts w:cs="Traditional Arabic"/>
          <w:rtl w:val="true"/>
        </w:rPr>
        <w:t xml:space="preserve">) : (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606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3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630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/9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ني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/114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44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47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47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5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32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كْسَ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683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33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727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/43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8/48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ه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34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741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35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748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3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426</w:t>
      </w:r>
      <w:r>
        <w:rPr>
          <w:rFonts w:cs="Traditional Arabic"/>
          <w:rtl w:val="true"/>
        </w:rPr>
        <w:t xml:space="preserve">) : (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/12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23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36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764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ف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7/2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ف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ط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37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774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18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ر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ر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38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لكر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786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39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ط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790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ص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/19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40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792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ح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7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4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ُرج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816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ري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7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42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ي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845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/35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57</w:t>
      </w:r>
      <w:r>
        <w:rPr>
          <w:rFonts w:cs="Traditional Arabic"/>
          <w:rtl w:val="true"/>
        </w:rPr>
        <w:t xml:space="preserve">) : (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حدِ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نا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43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852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/29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44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855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9/168</w:t>
      </w:r>
      <w:r>
        <w:rPr>
          <w:rFonts w:cs="Traditional Arabic"/>
          <w:rtl w:val="true"/>
        </w:rPr>
        <w:t xml:space="preserve">) : (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45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و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911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/13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46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ا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1188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8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أ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ح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د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ا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ر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47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ُّب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1205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/7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7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37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</w:rPr>
        <w:t>322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خ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ذ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48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ل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1239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1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ل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49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1307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د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44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طل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ت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ب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نص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ث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غي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53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3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ب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19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157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ت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ا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الأصفه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283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غي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ص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/528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أ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ش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293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ص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301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ّ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بخ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310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د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ذ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ئ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ما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322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05</w:t>
      </w:r>
      <w:r>
        <w:rPr>
          <w:rFonts w:cs="Traditional Arabic"/>
          <w:rtl w:val="true"/>
        </w:rPr>
        <w:t xml:space="preserve"> ) : (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ع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340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9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9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ّ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7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0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381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ض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/21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413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5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ظاه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و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ح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460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/32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ش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588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2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28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655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/9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ع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ّ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726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7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ن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840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–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ج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دب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1100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48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المجل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1110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5/28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87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ائ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1112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/234</w:t>
      </w:r>
      <w:r>
        <w:rPr>
          <w:rFonts w:cs="Traditional Arabic"/>
          <w:rtl w:val="true"/>
        </w:rPr>
        <w:t xml:space="preserve">) : (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ف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ش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1138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آ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62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مق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1323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8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ظف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1369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نس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ته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زو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وض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41</w:t>
      </w:r>
      <w:r>
        <w:rPr>
          <w:rFonts w:cs="Traditional Arabic"/>
          <w:rtl w:val="true"/>
        </w:rPr>
        <w:t xml:space="preserve">) .  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ثانياً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نكرو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جو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ب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ل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بأ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فريقي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ّ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3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90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ب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س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38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</w:rPr>
        <w:t>39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ا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تا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ط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ج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ك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ض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ل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ح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م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قه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ط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تر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ر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ق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 (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 ) .   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ي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ط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7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م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ك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65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658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شك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رد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ن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ش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8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0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778</w:t>
      </w:r>
      <w:r>
        <w:rPr>
          <w:rFonts w:cs="Traditional Arabic"/>
          <w:rtl w:val="true"/>
        </w:rPr>
        <w:t xml:space="preserve"> ) 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60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610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5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5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ت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اف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و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8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6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أمث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زج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مر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ك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تم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ن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تشر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ن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اط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ط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ر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ك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2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7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27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ي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ق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ئ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و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78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لا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9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يب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88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ي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ح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ر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ح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ب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ش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ض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ق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و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ع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76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ب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ر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-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ه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شر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ق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ر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ك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8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488</w:t>
      </w:r>
      <w:r>
        <w:rPr>
          <w:rFonts w:cs="Traditional Arabic"/>
          <w:rtl w:val="true"/>
        </w:rPr>
        <w:t xml:space="preserve"> ) .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المست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ول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او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84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1918</w:t>
      </w:r>
      <w:r>
        <w:rPr>
          <w:rFonts w:cs="Traditional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من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أ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7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71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المست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86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1903</w:t>
      </w:r>
      <w:r>
        <w:rPr>
          <w:rFonts w:cs="Traditional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أ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س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أ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س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ي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ئي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80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المست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ط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يت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86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926</w:t>
      </w:r>
      <w:r>
        <w:rPr>
          <w:rFonts w:cs="Traditional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5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ا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ا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ل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المست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لاف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مول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</w:rPr>
        <w:t>1886</w:t>
      </w:r>
      <w:r>
        <w:rPr>
          <w:rFonts w:cs="Traditional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لاذ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المست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ش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909</w:t>
      </w:r>
      <w:r>
        <w:rPr>
          <w:rFonts w:cs="Traditional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2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910</w:t>
      </w:r>
      <w:r>
        <w:rPr>
          <w:rFonts w:cs="Traditional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عن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س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م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شك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–   </w:t>
      </w:r>
      <w:r>
        <w:rPr>
          <w:rFonts w:cs="Traditional Arabic"/>
          <w:rtl w:val="true"/>
        </w:rPr>
        <w:t>المست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ي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921</w:t>
      </w:r>
      <w:r>
        <w:rPr>
          <w:rFonts w:cs="Traditional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غ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05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رين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945</w:t>
      </w:r>
      <w:r>
        <w:rPr>
          <w:rFonts w:cs="Traditional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15</w:t>
      </w:r>
      <w:r>
        <w:rPr>
          <w:rFonts w:cs="Traditional Arabic"/>
          <w:rtl w:val="true"/>
        </w:rPr>
        <w:t xml:space="preserve"> ) : ( </w:t>
      </w:r>
      <w:r>
        <w:rPr>
          <w:rFonts w:cs="Traditional Arabic"/>
          <w:rtl w:val="true"/>
        </w:rPr>
        <w:t>ف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أ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ش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ج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داو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ونلد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85</w:t>
      </w:r>
      <w:r>
        <w:rPr>
          <w:rFonts w:cs="Traditional Arabic"/>
          <w:rtl w:val="true"/>
        </w:rPr>
        <w:t xml:space="preserve"> ) .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المست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لي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رن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ماعي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86</w:t>
      </w:r>
      <w:r>
        <w:rPr>
          <w:rFonts w:cs="Traditional Arabic"/>
          <w:rtl w:val="true"/>
        </w:rPr>
        <w:t xml:space="preserve"> ) .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شرا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73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ر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ك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ك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ب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شر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ش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شر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ك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ؤرخ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ل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خّ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ا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حو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ت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ي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ح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14</w:t>
      </w:r>
      <w:r>
        <w:rPr>
          <w:rFonts w:cs="Traditional Arabic"/>
          <w:rtl w:val="true"/>
        </w:rPr>
        <w:t xml:space="preserve">) .  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أولاً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ع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ر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لي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ز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ق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ر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ق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ثانياً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ش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571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9/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  </w:t>
      </w:r>
    </w:p>
    <w:p>
      <w:pPr>
        <w:pStyle w:val="Normal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741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748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/12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2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نق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رواي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ولى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رواي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ثاني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ف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رواي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ثالث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رواي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ع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رواي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خامس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ه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رواي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سادس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ه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ذ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ّع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رواي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سابع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م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كُلّ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ل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0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ك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180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ا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رو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 ) : (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/27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27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كت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  <w:r>
        <w:rPr>
          <w:rFonts w:cs="Traditional Arabic"/>
          <w:rtl w:val="true"/>
        </w:rPr>
        <w:t>الكا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416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9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ي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44</w:t>
      </w:r>
      <w:r>
        <w:rPr>
          <w:rFonts w:cs="Traditional Arabic"/>
          <w:rtl w:val="true"/>
        </w:rPr>
        <w:t xml:space="preserve"> ) : (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رو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45</w:t>
      </w:r>
      <w:r>
        <w:rPr>
          <w:rFonts w:cs="Traditional Arabic"/>
          <w:rtl w:val="true"/>
        </w:rPr>
        <w:t xml:space="preserve">) : (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زن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بار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رخ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ر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رح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ح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ح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ب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بار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ح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8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4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ج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ن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255</w:t>
      </w:r>
      <w:r>
        <w:rPr>
          <w:rFonts w:cs="Traditional Arabic"/>
          <w:rtl w:val="true"/>
        </w:rPr>
        <w:t xml:space="preserve"> ) : (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بار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/344</w:t>
      </w:r>
      <w:r>
        <w:rPr>
          <w:rFonts w:cs="Traditional Arabic"/>
          <w:rtl w:val="true"/>
        </w:rPr>
        <w:t xml:space="preserve"> ) : ( </w:t>
      </w:r>
      <w:r>
        <w:rPr>
          <w:rFonts w:cs="Traditional Arabic"/>
          <w:rtl w:val="true"/>
        </w:rPr>
        <w:t>ع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زن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4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أف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زن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سل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ش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س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خو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ل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تش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0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110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ثالثاً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ز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كل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كل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ذ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ي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ث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ترا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ر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ص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ع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5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5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469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ي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ه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ي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5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24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34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16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7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/103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ب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ي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81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َعْ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ض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/341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ي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أ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ش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رابعاً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ح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ر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غي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زع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شن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أ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أك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ب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اض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ع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تر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ط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نا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ظه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ت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أ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ك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ق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اح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ي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ا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آ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بذو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فتن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ئي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ش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لو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حبَّ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308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340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9/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ش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5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653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را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52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10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53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3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822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ُ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ُ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{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د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قصص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85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ج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0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ش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7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86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34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أ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رع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/36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0/8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81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</w:rPr>
        <w:t>74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ّا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را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48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39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ي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ع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ذ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را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ست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74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35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ّ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ي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35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57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حدِ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ا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raditional Arabic"/>
        </w:rPr>
        <w:t>329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54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ا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47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7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ح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بغض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د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د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ذّج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وّ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ص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/34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ك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ل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ص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تش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7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8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ا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ذ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ق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ث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ا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ل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ستش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8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99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ه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رك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دؤ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ئ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مي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34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ض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تص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ض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ب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س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ص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لقّ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ي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خ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ائ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و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34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ل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21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451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62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ب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ب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24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21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450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اس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ع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5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لّ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رئ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روج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ح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ث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طل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ق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ئ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تع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أذ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فا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ق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ر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34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5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ت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ط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نص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ج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ف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بض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خذ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ح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اص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ثائ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ص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ض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تز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تز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35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و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في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19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355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ب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توق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ه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ص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ي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ص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6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7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ضي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ث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56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ه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ئ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ز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يّ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غتال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غزي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س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345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ثر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ي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ّ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0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08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س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ي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ا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ن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د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7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7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ش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خيرو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خت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ص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ق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ل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تم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ابّ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ت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ص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ع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7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49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6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7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46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6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6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6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84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64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64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ل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ص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ل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س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ت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7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7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/20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7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ا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ا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قل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س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أ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رج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7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7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ج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رد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ق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د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ضح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23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/12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38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86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بعث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ؤ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ح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492</w:t>
      </w:r>
      <w:r>
        <w:rPr>
          <w:rFonts w:cs="Traditional Arabic"/>
          <w:rtl w:val="true"/>
        </w:rPr>
        <w:t>) .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وش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يع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38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23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ط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ؤ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ض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ض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وق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ثّ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ع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ن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أ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تد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/20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6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6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38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427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ا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ج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ا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ص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واق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جت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زْ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ش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ش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دِ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د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شتر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س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هز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زي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شتر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نع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62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23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3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19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9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47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79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ص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ختل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5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5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د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ه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56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ف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ح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ء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جت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اء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221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ليل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قت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ثما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ت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ئ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9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49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29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ص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ث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23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0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قات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75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7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ق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صّ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و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و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ف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كَ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{ </w:t>
      </w:r>
      <w:r>
        <w:rPr>
          <w:rFonts w:cs="Traditional Arabic"/>
          <w:rtl w:val="true"/>
        </w:rPr>
        <w:t>فسيكفي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38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ض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ر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خ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ن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ك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دخ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ق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ف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ل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ثث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ن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شتر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26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12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47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7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8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9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28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م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128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189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ط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الن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ّ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391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ل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ئ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ئ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ئ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ي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ئ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ل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3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/55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6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616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6164</w:t>
      </w:r>
      <w:r>
        <w:rPr>
          <w:rFonts w:cs="Traditional Arabic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فائدة</w:t>
      </w:r>
      <w:r>
        <w:rPr>
          <w:rFonts w:cs="Traditional Arabic"/>
          <w:sz w:val="40"/>
          <w:szCs w:val="40"/>
          <w:u w:val="single"/>
          <w:rtl w:val="true"/>
        </w:rPr>
        <w:t>.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خ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ذ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جو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ت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</w:rPr>
        <w:t>13/55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ب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رّ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وغ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ّ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6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62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ث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71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س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غ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ع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297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7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7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غلي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8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8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استيع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04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367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طوط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س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م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72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أ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تش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2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30</w:t>
      </w:r>
      <w:r>
        <w:rPr>
          <w:rFonts w:cs="Traditional Arabic"/>
          <w:rtl w:val="true"/>
        </w:rPr>
        <w:t xml:space="preserve">) .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ش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73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ب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ك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و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س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ا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و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و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ي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ضطغ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أ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فع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ئ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ض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ز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و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غض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ز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ج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ه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تر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ذ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ث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ج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مت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و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ا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آ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ب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ثب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اء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ا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ِّد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از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برئ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ل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ا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ء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19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9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3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3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ا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هم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ي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ئ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ؤ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ف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ضي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ناً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لد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ص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ثال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تن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ب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غ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ب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را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م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فا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ع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ع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نهم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ق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raditional Arabic"/>
          <w:rtl w:val="true"/>
        </w:rPr>
        <w:t>-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خام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   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فا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تك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ساد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286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وا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اص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صر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ي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ت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جر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ات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198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98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سن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ص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ق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ل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فا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ع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فا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هر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ف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ذ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ش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ط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… </w:t>
      </w:r>
      <w:r>
        <w:rPr>
          <w:rFonts w:cs="Traditional Arabic"/>
          <w:rtl w:val="true"/>
        </w:rPr>
        <w:t>فأر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  <w:r>
        <w:rPr>
          <w:rFonts w:cs="Traditional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غ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ع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ى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ج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م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ط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ف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تش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1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49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9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و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ا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ص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ش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ّ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ق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ف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ض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قس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ا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7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7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7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1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1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ش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48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19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استيع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044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وقف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م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شج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ي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صحاب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ل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ل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ج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س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صي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/406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مس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ته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ي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ف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ؤ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ف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خت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ذ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خط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ّ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ت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75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س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غ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و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ؤ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خوا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Fonts w:cs="Traditional Arabic"/>
          <w:rtl w:val="true"/>
        </w:rPr>
        <w:t>}[</w:t>
      </w:r>
      <w:r>
        <w:rPr>
          <w:rFonts w:cs="Traditional Arabic"/>
          <w:rtl w:val="true"/>
        </w:rPr>
        <w:t>الحشر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raditional Arabic"/>
          <w:rtl w:val="true"/>
        </w:rPr>
        <w:t>}[</w:t>
      </w:r>
      <w:r>
        <w:rPr>
          <w:rFonts w:cs="Traditional Arabic"/>
          <w:rtl w:val="true"/>
        </w:rPr>
        <w:t>الفتح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2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435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0/9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93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ف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د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ص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و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ث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ز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ي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9/14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248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49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و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غ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ض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ش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أوي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غ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حك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د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ستغ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ه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ه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ص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ب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لحون</w:t>
      </w:r>
      <w:r>
        <w:rPr>
          <w:rFonts w:cs="Traditional Arabic"/>
          <w:rtl w:val="true"/>
        </w:rPr>
        <w:t>}[</w:t>
      </w:r>
      <w:r>
        <w:rPr>
          <w:rFonts w:cs="Traditional Arabic"/>
          <w:rtl w:val="true"/>
        </w:rPr>
        <w:t>المجادلة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>]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غ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ئ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ن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ر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ّ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شتغ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طع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ب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سك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ه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نقي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ث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غ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تب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يق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ر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تغ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ز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طأ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آز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غل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ر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غي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}[</w:t>
      </w:r>
      <w:r>
        <w:rPr>
          <w:rFonts w:cs="Traditional Arabic"/>
          <w:rtl w:val="true"/>
        </w:rPr>
        <w:t>الفتح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] 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هاج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} [</w:t>
      </w:r>
      <w:r>
        <w:rPr>
          <w:rFonts w:cs="Traditional Arabic"/>
          <w:rtl w:val="true"/>
        </w:rPr>
        <w:t>التوبة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17</w:t>
      </w:r>
      <w:r>
        <w:rPr>
          <w:rFonts w:cs="Traditional Arabic"/>
          <w:rtl w:val="true"/>
        </w:rPr>
        <w:t xml:space="preserve">] .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ع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} [</w:t>
      </w:r>
      <w:r>
        <w:rPr>
          <w:rFonts w:cs="Traditional Arabic"/>
          <w:rtl w:val="true"/>
        </w:rPr>
        <w:t>التوبة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00</w:t>
      </w:r>
      <w:r>
        <w:rPr>
          <w:rFonts w:cs="Traditional Arabic"/>
          <w:rtl w:val="true"/>
        </w:rPr>
        <w:t xml:space="preserve">] .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يم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 ..} [</w:t>
      </w:r>
      <w:r>
        <w:rPr>
          <w:rFonts w:cs="Traditional Arabic"/>
          <w:rtl w:val="true"/>
        </w:rPr>
        <w:t>التحريم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] .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 ..}[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10</w:t>
      </w:r>
      <w:r>
        <w:rPr>
          <w:rFonts w:cs="Traditional Arabic"/>
          <w:rtl w:val="true"/>
        </w:rPr>
        <w:t xml:space="preserve">] .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 ..}[</w:t>
      </w:r>
      <w:r>
        <w:rPr>
          <w:rFonts w:cs="Traditional Arabic"/>
          <w:rtl w:val="true"/>
        </w:rPr>
        <w:t>الفتح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] .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رء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يم</w:t>
      </w:r>
      <w:r>
        <w:rPr>
          <w:rFonts w:cs="Traditional Arabic"/>
          <w:rtl w:val="true"/>
        </w:rPr>
        <w:t>}[</w:t>
      </w:r>
      <w:r>
        <w:rPr>
          <w:rFonts w:cs="Traditional Arabic"/>
          <w:rtl w:val="true"/>
        </w:rPr>
        <w:t>الحشر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] .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41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438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صطف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س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س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جع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ت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7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1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1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ف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عظ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ظ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و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}[</w:t>
      </w:r>
      <w:r>
        <w:rPr>
          <w:rFonts w:cs="Traditional Arabic"/>
          <w:rtl w:val="true"/>
        </w:rPr>
        <w:t>القصص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50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س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ضون</w:t>
      </w:r>
      <w:r>
        <w:rPr>
          <w:rFonts w:cs="Traditional Arabic"/>
          <w:rtl w:val="true"/>
        </w:rPr>
        <w:t>}[</w:t>
      </w:r>
      <w:r>
        <w:rPr>
          <w:rFonts w:cs="Traditional Arabic"/>
          <w:rtl w:val="true"/>
        </w:rPr>
        <w:t>الأنفال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]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غ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ش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ذ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رش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1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ر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2493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شبه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خلا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ائ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0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0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1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ر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اض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وي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ي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ضو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ق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56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u w:val="single"/>
          <w:rtl w:val="true"/>
        </w:rPr>
        <w:t>الأولى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يدي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خو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ث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غ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ثاني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ته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خلاص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ط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ا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34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4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و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ع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سن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يباً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ب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رط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/32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8/21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20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خ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يف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ت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س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ته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أ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ط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ذ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5/5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5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5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6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بع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و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و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ق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طئ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ر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ث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/37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ط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س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س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سل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75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67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از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28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ف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ر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ن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ج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مح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آ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ص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ذ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ف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تص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ح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ف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إخوا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ض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ر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ط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ن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طل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ت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رج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ج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شك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ك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آث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ا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ل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لا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ا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ه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ط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ر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وعب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اف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و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ا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ن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ي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د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ه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ا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و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ر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د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و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) : (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ل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حدث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ح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7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ش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ّ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لا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ل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52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س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م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4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ك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آ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ق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رو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يب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ز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م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ح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ذ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610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ص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ر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ز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م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با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تغ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خذ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ر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ف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ح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ق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صق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و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ص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و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س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قت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نط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7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خوا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يم</w:t>
      </w:r>
      <w:r>
        <w:rPr>
          <w:rFonts w:cs="Traditional Arabic"/>
          <w:rtl w:val="true"/>
        </w:rPr>
        <w:t>}[</w:t>
      </w:r>
      <w:r>
        <w:rPr>
          <w:rFonts w:cs="Traditional Arabic"/>
          <w:rtl w:val="true"/>
        </w:rPr>
        <w:t>الحشر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] .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تر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و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ا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ذك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أحداث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ت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تل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قت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ثما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رض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ل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ن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،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حت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قبي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عرك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جمل</w:t>
      </w:r>
      <w:r>
        <w:rPr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ّ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نت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ث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غ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ض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رض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ث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ث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ح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ي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ض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ول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57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74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اع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اي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ش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ج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ي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ب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ت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باي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ي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ث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ّ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اي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ب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ي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/42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2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34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573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/3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ع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358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عقو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78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2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3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35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ع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لكّ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باي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ضر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باي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ق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ا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4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ي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لاّ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4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4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خت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2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ي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ذ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ا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ز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ذ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رك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ذ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ز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ل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3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3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ب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ع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ا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ع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خو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50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ن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ي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ن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ي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ّ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تن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ت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ور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ض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ز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78</w:t>
      </w:r>
      <w:r>
        <w:rPr>
          <w:rFonts w:cs="Traditional Arabic"/>
        </w:rPr>
        <w:t>،</w:t>
      </w:r>
      <w:r>
        <w:rPr>
          <w:rFonts w:cs="Traditional Arabic"/>
        </w:rPr>
        <w:t>20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3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46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ج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س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/322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ج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ق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ر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ص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45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ت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ين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6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63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ز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ر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ز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ز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97</w:t>
      </w:r>
      <w:r>
        <w:rPr>
          <w:rFonts w:cs="Traditional Arabic"/>
        </w:rPr>
        <w:t>،</w:t>
      </w:r>
      <w:r>
        <w:rPr>
          <w:rFonts w:cs="Traditional Arabic"/>
        </w:rPr>
        <w:t>102</w:t>
      </w:r>
      <w:r>
        <w:rPr>
          <w:rFonts w:cs="Traditional Arabic"/>
        </w:rPr>
        <w:t>،</w:t>
      </w:r>
      <w:r>
        <w:rPr>
          <w:rFonts w:cs="Traditional Arabic"/>
        </w:rPr>
        <w:t>12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23</w:t>
      </w:r>
      <w:r>
        <w:rPr>
          <w:rFonts w:cs="Traditional Arabic"/>
        </w:rPr>
        <w:t>،</w:t>
      </w:r>
      <w:r>
        <w:rPr>
          <w:rFonts w:cs="Traditional Arabic"/>
        </w:rPr>
        <w:t>155</w:t>
      </w:r>
      <w:r>
        <w:rPr>
          <w:rFonts w:cs="Traditional Arabic"/>
        </w:rPr>
        <w:t>،</w:t>
      </w:r>
      <w:r>
        <w:rPr>
          <w:rFonts w:cs="Traditional Arabic"/>
        </w:rPr>
        <w:t>17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343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4/241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4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01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2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50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ق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رس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مقدم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عرك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جم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بقه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حداث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نْ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حض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ت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ي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و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و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314</w:t>
      </w:r>
      <w:r>
        <w:rPr>
          <w:rFonts w:cs="Traditional Arabic"/>
          <w:rtl w:val="true"/>
        </w:rPr>
        <w:t xml:space="preserve">) –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ط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رج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-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رمو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ب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حدا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846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ا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6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ش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52</w:t>
      </w:r>
      <w:r>
        <w:rPr>
          <w:rFonts w:cs="Traditional Arabic"/>
          <w:rtl w:val="true"/>
        </w:rPr>
        <w:t xml:space="preserve">) 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و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ّ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ئ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ّ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ر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و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ّ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ن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ط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85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85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/5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6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ث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23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84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855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ز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استن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ج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لغ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2/456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/9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0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2/45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57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رب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ن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رب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رب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يْ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غر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ا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39</w:t>
      </w:r>
      <w:r>
        <w:rPr>
          <w:rFonts w:cs="Traditional Arabic"/>
          <w:rtl w:val="true"/>
        </w:rPr>
        <w:t xml:space="preserve">) . -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ثعل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ا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78</w:t>
      </w:r>
      <w:r>
        <w:rPr>
          <w:rFonts w:cs="Traditional Arabic"/>
          <w:rtl w:val="true"/>
        </w:rPr>
        <w:t xml:space="preserve">)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ا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قِرَ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298</w:t>
      </w:r>
      <w:r>
        <w:rPr>
          <w:rFonts w:cs="Traditional Arabic"/>
          <w:rtl w:val="true"/>
        </w:rPr>
        <w:t xml:space="preserve">) -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ي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ِب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255</w:t>
      </w:r>
      <w:r>
        <w:rPr>
          <w:rFonts w:cs="Traditional Arabic"/>
          <w:rtl w:val="true"/>
        </w:rPr>
        <w:t xml:space="preserve">) -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22</w:t>
      </w:r>
      <w:r>
        <w:rPr>
          <w:rFonts w:cs="Traditional Arabic"/>
        </w:rPr>
        <w:t>،</w:t>
      </w:r>
      <w:r>
        <w:rPr>
          <w:rFonts w:cs="Traditional Arabic"/>
        </w:rPr>
        <w:t>587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عل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ش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8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84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تن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ف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5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6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/5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نف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طائ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ات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ا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29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94</w:t>
      </w:r>
      <w:r>
        <w:rPr>
          <w:rFonts w:cs="Traditional Arabic"/>
          <w:rtl w:val="true"/>
        </w:rPr>
        <w:t xml:space="preserve">) - </w:t>
      </w:r>
      <w:r>
        <w:rPr>
          <w:rFonts w:cs="Traditional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تن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/48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س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/63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نف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ل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تب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ع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جتم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ل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ي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خ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/63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تش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85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ف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ضض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و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ش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ا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ين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أ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ر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237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ط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43</w:t>
      </w:r>
      <w:r>
        <w:rPr>
          <w:rFonts w:cs="Traditional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ات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8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ا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حا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صلاح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ت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وط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يا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حا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ب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وط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ا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ف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وط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-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ص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ص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14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َرِيَّ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61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457</w:t>
      </w:r>
      <w:r>
        <w:rPr>
          <w:rFonts w:cs="Traditional Arabic"/>
          <w:rtl w:val="true"/>
        </w:rPr>
        <w:t xml:space="preserve">) 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ض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ض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59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ش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6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68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معرك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جم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،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دو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سبئ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إشعاله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وغ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ث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و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ِ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وج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ح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فك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و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14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ث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أم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ض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نه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ث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6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ت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تر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68</w:t>
      </w:r>
      <w:r>
        <w:rPr>
          <w:rFonts w:cs="Traditional Arabic"/>
        </w:rPr>
        <w:t>،</w:t>
      </w:r>
      <w:r>
        <w:rPr>
          <w:rFonts w:cs="Traditional Arabic"/>
        </w:rPr>
        <w:t>471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ز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رو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58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ح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ئ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59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/26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ص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وغ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فتر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ي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ر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ل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ق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ن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ح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ح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48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غ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ظه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ت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ب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م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ز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45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د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ر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ر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لا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ع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ئ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زل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ف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52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ز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طمأ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واف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فتر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ك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ص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و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ت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ت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شاو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50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0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اجت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ر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ض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غت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ش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نص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كب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صت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82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ت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وغ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و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: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8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8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د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/28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56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589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ن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/275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ح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صا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د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جأ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51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51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493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ستب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24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كي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جـ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47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25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59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ط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ع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29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تش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0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03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قاتل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8/40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10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36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6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د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قات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ش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تقاتل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تص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/6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301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8/41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24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كرّ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36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ض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س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م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د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239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250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26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6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102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م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قر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طا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8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0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36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73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73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73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م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م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ئذ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ار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اري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م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فه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322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ُ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ر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در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د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ج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هد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ل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ت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ُ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و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ت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51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88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وق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م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ا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ا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513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/27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/18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هت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45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سك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ُ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ا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ا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تشا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ش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9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ش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ر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يع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قنف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51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53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قات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1/10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5/25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لق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ج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ب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ض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ث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ل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ر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52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ق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ك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ر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ر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ل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ختل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ر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ل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تل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/228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عق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نس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عق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/28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ع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مر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ك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عق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ق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م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د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/62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ح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ك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ب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/18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/25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/28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30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ب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ف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/62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ند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ك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ز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5/11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8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89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ز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ي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طمئ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ب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06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5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ز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جه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ز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ث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39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ق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د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1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ح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ظ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ي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41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أحزاب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ب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د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د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ص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ط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7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يث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23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/281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من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خط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اتل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ط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ض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ف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ل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يع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ت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ه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ي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فن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و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ف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ق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: </w:t>
      </w:r>
      <w:r>
        <w:rPr>
          <w:rFonts w:cs="Traditional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أ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ص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85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855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/31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1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32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2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20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363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ط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/32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2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ط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188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64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1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/4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فه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37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72</w:t>
      </w:r>
      <w:r>
        <w:rPr>
          <w:rFonts w:cs="Traditional Arabic"/>
          <w:rtl w:val="true"/>
        </w:rPr>
        <w:t xml:space="preserve">) 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ذو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جتها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ف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ف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آ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ي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ز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و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قتص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و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/6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61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23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39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ي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ث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8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85</w:t>
      </w:r>
      <w:r>
        <w:rPr>
          <w:rFonts w:cs="Traditional Arabic"/>
          <w:rtl w:val="true"/>
        </w:rPr>
        <w:t xml:space="preserve">)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و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/62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ئ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  </w:t>
      </w:r>
      <w:r>
        <w:rPr>
          <w:rFonts w:cs="Traditional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بت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-   </w:t>
      </w:r>
      <w:r>
        <w:rPr>
          <w:rFonts w:cs="Traditional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ف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-   </w:t>
      </w:r>
      <w:r>
        <w:rPr>
          <w:rFonts w:cs="Traditional Arabic"/>
          <w:rtl w:val="true"/>
        </w:rPr>
        <w:t>تح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-   </w:t>
      </w:r>
      <w:r>
        <w:rPr>
          <w:rFonts w:cs="Traditional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رم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402</w:t>
      </w:r>
      <w:r>
        <w:rPr>
          <w:rFonts w:cs="Traditional Arabic"/>
          <w:rtl w:val="true"/>
        </w:rPr>
        <w:t xml:space="preserve">)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564</w:t>
      </w:r>
      <w:r>
        <w:rPr>
          <w:rFonts w:cs="Traditional Arabic"/>
          <w:rtl w:val="true"/>
        </w:rPr>
        <w:t xml:space="preserve">)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ت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ئ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-   </w:t>
      </w:r>
      <w:r>
        <w:rPr>
          <w:rFonts w:cs="Traditional Arabic"/>
          <w:rtl w:val="true"/>
        </w:rPr>
        <w:t>أ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8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9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ئ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ث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تش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1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15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س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ب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853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حا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ب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بأ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صير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ع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هذ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أحداث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تعد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2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/5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52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10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5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53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3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822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ك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نا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حر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ر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ذ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ت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قت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/279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ُوزَجَ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3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2/27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زع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ّ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بص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  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اً</w:t>
      </w:r>
      <w:r>
        <w:rPr>
          <w:rtl w:val="true"/>
        </w:rPr>
        <w:t xml:space="preserve">                 </w:t>
      </w:r>
      <w:r>
        <w:rPr>
          <w:rFonts w:cs="Traditional Arabic"/>
          <w:rtl w:val="true"/>
        </w:rPr>
        <w:t>أج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نب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7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7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67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ّ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ح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38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90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ق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و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ر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186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ل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ف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ج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ر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عتق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7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مق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84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ّ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426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أ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ّ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و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ب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ح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ش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/2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45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9/1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ل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ّ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ف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23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ح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ست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55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السب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ف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زج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8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ا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ي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ما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ص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ش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غد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3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12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ب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8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رو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9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مذ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54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وبخ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3</w:t>
      </w:r>
      <w:r>
        <w:rPr>
          <w:rFonts w:cs="Traditional Arabic"/>
          <w:rtl w:val="true"/>
        </w:rPr>
        <w:t xml:space="preserve">) .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ف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ط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و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ف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7/190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ر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4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8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ن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ع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طل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ز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75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مْ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ط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ر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فسيكفي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50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2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28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9/44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4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ط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يئ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ط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أ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ب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لاذ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102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ِ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س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1252</w:t>
      </w:r>
      <w:r>
        <w:rPr>
          <w:rFonts w:cs="Traditional Arabic"/>
          <w:rtl w:val="true"/>
        </w:rPr>
        <w:t xml:space="preserve">) .      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دو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يهود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نشأ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فض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سيكو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دي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ه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جان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دي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ذ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ب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سبأ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لك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فتن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إبعا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سلمي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دينه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غ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ك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باد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انتس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س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بتد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أ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أ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أ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خ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8/483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28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ا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سائ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ن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35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و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دأ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ح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78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ح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ي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ث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و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ل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هز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و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تو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اي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بتدع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ن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ع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هتز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د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ج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م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ؤ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قائ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ن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ت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و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ؤرخ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Fonts w:cs="Traditional Arabic"/>
        </w:rPr>
        <w:t>340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– </w:t>
      </w:r>
      <w:r>
        <w:rPr>
          <w:rFonts w:cs="Traditional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ش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ف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خ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71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ؤ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Fonts w:cs="Traditional Arabic"/>
        </w:rPr>
        <w:t>301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خ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بخ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310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خ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مق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1351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/</w:t>
      </w:r>
      <w:r>
        <w:rPr>
          <w:rFonts w:cs="Traditional Arabic"/>
        </w:rPr>
        <w:t>184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ر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قق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ش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خ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ق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خ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شر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ل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او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ن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أ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أ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س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ر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7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71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ي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ل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ج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ث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غ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05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أو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ر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د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ئم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ط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د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د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قائ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حت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ت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       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ثان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ر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ب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د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ثالث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وبخ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مق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ا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ست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7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شع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ن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أ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نا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ي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35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57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ج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ث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رابعاً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3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ص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معتقد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سبئ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يهود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) .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الر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خو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ّ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صح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معتقد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شيع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رافض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) .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و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ارات</w:t>
      </w:r>
      <w:r>
        <w:rPr>
          <w:rFonts w:cs="Traditional Arabic"/>
          <w:rtl w:val="true"/>
        </w:rPr>
        <w:t xml:space="preserve">)   </w:t>
      </w:r>
      <w:r>
        <w:rPr>
          <w:rFonts w:cs="Traditional Arabic"/>
          <w:rtl w:val="true"/>
        </w:rPr>
        <w:t>لشيخ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1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واتف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معتقد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سبئ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يهود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) .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خو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ّ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صح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عتقد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شيع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رافض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) .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ل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94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ر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عتقد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سبئ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يهود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) .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الألو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از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رو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16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ه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ش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عتقد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شيع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رافض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) .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ا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و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ل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58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و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ي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7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ط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عتقد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سبئ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يهود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) .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ث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07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عتقد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شيع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رافض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) .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3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س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ص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: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ص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آ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آ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عتقد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سبئ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يهود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) .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وبخ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عتقد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شيع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رافض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) .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2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عم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زد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بتهم</w:t>
      </w:r>
      <w:r>
        <w:rPr>
          <w:rFonts w:cs="Traditional Arabic"/>
          <w:rtl w:val="true"/>
        </w:rPr>
        <w:t xml:space="preserve">} –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37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90</w:t>
      </w:r>
      <w:r>
        <w:rPr>
          <w:rFonts w:cs="Traditional Arabic"/>
          <w:rtl w:val="true"/>
        </w:rPr>
        <w:t xml:space="preserve">] - :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–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نق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2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خت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8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واتف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ك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اس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عو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–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! -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عتقد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سبئ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يهود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) .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الب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ق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ف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ل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6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عتقد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شيع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رافض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) .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ل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4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4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و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شر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خ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ت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لت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ودع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ك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وتقب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خ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4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40"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sz w:val="40"/>
      <w:szCs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00:05:00Z</dcterms:created>
  <dc:creator>***</dc:creator>
  <dc:description/>
  <dc:language>en-US</dc:language>
  <cp:lastModifiedBy>***</cp:lastModifiedBy>
  <dcterms:modified xsi:type="dcterms:W3CDTF">2001-08-13T03:08:00Z</dcterms:modified>
  <cp:revision>32</cp:revision>
  <dc:subject/>
  <dc:title>بسم الله الرحمن الرحيم</dc:title>
</cp:coreProperties>
</file>