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أ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ر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أحب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و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شر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غل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ؤل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ه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ماً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م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4/572</w:t>
      </w:r>
      <w:r>
        <w:rPr>
          <w:rFonts w:cs="Traditional Arabic"/>
          <w:rtl w:val="true"/>
        </w:rPr>
        <w:t xml:space="preserve">) : (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ط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ر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شر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ض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جب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!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ب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ا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يج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ّ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ظ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خل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ع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ظ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ّ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ح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ّ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65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424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شر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ج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ه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البا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س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ا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ش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ف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توبة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01</w:t>
      </w:r>
      <w:r>
        <w:rPr>
          <w:rFonts w:cs="Traditional Arabic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غ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ت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ث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69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69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320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ح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ط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قابض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س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ت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تن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ل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ت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ع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5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60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ت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د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ض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ط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ح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شر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ه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ت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ب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خلص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ع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م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قات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ت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08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بل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ئ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رس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ف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كم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جي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قه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ت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ل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س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ثق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ز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خ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م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م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ه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ف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ن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ط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ِ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ه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ذ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ّ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ث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ل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4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ه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ّ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دق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خ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ج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ست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جا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ط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ل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2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ذ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46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5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5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عب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17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ط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ض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1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21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رأ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اني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غ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ت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ّ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ط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ض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3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442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0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23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4/57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ي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ط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ب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ش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نط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نت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ش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و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ش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ش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ح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غ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ط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0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0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19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ر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1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ف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ت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ا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 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48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8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3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39</w:t>
      </w:r>
      <w:r>
        <w:rPr>
          <w:rFonts w:cs="Traditional Arabic"/>
          <w:rtl w:val="true"/>
        </w:rPr>
        <w:t xml:space="preserve"> 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ي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46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10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ّ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عان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س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رّ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43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38</w:t>
      </w:r>
      <w:r>
        <w:rPr>
          <w:rFonts w:cs="Traditional Arabic"/>
          <w:rtl w:val="true"/>
        </w:rPr>
        <w:t>) -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جي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ق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ي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2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7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311</w:t>
      </w:r>
      <w:r>
        <w:rPr>
          <w:rFonts w:cs="Traditional Arabic"/>
          <w:rtl w:val="true"/>
        </w:rPr>
        <w:t xml:space="preserve">) -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ص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ذ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8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88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ّ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ا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خوّ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43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39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ا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ا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6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0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ي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77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7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51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19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ُ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31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34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46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ج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ؤ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ب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ّ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ُ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ئ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ح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43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ا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ث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ذ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30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02</w:t>
      </w:r>
      <w:r>
        <w:rPr>
          <w:rFonts w:cs="Traditional Arabic"/>
          <w:rtl w:val="true"/>
        </w:rPr>
        <w:t xml:space="preserve">) . </w:t>
      </w:r>
    </w:p>
    <w:p>
      <w:pPr>
        <w:pStyle w:val="Heading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ت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ن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ض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س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ي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ط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وز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ود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ل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ف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ر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ط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ا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ه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ج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و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ل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69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رع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غ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ط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ع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5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5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0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05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ك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ساع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ا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60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نه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ب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52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2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7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7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ي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20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205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خّ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ع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م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ذل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ه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را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ب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ُ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ز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1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19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220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2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3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د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58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ب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6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53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3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37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8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71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ذ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ش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53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3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39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9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ي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461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ح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جه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ب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سح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ر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ّ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25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ك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424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ي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ه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/23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39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عاو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ز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ص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2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4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30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0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نق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2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9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ك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ه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20</w:t>
      </w:r>
      <w:r>
        <w:rPr>
          <w:rFonts w:cs="Traditional Arabic"/>
          <w:rtl w:val="true"/>
        </w:rPr>
        <w:t xml:space="preserve">) -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يع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ّ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ج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ث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45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ب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ن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تمي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50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كست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جا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عو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5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59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غ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01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غ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ب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ز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جاه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6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7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3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94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ظ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ن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زِّبرق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ناء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) -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ع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هْ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ظ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د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رق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6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6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5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63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رد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ن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ظ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ع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ي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(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31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ّ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71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م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ب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يمام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ثاب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داب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>) .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ب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8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ي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ف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س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ل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ه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ن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ج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20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ش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ض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ب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ض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9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99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ب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ت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55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1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12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32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7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3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ج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سَ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ي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ط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1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9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9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4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32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لاستي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1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16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ُ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شك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د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ف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سي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ت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8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3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1</w:t>
      </w:r>
      <w:r>
        <w:rPr>
          <w:rFonts w:cs="Traditional Arabic"/>
          <w:rtl w:val="true"/>
        </w:rPr>
        <w:t xml:space="preserve">)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خذ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ت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سي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ه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ه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ل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1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1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75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م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ب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ُما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ّ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ن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س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54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ي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7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6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49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7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ب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ص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ف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ث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1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1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4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33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01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ا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3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3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221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ب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ل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0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10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م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ب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بحري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ّ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}[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4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ثب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9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0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32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2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4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4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11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ك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آز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نه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0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0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0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9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4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ز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ت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0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1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ز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ن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ء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ت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4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8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م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ب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حضرمو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ز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ضر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قذ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58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8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22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2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ي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53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2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23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م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ب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هر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ص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1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1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2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4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33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31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م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ب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شمال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جزير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عرب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بح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بع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ط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سائ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6/162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ثاب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قش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2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ث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8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412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شر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ض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جب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أول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ل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ائ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ر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د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غ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ر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تو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ت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و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ب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دو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ك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و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ر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ش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ب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و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ا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شر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ب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ي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و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ب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ر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ش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ك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وتقب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40"/>
      <w:szCs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15:36:00Z</dcterms:created>
  <dc:creator>***</dc:creator>
  <dc:description/>
  <dc:language>en-US</dc:language>
  <cp:lastModifiedBy>***</cp:lastModifiedBy>
  <dcterms:modified xsi:type="dcterms:W3CDTF">2001-08-12T15:48:00Z</dcterms:modified>
  <cp:revision>4</cp:revision>
  <dc:subject/>
  <dc:title>شبهة حول حروب الردة و الفتوحات الإسلامية </dc:title>
</cp:coreProperties>
</file>