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Subtitle"/>
        <w:jc w:val="center"/>
        <w:rPr/>
      </w:pP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ني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ه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ُ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ذ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ك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نس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ج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ع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ا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همس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ذ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وج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ني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93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93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93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ب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ؤ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غي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جد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ج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raditional Arabic"/>
          <w:u w:val="single"/>
          <w:rtl w:val="true"/>
        </w:rPr>
        <w:t xml:space="preserve">· </w:t>
      </w:r>
      <w:r>
        <w:rPr>
          <w:rFonts w:cs="Traditional Arabic"/>
          <w:u w:val="single"/>
          <w:rtl w:val="true"/>
        </w:rPr>
        <w:t>أخطا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و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غي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ق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 xml:space="preserve">· 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لاج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 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س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ر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قا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و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ا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ا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س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؟</w:t>
      </w:r>
      <w:r>
        <w:rPr>
          <w:rFonts w:cs="Traditional Arabic"/>
          <w:sz w:val="36"/>
          <w:szCs w:val="36"/>
          <w:u w:val="single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ل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كذ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ق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آ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66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raditional Arabic"/>
          <w:u w:val="single"/>
          <w:rtl w:val="true"/>
        </w:rPr>
        <w:t xml:space="preserve">· </w:t>
      </w:r>
      <w:r>
        <w:rPr>
          <w:rFonts w:cs="Traditional Arabic"/>
          <w:u w:val="single"/>
          <w:rtl w:val="true"/>
        </w:rPr>
        <w:t>ولك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جمي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كذ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را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؟</w:t>
      </w:r>
      <w:r>
        <w:rPr>
          <w:rFonts w:cs="Traditional Arabic"/>
          <w:u w:val="single"/>
          <w:rtl w:val="true"/>
        </w:rPr>
        <w:t>!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/29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و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د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خ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ك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ت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طو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ح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ا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غ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تعا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او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0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امس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حتر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ه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ّ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انت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ضط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ص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ت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ا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rtl w:val="true"/>
        </w:rPr>
        <w:t>ه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غ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ز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rtl w:val="true"/>
        </w:rPr>
        <w:t>ون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44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خ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ي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ب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س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ساع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ظ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د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أ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ت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ّ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و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 </w:t>
      </w:r>
      <w:r>
        <w:rPr>
          <w:rFonts w:cs="Traditional Arabic"/>
          <w:sz w:val="36"/>
          <w:sz w:val="36"/>
          <w:szCs w:val="36"/>
          <w:rtl w:val="true"/>
        </w:rPr>
        <w:t>وه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سي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ب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ذ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ق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ر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تو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مأن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دس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ي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ل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ضرب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يسي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ا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ف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ج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20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اضرب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14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ف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هد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تمارض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ثي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كو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ل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ز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ه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ك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رأس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أس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ص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ج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ه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عو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ج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م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خي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ق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ياج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ل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ك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ق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زيد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36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ل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39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8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اسع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هم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ب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ع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ب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دم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دم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ج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ك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ض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ع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ل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ل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ك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ع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ن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ا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ع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اش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يا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زو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صبح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م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ر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ف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رح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ا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ز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ر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65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ج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ك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طف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غ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ل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ك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د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حا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شر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ر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أخذ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رتب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شْر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ا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خ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س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تحر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ما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ت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ؤول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س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ش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وج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ك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ف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ر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8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بت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ا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ل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ي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ذ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د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س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أصل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ش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ل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6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غ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تمث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ض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ت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ش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22:07:00Z</dcterms:created>
  <dc:creator>***</dc:creator>
  <dc:description/>
  <dc:language>en-US</dc:language>
  <cp:lastModifiedBy>***</cp:lastModifiedBy>
  <dcterms:modified xsi:type="dcterms:W3CDTF">2001-08-12T02:34:00Z</dcterms:modified>
  <cp:revision>6</cp:revision>
  <dc:subject/>
  <dc:title>بسم الله الرحمن الرحيم</dc:title>
</cp:coreProperties>
</file>