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ع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ض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وفيم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يل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عض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إرشاد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هام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النصائح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ضبط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ص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سياد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نظا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-</w:t>
      </w:r>
      <w:r>
        <w:rPr>
          <w:rFonts w:cs="Traditional Arabic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–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غ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ّ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ق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ا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ا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ا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ب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ت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ع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غ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ف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ئ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ب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ع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مئ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ئ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ا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ق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م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غ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ط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م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ع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ف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ه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ه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ج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غ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د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ض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أ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ا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و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ق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ز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رء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ر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ل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ف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ذ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ت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ع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ا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ب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نئ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ق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ق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ي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آ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ا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ا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غ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ضر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ق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حظ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ر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b w:val="false"/>
      <w:bCs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14:19:00Z</dcterms:created>
  <dc:creator>***</dc:creator>
  <dc:description/>
  <dc:language>en-US</dc:language>
  <cp:lastModifiedBy>***</cp:lastModifiedBy>
  <dcterms:modified xsi:type="dcterms:W3CDTF">2001-08-12T14:35:00Z</dcterms:modified>
  <cp:revision>9</cp:revision>
  <dc:subject/>
  <dc:title>بسم الله الرحمن الرحيم </dc:title>
</cp:coreProperties>
</file>