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color w:val="0000FF"/>
          <w:szCs w:val="30"/>
        </w:rPr>
      </w:pPr>
      <w:r>
        <w:rPr>
          <w:color w:val="0000FF"/>
          <w:szCs w:val="30"/>
          <w:rtl w:val="true"/>
        </w:rPr>
        <w:t>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رع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ال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صل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صح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:.</w:t>
      </w:r>
    </w:p>
    <w:p>
      <w:pPr>
        <w:pStyle w:val="TextBody"/>
        <w:ind w:left="0" w:right="0" w:hanging="0"/>
        <w:jc w:val="left"/>
        <w:rPr>
          <w:color w:val="0000FF"/>
          <w:szCs w:val="30"/>
        </w:rPr>
      </w:pPr>
      <w:r>
        <w:rPr>
          <w:rFonts w:cs="Times New Roman"/>
          <w:color w:val="0000FF"/>
          <w:szCs w:val="30"/>
          <w:rtl w:val="true"/>
        </w:rPr>
        <w:t xml:space="preserve">         </w:t>
      </w:r>
      <w:r>
        <w:rPr>
          <w:color w:val="0000FF"/>
          <w:szCs w:val="30"/>
          <w:rtl w:val="true"/>
        </w:rPr>
        <w:t>ف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نيّ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ختل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شارب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آخذهم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360"/>
        <w:jc w:val="left"/>
        <w:rPr/>
      </w:pPr>
      <w:r>
        <w:rPr>
          <w:color w:val="0000FF"/>
          <w:szCs w:val="30"/>
          <w:rtl w:val="true"/>
        </w:rPr>
        <w:t>فم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ثب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ج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ط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باصطلا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صر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نقس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ش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ب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ذه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يلوذ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طالبت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التزام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بأحك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ع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بمقتض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من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دخ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.." </w:t>
      </w:r>
      <w:r>
        <w:rPr>
          <w:color w:val="0000FF"/>
          <w:szCs w:val="30"/>
          <w:rtl w:val="true"/>
        </w:rPr>
        <w:t>الآ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لق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ثقف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علماني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ناف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تج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ل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ح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يا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لتز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هد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ظاه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زوج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افرة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الدش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ص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ماثي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تملأ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جرت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فإ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تز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ش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لي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لب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صله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فإ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أل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؟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ج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ج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جاب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شي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ج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بع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زام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فضل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ع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(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لي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م</w:t>
      </w:r>
      <w:r>
        <w:rPr>
          <w:color w:val="0000FF"/>
          <w:szCs w:val="30"/>
          <w:rtl w:val="true"/>
        </w:rPr>
        <w:t xml:space="preserve">) </w:t>
      </w:r>
      <w:r>
        <w:rPr>
          <w:color w:val="0000FF"/>
          <w:szCs w:val="30"/>
          <w:rtl w:val="true"/>
        </w:rPr>
        <w:t>فالقش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لتز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ل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نشغ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ر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ت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سنة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فيأخذ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خد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كا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هج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و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اجع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360" w:hanging="360"/>
        <w:jc w:val="left"/>
        <w:rPr>
          <w:color w:val="0000FF"/>
          <w:szCs w:val="30"/>
        </w:rPr>
      </w:pP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ر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قا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علوا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ص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اء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م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رائ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ح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جزأ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فا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ذه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بق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رر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خالفة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ه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اق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كفر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معاص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صرا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ص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ؤل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وار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ي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يث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طائ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ر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ردد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ناقض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ثبا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–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تن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ع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و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،ر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</w:t>
      </w:r>
      <w:r>
        <w:rPr>
          <w:color w:val="0000FF"/>
          <w:szCs w:val="30"/>
          <w:rtl w:val="true"/>
        </w:rPr>
        <w:t>قش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ب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ا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ذ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ج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ذ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ر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و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شرائ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ي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ائع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ثب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ك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خل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م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غ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ج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ال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ججٌ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رى</w:t>
      </w:r>
      <w:r>
        <w:rPr>
          <w:color w:val="0000FF"/>
          <w:szCs w:val="30"/>
          <w:rtl w:val="true"/>
        </w:rPr>
        <w:t>" (</w:t>
      </w:r>
      <w:r>
        <w:rPr>
          <w:color w:val="0000FF"/>
          <w:szCs w:val="30"/>
          <w:rtl w:val="true"/>
        </w:rPr>
        <w:t>بغ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ظ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ح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طأه</w:t>
      </w:r>
      <w:r>
        <w:rPr>
          <w:color w:val="0000FF"/>
          <w:szCs w:val="30"/>
          <w:rtl w:val="true"/>
        </w:rPr>
        <w:t xml:space="preserve">)  </w:t>
      </w:r>
      <w:r>
        <w:rPr>
          <w:color w:val="0000FF"/>
          <w:szCs w:val="30"/>
          <w:rtl w:val="true"/>
        </w:rPr>
        <w:t>فأرا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طع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ؤل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ؤل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جت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ذوا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يم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وا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ت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خلاص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د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ر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حاب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ضو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حدا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تز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ق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أث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ق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تجاه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ات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ث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ستعما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غير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لف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فس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ج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ا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وا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وقع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ناق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.</w:t>
      </w:r>
    </w:p>
    <w:p>
      <w:pPr>
        <w:pStyle w:val="TextBody"/>
        <w:ind w:left="0" w:right="0" w:hanging="0"/>
        <w:jc w:val="left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غلو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تائ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يئ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نا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ضا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ميع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فاه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غاب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قائ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دخل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زعمو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الثواب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تغيرات</w:t>
      </w:r>
      <w:r>
        <w:rPr>
          <w:color w:val="0000FF"/>
          <w:szCs w:val="30"/>
          <w:rtl w:val="true"/>
        </w:rPr>
        <w:t xml:space="preserve">"  </w:t>
      </w:r>
      <w:r>
        <w:rPr>
          <w:color w:val="0000FF"/>
          <w:szCs w:val="30"/>
          <w:rtl w:val="true"/>
        </w:rPr>
        <w:t>و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باط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قضا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سائ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أصل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صا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لي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ر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ي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ب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رف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( </w:t>
      </w:r>
      <w:r>
        <w:rPr>
          <w:color w:val="0000FF"/>
          <w:szCs w:val="30"/>
          <w:rtl w:val="true"/>
        </w:rPr>
        <w:t>مثل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) </w:t>
      </w:r>
      <w:r>
        <w:rPr>
          <w:color w:val="0000FF"/>
          <w:szCs w:val="30"/>
          <w:rtl w:val="true"/>
        </w:rPr>
        <w:t>علاق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وحيد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ظ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ياس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اق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ضل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ص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ول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صل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فع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اي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جاهل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م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وطن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ش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ظاه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و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ب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واغيت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غ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خ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ج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ثم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باس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مفاهيم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.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ائ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الأحك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ع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تبار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ختل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تخت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بار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ختل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عتبار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ظ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،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مث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ظ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ه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ب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نقي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صد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عتق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جه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رع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فالواج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صد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ب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طاع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ذّ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خب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ر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لاف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معتز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د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ب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نقياد</w:t>
      </w:r>
      <w:r>
        <w:rPr>
          <w:color w:val="0000FF"/>
          <w:szCs w:val="30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أ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نظ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هة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إتي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وافق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خالفة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فه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فر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فرع</w:t>
      </w:r>
      <w:r>
        <w:rPr>
          <w:rFonts w:cs="Times New Roman"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وال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"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غ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شر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غ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ش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شر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ض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ضلا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بي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ف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نقس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س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(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ه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ض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1</w:t>
      </w: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قس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ض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2</w:t>
      </w: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وقس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الشر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ض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ي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ا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كامل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ض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دند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ر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ثبا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دو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خصائص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غي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و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آخرين</w:t>
      </w:r>
      <w:r>
        <w:rPr>
          <w:color w:val="0000FF"/>
          <w:szCs w:val="30"/>
          <w:rtl w:val="true"/>
        </w:rPr>
        <w:t>.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ت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عب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علا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دنا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ماط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ذ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ر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فلي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تي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لإتي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إماط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ذ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ر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رو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ب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مييز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ت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لتب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فاه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غي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قائ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آ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ق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.</w:t>
      </w:r>
    </w:p>
    <w:p>
      <w:pPr>
        <w:pStyle w:val="TextBody"/>
        <w:ind w:left="0" w:right="0" w:hanging="0"/>
        <w:jc w:val="left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TextBody"/>
        <w:ind w:left="0" w:right="0" w:hanging="0"/>
        <w:jc w:val="left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غي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كت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ورق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ض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رو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قر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د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ح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ستعم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وات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ؤلفا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وف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: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يم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ك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وا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ت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ت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ذه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ي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ا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حس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حك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ط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دع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.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قر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سم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أحك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: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جـ</w:t>
      </w:r>
      <w:r>
        <w:rPr>
          <w:color w:val="0000FF"/>
          <w:szCs w:val="30"/>
        </w:rPr>
        <w:t>7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ـ</w:t>
      </w:r>
      <w:r>
        <w:rPr>
          <w:color w:val="0000FF"/>
          <w:szCs w:val="30"/>
        </w:rPr>
        <w:t>420</w:t>
      </w:r>
      <w:r>
        <w:rPr>
          <w:color w:val="0000FF"/>
          <w:szCs w:val="30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color w:val="0000FF"/>
          <w:szCs w:val="30"/>
          <w:rtl w:val="true"/>
        </w:rPr>
        <w:t xml:space="preserve">"… </w:t>
      </w:r>
      <w:r>
        <w:rPr>
          <w:color w:val="0000FF"/>
          <w:szCs w:val="30"/>
          <w:rtl w:val="true"/>
        </w:rPr>
        <w:t>وجما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أن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اسم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واحد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ينفي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ويثبت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بحسب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أحكام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متعلقة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به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فلا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يجب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إذا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ثبت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أو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نفي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في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حكم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أن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يكون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كذلك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في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سائر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أحكام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ر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ائ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م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فه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نافق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عل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ؤمن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و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و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خ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و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قائ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إخوا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أت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أ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لي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شح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و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أيت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نظر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د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عي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غش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و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ه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و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لقو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لس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د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شح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لئ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ؤمن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حب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عمال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سير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نا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ؤل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ناف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ائف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د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ك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جه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ه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غير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ام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مؤمن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ر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حلف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ك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فرق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لجأ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غار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دخ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و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مح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ؤل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نب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ؤذ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ؤمن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ه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لس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د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لف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ؤمن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اط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قلوب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ؤمن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ظاه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كذب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نا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و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لخط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ظاه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ل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ؤم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ي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ؤم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ي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ؤم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حب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م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ظاه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اطن</w:t>
      </w:r>
      <w:r>
        <w:rPr>
          <w:color w:val="0000FF"/>
          <w:szCs w:val="30"/>
          <w:rtl w:val="true"/>
        </w:rPr>
        <w:t>.."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اع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كر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ع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هبية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أمل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د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ل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إشكال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و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جي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أ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غير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اص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ك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ار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أمث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ابق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غير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وجو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وض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.  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رأ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يم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ت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ت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ج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تعمل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صطل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و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ق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نق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عتبار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ينة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أذكر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ذكر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ق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ت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ذه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ي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جـ</w:t>
      </w:r>
      <w:r>
        <w:rPr>
          <w:color w:val="0000FF"/>
          <w:szCs w:val="30"/>
        </w:rPr>
        <w:t>23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ـ</w:t>
      </w:r>
      <w:r>
        <w:rPr>
          <w:color w:val="0000FF"/>
          <w:szCs w:val="30"/>
        </w:rPr>
        <w:t>346</w:t>
      </w:r>
      <w:r>
        <w:rPr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>"……</w:t>
      </w:r>
      <w:r>
        <w:rPr>
          <w:b/>
          <w:b/>
          <w:bCs/>
          <w:color w:val="0000FF"/>
          <w:szCs w:val="30"/>
          <w:rtl w:val="true"/>
        </w:rPr>
        <w:t>ف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فري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سمي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سمي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اب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حس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أخوذ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ثا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د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لق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ب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فري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ناق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و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ا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عتق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تناز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أ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ث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فض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فض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ا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صحي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حاد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عتقاد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اتفاق……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جـ</w:t>
      </w:r>
      <w:r>
        <w:rPr>
          <w:color w:val="0000FF"/>
          <w:szCs w:val="30"/>
        </w:rPr>
        <w:t>13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ـ</w:t>
      </w:r>
      <w:r>
        <w:rPr>
          <w:color w:val="0000FF"/>
          <w:szCs w:val="30"/>
        </w:rPr>
        <w:t>125</w:t>
      </w:r>
      <w:r>
        <w:rPr>
          <w:color w:val="0000FF"/>
          <w:szCs w:val="30"/>
          <w:rtl w:val="true"/>
        </w:rPr>
        <w:t xml:space="preserve"> :</w:t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"…….</w:t>
      </w:r>
      <w:r>
        <w:rPr>
          <w:color w:val="0000FF"/>
          <w:szCs w:val="30"/>
          <w:rtl w:val="true"/>
        </w:rPr>
        <w:t>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سم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روع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روف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حاب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ابع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ح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صحاب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ابع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جته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ستفرغ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طل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أث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ر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فر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ظه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ه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تز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دخ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ق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ق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ك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س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نبر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ته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صي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را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أثم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ا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ئ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أ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ني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شافع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غيرهما…</w:t>
      </w:r>
      <w:r>
        <w:rPr>
          <w:color w:val="0000FF"/>
          <w:szCs w:val="30"/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Heading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يض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ها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و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5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88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 xml:space="preserve">"….. </w:t>
      </w:r>
      <w:r>
        <w:rPr>
          <w:b/>
          <w:b/>
          <w:bCs/>
          <w:color w:val="0000FF"/>
          <w:szCs w:val="30"/>
          <w:rtl w:val="true"/>
        </w:rPr>
        <w:t>وقا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رو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اب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حس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سق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ثم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ته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طئ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قا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د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جه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بي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نت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قو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لم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يق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و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قا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د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دث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جم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ق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فرق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رق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ه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حي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مي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و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لاث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ب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ة…</w:t>
      </w:r>
      <w:r>
        <w:rPr>
          <w:b/>
          <w:bCs/>
          <w:color w:val="0000FF"/>
          <w:szCs w:val="30"/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واض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ش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فأ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نق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عتبار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ي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تأ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يا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ب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قول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أك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د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u w:val="single"/>
          <w:rtl w:val="true"/>
        </w:rPr>
        <w:t>-</w:t>
      </w:r>
      <w:r>
        <w:rPr>
          <w:b/>
          <w:b/>
          <w:bCs/>
          <w:color w:val="0000FF"/>
          <w:szCs w:val="30"/>
          <w:u w:val="single"/>
          <w:rtl w:val="true"/>
        </w:rPr>
        <w:t>الاعتبار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ول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/>
          <w:bCs/>
          <w:color w:val="0000FF"/>
          <w:szCs w:val="30"/>
          <w:rtl w:val="true"/>
        </w:rPr>
        <w:t>ن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عتب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أبتدع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د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ض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</w:rPr>
        <w:t>1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در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عار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275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 xml:space="preserve">" </w:t>
      </w:r>
      <w:r>
        <w:rPr>
          <w:b/>
          <w:b/>
          <w:bCs/>
          <w:color w:val="0000FF"/>
          <w:szCs w:val="30"/>
          <w:rtl w:val="true"/>
        </w:rPr>
        <w:t>وهؤ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ارض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ت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أقوا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س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قوا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بتدعو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قو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ك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و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جع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تف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د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جع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شا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شا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ع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ه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فلس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ث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قو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ف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ف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ؤي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ل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قو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ك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جع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ؤ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ردود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لتف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لق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د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……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u w:val="single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ؤلاء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جعل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بتدعو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قوا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جمل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دين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وال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يعاد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كفر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خالف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بتدعو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خطئ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كفر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تك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لك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بتدعوه…</w:t>
      </w:r>
      <w:r>
        <w:rPr>
          <w:b/>
          <w:b/>
          <w:bCs/>
          <w:color w:val="0000FF"/>
          <w:szCs w:val="30"/>
          <w:rtl w:val="true"/>
        </w:rPr>
        <w:t>…فهؤ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رتكب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ب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ظائ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د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نصو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نبي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ل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د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واف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ثال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قوا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م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راب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ف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فسيق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خطئت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قو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بتد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ال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صحي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ن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صري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قول</w:t>
      </w:r>
      <w:r>
        <w:rPr>
          <w:b/>
          <w:bCs/>
          <w:color w:val="0000FF"/>
          <w:szCs w:val="30"/>
          <w:rtl w:val="true"/>
        </w:rPr>
        <w:t>.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2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3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305</w:t>
      </w:r>
      <w:r>
        <w:rPr>
          <w:b/>
          <w:bCs/>
          <w:color w:val="0000FF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rtl w:val="true"/>
        </w:rPr>
        <w:t>"….</w:t>
      </w:r>
      <w:r>
        <w:rPr>
          <w:b/>
          <w:b/>
          <w:bCs/>
          <w:color w:val="0000FF"/>
          <w:szCs w:val="30"/>
          <w:rtl w:val="true"/>
        </w:rPr>
        <w:t>والتز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طوائ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ج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ف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طلق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دو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شي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ي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ف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دل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طر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زم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دو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صو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ص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يض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ا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س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ضل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زم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خل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ك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ؤ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رش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ث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واز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لتزم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ط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قدم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ج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تبع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هذ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داخل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سما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ؤلاء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ولك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ليست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حقيق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عب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ك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ع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أذ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ذا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حس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م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طق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س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جم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به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شترا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حس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ض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صطلاح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ب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ؤمن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رو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أذ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معل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تلز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و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قو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لز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ط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ز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…</w:t>
      </w:r>
      <w:r>
        <w:rPr>
          <w:b/>
          <w:bCs/>
          <w:color w:val="0000FF"/>
          <w:szCs w:val="30"/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Cs w:val="30"/>
        </w:rPr>
      </w:pPr>
      <w:r>
        <w:rPr>
          <w:color w:val="0000FF"/>
          <w:szCs w:val="30"/>
        </w:rPr>
        <w:t>3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4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55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"…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زعم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د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ل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ستدل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كر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ج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ك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ك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كرو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م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0"/>
          <w:rtl w:val="true"/>
        </w:rPr>
        <w:t>في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حد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كر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ف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عتب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ف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د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مائ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فق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ء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ي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ف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عتب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د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شترا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فظ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ستدل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فظ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كر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بتد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كلم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ظ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لام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ستدلا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عتقد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ك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تلز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إنك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ن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ستدل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طائف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سمى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ضع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س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ظي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مسمى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سا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لي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إذ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كر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سن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بط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كر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نكر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ستحق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سمى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إن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كر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سما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سم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مو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آباؤ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أسم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ز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لط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و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وض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ك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فظ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عتب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ستدلال……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4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لب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ه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01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 xml:space="preserve">"… </w:t>
      </w:r>
      <w:r>
        <w:rPr>
          <w:b/>
          <w:b/>
          <w:bCs/>
          <w:color w:val="0000FF"/>
          <w:szCs w:val="30"/>
          <w:rtl w:val="true"/>
        </w:rPr>
        <w:t>ف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إنك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اب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شر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ع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ستلز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طل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ج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بتد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ك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ج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ع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دع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بتدع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ك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ع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أذ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</w:rPr>
        <w:t>4142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د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ض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متن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بع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س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دع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ل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بسو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وضع</w:t>
      </w:r>
      <w:r>
        <w:rPr>
          <w:b/>
          <w:bCs/>
          <w:color w:val="0000FF"/>
          <w:szCs w:val="30"/>
          <w:rtl w:val="true"/>
        </w:rPr>
        <w:t>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أ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يا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ن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نى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ثبا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ه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ر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ض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عتبا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ثان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ن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ج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u w:val="single"/>
          <w:rtl w:val="true"/>
        </w:rPr>
        <w:t>الاعتبار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ثاني</w:t>
      </w:r>
      <w:r>
        <w:rPr>
          <w:b/>
          <w:bCs/>
          <w:color w:val="0000FF"/>
          <w:szCs w:val="3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اعتب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خطئ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أث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كف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د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بتد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دي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ض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ب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[…..</w:t>
      </w:r>
      <w:r>
        <w:rPr>
          <w:b/>
          <w:b/>
          <w:bCs/>
          <w:color w:val="0000FF"/>
          <w:szCs w:val="30"/>
          <w:rtl w:val="true"/>
        </w:rPr>
        <w:t>و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سم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ي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نكا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نكا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……</w:t>
      </w:r>
      <w:r>
        <w:rPr>
          <w:b/>
          <w:bCs/>
          <w:color w:val="0000FF"/>
          <w:szCs w:val="30"/>
          <w:rtl w:val="true"/>
        </w:rPr>
        <w:t xml:space="preserve">.] </w:t>
      </w:r>
      <w:r>
        <w:rPr>
          <w:b/>
          <w:b/>
          <w:bCs/>
          <w:color w:val="0000FF"/>
          <w:szCs w:val="30"/>
          <w:rtl w:val="true"/>
        </w:rPr>
        <w:t>فق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نكا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ي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ياً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طلقاً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ذ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جته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ي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دخ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وا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ف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رج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جته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خطئ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رق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جوع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جتهاد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المعرو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اب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حس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سق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ثم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ته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طئ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فري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ظه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ه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ت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م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ا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ا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ف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ست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تق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ستط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ف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ي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طي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ت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ثو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تق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ستط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أ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و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1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3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25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rtl w:val="true"/>
        </w:rPr>
        <w:t>"........</w:t>
      </w:r>
      <w:r>
        <w:rPr>
          <w:b/>
          <w:b/>
          <w:bCs/>
          <w:color w:val="0000FF"/>
          <w:szCs w:val="30"/>
          <w:u w:val="single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ب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جمي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جته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إن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ال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عل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تبع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ج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بع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ظ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……</w:t>
      </w:r>
      <w:r>
        <w:rPr>
          <w:b/>
          <w:bCs/>
          <w:color w:val="0000FF"/>
          <w:szCs w:val="30"/>
          <w:rtl w:val="true"/>
        </w:rPr>
        <w:t xml:space="preserve">.. </w:t>
      </w:r>
      <w:r>
        <w:rPr>
          <w:b/>
          <w:b/>
          <w:bCs/>
          <w:color w:val="0000FF"/>
          <w:szCs w:val="30"/>
          <w:u w:val="single"/>
          <w:rtl w:val="true"/>
        </w:rPr>
        <w:t>وهذ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حا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اجتها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نظر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استدلا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فرو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فرق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أئم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فرو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س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وع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روف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اب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اب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ستفرغ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طل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أ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فري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ظه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ه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دخ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…</w:t>
      </w:r>
      <w:r>
        <w:rPr>
          <w:b/>
          <w:bCs/>
          <w:color w:val="0000FF"/>
          <w:szCs w:val="30"/>
          <w:rtl w:val="true"/>
        </w:rPr>
        <w:t xml:space="preserve">. </w:t>
      </w:r>
      <w:r>
        <w:rPr>
          <w:b/>
          <w:b/>
          <w:bCs/>
          <w:color w:val="0000FF"/>
          <w:szCs w:val="30"/>
          <w:rtl w:val="true"/>
        </w:rPr>
        <w:t>و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ق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ذكر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ضابط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مي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و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ا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ظ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حك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ظ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ي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ظني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ضا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ا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بر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حد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وجو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ل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زك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صي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حج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ا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ق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مع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ق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لز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ف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عل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شر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س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وضع</w:t>
      </w:r>
      <w:r>
        <w:rPr>
          <w:b/>
          <w:bCs/>
          <w:color w:val="0000FF"/>
          <w:szCs w:val="30"/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ننظ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يا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2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منهاج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بو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5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81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ف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افض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"</w:t>
      </w:r>
      <w:r>
        <w:rPr>
          <w:b/>
          <w:b/>
          <w:bCs/>
          <w:color w:val="0000FF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طا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ما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مه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شي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ن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اب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ثال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ذ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قص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حد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ي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الجو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جو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فص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ذ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طا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ثال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وعان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حدهما</w:t>
      </w:r>
      <w:r>
        <w:rPr>
          <w:b/>
          <w:bCs/>
          <w:color w:val="0000FF"/>
          <w:szCs w:val="30"/>
          <w:u w:val="single"/>
          <w:rtl w:val="true"/>
        </w:rPr>
        <w:t>: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ذ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ذ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خ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زياد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نقص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خرج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ط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كث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ن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طا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ريح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رو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ذاب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روف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كذ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ن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و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حي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ش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ائ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ثاله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ذا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ستش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افض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نف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ش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…</w:t>
      </w:r>
      <w:r>
        <w:rPr>
          <w:b/>
          <w:bCs/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0"/>
          <w:u w:val="single"/>
          <w:rtl w:val="true"/>
        </w:rPr>
        <w:t>النو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د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كث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اذ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خرج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نوب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جع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ا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جته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جر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ج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ا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ن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اب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لف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اش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نب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قق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د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ضائ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وابق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و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ن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ق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رتف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قا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أسب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عدد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م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و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اح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ب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ما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اب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نو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رو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م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سن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احية…</w:t>
      </w:r>
      <w:r>
        <w:rPr>
          <w:b/>
          <w:bCs/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ونح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ذ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عد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م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سائ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ن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نس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زئ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تك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زيئ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ي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ع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بق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ذ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ج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زئ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ج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ظ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تول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س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ظيم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0"/>
          <w:rtl w:val="true"/>
        </w:rPr>
        <w:t>فن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كلم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صويب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جته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تخطئت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تأثيم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عد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أثيم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ذ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م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اف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0"/>
          <w:u w:val="single"/>
          <w:rtl w:val="true"/>
        </w:rPr>
        <w:t xml:space="preserve">  </w:t>
      </w:r>
      <w:r>
        <w:rPr>
          <w:b/>
          <w:b/>
          <w:bCs/>
          <w:color w:val="0000FF"/>
          <w:szCs w:val="30"/>
          <w:u w:val="single"/>
          <w:rtl w:val="true"/>
        </w:rPr>
        <w:t>الأص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ول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م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جته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ز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مك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ستفرغ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عت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ت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اق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لناس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ص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ثلاث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طائف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نظ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ص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ي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م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ستفرغ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تفريط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عجز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شه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در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طائ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ؤ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……</w:t>
      </w:r>
      <w:r>
        <w:rPr>
          <w:b/>
          <w:bCs/>
          <w:color w:val="0000FF"/>
          <w:szCs w:val="30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صي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صي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إ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لاز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ش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ريس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غدادي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لف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لعل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ط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د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جته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ؤ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فق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ل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إ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لاز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لفو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جتهاد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ا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ط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الظ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ؤ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ن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فو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جع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عتقاد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ظن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ن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راد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دع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طلو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اجته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ا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ج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ا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هذ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ا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تب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لجبائ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ب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شعر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شهره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ختي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اض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قل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ا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غزال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ر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تبع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سط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سط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وضع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والمخالف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سحا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فرايي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شعر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فسط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آخ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زندق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جتهاد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صي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ظاهر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ص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تهد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طئ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ثا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طئ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ط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هم</w:t>
      </w:r>
      <w:r>
        <w:rPr>
          <w:b/>
          <w:bCs/>
          <w:color w:val="0000FF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0"/>
          <w:rtl w:val="true"/>
        </w:rPr>
        <w:t>و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ت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مك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ج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ج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اق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اق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ذ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ش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غ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ش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ب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ح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شيئ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ه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شعر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تب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رب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ؤ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س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نح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ذ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و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ج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ر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ح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لم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تلف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ختلاف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أكث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ذ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عض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ار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ف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جم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عض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ظن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تن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د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ه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شعر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طع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أكث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طئ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ث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ك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ب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س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نبر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ن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خطئ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جته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م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ه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طائفت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رأ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ب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ؤل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ني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شاف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ثور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داو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ثم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تهد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طئ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ز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ب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ني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شاف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بل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هاد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هو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اب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صحح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ل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لف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كا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هاد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لف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وقال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عروف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تابع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إحسا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أئم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إن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كفر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فسق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ؤثم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حد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جته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خطئ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سأل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ملي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لمي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قال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فرق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فرو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إن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بد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جهمي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سلك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سبيل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نتق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قوا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كلم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ذلك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فق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عرفو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حقيق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و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قا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د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دث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جم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ق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فرق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عل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رق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ه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حي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مي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وع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لاث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ب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م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عتقاد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طل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عتق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طل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قا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ح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جو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لو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م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زك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ص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ه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مض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حر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ز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رب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ظ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واحش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أ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نازع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ناز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أ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تنازع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صو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عن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تنازع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م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تنازع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تناز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قي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جوه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ما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جس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ق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عرا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ف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فسي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قا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غفور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غفور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م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فر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لئ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يض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د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رف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إجم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حر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رم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ظاه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وجو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اجب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ظاه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ك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ج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ج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أو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ج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ا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ستح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ر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ا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أ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ل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طأ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تاب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جع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طائ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كل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طل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ج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ي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بي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ي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سو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ثم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ض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ف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خطؤ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ك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سا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ز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ت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ج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طؤ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يا……</w:t>
      </w:r>
      <w:r>
        <w:rPr>
          <w:b/>
          <w:bCs/>
          <w:color w:val="0000FF"/>
          <w:szCs w:val="30"/>
          <w:rtl w:val="true"/>
        </w:rPr>
        <w:t>.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فم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ب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ض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ن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ر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ذ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عتبار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أ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يا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اب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ط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أك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ات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نأ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م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ا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ب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: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صطل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لفاظ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شترك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ح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ان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05</w:t>
      </w:r>
      <w:r>
        <w:rPr>
          <w:color w:val="0000FF"/>
          <w:szCs w:val="30"/>
          <w:rtl w:val="true"/>
        </w:rPr>
        <w:t xml:space="preserve"> ".. </w:t>
      </w:r>
      <w:r>
        <w:rPr>
          <w:color w:val="0000FF"/>
          <w:szCs w:val="30"/>
          <w:rtl w:val="true"/>
        </w:rPr>
        <w:t>وإ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ر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مى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ر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ط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س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جم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به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شترا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حس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وضا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صطلاح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…</w:t>
      </w:r>
      <w:r>
        <w:rPr>
          <w:color w:val="0000FF"/>
          <w:szCs w:val="30"/>
          <w:rtl w:val="true"/>
        </w:rPr>
        <w:t>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ان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: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مع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ري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قصو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طلا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هم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ثبا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ميز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وض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صائص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ود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ك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يلتب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فر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ش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ائ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ش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بوب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أسم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صف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لم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بر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عتقاد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لوه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مل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إراد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ل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: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صائص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صل</w:t>
      </w:r>
      <w:r>
        <w:rPr>
          <w:rFonts w:cs="Times New Roman"/>
          <w:color w:val="0000FF"/>
          <w:szCs w:val="30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ا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وت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سلت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وح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عبدون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ول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ث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ب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جتنب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اغو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</w:t>
      </w:r>
      <w:r>
        <w:rPr>
          <w:color w:val="0000FF"/>
          <w:szCs w:val="30"/>
          <w:rtl w:val="true"/>
        </w:rPr>
        <w:t>شر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ص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وح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حي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صي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براه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وس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يس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قيم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تفرق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color w:val="0000FF"/>
          <w:szCs w:val="30"/>
          <w:rtl w:val="true"/>
        </w:rPr>
        <w:t>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color w:val="0000FF"/>
          <w:szCs w:val="30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"…</w:t>
      </w:r>
      <w:r>
        <w:rPr>
          <w:color w:val="0000FF"/>
          <w:szCs w:val="30"/>
          <w:rtl w:val="true"/>
        </w:rPr>
        <w:t>وأ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تنا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ري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ب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نا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تب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نبياء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رأ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طلق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ه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ب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مي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ث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ب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جتنب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اغو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…</w:t>
      </w:r>
      <w:r>
        <w:rPr>
          <w:color w:val="0000FF"/>
          <w:szCs w:val="30"/>
          <w:rtl w:val="true"/>
        </w:rPr>
        <w:t>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ب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اب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ق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ائ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بدأ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م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لحدي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اذ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ض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اذ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أ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ماً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ت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ي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دعو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ه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و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وا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وح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ر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عم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لئ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شرك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يحبط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م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.." </w:t>
      </w:r>
      <w:r>
        <w:rPr>
          <w:color w:val="0000FF"/>
          <w:szCs w:val="30"/>
          <w:rtl w:val="true"/>
        </w:rPr>
        <w:t>الآ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،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بحا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ول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شرك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حب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مل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ر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عار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233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 xml:space="preserve">".. </w:t>
      </w:r>
      <w:r>
        <w:rPr>
          <w:color w:val="0000FF"/>
          <w:szCs w:val="30"/>
          <w:rtl w:val="true"/>
        </w:rPr>
        <w:t>فنح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تا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دي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ذ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وع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ص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كي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وز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  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ال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بين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ناس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د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ام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شترك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نبي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لا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نح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اش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نبي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عل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 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تح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راق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41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..</w:t>
      </w:r>
      <w:r>
        <w:rPr>
          <w:color w:val="0000FF"/>
          <w:szCs w:val="30"/>
          <w:rtl w:val="true"/>
        </w:rPr>
        <w:t>و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ه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تضم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وا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ام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ح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و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آخر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وا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مر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بتغ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غ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آخ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اسرين</w:t>
      </w:r>
      <w:r>
        <w:rPr>
          <w:color w:val="0000FF"/>
          <w:szCs w:val="30"/>
          <w:rtl w:val="true"/>
        </w:rPr>
        <w:t>.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2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ال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Heading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مع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عل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ضرورة</w:t>
      </w:r>
      <w:r>
        <w:rPr>
          <w:rFonts w:cs="Times New Roman"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ال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ال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عتقاد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بلغ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وات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خت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الب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أم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ب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ذ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ورؤ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يا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b/>
          <w:bCs/>
          <w:color w:val="0000FF"/>
          <w:szCs w:val="30"/>
          <w:rtl w:val="true"/>
        </w:rPr>
        <w:t xml:space="preserve">. "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بغدادي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ال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اب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د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ي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ومصاد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شري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د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ط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ثب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ن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ستقر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. 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بر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5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81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rtl w:val="true"/>
        </w:rPr>
        <w:t>"...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خالف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رائ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دعو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خالف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u w:val="single"/>
          <w:rtl w:val="true"/>
        </w:rPr>
        <w:t>الكتاب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 </w:t>
      </w:r>
      <w:r>
        <w:rPr>
          <w:b/>
          <w:b/>
          <w:bCs/>
          <w:color w:val="0000FF"/>
          <w:szCs w:val="30"/>
          <w:u w:val="single"/>
          <w:rtl w:val="true"/>
        </w:rPr>
        <w:t>والسن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اللذ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ضعو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b/>
          <w:bCs/>
          <w:color w:val="0000FF"/>
          <w:szCs w:val="30"/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ولنبد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ر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41</w:t>
      </w:r>
      <w:r>
        <w:rPr>
          <w:color w:val="0000FF"/>
          <w:szCs w:val="30"/>
          <w:rtl w:val="true"/>
        </w:rPr>
        <w:t xml:space="preserve">  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 xml:space="preserve">" </w:t>
      </w:r>
      <w:r>
        <w:rPr>
          <w:color w:val="0000FF"/>
          <w:szCs w:val="30"/>
          <w:rtl w:val="true"/>
        </w:rPr>
        <w:t>ف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:  </w:t>
      </w:r>
      <w:r>
        <w:rPr>
          <w:color w:val="0000FF"/>
          <w:szCs w:val="30"/>
          <w:rtl w:val="true"/>
        </w:rPr>
        <w:t>وإ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هادت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ي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فر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ائ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ائ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شع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اخ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ل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تعلق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طا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س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ط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ولئ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ع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ي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صدي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شهد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صالح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آ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شرو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طب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اج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من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تق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و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دي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صل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عما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نوب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ط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س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ز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وز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ظي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2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ر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عار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233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 xml:space="preserve">".. </w:t>
      </w:r>
      <w:r>
        <w:rPr>
          <w:color w:val="0000FF"/>
          <w:szCs w:val="30"/>
          <w:rtl w:val="true"/>
        </w:rPr>
        <w:t>ول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تاج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دي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بي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س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ك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عم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نح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تا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دي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ذ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فروع</w:t>
      </w:r>
      <w:r>
        <w:rPr>
          <w:rFonts w:cs="Times New Roman"/>
          <w:color w:val="0000FF"/>
          <w:szCs w:val="30"/>
          <w:u w:val="single"/>
          <w:rtl w:val="true"/>
        </w:rPr>
        <w:t xml:space="preserve"> 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ص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كي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وز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u w:val="single"/>
          <w:rtl w:val="true"/>
        </w:rPr>
        <w:t>أصول</w:t>
      </w:r>
      <w:r>
        <w:rPr>
          <w:rFonts w:cs="Times New Roman"/>
          <w:color w:val="0000FF"/>
          <w:szCs w:val="30"/>
          <w:u w:val="single"/>
          <w:rtl w:val="true"/>
        </w:rPr>
        <w:t xml:space="preserve">   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rtl w:val="true"/>
        </w:rPr>
        <w:t>ال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بين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ناس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ر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ضل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بتد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طريق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تقا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زع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ذكره</w:t>
      </w:r>
      <w:r>
        <w:rPr>
          <w:color w:val="0000FF"/>
          <w:szCs w:val="30"/>
          <w:rtl w:val="true"/>
        </w:rPr>
        <w:t>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3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8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>"..</w:t>
      </w:r>
      <w:r>
        <w:rPr>
          <w:color w:val="0000FF"/>
          <w:szCs w:val="30"/>
          <w:rtl w:val="true"/>
        </w:rPr>
        <w:t>وحقو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ب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س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اص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اص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س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د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زوج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جا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فروع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ل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ك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خل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جوب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صلحت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اص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د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.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4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99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>"...</w:t>
      </w:r>
      <w:r>
        <w:rPr>
          <w:color w:val="0000FF"/>
          <w:szCs w:val="30"/>
          <w:rtl w:val="true"/>
        </w:rPr>
        <w:t>ففض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عم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درجات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تلق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تلق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لا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ت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س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عم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صاح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ن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ئاس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كر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تقا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غ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س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كث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صل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ش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صر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قتد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ث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ا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سط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واض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ان</w:t>
      </w:r>
      <w:r>
        <w:rPr>
          <w:rFonts w:cs="Times New Roman"/>
          <w:color w:val="0000FF"/>
          <w:szCs w:val="30"/>
          <w:rtl w:val="true"/>
        </w:rPr>
        <w:t xml:space="preserve">     </w:t>
      </w:r>
      <w:r>
        <w:rPr>
          <w:color w:val="0000FF"/>
          <w:szCs w:val="30"/>
          <w:rtl w:val="true"/>
        </w:rPr>
        <w:t>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ال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فضي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طلق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فضيل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على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فر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قي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ح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م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ز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آخ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آخ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مر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تماث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خص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فض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ا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فض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د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نتف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ا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ي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ذلك</w:t>
      </w:r>
      <w:r>
        <w:rPr>
          <w:color w:val="0000FF"/>
          <w:szCs w:val="30"/>
          <w:rtl w:val="true"/>
        </w:rPr>
        <w:t>.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5</w:t>
      </w: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7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58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0"/>
          <w:rtl w:val="true"/>
        </w:rPr>
        <w:t xml:space="preserve">  </w:t>
      </w:r>
      <w:r>
        <w:rPr>
          <w:b/>
          <w:bCs/>
          <w:color w:val="0000FF"/>
          <w:szCs w:val="30"/>
          <w:rtl w:val="true"/>
        </w:rPr>
        <w:t>"…</w:t>
      </w:r>
      <w:r>
        <w:rPr>
          <w:b/>
          <w:b/>
          <w:bCs/>
          <w:color w:val="0000FF"/>
          <w:szCs w:val="30"/>
          <w:rtl w:val="true"/>
        </w:rPr>
        <w:t>فتفاض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ه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ك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و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بر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ش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ل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فط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ض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ن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أسمائ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س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لخ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ض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ذك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ع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ب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ظي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ظ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ي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ائ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ض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مأمور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ظي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ت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ف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ز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رم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ائ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ح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س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ظ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ع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اب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ماط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ذ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ق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اقط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ج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إي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زي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ج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إنفا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ا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يتائ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ج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ضعت</w:t>
      </w:r>
      <w:r>
        <w:rPr>
          <w:b/>
          <w:bCs/>
          <w:color w:val="0000FF"/>
          <w:szCs w:val="30"/>
          <w:rtl w:val="true"/>
        </w:rPr>
        <w:t>.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color w:val="0000FF"/>
          <w:szCs w:val="30"/>
        </w:rPr>
      </w:pPr>
      <w:r>
        <w:rPr>
          <w:b w:val="false"/>
          <w:bCs w:val="false"/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6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99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>"..</w:t>
      </w:r>
      <w:r>
        <w:rPr>
          <w:color w:val="0000FF"/>
          <w:szCs w:val="30"/>
          <w:rtl w:val="true"/>
        </w:rPr>
        <w:t>و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كب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سب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وث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عظ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قب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حو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تا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ذر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لهت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ذر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واع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غو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عو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سر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طائ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سم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الح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ت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كف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ور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ور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ماثيل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بدوها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تف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لم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تمس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حجر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بل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بي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ست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ر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ر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خلو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بي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ا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و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صلا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جتما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عباد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ص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و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اج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ذ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رف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ذك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س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ص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و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خلو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تتخذ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ي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تخذ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ي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تحق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توحيد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ذي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هو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ورأس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م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صاح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رك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فتر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ث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ظيما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ض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عظ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عظ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رآ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رس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ي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أخ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خ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ا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خ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ج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أله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ل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ستعا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ج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خش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جلا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كرام</w:t>
      </w:r>
      <w:r>
        <w:rPr>
          <w:color w:val="0000FF"/>
          <w:szCs w:val="30"/>
          <w:rtl w:val="true"/>
        </w:rPr>
        <w:t>.."</w:t>
      </w:r>
      <w:r>
        <w:rPr>
          <w:color w:val="0000FF"/>
          <w:szCs w:val="30"/>
          <w:rtl w:val="true"/>
        </w:rPr>
        <w:t>ا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7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قتض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را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455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::</w:t>
      </w:r>
      <w:r>
        <w:rPr>
          <w:color w:val="0000FF"/>
          <w:szCs w:val="30"/>
          <w:rtl w:val="true"/>
        </w:rPr>
        <w:t>ول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ح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نوع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رائع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دي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حي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اش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نبي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ح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أنبي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خ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عل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ر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ي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بي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بي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فدي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ح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ري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ب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وق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وقت</w:t>
      </w:r>
      <w:r>
        <w:rPr>
          <w:color w:val="0000FF"/>
          <w:szCs w:val="30"/>
          <w:rtl w:val="true"/>
        </w:rPr>
        <w:t xml:space="preserve">..."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8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قتض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را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459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..</w:t>
      </w:r>
      <w:r>
        <w:rPr>
          <w:color w:val="0000FF"/>
          <w:szCs w:val="30"/>
          <w:rtl w:val="true"/>
        </w:rPr>
        <w:t>و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به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ؤ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ب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ل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تنب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قاص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ي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خلاص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باد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ري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د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ري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ق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ج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حقيق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رس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الم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غل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م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طوائ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ظ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ك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ر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ت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لب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يق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وسهم</w:t>
      </w:r>
      <w:r>
        <w:rPr>
          <w:color w:val="0000FF"/>
          <w:szCs w:val="30"/>
          <w:rtl w:val="true"/>
        </w:rPr>
        <w:t>.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9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75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...</w:t>
      </w:r>
      <w:r>
        <w:rPr>
          <w:color w:val="0000FF"/>
          <w:szCs w:val="30"/>
          <w:rtl w:val="true"/>
        </w:rPr>
        <w:t>وك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ط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أ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وق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فنائ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ف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ال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قب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ال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وث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ي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ص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ص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ج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واك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شم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ق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قب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نبي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صالح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ح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فصي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هادت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ت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ما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شه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شه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م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س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ست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أله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عب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دخ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خوف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اب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لوه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ا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ل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الشهادت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هد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ص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هادة</w:t>
      </w:r>
      <w:r>
        <w:rPr>
          <w:color w:val="0000FF"/>
          <w:szCs w:val="30"/>
          <w:rtl w:val="true"/>
        </w:rPr>
        <w:t xml:space="preserve">..."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0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54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>"...</w:t>
      </w:r>
      <w:r>
        <w:rPr>
          <w:color w:val="0000FF"/>
          <w:szCs w:val="30"/>
          <w:rtl w:val="true"/>
        </w:rPr>
        <w:t>و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ب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طال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غي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بو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ر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م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خرج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شفاع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غيرها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حي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خار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ب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ري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ل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سع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شفاعت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يا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سع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شفاع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يا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الص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ل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حي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ب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تجاب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تعج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ب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و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ختبأ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وت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فا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يا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ائ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ت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ئ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ن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و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تا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ب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خير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دخ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ص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ت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ج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فا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ختر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فا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ئ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فظ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ق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ئ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فاعتى</w:t>
      </w:r>
      <w:r>
        <w:rPr>
          <w:rFonts w:cs="Times New Roman"/>
          <w:color w:val="0000FF"/>
          <w:szCs w:val="30"/>
          <w:rtl w:val="true"/>
        </w:rPr>
        <w:t xml:space="preserve">    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الذ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ق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و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آخر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ي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غي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س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ز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ت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سأ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س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جع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ح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له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ب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س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وح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عب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ث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ب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جتنب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اغو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م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د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ق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ضلال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ك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ز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ج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فتت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عو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قو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ب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غيره</w:t>
      </w:r>
      <w:r>
        <w:rPr>
          <w:color w:val="0000FF"/>
          <w:szCs w:val="30"/>
          <w:rtl w:val="true"/>
        </w:rPr>
        <w:t>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1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97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 xml:space="preserve">"… </w:t>
      </w:r>
      <w:r>
        <w:rPr>
          <w:color w:val="0000FF"/>
          <w:szCs w:val="30"/>
          <w:rtl w:val="true"/>
        </w:rPr>
        <w:t>و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ي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ز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ت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سأ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س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جع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ح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آله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ب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ث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ب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جتنب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طاغو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س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وح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عبدو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ق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عل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ت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ت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ج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شئ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جعلتن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و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م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ك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م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ه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ح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غ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الف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يحل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يصمت</w:t>
      </w:r>
      <w:r>
        <w:rPr>
          <w:color w:val="0000FF"/>
          <w:szCs w:val="30"/>
          <w:rtl w:val="true"/>
        </w:rPr>
        <w:t>.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2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7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289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>"....</w:t>
      </w:r>
      <w:r>
        <w:rPr>
          <w:color w:val="0000FF"/>
          <w:szCs w:val="30"/>
          <w:rtl w:val="true"/>
        </w:rPr>
        <w:t>في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س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كر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كر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رآ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حديث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كث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ك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ائ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لفاظ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خر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ظلم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و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فر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عد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أشقي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و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عاد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اب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تا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ر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فيجوز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ه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وك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ات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قدمت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علو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اه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ستشه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صدي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رآ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ق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توات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عظ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ات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فظ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كل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تا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رف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مي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نقلو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خل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و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كث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ؤمن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كون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حفظ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و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وز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ج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يا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مبن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قدمات</w:t>
      </w:r>
      <w:r>
        <w:rPr>
          <w:color w:val="0000FF"/>
          <w:szCs w:val="30"/>
          <w:rtl w:val="true"/>
        </w:rPr>
        <w:t xml:space="preserve">..""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3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8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59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>"...</w:t>
      </w:r>
      <w:r>
        <w:rPr>
          <w:color w:val="0000FF"/>
          <w:szCs w:val="30"/>
          <w:rtl w:val="true"/>
        </w:rPr>
        <w:t>و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قس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قيم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جوه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ج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دعو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خلص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سط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ا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ح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ري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ض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ن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يغف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مي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رس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رسل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مي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م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ا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رس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وح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اعبدون</w:t>
      </w:r>
      <w:r>
        <w:rPr>
          <w:color w:val="0000FF"/>
          <w:szCs w:val="30"/>
          <w:rtl w:val="true"/>
        </w:rPr>
        <w:t>.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4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28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608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"...</w:t>
      </w:r>
      <w:r>
        <w:rPr>
          <w:color w:val="0000FF"/>
          <w:szCs w:val="30"/>
          <w:rtl w:val="true"/>
        </w:rPr>
        <w:t>ول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س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ا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ي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رسل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قات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حت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شه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حم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طرو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طر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صار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يس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ر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و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س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م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إقرا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رس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ابئ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شرك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البراه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حو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كر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و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شرك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قرار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عبادت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فاسد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عتق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سله</w:t>
      </w:r>
      <w:r>
        <w:rPr>
          <w:color w:val="0000FF"/>
          <w:szCs w:val="30"/>
          <w:rtl w:val="true"/>
        </w:rPr>
        <w:t>.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ل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ب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قل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د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ن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ضد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شر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يأت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س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يش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عان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اق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15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3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29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"…. </w:t>
      </w:r>
      <w:r>
        <w:rPr>
          <w:b/>
          <w:b/>
          <w:bCs/>
          <w:color w:val="0000FF"/>
          <w:szCs w:val="30"/>
          <w:rtl w:val="true"/>
        </w:rPr>
        <w:t>فأج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ال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و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و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يد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ؤ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حس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ض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بتد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ستحق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سمى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رس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ز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ا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و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ناق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و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يو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حتاج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و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ه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حتاج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بي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نقل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طع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ظ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طا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نافق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ظ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ثا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حقائ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ق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قلوب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يع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ه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أ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و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د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شت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وفرو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جه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ثا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و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دخ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ائ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قو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م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0"/>
          <w:rtl w:val="true"/>
        </w:rPr>
        <w:t>وأشكا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ق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ه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جه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أمر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و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ظ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و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ظ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د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بغ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ت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اق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طوائ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نا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ض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امت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وذلك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إ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جب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عتقاده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و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و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عمل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كمسائ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صفات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قدر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نبو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مع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حتاج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رف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عتق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صدي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ا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افي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اطع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عذ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ظ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غ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لاغ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ي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عظ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ق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ج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ب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رس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لغ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ت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ابع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فظ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عان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حك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ن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قلو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يض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شتم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ا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ر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م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ا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ستحب…</w:t>
      </w:r>
      <w:r>
        <w:rPr>
          <w:b/>
          <w:bCs/>
          <w:color w:val="0000FF"/>
          <w:szCs w:val="30"/>
          <w:rtl w:val="true"/>
        </w:rPr>
        <w:t xml:space="preserve">."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ف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اض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ري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صطل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حد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(</w:t>
      </w:r>
      <w:r>
        <w:rPr>
          <w:b/>
          <w:b/>
          <w:bCs/>
          <w:color w:val="0000FF"/>
          <w:szCs w:val="30"/>
          <w:rtl w:val="true"/>
        </w:rPr>
        <w:t>و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عتقاد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م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صف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قد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نبو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عاد</w:t>
      </w:r>
      <w:r>
        <w:rPr>
          <w:b/>
          <w:bCs/>
          <w:color w:val="0000FF"/>
          <w:szCs w:val="30"/>
          <w:rtl w:val="true"/>
        </w:rPr>
        <w:t xml:space="preserve">..) </w:t>
      </w:r>
      <w:r>
        <w:rPr>
          <w:b/>
          <w:b/>
          <w:bCs/>
          <w:color w:val="0000FF"/>
          <w:szCs w:val="30"/>
          <w:rtl w:val="true"/>
        </w:rPr>
        <w:t>فكي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إطلا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؟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16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22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254</w:t>
      </w:r>
    </w:p>
    <w:p>
      <w:pPr>
        <w:pStyle w:val="BodyText2"/>
        <w:ind w:left="0" w:right="0" w:hanging="0"/>
        <w:jc w:val="both"/>
        <w:rPr/>
      </w:pPr>
      <w:r>
        <w:rPr>
          <w:color w:val="0000FF"/>
          <w:szCs w:val="30"/>
          <w:rtl w:val="true"/>
        </w:rPr>
        <w:t>"…</w:t>
      </w:r>
      <w:r>
        <w:rPr>
          <w:color w:val="0000FF"/>
          <w:szCs w:val="30"/>
          <w:rtl w:val="true"/>
        </w:rPr>
        <w:t>و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فر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ختل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ه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رس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ه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ك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ؤل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تعصب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باط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تبع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ظ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ه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نف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تبع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أهوائ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غي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د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ستحق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ذ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عق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س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حتم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بسط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اعتص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الجماع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ائتلا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و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الفر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تناز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فروع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rtl w:val="true"/>
        </w:rPr>
        <w:t>الخف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كيف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قدح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ص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حفظ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رع</w:t>
      </w:r>
      <w:r>
        <w:rPr>
          <w:color w:val="0000FF"/>
          <w:szCs w:val="30"/>
          <w:rtl w:val="true"/>
        </w:rPr>
        <w:t>.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17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27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276</w:t>
      </w:r>
    </w:p>
    <w:p>
      <w:pPr>
        <w:pStyle w:val="BodyText3"/>
        <w:ind w:left="0" w:right="0" w:hanging="0"/>
        <w:jc w:val="both"/>
        <w:rPr/>
      </w:pPr>
      <w:r>
        <w:rPr>
          <w:color w:val="0000FF"/>
          <w:szCs w:val="30"/>
          <w:rtl w:val="true"/>
        </w:rPr>
        <w:t xml:space="preserve">".. </w:t>
      </w:r>
      <w:r>
        <w:rPr>
          <w:color w:val="0000FF"/>
          <w:szCs w:val="30"/>
          <w:rtl w:val="true"/>
        </w:rPr>
        <w:t>ث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خلق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رر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و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فقر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و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ان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يه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عبد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ب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خلق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ذ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ب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ع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تق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ذ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أر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راش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سم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ن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ز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سم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خرج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ثمر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زق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جع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داد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أن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عمل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ر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ن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يب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زل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بدن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ت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سور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دع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هداءك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د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ن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ادقي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فع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ل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تفعل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أخب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نه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فعل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ك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ق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ئ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جتمع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ن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ج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أتو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رآ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أتو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مث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ث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ك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جن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قر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وحي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نبو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معا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يمان</w:t>
      </w:r>
      <w:r>
        <w:rPr>
          <w:color w:val="0000FF"/>
          <w:szCs w:val="30"/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18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8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فصل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 xml:space="preserve">"  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د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شه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ن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وا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قي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حاب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عو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ز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اب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لا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غ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ل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خلا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اصح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ز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ا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عوت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حي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رائ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د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ب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ري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حفوظ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رض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لاث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بدو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شرك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ئ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تصم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ح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يع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فرق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ناصح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ر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حاد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ص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لا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خلا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اصح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ز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ا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ثلا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جم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وقواع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ج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و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عب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نتظ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صال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ني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آخ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بي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و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س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عب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عب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شر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ئ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فظ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ديث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خلا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د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قو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ب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سم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ا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س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د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حق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زوجت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جار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هذ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روع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مكلف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يخلو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جوبه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لأ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مصلحته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خاص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فردية</w:t>
      </w:r>
      <w:r>
        <w:rPr>
          <w:b/>
          <w:b/>
          <w:bCs/>
          <w:color w:val="0000FF"/>
          <w:szCs w:val="30"/>
          <w:rtl w:val="true"/>
        </w:rPr>
        <w:t>…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BodyText2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19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303</w:t>
      </w:r>
      <w:r>
        <w:rPr>
          <w:color w:val="0000FF"/>
          <w:szCs w:val="30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 xml:space="preserve">"… </w:t>
      </w:r>
      <w:r>
        <w:rPr>
          <w:color w:val="0000FF"/>
          <w:szCs w:val="30"/>
          <w:rtl w:val="true"/>
        </w:rPr>
        <w:t>وإن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غر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نب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ل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قرآ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حكم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بوي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عامة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و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من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مسائ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والدلائ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تي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تستحق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أن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تكون</w:t>
      </w:r>
      <w:r>
        <w:rPr>
          <w:rFonts w:cs="Times New Roman"/>
          <w:color w:val="0000FF"/>
          <w:szCs w:val="30"/>
          <w:u w:val="single"/>
          <w:rtl w:val="true"/>
        </w:rPr>
        <w:t xml:space="preserve">   </w:t>
      </w:r>
      <w:r>
        <w:rPr>
          <w:color w:val="0000FF"/>
          <w:szCs w:val="30"/>
          <w:u w:val="single"/>
          <w:rtl w:val="true"/>
        </w:rPr>
        <w:t>أصول</w:t>
      </w:r>
      <w:r>
        <w:rPr>
          <w:rFonts w:cs="Times New Roman"/>
          <w:color w:val="0000FF"/>
          <w:szCs w:val="30"/>
          <w:u w:val="single"/>
          <w:rtl w:val="true"/>
        </w:rPr>
        <w:t xml:space="preserve"> </w:t>
      </w:r>
      <w:r>
        <w:rPr>
          <w:color w:val="0000FF"/>
          <w:szCs w:val="30"/>
          <w:u w:val="single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  </w:t>
      </w:r>
      <w:r>
        <w:rPr>
          <w:color w:val="0000FF"/>
          <w:szCs w:val="30"/>
          <w:rtl w:val="true"/>
        </w:rPr>
        <w:t>وأ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يدخ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ض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ا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م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باط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ليس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أص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دين</w:t>
      </w:r>
      <w:r>
        <w:rPr>
          <w:rFonts w:cs="Times New Roman"/>
          <w:color w:val="0000FF"/>
          <w:szCs w:val="30"/>
          <w:rtl w:val="true"/>
        </w:rPr>
        <w:t xml:space="preserve">   </w:t>
      </w:r>
      <w:r>
        <w:rPr>
          <w:color w:val="0000FF"/>
          <w:szCs w:val="30"/>
          <w:rtl w:val="true"/>
        </w:rPr>
        <w:t>و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دخ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دلائ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اسد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ث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ن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صف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القدر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ونحو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ذل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مسائل…</w:t>
      </w:r>
      <w:r>
        <w:rPr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Heading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20</w:t>
      </w:r>
      <w:r>
        <w:rPr>
          <w:color w:val="0000FF"/>
          <w:szCs w:val="30"/>
          <w:rtl w:val="true"/>
        </w:rPr>
        <w:t xml:space="preserve">- 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4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54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rtl w:val="true"/>
        </w:rPr>
        <w:t xml:space="preserve">"…  </w:t>
      </w:r>
      <w:r>
        <w:rPr>
          <w:b/>
          <w:b/>
          <w:bCs/>
          <w:color w:val="0000FF"/>
          <w:szCs w:val="30"/>
          <w:rtl w:val="true"/>
        </w:rPr>
        <w:t>ث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ب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مثا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تح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تك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تقل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كي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و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ك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بالتقل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النكت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قل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جته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جما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ي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تنب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حك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م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ذكر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ذ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ح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بغ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وع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وع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والا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عاد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ك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صل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أسم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ز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لطانه…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Cs w:val="30"/>
        </w:rPr>
      </w:pPr>
      <w:r>
        <w:rPr>
          <w:rFonts w:cs="Times New Roman"/>
          <w:b/>
          <w:bCs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21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2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87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0"/>
          <w:rtl w:val="true"/>
        </w:rPr>
        <w:t xml:space="preserve">   </w:t>
      </w:r>
      <w:r>
        <w:rPr>
          <w:b/>
          <w:bCs/>
          <w:color w:val="0000FF"/>
          <w:szCs w:val="30"/>
          <w:rtl w:val="true"/>
        </w:rPr>
        <w:t>"…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طبرستان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يلان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س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ذاه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كي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شعب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فرع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المقصو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أخر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يق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ئ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م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ظم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تب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خا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شع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ظ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رف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رير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دل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رهان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جه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لم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جه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ل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معية…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22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6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251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rtl w:val="true"/>
        </w:rPr>
        <w:t>"</w:t>
      </w:r>
      <w:r>
        <w:rPr>
          <w:b/>
          <w:b/>
          <w:bCs/>
          <w:color w:val="0000FF"/>
          <w:szCs w:val="30"/>
          <w:rtl w:val="true"/>
        </w:rPr>
        <w:t>ف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ز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د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بو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صان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وحي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د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س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مكا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وع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د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د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م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هتد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جات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عادت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ني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بتدع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خا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ق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مع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سط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ضع…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</w:rPr>
        <w:t>23</w:t>
      </w:r>
      <w:r>
        <w:rPr>
          <w:b/>
          <w:bCs/>
          <w:color w:val="0000FF"/>
          <w:szCs w:val="30"/>
          <w:rtl w:val="true"/>
        </w:rPr>
        <w:t xml:space="preserve">- </w:t>
      </w:r>
      <w:r>
        <w:rPr>
          <w:b/>
          <w:b/>
          <w:bCs/>
          <w:color w:val="0000FF"/>
          <w:szCs w:val="30"/>
          <w:rtl w:val="true"/>
        </w:rPr>
        <w:t>و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6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371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rtl w:val="true"/>
        </w:rPr>
        <w:t>"…</w:t>
      </w:r>
      <w:r>
        <w:rPr>
          <w:b/>
          <w:b/>
          <w:bCs/>
          <w:color w:val="0000FF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له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ول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بتغ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رش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بي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ابتغ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له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خر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ثبت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لق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ظ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يو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ك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ثلاث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اض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ض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ثلاث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مي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رسل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خ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شرك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فر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و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"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تب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و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ذبو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آيات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ؤمن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آخر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رب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دلون</w:t>
      </w:r>
      <w:r>
        <w:rPr>
          <w:b/>
          <w:bCs/>
          <w:color w:val="0000FF"/>
          <w:szCs w:val="30"/>
          <w:rtl w:val="true"/>
        </w:rPr>
        <w:t>"…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Heading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</w:rPr>
        <w:t>24</w:t>
      </w:r>
      <w:r>
        <w:rPr>
          <w:color w:val="0000FF"/>
          <w:szCs w:val="30"/>
          <w:rtl w:val="true"/>
        </w:rPr>
        <w:t>-</w:t>
      </w:r>
      <w:r>
        <w:rPr>
          <w:color w:val="0000FF"/>
          <w:szCs w:val="30"/>
          <w:rtl w:val="true"/>
        </w:rPr>
        <w:t>ويقو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9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23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  <w:rtl w:val="true"/>
        </w:rPr>
        <w:t>"…</w:t>
      </w:r>
      <w:r>
        <w:rPr>
          <w:b/>
          <w:b/>
          <w:bCs/>
          <w:color w:val="0000FF"/>
          <w:szCs w:val="30"/>
          <w:rtl w:val="true"/>
        </w:rPr>
        <w:t>وا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ا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u w:val="single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كب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ث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قر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وجو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ال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وحداني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ر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شيئ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ظم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إقر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ثو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رسا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ع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ار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دل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ل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م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لي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ع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إ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شر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مج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خبا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صد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خ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ج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وقو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ع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قر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ربوب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الرسا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دلال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دايته</w:t>
      </w:r>
      <w:r>
        <w:rPr>
          <w:b/>
          <w:bCs/>
          <w:color w:val="0000FF"/>
          <w:szCs w:val="30"/>
          <w:rtl w:val="true"/>
        </w:rPr>
        <w:t>.."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لع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عد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نقولات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ع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يخ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إسلا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ظ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أنه</w:t>
      </w:r>
      <w:r>
        <w:rPr>
          <w:rFonts w:cs="Times New Roman"/>
          <w:color w:val="0000FF"/>
          <w:szCs w:val="30"/>
          <w:rtl w:val="true"/>
        </w:rPr>
        <w:t xml:space="preserve">  </w:t>
      </w:r>
      <w:r>
        <w:rPr>
          <w:color w:val="0000FF"/>
          <w:szCs w:val="30"/>
          <w:rtl w:val="true"/>
        </w:rPr>
        <w:t>هنا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ال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للشك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حة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هذا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تقسي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إن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شاء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  <w:u w:val="single"/>
        </w:rPr>
      </w:pPr>
      <w:r>
        <w:rPr>
          <w:b/>
          <w:b/>
          <w:bCs/>
          <w:color w:val="0000FF"/>
          <w:szCs w:val="30"/>
          <w:u w:val="single"/>
          <w:rtl w:val="true"/>
        </w:rPr>
        <w:t>ولي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تنبي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Cs/>
          <w:color w:val="0000FF"/>
          <w:szCs w:val="3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صطلاح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قصو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مي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تعري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وض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حدو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خصائ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بوب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لوه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سم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صف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ظ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قر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ربوب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ز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مييز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حد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عرو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د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سل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شاح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صطلا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ن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حي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،و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ألت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بس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فاه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فر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سائ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با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ختص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بحا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تعا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با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اجب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خر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دخ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فمث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ج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ج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صل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اب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افظ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عائ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ذه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نتخ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اني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ال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شري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وضع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اد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الديمقراط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جه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حقائ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ا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فاه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أ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ليب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وخصائص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دو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،و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ب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ك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طأ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أت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ن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حك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اط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ج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د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خاص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عل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عتز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غيره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بد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>-</w:t>
      </w:r>
      <w:r>
        <w:rPr>
          <w:b/>
          <w:b/>
          <w:bCs/>
          <w:color w:val="0000FF"/>
          <w:szCs w:val="30"/>
          <w:rtl w:val="true"/>
        </w:rPr>
        <w:t>ول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قتصر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ب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يم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ير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ر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ن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في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  <w:r>
        <w:rPr>
          <w:b/>
          <w:b/>
          <w:bCs/>
          <w:color w:val="0000FF"/>
          <w:szCs w:val="30"/>
          <w:rtl w:val="true"/>
        </w:rPr>
        <w:t>واقتصر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قول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ص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ق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ن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أل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ل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ب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كن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قتصر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وض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هب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رج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كو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ي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وأخيراً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شيخ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تاو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ج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9</w:t>
      </w:r>
      <w:r>
        <w:rPr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ص</w:t>
      </w:r>
      <w:r>
        <w:rPr>
          <w:b/>
          <w:bCs/>
          <w:color w:val="0000FF"/>
          <w:szCs w:val="30"/>
          <w:rtl w:val="true"/>
        </w:rPr>
        <w:t xml:space="preserve">: </w:t>
      </w:r>
      <w:r>
        <w:rPr>
          <w:b/>
          <w:bCs/>
          <w:color w:val="0000FF"/>
          <w:szCs w:val="30"/>
        </w:rPr>
        <w:t>134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0"/>
        </w:rPr>
        <w:t>25</w:t>
      </w:r>
      <w:r>
        <w:rPr>
          <w:b/>
          <w:bCs/>
          <w:color w:val="0000FF"/>
          <w:szCs w:val="30"/>
          <w:rtl w:val="true"/>
        </w:rPr>
        <w:t>-  "…</w:t>
      </w:r>
      <w:r>
        <w:rPr>
          <w:b/>
          <w:b/>
          <w:bCs/>
          <w:color w:val="0000FF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ر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وع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سم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عتقا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حك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بر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تاب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سم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قار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إ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ختلف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قاص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اصطلاحا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سم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ال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فق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شري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سم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صطلا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ث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فقه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متكلم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تأخر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ع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س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ك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تفقت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ائ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م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س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غي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و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مي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ملي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واء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آخ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ع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باد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محب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خشيت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جع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ض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مو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اعتقاد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خبري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فروع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جع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س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شري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نتظ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قائ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أعم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نح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صطلاح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غل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حديث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التصو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وعليه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أئم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u w:val="single"/>
          <w:rtl w:val="true"/>
        </w:rPr>
        <w:t>الفقهاء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طائف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كلام…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/>
          <w:bCs/>
          <w:color w:val="0000FF"/>
          <w:szCs w:val="30"/>
          <w:rtl w:val="true"/>
        </w:rPr>
        <w:t>فكيف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ا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تقس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ص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فروع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دع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طلق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ذا</w:t>
      </w:r>
      <w:r>
        <w:rPr>
          <w:b/>
          <w:bCs/>
          <w:color w:val="0000FF"/>
          <w:szCs w:val="30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color w:val="0000FF"/>
          <w:szCs w:val="30"/>
        </w:rPr>
      </w:pPr>
      <w:r>
        <w:rPr>
          <w:color w:val="0000FF"/>
          <w:szCs w:val="30"/>
          <w:rtl w:val="true"/>
        </w:rPr>
        <w:t>وأختم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بقو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رحم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له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في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مجموع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الفتاوى</w:t>
      </w:r>
      <w:r>
        <w:rPr>
          <w:rFonts w:cs="Times New Roman"/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ج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10</w:t>
      </w:r>
      <w:r>
        <w:rPr>
          <w:color w:val="0000FF"/>
          <w:szCs w:val="30"/>
          <w:rtl w:val="true"/>
        </w:rPr>
        <w:t xml:space="preserve"> </w:t>
      </w:r>
      <w:r>
        <w:rPr>
          <w:color w:val="0000FF"/>
          <w:szCs w:val="30"/>
          <w:rtl w:val="true"/>
        </w:rPr>
        <w:t>ص</w:t>
      </w:r>
      <w:r>
        <w:rPr>
          <w:color w:val="0000FF"/>
          <w:szCs w:val="30"/>
          <w:rtl w:val="true"/>
        </w:rPr>
        <w:t xml:space="preserve">: </w:t>
      </w:r>
      <w:r>
        <w:rPr>
          <w:color w:val="0000FF"/>
          <w:szCs w:val="30"/>
        </w:rPr>
        <w:t>236</w:t>
      </w:r>
      <w:r>
        <w:rPr>
          <w:color w:val="0000FF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  <w:t>"..</w:t>
      </w:r>
      <w:r>
        <w:rPr>
          <w:b/>
          <w:b/>
          <w:bCs/>
          <w:color w:val="0000FF"/>
          <w:szCs w:val="30"/>
          <w:rtl w:val="true"/>
        </w:rPr>
        <w:t>وذلك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إسلا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عث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أول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آخر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رس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قب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ح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دي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يا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حقيق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بادة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رب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ال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  </w:t>
      </w:r>
      <w:r>
        <w:rPr>
          <w:b/>
          <w:b/>
          <w:bCs/>
          <w:color w:val="0000FF"/>
          <w:szCs w:val="30"/>
          <w:rtl w:val="true"/>
        </w:rPr>
        <w:t>فنسأل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عظي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يثبت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كم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يميت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ائر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إخوان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Cs/>
          <w:color w:val="0000FF"/>
          <w:szCs w:val="30"/>
          <w:rtl w:val="true"/>
        </w:rPr>
        <w:t>.</w:t>
      </w:r>
      <w:r>
        <w:rPr>
          <w:b/>
          <w:bCs/>
          <w:color w:val="0000FF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أعلم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‘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ال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حد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ص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سيدنا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آل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صحبه</w:t>
      </w:r>
      <w:r>
        <w:rPr>
          <w:rFonts w:cs="Times New Roman"/>
          <w:b/>
          <w:b/>
          <w:bCs/>
          <w:color w:val="0000FF"/>
          <w:szCs w:val="30"/>
          <w:rtl w:val="true"/>
        </w:rPr>
        <w:t xml:space="preserve"> </w:t>
      </w:r>
      <w:r>
        <w:rPr>
          <w:b/>
          <w:b/>
          <w:bCs/>
          <w:color w:val="0000FF"/>
          <w:szCs w:val="30"/>
          <w:rtl w:val="true"/>
        </w:rPr>
        <w:t>وسلم</w:t>
      </w:r>
      <w:r>
        <w:rPr>
          <w:b/>
          <w:bCs/>
          <w:color w:val="0000FF"/>
          <w:szCs w:val="30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0"/>
        </w:rPr>
      </w:pPr>
      <w:r>
        <w:rPr>
          <w:b/>
          <w:bCs/>
          <w:color w:val="0000FF"/>
          <w:szCs w:val="3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0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30"/>
    </w:rPr>
  </w:style>
  <w:style w:type="character" w:styleId="WW8Num1z0">
    <w:name w:val="WW8Num1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  <w:szCs w:val="28"/>
    </w:rPr>
  </w:style>
  <w:style w:type="paragraph" w:styleId="BodyText3">
    <w:name w:val="Body Text 3"/>
    <w:basedOn w:val="Normal"/>
    <w:qFormat/>
    <w:pPr>
      <w:jc w:val="left"/>
    </w:pPr>
    <w:rPr>
      <w:b/>
      <w:bCs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38:00Z</dcterms:created>
  <dc:creator>عادل باشا</dc:creator>
  <dc:description/>
  <dc:language>en-US</dc:language>
  <cp:lastModifiedBy>asc</cp:lastModifiedBy>
  <cp:lastPrinted>2000-12-11T16:29:00Z</cp:lastPrinted>
  <dcterms:modified xsi:type="dcterms:W3CDTF">2002-01-22T08:38:00Z</dcterms:modified>
  <cp:revision>3</cp:revision>
  <dc:subject/>
  <dc:title>بسم الله الرحمن الرحيم</dc:title>
</cp:coreProperties>
</file>