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33.25pt;margin-top:-51.8pt;width:358.3pt;height:69.95pt;mso-wrap-style:none;v-text-anchor:middle" type="_x0000_t136">
            <v:path textpathok="t"/>
            <v:textpath on="t" fitshape="t" string="خير معين في الرحلات" style="font-family:&quot;Motken noqta&quot;;font-size:12pt"/>
            <v:fill o:detectmouseclick="t" color2="#55261c"/>
            <v:stroke color="black" weight="9360" joinstyle="miter" endcap="flat"/>
            <v:shadow on="t" obscured="f" color="black"/>
            <w10:wrap type="topAndBottom"/>
          </v:shape>
        </w:pict>
        <w:pict>
          <v:shape id="shape_0" fillcolor="yellow" stroked="t" o:allowincell="f" style="position:absolute;margin-left:109.75pt;margin-top:-32.65pt;width:71.5pt;height:43.35pt;mso-wrap-style:none;v-text-anchor:middle;rotation:348;mso-position-horizontal-relative:page" type="_x0000_t136">
            <v:path textpathok="t"/>
            <v:textpath on="t" fitshape="t" string="المنتدى" style="font-family:&quot;AL-Bsher&quot;;font-size:12pt"/>
            <v:fill o:detectmouseclick="t" type="solid" color2="blue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2190</wp:posOffset>
                </wp:positionH>
                <wp:positionV relativeFrom="paragraph">
                  <wp:posOffset>421640</wp:posOffset>
                </wp:positionV>
                <wp:extent cx="7299960" cy="88773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9960" cy="887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97" w:type="dxa"/>
                              <w:jc w:val="left"/>
                              <w:tblInd w:w="-280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2268"/>
                              <w:gridCol w:w="567"/>
                              <w:gridCol w:w="567"/>
                              <w:gridCol w:w="567"/>
                              <w:gridCol w:w="564"/>
                              <w:gridCol w:w="12"/>
                              <w:gridCol w:w="552"/>
                              <w:gridCol w:w="468"/>
                              <w:gridCol w:w="2241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المـــواد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FREEDO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الغــذائـ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FREEDOM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المــطبـخ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sz w:val="32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بص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 w:val="false"/>
                                      <w:bCs w:val="false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سكاكي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طماط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س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سكاكي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زبي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لاع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كبير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ليمو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أسود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لاع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صغير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زي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لاّ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بهارا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بي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لح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دو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صغير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سك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دو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توسط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شاه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دو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كبير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حلي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بلاما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فو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صحو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ورق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بيض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سم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ر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وق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كبي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كرو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وق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صغي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تانج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ذرا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جبن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اسطوان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غا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شط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ل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غا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زيتو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سّا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غا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رب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فيز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غا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عس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كبري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ولاع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طحين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إبري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تفويح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ليمو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أباري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شاه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دجاج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بيالا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خب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أكواب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ورق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صلص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صدي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تم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فناجي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فواك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صابون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غسي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سلط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لي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ناع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شط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لي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خش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كتش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نشا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غسي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هي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جي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غسي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هو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ف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مسما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لاّ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زنجبي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د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 w:val="32"/>
                                      <w:szCs w:val="34"/>
                                      <w:rtl w:val="true"/>
                                    </w:rPr>
                                    <w:t>قهو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3</w:t>
                                  </w: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sz w:val="32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sz w:val="32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4.8pt;height:699pt;mso-wrap-distance-left:9.05pt;mso-wrap-distance-right:9.05pt;mso-wrap-distance-top:0pt;mso-wrap-distance-bottom:0pt;margin-top:33.2pt;mso-position-vertical-relative:text;margin-left:-79.7pt;mso-position-horizontal-relative:text">
                <v:fill opacity="0f"/>
                <v:textbox>
                  <w:txbxContent>
                    <w:tbl>
                      <w:tblPr>
                        <w:bidiVisual w:val="true"/>
                        <w:tblW w:w="11097" w:type="dxa"/>
                        <w:jc w:val="left"/>
                        <w:tblInd w:w="-280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2268"/>
                        <w:gridCol w:w="567"/>
                        <w:gridCol w:w="567"/>
                        <w:gridCol w:w="567"/>
                        <w:gridCol w:w="564"/>
                        <w:gridCol w:w="12"/>
                        <w:gridCol w:w="552"/>
                        <w:gridCol w:w="468"/>
                        <w:gridCol w:w="2241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مـــوا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غــذائـ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مــطبـخ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sz w:val="32"/>
                                <w:szCs w:val="3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ص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 w:val="false"/>
                                <w:b w:val="false"/>
                                <w:bCs w:val="false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 w:val="false"/>
                                <w:bCs w:val="false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سكاكي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طماط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س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سكاكي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زبي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لاع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كبير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يم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سود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لاع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صغير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زي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لاّ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هارا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ي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لح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دو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صغير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سك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دو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توسط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شاه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دو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كبير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حلي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لاما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و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صح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رق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يض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سم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ر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وق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كبي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كرو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وق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صغي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تانج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ذرا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جبن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سطوان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غا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شط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غا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زيتو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سّ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غا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رب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في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غا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عس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كبري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لاع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طحين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إبري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تفويح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يمو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باري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شاه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دجاج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يالا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خب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كواب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رق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صلص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صدي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تم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ناجي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واك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صابو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غسي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سلط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ي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ناع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شط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ي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خش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كتش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نشا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غسي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هي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جي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غسي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هو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ف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سما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لاّ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زنجبي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د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هو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2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2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SILVER"/>
                          <w:sz w:val="32"/>
                          <w:szCs w:val="34"/>
                        </w:rPr>
                      </w:pPr>
                      <w:r>
                        <w:rPr>
                          <w:rFonts w:cs="MCS SILVER"/>
                          <w:sz w:val="32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4275</wp:posOffset>
                </wp:positionH>
                <wp:positionV relativeFrom="paragraph">
                  <wp:posOffset>-459740</wp:posOffset>
                </wp:positionV>
                <wp:extent cx="1331595" cy="5511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551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e8e8e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4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4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44"/>
                                <w:rtl w:val="true"/>
                              </w:rPr>
                              <w:t>تعا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43.4pt;mso-wrap-distance-left:9.05pt;mso-wrap-distance-right:9.05pt;mso-wrap-distance-top:0pt;mso-wrap-distance-bottom:0pt;margin-top:-36.2pt;mso-position-vertical-relative:text;margin-left:393.25pt;mso-position-horizontal-relative:text">
                <v:fill type="gradient" angle="90" color2="#8E8E8E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16"/>
                          <w:szCs w:val="44"/>
                        </w:rPr>
                      </w:pP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16"/>
                          <w:sz w:val="16"/>
                          <w:szCs w:val="4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16"/>
                          <w:sz w:val="16"/>
                          <w:szCs w:val="4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6"/>
                          <w:sz w:val="16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b w:val="false"/>
                          <w:b w:val="false"/>
                          <w:bCs w:val="false"/>
                          <w:sz w:val="16"/>
                          <w:sz w:val="16"/>
                          <w:szCs w:val="44"/>
                          <w:rtl w:val="true"/>
                        </w:rPr>
                        <w:t>تعال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778635</wp:posOffset>
                </wp:positionH>
                <wp:positionV relativeFrom="paragraph">
                  <wp:posOffset>-527050</wp:posOffset>
                </wp:positionV>
                <wp:extent cx="499110" cy="32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ل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25.7pt;mso-wrap-distance-left:9.05pt;mso-wrap-distance-right:9.05pt;mso-wrap-distance-top:0pt;mso-wrap-distance-bottom:0pt;margin-top:-41.5pt;mso-position-vertical-relative:text;margin-left:140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2"/>
                          <w:sz w:val="22"/>
                          <w:szCs w:val="22"/>
                          <w:rtl w:val="true"/>
                        </w:rPr>
                        <w:t>الطل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492760</wp:posOffset>
                </wp:positionV>
                <wp:extent cx="7299960" cy="96774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9960" cy="967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8" w:type="dxa"/>
                              <w:jc w:val="left"/>
                              <w:tblInd w:w="-279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  <w:gridCol w:w="2203"/>
                              <w:gridCol w:w="580"/>
                              <w:gridCol w:w="567"/>
                              <w:gridCol w:w="567"/>
                              <w:gridCol w:w="567"/>
                              <w:gridCol w:w="567"/>
                              <w:gridCol w:w="477"/>
                              <w:gridCol w:w="2217"/>
                              <w:gridCol w:w="567"/>
                              <w:gridCol w:w="567"/>
                              <w:gridCol w:w="567"/>
                              <w:gridCol w:w="567"/>
                              <w:gridCol w:w="582"/>
                            </w:tblGrid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مـاء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FREEDOM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ولـوازمـه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bCs w:val="false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b/>
                                      <w:bCs w:val="false"/>
                                      <w:sz w:val="34"/>
                                      <w:sz w:val="34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FREEDOM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مكـتب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جيك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كبير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bCs w:val="false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Cs w:val="false"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صاح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Cs w:val="false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جيك</w:t>
                                  </w:r>
                                  <w:r>
                                    <w:rPr>
                                      <w:rFonts w:cs="Times New Roman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صغير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bCs w:val="false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Cs w:val="false"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كت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ثقاف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راوية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سئل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ثقاف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حافظ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ثلج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درو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ترمس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شرط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وان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للشرب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صحائ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طاس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للوضوء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قل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خ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ل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اء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دفات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طرن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اء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قلا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ثلج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شطرطو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سج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كهـربائـية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عامـ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FREEDOM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FREEDOM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Cs w:val="false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Cs w:val="false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واطـير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bCs w:val="false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Cs w:val="false"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خيا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سلاك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روا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فياش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لمبات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حام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حم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راوح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قائ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سار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كشافات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طنا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بطاريات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طار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حول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ساح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بنزين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فارو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زي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للماطور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كري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زرادية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حب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فكات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بسط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شطرطون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كب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صو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شراع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بلاستي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طربا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للعف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كيا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زبال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نادي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rtl w:val="true"/>
                                    </w:rPr>
                                    <w:t>الريـاضـية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صابو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قدم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بوصل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طائرة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حطب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طائرة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صيدلي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صاف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جبس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قوائ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مرمى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قوائ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شبكة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MCS SILVER"/>
                                      <w:b/>
                                      <w:b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MCS SILVER"/>
                                      <w:b/>
                                      <w:sz w:val="34"/>
                                      <w:szCs w:val="3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4.8pt;height:762pt;mso-wrap-distance-left:9.05pt;mso-wrap-distance-right:9.05pt;mso-wrap-distance-top:0pt;mso-wrap-distance-bottom:0pt;margin-top:-38.8pt;mso-position-vertical-relative:text;margin-left:-79.9pt;mso-position-horizontal-relative:text">
                <v:fill opacity="0f"/>
                <v:textbox>
                  <w:txbxContent>
                    <w:tbl>
                      <w:tblPr>
                        <w:bidiVisual w:val="true"/>
                        <w:tblW w:w="11088" w:type="dxa"/>
                        <w:jc w:val="left"/>
                        <w:tblInd w:w="-279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  <w:gridCol w:w="2203"/>
                        <w:gridCol w:w="580"/>
                        <w:gridCol w:w="567"/>
                        <w:gridCol w:w="567"/>
                        <w:gridCol w:w="567"/>
                        <w:gridCol w:w="567"/>
                        <w:gridCol w:w="477"/>
                        <w:gridCol w:w="2217"/>
                        <w:gridCol w:w="567"/>
                        <w:gridCol w:w="567"/>
                        <w:gridCol w:w="567"/>
                        <w:gridCol w:w="567"/>
                        <w:gridCol w:w="582"/>
                      </w:tblGrid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ـا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لـوازمـه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bCs w:val="false"/>
                                <w:sz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bCs w:val="false"/>
                                <w:sz w:val="34"/>
                                <w:sz w:val="34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كـتب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يك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بير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Cs w:val="false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صاح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يك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غير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Cs w:val="false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قاف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اوية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قاف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لج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و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رمس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شرط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شرب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حائ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اس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وضوء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ق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اء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فات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رن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اء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قلا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ثلج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طرطو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ج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كهـربائـية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امـ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SILVER"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Cs w:val="fals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واطـير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bCs w:val="fals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Cs w:val="false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خيام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سلاك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وا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فيا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مبات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م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اوح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ار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شافات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طنا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طاريات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طار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حول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احي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زين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ارو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زي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ماطور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ري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زرادية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ب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فكات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سط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طرطون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ك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و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ر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لاستي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رب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عف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كي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زبال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اديل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rtl w:val="true"/>
                              </w:rPr>
                              <w:t>الريـاضـية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ابون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دم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وصل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ائرة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حطب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ائرة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يدلية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اف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بس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و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رمى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و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b/>
                                <w:b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بكة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MCS SILVER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b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SILVER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rFonts w:cs="MCS SILVER"/>
                          <w:b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SILVER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SILVER"/>
      <w:bCs/>
      <w:sz w:val="22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FREEDOM"/>
      <w:b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SILVER"/>
      <w:sz w:val="30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L-Hotham"/>
      <w:b/>
      <w:bCs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33:00Z</dcterms:created>
  <dc:creator>..</dc:creator>
  <dc:description/>
  <dc:language>en-US</dc:language>
  <cp:lastModifiedBy>ARABIC</cp:lastModifiedBy>
  <cp:lastPrinted>2003-02-16T23:08:00Z</cp:lastPrinted>
  <dcterms:modified xsi:type="dcterms:W3CDTF">2005-01-07T05:42:00Z</dcterms:modified>
  <cp:revision>12</cp:revision>
  <dc:subject/>
  <dc:title> </dc:title>
</cp:coreProperties>
</file>