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887720</wp:posOffset>
            </wp:positionH>
            <wp:positionV relativeFrom="paragraph">
              <wp:posOffset>-9046210</wp:posOffset>
            </wp:positionV>
            <wp:extent cx="902335" cy="1040765"/>
            <wp:effectExtent l="0" t="0" r="39370" b="3937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" t="-145" r="-1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080135"/>
                    </a:xfrm>
                    <a:prstGeom prst="rect">
                      <a:avLst/>
                    </a:prstGeom>
                    <a:effectLst>
                      <a:outerShdw dist="5524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185.9pt;margin-top:-409.05pt;width:547.15pt;height:156.65pt;mso-wrap-style:none;v-text-anchor:middle;rotation:270;mso-position-horizontal-relative:page" type="_x0000_t136">
            <v:path textpathok="t"/>
            <v:textpath on="t" fitshape="t" string="التوعية الإسلامية" style="font-family:&quot;AL-Mateen&quot;;font-size:12pt"/>
            <v:fill o:detectmouseclick="t" type="solid" color2="#696969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71120" distR="20320" simplePos="0" locked="0" layoutInCell="0" allowOverlap="1" relativeHeight="9">
                <wp:simplePos x="0" y="0"/>
                <wp:positionH relativeFrom="page">
                  <wp:posOffset>427355</wp:posOffset>
                </wp:positionH>
                <wp:positionV relativeFrom="paragraph">
                  <wp:posOffset>-267335</wp:posOffset>
                </wp:positionV>
                <wp:extent cx="1554480" cy="534035"/>
                <wp:effectExtent l="0" t="203835" r="0" b="2266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65pt;margin-top:-21.1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0.9pt;margin-top:-21.1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-34.5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17.5pt;width:35.95pt;height:11.75pt;mso-wrap-style:none;v-text-anchor:middle;mso-position-horizontal-relative:page" type="_x0000_t136">
            <v:path textpathok="t"/>
            <v:textpath on="t" fitshape="t" string="1423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-474345</wp:posOffset>
                </wp:positionV>
                <wp:extent cx="6978015" cy="99098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015" cy="990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9.45pt;height:780.3pt;mso-wrap-distance-left:9.05pt;mso-wrap-distance-right:9.05pt;mso-wrap-distance-top:0pt;mso-wrap-distance-bottom:0pt;margin-top:-37.35pt;mso-position-vertical-relative:text;margin-left:-64.8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5010</wp:posOffset>
                </wp:positionH>
                <wp:positionV relativeFrom="paragraph">
                  <wp:posOffset>914400</wp:posOffset>
                </wp:positionV>
                <wp:extent cx="6737985" cy="74980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985" cy="749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واحتس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إعا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عما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بذ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مساع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ومنافس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إخوان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د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انظبا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واع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ناف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أس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لتوجيه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تنفيذ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أحكام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فاعل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طروح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تباد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بك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لصلو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خصوص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الاستئذ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جد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كث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دع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ستج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خف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عفش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مك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ينتب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ارد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إحض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يلزم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صح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أد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سوا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شارك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شماغ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غي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ثو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إحر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كي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ستق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هوات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ه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راوي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نع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لإحراج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40"/>
                                <w:szCs w:val="5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يتقب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ومن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FREEDOM"/>
                                <w:sz w:val="40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55pt;height:590.4pt;mso-wrap-distance-left:9.05pt;mso-wrap-distance-right:9.05pt;mso-wrap-distance-top:0pt;mso-wrap-distance-bottom:0pt;margin-top:72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بيب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ج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اب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الي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إخلا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واحتس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ج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إعا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عما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ر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بذ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مساع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ومنافس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إخوان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د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انظبا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واع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ضرو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ستثم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يف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ناف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شر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أس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ستما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لتوجيه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تنفيذ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آد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سف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أحكام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فاعل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برامج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طروح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حتر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تباد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فر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مو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عا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فر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واح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2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ر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بكي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لصلو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مو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خصوص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قيق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3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لتز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الاستئذا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4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ق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جد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SKR HEAD1"/>
                          <w:szCs w:val="32"/>
                        </w:rPr>
                        <w:t>15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كث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دع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ساف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ستج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6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خف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عفش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مك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ينتب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طري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ياض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ارد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-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7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إحض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يلزم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صح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قل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دفت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وائ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ذك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أد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طي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سوا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شارك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تو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شماغ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غي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داخل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ثو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غير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إحر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كي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ستق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8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هوات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جو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ه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تص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راوي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نع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لإحراج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FREEDOM"/>
                          <w:szCs w:val="32"/>
                        </w:rPr>
                      </w:pPr>
                      <w:r>
                        <w:rPr>
                          <w:rFonts w:cs="MCS FREEDOM"/>
                          <w:sz w:val="40"/>
                          <w:szCs w:val="5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نسأ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ج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يتقب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من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ومن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 </w:t>
                      </w:r>
                      <w:r>
                        <w:rPr>
                          <w:rFonts w:cs="MCS FREEDOM"/>
                          <w:sz w:val="40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5010</wp:posOffset>
                </wp:positionH>
                <wp:positionV relativeFrom="paragraph">
                  <wp:posOffset>8412480</wp:posOffset>
                </wp:positionV>
                <wp:extent cx="6817360" cy="9652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965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424242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76pt;mso-wrap-distance-left:9.05pt;mso-wrap-distance-right:9.05pt;mso-wrap-distance-top:0pt;mso-wrap-distance-bottom:0pt;margin-top:662.4pt;mso-position-vertical-relative:text;margin-left:-56.3pt;mso-position-horizontal-relative:text">
                <v:fill type="gradient" angle="90" color2="#424242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71190</wp:posOffset>
                </wp:positionH>
                <wp:positionV relativeFrom="paragraph">
                  <wp:posOffset>-9777730</wp:posOffset>
                </wp:positionV>
                <wp:extent cx="1463040" cy="1371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" w:hAnsi="AGA Arabesque" w:eastAsia="AGA Arabesque" w:cs="AGA Arabesque"/>
                                <w:sz w:val="204"/>
                                <w:szCs w:val="20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04"/>
                                <w:szCs w:val="20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-769.9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" w:hAnsi="AGA Arabesque" w:eastAsia="AGA Arabesque" w:cs="AGA Arabesque"/>
                          <w:sz w:val="204"/>
                          <w:szCs w:val="20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04"/>
                          <w:szCs w:val="20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835</wp:posOffset>
                </wp:positionH>
                <wp:positionV relativeFrom="paragraph">
                  <wp:posOffset>-9140190</wp:posOffset>
                </wp:positionV>
                <wp:extent cx="1907540" cy="11912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ه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93.8pt;mso-wrap-distance-left:9.05pt;mso-wrap-distance-right:9.05pt;mso-wrap-distance-top:0pt;mso-wrap-distance-bottom:0pt;margin-top:-719.7pt;mso-position-vertical-relative:text;margin-left:3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مدار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مج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أه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32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cs="AL-Mohanad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sz w:val="22"/>
      <w:szCs w:val="32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26:00Z</dcterms:created>
  <dc:creator>-</dc:creator>
  <dc:description/>
  <dc:language>en-US</dc:language>
  <cp:lastModifiedBy>أبو ثابت</cp:lastModifiedBy>
  <cp:lastPrinted>2002-11-13T05:53:00Z</cp:lastPrinted>
  <dcterms:modified xsi:type="dcterms:W3CDTF">2003-06-06T14:46:00Z</dcterms:modified>
  <cp:revision>6</cp:revision>
  <dc:subject/>
  <dc:title/>
</cp:coreProperties>
</file>