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887720</wp:posOffset>
            </wp:positionH>
            <wp:positionV relativeFrom="paragraph">
              <wp:posOffset>-9046210</wp:posOffset>
            </wp:positionV>
            <wp:extent cx="902335" cy="1040765"/>
            <wp:effectExtent l="0" t="0" r="39370" b="3937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5" t="-145" r="-16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080135"/>
                    </a:xfrm>
                    <a:prstGeom prst="rect">
                      <a:avLst/>
                    </a:prstGeom>
                    <a:effectLst>
                      <a:outerShdw dist="55245" dir="2700000">
                        <a:srgbClr val="000000"/>
                      </a:outerShdw>
                    </a:effectLst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f" o:allowincell="f" style="position:absolute;margin-left:185.9pt;margin-top:-409.05pt;width:547.15pt;height:156.65pt;mso-wrap-style:none;v-text-anchor:middle;rotation:270;mso-position-horizontal-relative:page" type="_x0000_t136">
            <v:path textpathok="t"/>
            <v:textpath on="t" fitshape="t" string="النادي الطلابي" style="font-family:&quot;Hesham Fostat&quot;;font-size:12pt"/>
            <v:fill o:detectmouseclick="t" type="solid" color2="#696969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71120" distR="20320" simplePos="0" locked="0" layoutInCell="0" allowOverlap="1" relativeHeight="8">
                <wp:simplePos x="0" y="0"/>
                <wp:positionH relativeFrom="page">
                  <wp:posOffset>427355</wp:posOffset>
                </wp:positionH>
                <wp:positionV relativeFrom="paragraph">
                  <wp:posOffset>-267335</wp:posOffset>
                </wp:positionV>
                <wp:extent cx="1554480" cy="534035"/>
                <wp:effectExtent l="0" t="203835" r="0" b="2266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800">
                          <a:off x="0" y="0"/>
                          <a:ext cx="1554480" cy="5338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9375847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33.65pt;margin-top:-21.1pt;width:122.35pt;height:42pt;mso-wrap-style:none;v-text-anchor:middle;rotation:32;mso-position-horizontal-relative:page">
                <v:fill o:detectmouseclick="t" type="solid" color2="#66ccff"/>
                <v:stroke color="black" weight="9360" joinstyle="miter" endcap="flat"/>
                <v:shadow on="t" obscured="f" color="#969696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40.9pt;margin-top:-21.1pt;width:115.15pt;height:38.2pt;mso-wrap-style:none;v-text-anchor:middle;mso-position-horizontal-relative:page" type="_x0000_t136">
            <v:path textpathok="t"/>
            <v:textpath on="t" fitshape="t" string="المنطقة الشرقية" style="font-family:&quot;SKR HEAD1&quot;;font-size:12pt"/>
            <v:fill o:detectmouseclick="t" type="solid" color2="black"/>
            <v:stroke color="black" weight="9360" joinstyle="miter" endcap="flat"/>
            <v:shadow on="t" obscured="f" color="#333333"/>
            <w10:wrap type="none"/>
          </v:shape>
        </w:pict>
        <w:pict>
          <v:shape id="shape_0" fillcolor="white" stroked="f" o:allowincell="f" style="position:absolute;margin-left:112.9pt;margin-top:-34.5pt;width:28.75pt;height:18.2pt;mso-wrap-style:none;v-text-anchor:middle;mso-position-horizontal-relative:page" type="_x0000_t136">
            <v:path textpathok="t"/>
            <v:textpath on="t" fitshape="t" string="رحلة" style="font-family:&quot;Hesham AlSharq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48.1pt;margin-top:17.5pt;width:35.95pt;height:11.75pt;mso-wrap-style:none;v-text-anchor:middle;mso-position-horizontal-relative:page" type="_x0000_t136">
            <v:path textpathok="t"/>
            <v:textpath on="t" fitshape="t" string="1422" style="font-family:&quot;ZapfChan Dm BT&quot;;font-size:12pt"/>
            <v:fill o:detectmouseclick="t" type="solid" color2="black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3595</wp:posOffset>
                </wp:positionH>
                <wp:positionV relativeFrom="paragraph">
                  <wp:posOffset>-474345</wp:posOffset>
                </wp:positionV>
                <wp:extent cx="6983730" cy="990981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3730" cy="990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9.9pt;height:780.3pt;mso-wrap-distance-left:9.05pt;mso-wrap-distance-right:9.05pt;mso-wrap-distance-top:0pt;mso-wrap-distance-bottom:0pt;margin-top:-37.35pt;mso-position-vertical-relative:text;margin-left:-64.85pt;mso-position-horizontal-relative:text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5010</wp:posOffset>
                </wp:positionH>
                <wp:positionV relativeFrom="paragraph">
                  <wp:posOffset>8412480</wp:posOffset>
                </wp:positionV>
                <wp:extent cx="6817360" cy="9652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7360" cy="9652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424242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8pt;height:76pt;mso-wrap-distance-left:9.05pt;mso-wrap-distance-right:9.05pt;mso-wrap-distance-top:0pt;mso-wrap-distance-bottom:0pt;margin-top:662.4pt;mso-position-vertical-relative:text;margin-left:-56.3pt;mso-position-horizontal-relative:text">
                <v:fill type="gradient" angle="90" color2="#424242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171190</wp:posOffset>
                </wp:positionH>
                <wp:positionV relativeFrom="paragraph">
                  <wp:posOffset>-9777730</wp:posOffset>
                </wp:positionV>
                <wp:extent cx="1463040" cy="1371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GA Arabesque" w:hAnsi="AGA Arabesque" w:eastAsia="AGA Arabesque" w:cs="AGA Arabesque"/>
                                <w:sz w:val="204"/>
                                <w:szCs w:val="208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04"/>
                                <w:szCs w:val="208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08pt;mso-wrap-distance-left:9.05pt;mso-wrap-distance-right:9.05pt;mso-wrap-distance-top:0pt;mso-wrap-distance-bottom:0pt;margin-top:-769.9pt;mso-position-vertical-relative:text;margin-left:24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GA Arabesque" w:hAnsi="AGA Arabesque" w:eastAsia="AGA Arabesque" w:cs="AGA Arabesque"/>
                          <w:sz w:val="204"/>
                          <w:szCs w:val="208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204"/>
                          <w:szCs w:val="208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93750</wp:posOffset>
                </wp:positionH>
                <wp:positionV relativeFrom="paragraph">
                  <wp:posOffset>-9140190</wp:posOffset>
                </wp:positionV>
                <wp:extent cx="1907540" cy="11912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مج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أهل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قس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32"/>
                                <w:rtl w:val="true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sz w:val="16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93.8pt;mso-wrap-distance-left:9.05pt;mso-wrap-distance-right:9.05pt;mso-wrap-distance-top:0pt;mso-wrap-distance-bottom:0pt;margin-top:-719.7pt;mso-position-vertical-relative:text;margin-left: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rFonts w:cs="AL-Mohanad"/>
                          <w:sz w:val="28"/>
                          <w:sz w:val="28"/>
                          <w:szCs w:val="32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32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32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AL-Mohanad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Heading1"/>
                        <w:rPr>
                          <w:sz w:val="22"/>
                          <w:szCs w:val="32"/>
                        </w:rPr>
                      </w:pPr>
                      <w:r>
                        <w:rPr>
                          <w:sz w:val="22"/>
                          <w:sz w:val="22"/>
                          <w:szCs w:val="32"/>
                          <w:rtl w:val="true"/>
                        </w:rPr>
                        <w:t>مدارس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2"/>
                          <w:rtl w:val="true"/>
                        </w:rPr>
                        <w:t>المج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2"/>
                          <w:rtl w:val="true"/>
                        </w:rPr>
                        <w:t>الأهل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32"/>
                        </w:rPr>
                      </w:pPr>
                      <w:r>
                        <w:rPr>
                          <w:sz w:val="22"/>
                          <w:szCs w:val="32"/>
                          <w:rtl w:val="true"/>
                        </w:rPr>
                        <w:t xml:space="preserve">{ </w:t>
                      </w:r>
                      <w:r>
                        <w:rPr>
                          <w:sz w:val="22"/>
                          <w:sz w:val="22"/>
                          <w:szCs w:val="32"/>
                          <w:rtl w:val="true"/>
                        </w:rPr>
                        <w:t>القس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2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32"/>
                          <w:rtl w:val="true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32"/>
                        </w:rPr>
                      </w:pPr>
                      <w:r>
                        <w:rPr>
                          <w:sz w:val="16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5010</wp:posOffset>
                </wp:positionH>
                <wp:positionV relativeFrom="paragraph">
                  <wp:posOffset>914400</wp:posOffset>
                </wp:positionV>
                <wp:extent cx="6766560" cy="749808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749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أخ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حبيب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لك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تقو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رحل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وج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لاب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مراعا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إخلاص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،واحتسا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أج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سؤا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إعان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أعمال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حرص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بذ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والمساعد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رحل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،ومنافس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إخوان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دق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والانظباط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مواعي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ضرور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ستثما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يفي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تنافس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أعضاء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والأس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استماع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للتوجيه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وتنفيذه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آدا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سف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وأحكام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مشارك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والفاعل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مطروح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احترا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والتقدي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متباد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أفرا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رحل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عموماً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تعاو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أفرا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واحد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حرص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تبكي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للصلو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عموماً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وصلا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فج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خصوصاً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حقيق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التزا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بالاستئذا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تقي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بجدو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رحل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</w:rPr>
                              <w:t>15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إكثا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فدعاء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مساف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مستجا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تخفيف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عفش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أمك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</w:rPr>
                              <w:t>17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إحضا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يلزم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رحل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مصحف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قل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دفت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فوائ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أذكا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وأدع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طي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مسوا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مشارك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ثقاف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فتو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شماغ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غيا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داخل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ثوبي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ملابس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رياض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وسباح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وغيره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</w:rPr>
                              <w:t>18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تر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أرقا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هواتف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جوا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الأه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sz w:val="40"/>
                                <w:szCs w:val="52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imes New Roman"/>
                                <w:sz w:val="40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>نسأ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>ج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>يتقب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>من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>ومنك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FREEDOM"/>
                                <w:sz w:val="40"/>
                                <w:szCs w:val="5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KR HEAD1"/>
                                <w:szCs w:val="32"/>
                              </w:rPr>
                            </w:pPr>
                            <w:r>
                              <w:rPr>
                                <w:rFonts w:cs="SKR HEAD1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590.4pt;mso-wrap-distance-left:9.05pt;mso-wrap-distance-right:9.05pt;mso-wrap-distance-top:0pt;mso-wrap-distance-bottom:0pt;margin-top:72pt;mso-position-vertical-relative:text;margin-left:-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  <w:rtl w:val="true"/>
                        </w:rPr>
                        <w:t>أخ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حبيب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  <w:rtl w:val="true"/>
                        </w:rPr>
                        <w:t>لك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تقو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رحل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أكم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وج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…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لاب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مراعا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تالي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إخلاص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لل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،واحتسا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أج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  <w:rtl w:val="true"/>
                        </w:rPr>
                        <w:t>سؤا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إعان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أعمال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حرص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بذ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والمساعد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رحل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،ومنافس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إخوان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دق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والانظباط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مواعي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  <w:rtl w:val="true"/>
                        </w:rPr>
                        <w:t>ضرور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ستثما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وق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يفي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تنافس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شريف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أعضاء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والأس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استماع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للتوجيه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وتنفيذه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  <w:rtl w:val="true"/>
                        </w:rPr>
                        <w:t>معرف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آدا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سف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وأحكام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  <w:rtl w:val="true"/>
                        </w:rPr>
                        <w:t>المشارك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والفاعل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برامج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مطروح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احترا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والتقدي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متباد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أفرا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رحل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عموماً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تعاو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أفرا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أسر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واحد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</w:rPr>
                        <w:t>12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حرص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تبكي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للصلو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عموماً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وصلا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فج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خصوصاً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فه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اختبا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حقيق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</w:rPr>
                        <w:t>13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التزا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بالاستئذا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</w:rPr>
                        <w:t>14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تقي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بجدو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رحل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</w:rPr>
                        <w:t>15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إكثا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دعاء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فدعاء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مساف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مستجا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</w:rPr>
                        <w:t>16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تخفيف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عفش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أمك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</w:rPr>
                        <w:t>17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إحضا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يلزم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رحل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مصحف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قل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دفت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فوائ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كتا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أذكا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وأدع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طي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مسوا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مشارك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ثقاف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فتو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شماغ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غيا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داخل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ثوبي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ملابس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رياض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وسباح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……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وغيره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</w:rPr>
                        <w:t>18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تر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أرقا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هواتف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جوا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لد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الأه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rFonts w:cs="SKR HEAD1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FREEDOM"/>
                          <w:szCs w:val="32"/>
                        </w:rPr>
                      </w:pPr>
                      <w:r>
                        <w:rPr>
                          <w:rFonts w:cs="MCS FREEDOM"/>
                          <w:sz w:val="40"/>
                          <w:szCs w:val="52"/>
                          <w:rtl w:val="true"/>
                        </w:rPr>
                        <w:t>…</w:t>
                      </w:r>
                      <w:r>
                        <w:rPr>
                          <w:rFonts w:cs="Times New Roman"/>
                          <w:sz w:val="40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0"/>
                          <w:sz w:val="40"/>
                          <w:szCs w:val="52"/>
                          <w:rtl w:val="true"/>
                        </w:rPr>
                        <w:t>نسأ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0"/>
                          <w:sz w:val="40"/>
                          <w:szCs w:val="5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0"/>
                          <w:sz w:val="40"/>
                          <w:szCs w:val="52"/>
                          <w:rtl w:val="true"/>
                        </w:rPr>
                        <w:t>ج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0"/>
                          <w:sz w:val="40"/>
                          <w:szCs w:val="52"/>
                          <w:rtl w:val="true"/>
                        </w:rPr>
                        <w:t>وعلى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0"/>
                          <w:sz w:val="40"/>
                          <w:szCs w:val="5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0"/>
                          <w:sz w:val="40"/>
                          <w:szCs w:val="52"/>
                          <w:rtl w:val="true"/>
                        </w:rPr>
                        <w:t>يتقب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0"/>
                          <w:sz w:val="40"/>
                          <w:szCs w:val="52"/>
                          <w:rtl w:val="true"/>
                        </w:rPr>
                        <w:t>من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0"/>
                          <w:sz w:val="40"/>
                          <w:szCs w:val="52"/>
                          <w:rtl w:val="true"/>
                        </w:rPr>
                        <w:t>ومنك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52"/>
                          <w:rtl w:val="true"/>
                        </w:rPr>
                        <w:t xml:space="preserve">  </w:t>
                      </w:r>
                      <w:r>
                        <w:rPr>
                          <w:rFonts w:cs="MCS FREEDOM"/>
                          <w:sz w:val="40"/>
                          <w:szCs w:val="5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SKR HEAD1"/>
                          <w:szCs w:val="32"/>
                        </w:rPr>
                      </w:pPr>
                      <w:r>
                        <w:rPr>
                          <w:rFonts w:cs="SKR HEAD1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cs="AL-Mohanad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center"/>
      <w:outlineLvl w:val="1"/>
    </w:pPr>
    <w:rPr>
      <w:sz w:val="22"/>
      <w:szCs w:val="32"/>
    </w:rPr>
  </w:style>
  <w:style w:type="character" w:styleId="WW8Num1z0">
    <w:name w:val="WW8Num1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15:50:00Z</dcterms:created>
  <dc:creator>-</dc:creator>
  <dc:description/>
  <dc:language>en-US</dc:language>
  <cp:lastModifiedBy>أبو ثابت</cp:lastModifiedBy>
  <cp:lastPrinted>2001-09-28T18:50:00Z</cp:lastPrinted>
  <dcterms:modified xsi:type="dcterms:W3CDTF">2001-09-28T15:50:00Z</dcterms:modified>
  <cp:revision>2</cp:revision>
  <dc:subject/>
  <dc:title/>
</cp:coreProperties>
</file>