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33846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79320</wp:posOffset>
            </wp:positionH>
            <wp:positionV relativeFrom="paragraph">
              <wp:posOffset>-548640</wp:posOffset>
            </wp:positionV>
            <wp:extent cx="44323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" r="-4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98285</wp:posOffset>
            </wp:positionH>
            <wp:positionV relativeFrom="paragraph">
              <wp:posOffset>-548640</wp:posOffset>
            </wp:positionV>
            <wp:extent cx="399415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" r="-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20320" simplePos="0" locked="0" layoutInCell="0" allowOverlap="1" relativeHeight="7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16.8pt;width:259.15pt;height:36.65pt;mso-wrap-style:none;v-text-anchor:middle;mso-position-horizontal-relative:page" type="_x0000_t136">
            <v:path textpathok="t"/>
            <v:textpath on="t" fitshape="t" string="شارك حتى لا تموت.." style="font-family:&quot;Motken noqta ii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41.7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88310</wp:posOffset>
                </wp:positionH>
                <wp:positionV relativeFrom="paragraph">
                  <wp:posOffset>4846320</wp:posOffset>
                </wp:positionV>
                <wp:extent cx="301752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81.6pt" to="472.85pt,381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82470</wp:posOffset>
                </wp:positionH>
                <wp:positionV relativeFrom="paragraph">
                  <wp:posOffset>2834640</wp:posOffset>
                </wp:positionV>
                <wp:extent cx="5212080" cy="4480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rFonts w:cs="MCS FREEDOM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2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both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كل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.        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خ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نذير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تك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اد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.         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MCS SILVER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FREEDOM"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FREEDOM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50"/>
                                <w:szCs w:val="5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راد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تصال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ي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م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l-Mothnna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52.8pt;mso-wrap-distance-left:9.05pt;mso-wrap-distance-right:9.05pt;mso-wrap-distance-top:0pt;mso-wrap-distance-bottom:0pt;margin-top:223.2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rFonts w:cs="MCS FREEDOM"/>
                          <w:sz w:val="42"/>
                          <w:sz w:val="42"/>
                          <w:szCs w:val="46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2"/>
                          <w:sz w:val="42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2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ind w:left="0" w:right="0" w:hanging="0"/>
                        <w:jc w:val="both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لكل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عان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ربط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كلمة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1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.        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ل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دين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2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خ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نذير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مام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3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تك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احد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د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طويل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4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اد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.         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طائف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قوم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MCS SILVER"/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50"/>
                          <w:szCs w:val="50"/>
                        </w:rPr>
                      </w:pPr>
                      <w:r>
                        <w:rPr>
                          <w:rFonts w:cs="MCS FREEDOM"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MCS FREEDOM"/>
                          <w:sz w:val="50"/>
                          <w:sz w:val="50"/>
                          <w:szCs w:val="50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0"/>
                          <w:sz w:val="50"/>
                          <w:szCs w:val="50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50"/>
                          <w:szCs w:val="5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أراد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تصال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عال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نف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لك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قري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قري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قطع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سي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سي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Cs w:val="36"/>
                        </w:rPr>
                        <w:t>100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كم</w:t>
                      </w:r>
                      <w:r>
                        <w:rPr>
                          <w:rFonts w:cs="MCS SILVER"/>
                          <w:sz w:val="32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م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قريتين</w:t>
                      </w:r>
                      <w:r>
                        <w:rPr>
                          <w:rFonts w:cs="MCS SILVER"/>
                          <w:sz w:val="32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ملاحظة</w:t>
                      </w: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....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إل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معاد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22"/>
                          <w:szCs w:val="26"/>
                        </w:rPr>
                      </w:pPr>
                      <w:r>
                        <w:rPr>
                          <w:rFonts w:cs="Al-Mothnna"/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52345</wp:posOffset>
                </wp:positionH>
                <wp:positionV relativeFrom="paragraph">
                  <wp:posOffset>2190115</wp:posOffset>
                </wp:positionV>
                <wp:extent cx="4650105" cy="443865"/>
                <wp:effectExtent l="0" t="0" r="22225" b="22225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 xml:space="preserve">/ …………………………………… </w:t>
                            </w: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/ 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72.45pt;mso-position-vertical-relative:text;margin-left:17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 xml:space="preserve">/ …………………………………… </w:t>
                      </w: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/ 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0:00Z</dcterms:created>
  <dc:creator>حسين</dc:creator>
  <dc:description/>
  <dc:language>en-US</dc:language>
  <cp:lastModifiedBy>ARABIC</cp:lastModifiedBy>
  <cp:lastPrinted>2001-08-14T01:29:00Z</cp:lastPrinted>
  <dcterms:modified xsi:type="dcterms:W3CDTF">2005-01-07T05:41:00Z</dcterms:modified>
  <cp:revision>3</cp:revision>
  <dc:subject/>
  <dc:title/>
</cp:coreProperties>
</file>