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36379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120" distR="20320" simplePos="0" locked="0" layoutInCell="0" allowOverlap="1" relativeHeight="5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16.8pt;width:259.15pt;height:36.65pt;mso-wrap-style:none;v-text-anchor:middle;mso-position-horizontal-relative:page" type="_x0000_t136">
            <v:path textpathok="t"/>
            <v:textpath on="t" fitshape="t" string="شارك حتى لا تموت.." style="font-family:&quot;Motken noqta ii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41.7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52345</wp:posOffset>
                </wp:positionH>
                <wp:positionV relativeFrom="paragraph">
                  <wp:posOffset>2007235</wp:posOffset>
                </wp:positionV>
                <wp:extent cx="4650105" cy="443865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 xml:space="preserve">/ …………………………………… </w:t>
                            </w: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/ 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58.05pt;mso-position-vertical-relative:text;margin-left:177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 xml:space="preserve">/ …………………………………… </w:t>
                      </w: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/ 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22475</wp:posOffset>
                </wp:positionH>
                <wp:positionV relativeFrom="paragraph">
                  <wp:posOffset>2560320</wp:posOffset>
                </wp:positionV>
                <wp:extent cx="5080635" cy="61290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612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 xml:space="preserve">اربط الجمل التالية بما يناسبها من الكلمات </w:t>
                            </w:r>
                            <w:r>
                              <w:rPr>
                                <w:rtl w:val="true"/>
                              </w:rPr>
                              <w:t>المذكور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bidiVisual w:val="true"/>
                              <w:tblW w:w="7500" w:type="dxa"/>
                              <w:jc w:val="left"/>
                              <w:tblInd w:w="8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3969"/>
                              <w:gridCol w:w="425"/>
                              <w:gridCol w:w="2564"/>
                            </w:tblGrid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قاص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لق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سلطا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لم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ذيف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مان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ش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بن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ب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اس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يعيش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مو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بع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ولست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بال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حي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قت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سلم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جن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صرعي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با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مر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د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ز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يش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سر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جلد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دا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حرا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لح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MCS P_Mohammad.;Times New Roman" w:hAnsi="MCS P_Mohammad.;Times New Roman"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40"/>
                                      <w:sz w:val="40"/>
                                      <w:szCs w:val="4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ؤت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غض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غضب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يرضى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رضا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بي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شا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ضير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لخ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بحها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ز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ر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غفار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482.6pt;mso-wrap-distance-left:9.05pt;mso-wrap-distance-right:9.05pt;mso-wrap-distance-top:0pt;mso-wrap-distance-bottom:0pt;margin-top:201.6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FREEDOM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rtl w:val="true"/>
                        </w:rPr>
                        <w:t xml:space="preserve">اربط الجمل التالية بما يناسبها من الكلمات </w:t>
                      </w:r>
                      <w:r>
                        <w:rPr>
                          <w:rtl w:val="true"/>
                        </w:rPr>
                        <w:t>المذكورة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bidiVisual w:val="true"/>
                        <w:tblW w:w="7500" w:type="dxa"/>
                        <w:jc w:val="left"/>
                        <w:tblInd w:w="8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3969"/>
                        <w:gridCol w:w="425"/>
                        <w:gridCol w:w="2564"/>
                      </w:tblGrid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مسج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ص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ق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لط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م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ذي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مان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بن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س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مو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بع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و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ولس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بال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قت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سلم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3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صرعي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با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مر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سر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لد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دا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لح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MCS P_Mohammad.;Times New Roman" w:hAnsi="MCS P_Mohammad.;Times New Roman"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ؤت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غض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غض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رضا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ب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ا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ير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خ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بحها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ز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غفار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Times New Roman"/>
                          <w:sz w:val="30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عباد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الأ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P_Mohammad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rabic Transparent"/>
      <w:b/>
      <w:bCs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4:00Z</dcterms:created>
  <dc:creator>حسين</dc:creator>
  <dc:description/>
  <dc:language>en-US</dc:language>
  <cp:lastModifiedBy>ARABIC</cp:lastModifiedBy>
  <cp:lastPrinted>2001-08-14T01:45:00Z</cp:lastPrinted>
  <dcterms:modified xsi:type="dcterms:W3CDTF">2005-01-07T05:40:00Z</dcterms:modified>
  <cp:revision>4</cp:revision>
  <dc:subject/>
  <dc:title/>
</cp:coreProperties>
</file>