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94150</wp:posOffset>
                </wp:positionH>
                <wp:positionV relativeFrom="paragraph">
                  <wp:posOffset>3383280</wp:posOffset>
                </wp:positionV>
                <wp:extent cx="3566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66.4pt" to="595.25pt,266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94150</wp:posOffset>
                </wp:positionH>
                <wp:positionV relativeFrom="paragraph">
                  <wp:posOffset>1005840</wp:posOffset>
                </wp:positionV>
                <wp:extent cx="0" cy="2377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79.2pt" to="314.5pt,266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4.15pt;margin-top:676.8pt;width:90.7pt;height:28.75pt;mso-wrap-style:none;v-text-anchor:middle;mso-position-horizontal-relative:page" type="_x0000_t136">
            <v:path textpathok="t"/>
            <v:textpath on="t" fitshape="t" string="الصحابي" style="font-family:&quot;SKR HEAD1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81.35pt;margin-top:676.8pt;width:90.7pt;height:28.75pt;mso-wrap-style:none;v-text-anchor:middle;mso-position-horizontal-relative:page" type="_x0000_t136">
            <v:path textpathok="t"/>
            <v:textpath on="t" fitshape="t" string="الكتاب" style="font-family:&quot;SKR HEAD1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85590</wp:posOffset>
                </wp:positionH>
                <wp:positionV relativeFrom="paragraph">
                  <wp:posOffset>-731520</wp:posOffset>
                </wp:positionV>
                <wp:extent cx="3383280" cy="6858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58"/>
                              </w:rPr>
                            </w:pPr>
                            <w:r>
                              <w:rPr>
                                <w:rFonts w:cs="MCS FREEDOM"/>
                                <w:sz w:val="58"/>
                                <w:sz w:val="5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58"/>
                                <w:sz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8"/>
                                <w:sz w:val="5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CS FREEDOM"/>
                                <w:sz w:val="5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jc w:val="both"/>
                              <w:rPr>
                                <w:sz w:val="38"/>
                              </w:rPr>
                            </w:pPr>
                            <w:r>
                              <w:rPr>
                                <w:rFonts w:cs="SKR HEAD1"/>
                                <w:sz w:val="38"/>
                                <w:sz w:val="38"/>
                                <w:rtl w:val="true"/>
                              </w:rPr>
                              <w:t>اجب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8"/>
                                <w:sz w:val="3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8"/>
                                <w:sz w:val="38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8"/>
                                <w:sz w:val="38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8"/>
                                <w:sz w:val="38"/>
                                <w:rtl w:val="true"/>
                              </w:rPr>
                              <w:t>بحرف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KR HEAD1"/>
                                <w:sz w:val="38"/>
                                <w:sz w:val="38"/>
                                <w:rtl w:val="true"/>
                              </w:rPr>
                              <w:t>الراء</w:t>
                            </w:r>
                            <w:r>
                              <w:rPr>
                                <w:rFonts w:cs="SKR HEAD1"/>
                                <w:sz w:val="38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jc w:val="both"/>
                              <w:rPr>
                                <w:rFonts w:cs="SKR HEAD1"/>
                                <w:sz w:val="38"/>
                              </w:rPr>
                            </w:pPr>
                            <w:r>
                              <w:rPr>
                                <w:rFonts w:cs="SKR HEAD1"/>
                                <w:sz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jc w:val="both"/>
                              <w:rPr>
                                <w:rFonts w:cs="SKR HEAD1"/>
                                <w:sz w:val="14"/>
                              </w:rPr>
                            </w:pPr>
                            <w:r>
                              <w:rPr>
                                <w:rFonts w:cs="SKR HEAD1"/>
                                <w:sz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jc w:val="both"/>
                              <w:rPr>
                                <w:rFonts w:cs="AL-Hor"/>
                                <w:sz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jc w:val="both"/>
                              <w:rPr>
                                <w:rFonts w:cs="AL-Hor"/>
                                <w:sz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jc w:val="both"/>
                              <w:rPr>
                                <w:rFonts w:cs="AL-Hor"/>
                                <w:sz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L-Hor"/>
                                <w:sz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58"/>
                              </w:rPr>
                            </w:pPr>
                            <w:r>
                              <w:rPr>
                                <w:rFonts w:cs="MCS FREEDOM"/>
                                <w:sz w:val="58"/>
                                <w:sz w:val="5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58"/>
                                <w:sz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8"/>
                                <w:sz w:val="5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CS FREEDOM"/>
                                <w:sz w:val="5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cs="MCS SILVER"/>
                                <w:sz w:val="56"/>
                                <w:szCs w:val="24"/>
                              </w:rPr>
                            </w:pPr>
                            <w:r>
                              <w:rPr>
                                <w:rFonts w:cs="MCS SILVER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ذكروا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SILVER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48"/>
                                <w:sz w:val="48"/>
                                <w:szCs w:val="24"/>
                                <w:rtl w:val="true"/>
                              </w:rPr>
                              <w:t>؟؟؟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مؤم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وأبو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كافر</w:t>
                            </w:r>
                            <w:r>
                              <w:rPr>
                                <w:rFonts w:cs="MCS PEN"/>
                                <w:sz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السلا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أبناً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كافراً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وأبو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مؤمن</w:t>
                            </w:r>
                            <w:r>
                              <w:rPr>
                                <w:rFonts w:cs="MCS PEN"/>
                                <w:sz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نو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السلا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رجلاً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كافراً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وزوجت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مؤمنة</w:t>
                            </w:r>
                            <w:r>
                              <w:rPr>
                                <w:rFonts w:cs="MCS PEN"/>
                                <w:sz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فرعو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CS PEN"/>
                                <w:sz w:val="38"/>
                              </w:rPr>
                            </w:pP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رجلاً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مؤم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وزوجت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كافرة</w:t>
                            </w:r>
                            <w:r>
                              <w:rPr>
                                <w:rFonts w:cs="MCS PEN"/>
                                <w:sz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نو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لوط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عليهم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36"/>
                                <w:sz w:val="36"/>
                                <w:rtl w:val="true"/>
                              </w:rPr>
                              <w:t>السلا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58"/>
                              </w:rPr>
                            </w:pPr>
                            <w:r>
                              <w:rPr>
                                <w:rFonts w:cs="MCS FREEDOM"/>
                                <w:sz w:val="58"/>
                                <w:sz w:val="5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58"/>
                                <w:sz w:val="5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8"/>
                                <w:sz w:val="5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CS FREEDOM"/>
                                <w:sz w:val="5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jc w:val="both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rtl w:val="true"/>
                              </w:rPr>
                              <w:t>الصبر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 w:val="40"/>
                                <w:rtl w:val="true"/>
                              </w:rPr>
                              <w:t>أذكرها</w:t>
                            </w:r>
                            <w:r>
                              <w:rPr>
                                <w:sz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طا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معص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أقد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المؤل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40pt;mso-wrap-distance-left:9.05pt;mso-wrap-distance-right:9.05pt;mso-wrap-distance-top:0pt;mso-wrap-distance-bottom:0pt;margin-top:-57.6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58"/>
                        </w:rPr>
                      </w:pPr>
                      <w:r>
                        <w:rPr>
                          <w:rFonts w:cs="MCS FREEDOM"/>
                          <w:sz w:val="58"/>
                          <w:sz w:val="58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58"/>
                          <w:sz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8"/>
                          <w:sz w:val="58"/>
                          <w:rtl w:val="true"/>
                        </w:rPr>
                        <w:t>الأول</w:t>
                      </w:r>
                      <w:r>
                        <w:rPr>
                          <w:rFonts w:cs="MCS FREEDOM"/>
                          <w:sz w:val="5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88" w:hanging="0"/>
                        <w:jc w:val="both"/>
                        <w:rPr>
                          <w:sz w:val="38"/>
                        </w:rPr>
                      </w:pPr>
                      <w:r>
                        <w:rPr>
                          <w:rFonts w:cs="SKR HEAD1"/>
                          <w:sz w:val="38"/>
                          <w:sz w:val="38"/>
                          <w:rtl w:val="true"/>
                        </w:rPr>
                        <w:t>اجب</w:t>
                      </w:r>
                      <w:r>
                        <w:rPr>
                          <w:rFonts w:cs="Times New Roman"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8"/>
                          <w:sz w:val="3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8"/>
                          <w:sz w:val="38"/>
                          <w:rtl w:val="true"/>
                        </w:rPr>
                        <w:t>الأسئلة</w:t>
                      </w:r>
                      <w:r>
                        <w:rPr>
                          <w:rFonts w:cs="Times New Roman"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8"/>
                          <w:sz w:val="38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8"/>
                          <w:sz w:val="38"/>
                          <w:rtl w:val="true"/>
                        </w:rPr>
                        <w:t>بحرف</w:t>
                      </w:r>
                      <w:r>
                        <w:rPr>
                          <w:rFonts w:cs="Times New Roman"/>
                          <w:sz w:val="38"/>
                          <w:sz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8"/>
                          <w:rtl w:val="true"/>
                        </w:rPr>
                        <w:t xml:space="preserve">( </w:t>
                      </w:r>
                      <w:r>
                        <w:rPr>
                          <w:rFonts w:cs="SKR HEAD1"/>
                          <w:sz w:val="38"/>
                          <w:sz w:val="38"/>
                          <w:rtl w:val="true"/>
                        </w:rPr>
                        <w:t>الراء</w:t>
                      </w:r>
                      <w:r>
                        <w:rPr>
                          <w:rFonts w:cs="SKR HEAD1"/>
                          <w:sz w:val="38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ind w:left="288" w:hanging="0"/>
                        <w:jc w:val="both"/>
                        <w:rPr>
                          <w:rFonts w:cs="SKR HEAD1"/>
                          <w:sz w:val="38"/>
                        </w:rPr>
                      </w:pPr>
                      <w:r>
                        <w:rPr>
                          <w:rFonts w:cs="SKR HEAD1"/>
                          <w:sz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hanging="0"/>
                        <w:jc w:val="both"/>
                        <w:rPr>
                          <w:rFonts w:cs="SKR HEAD1"/>
                          <w:sz w:val="14"/>
                        </w:rPr>
                      </w:pPr>
                      <w:r>
                        <w:rPr>
                          <w:rFonts w:cs="SKR HEAD1"/>
                          <w:sz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hanging="0"/>
                        <w:jc w:val="both"/>
                        <w:rPr>
                          <w:rFonts w:cs="AL-Hor"/>
                          <w:sz w:val="30"/>
                        </w:rPr>
                      </w:pPr>
                      <w:r>
                        <w:rPr>
                          <w:rFonts w:cs="AL-Hor"/>
                          <w:sz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hanging="0"/>
                        <w:jc w:val="both"/>
                        <w:rPr>
                          <w:rFonts w:cs="AL-Hor"/>
                          <w:sz w:val="30"/>
                        </w:rPr>
                      </w:pPr>
                      <w:r>
                        <w:rPr>
                          <w:rFonts w:cs="AL-Hor"/>
                          <w:sz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hanging="0"/>
                        <w:jc w:val="both"/>
                        <w:rPr>
                          <w:rFonts w:cs="AL-Hor"/>
                          <w:sz w:val="30"/>
                        </w:rPr>
                      </w:pPr>
                      <w:r>
                        <w:rPr>
                          <w:rFonts w:cs="AL-Hor"/>
                          <w:sz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L-Hor"/>
                          <w:sz w:val="30"/>
                        </w:rPr>
                      </w:pPr>
                      <w:r>
                        <w:rPr>
                          <w:rFonts w:cs="AL-Hor"/>
                          <w:sz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58"/>
                        </w:rPr>
                      </w:pPr>
                      <w:r>
                        <w:rPr>
                          <w:rFonts w:cs="MCS FREEDOM"/>
                          <w:sz w:val="58"/>
                          <w:sz w:val="58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58"/>
                          <w:sz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8"/>
                          <w:sz w:val="58"/>
                          <w:rtl w:val="true"/>
                        </w:rPr>
                        <w:t>الثاني</w:t>
                      </w:r>
                      <w:r>
                        <w:rPr>
                          <w:rFonts w:cs="MCS FREEDOM"/>
                          <w:sz w:val="58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5"/>
                        <w:rPr>
                          <w:rFonts w:cs="MCS SILVER"/>
                          <w:sz w:val="56"/>
                          <w:szCs w:val="24"/>
                        </w:rPr>
                      </w:pPr>
                      <w:r>
                        <w:rPr>
                          <w:rFonts w:cs="MCS SILVER"/>
                          <w:sz w:val="48"/>
                          <w:sz w:val="48"/>
                          <w:szCs w:val="24"/>
                          <w:rtl w:val="true"/>
                        </w:rPr>
                        <w:t>ذكروا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8"/>
                          <w:sz w:val="48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8"/>
                          <w:sz w:val="48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8"/>
                          <w:sz w:val="48"/>
                          <w:szCs w:val="24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MCS SILVER"/>
                          <w:sz w:val="48"/>
                          <w:sz w:val="48"/>
                          <w:szCs w:val="24"/>
                          <w:rtl w:val="true"/>
                        </w:rPr>
                        <w:t>فمن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8"/>
                          <w:sz w:val="48"/>
                          <w:szCs w:val="24"/>
                          <w:rtl w:val="true"/>
                        </w:rPr>
                        <w:t>هم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48"/>
                          <w:sz w:val="48"/>
                          <w:szCs w:val="24"/>
                          <w:rtl w:val="true"/>
                        </w:rPr>
                        <w:t>؟؟؟؟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مؤمن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وأبوه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كافر</w:t>
                      </w:r>
                      <w:r>
                        <w:rPr>
                          <w:rFonts w:cs="MCS PEN"/>
                          <w:sz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إبراهيم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السلام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أبناً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كافراً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وأبوه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مؤمن</w:t>
                      </w:r>
                      <w:r>
                        <w:rPr>
                          <w:rFonts w:cs="MCS PEN"/>
                          <w:sz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نوح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السلام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رجلاً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كافراً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وزوجته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مؤمنة</w:t>
                      </w:r>
                      <w:r>
                        <w:rPr>
                          <w:rFonts w:cs="MCS PEN"/>
                          <w:sz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فرعون</w:t>
                      </w:r>
                    </w:p>
                    <w:p>
                      <w:pPr>
                        <w:pStyle w:val="Normal"/>
                        <w:rPr>
                          <w:rFonts w:cs="MCS PEN"/>
                          <w:sz w:val="38"/>
                        </w:rPr>
                      </w:pP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رجلاً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مؤمن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وزوجته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كافرة</w:t>
                      </w:r>
                      <w:r>
                        <w:rPr>
                          <w:rFonts w:cs="MCS PEN"/>
                          <w:sz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نوح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لوط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عليهما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36"/>
                          <w:sz w:val="36"/>
                          <w:rtl w:val="true"/>
                        </w:rPr>
                        <w:t>السلام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58"/>
                        </w:rPr>
                      </w:pPr>
                      <w:r>
                        <w:rPr>
                          <w:rFonts w:cs="MCS FREEDOM"/>
                          <w:sz w:val="58"/>
                          <w:sz w:val="58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58"/>
                          <w:sz w:val="5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8"/>
                          <w:sz w:val="58"/>
                          <w:rtl w:val="true"/>
                        </w:rPr>
                        <w:t>الثالث</w:t>
                      </w:r>
                      <w:r>
                        <w:rPr>
                          <w:rFonts w:cs="MCS FREEDOM"/>
                          <w:sz w:val="5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288" w:hanging="0"/>
                        <w:jc w:val="both"/>
                        <w:rPr>
                          <w:sz w:val="40"/>
                        </w:rPr>
                      </w:pPr>
                      <w:r>
                        <w:rPr>
                          <w:sz w:val="40"/>
                          <w:sz w:val="40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rtl w:val="true"/>
                        </w:rPr>
                        <w:t>الصبر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 w:val="40"/>
                          <w:rtl w:val="true"/>
                        </w:rPr>
                        <w:t>أذكرها</w:t>
                      </w:r>
                      <w:r>
                        <w:rPr>
                          <w:sz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30"/>
                        </w:rPr>
                      </w:pPr>
                      <w:r>
                        <w:rPr>
                          <w:rFonts w:cs="Times New Roman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طا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30"/>
                        </w:rPr>
                      </w:pPr>
                      <w:r>
                        <w:rPr>
                          <w:sz w:val="30"/>
                          <w:sz w:val="30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معص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الل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0"/>
                        </w:rPr>
                      </w:pPr>
                      <w:r>
                        <w:rPr>
                          <w:sz w:val="30"/>
                          <w:sz w:val="3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أقدار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المؤل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85590</wp:posOffset>
                </wp:positionH>
                <wp:positionV relativeFrom="paragraph">
                  <wp:posOffset>-274320</wp:posOffset>
                </wp:positionV>
                <wp:extent cx="3474720" cy="12801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60" w:type="dxa"/>
                              <w:jc w:val="left"/>
                              <w:tblInd w:w="32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8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سور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الرعد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الرحمن،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الروم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ترا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المنام</w:t>
                                  </w:r>
                                  <w:r>
                                    <w:rPr>
                                      <w:sz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رؤ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انتظا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الصلاة</w:t>
                                  </w:r>
                                  <w:r>
                                    <w:rPr>
                                      <w:sz w:val="28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الربا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أجزاء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الجسم</w:t>
                                  </w:r>
                                  <w:r>
                                    <w:rPr>
                                      <w:sz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رج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الشع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يمد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فيه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الميت</w:t>
                                  </w:r>
                                  <w:r>
                                    <w:rPr>
                                      <w:sz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الرثاء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أدا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كان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تستخد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الحرب</w:t>
                                  </w:r>
                                  <w:r>
                                    <w:rPr>
                                      <w:sz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رم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اصم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إيطاليا</w:t>
                                  </w:r>
                                  <w:r>
                                    <w:rPr>
                                      <w:sz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روما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فاكه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ذكر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sz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رما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00.8pt;mso-wrap-distance-left:9.05pt;mso-wrap-distance-right:9.05pt;mso-wrap-distance-top:0pt;mso-wrap-distance-bottom:0pt;margin-top:-21.6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060" w:type="dxa"/>
                        <w:jc w:val="left"/>
                        <w:tblInd w:w="324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8"/>
                        <w:gridCol w:w="2552"/>
                      </w:tblGrid>
                      <w:tr>
                        <w:trPr/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سو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رعد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رحمن،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روم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ترا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منام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رؤ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نتظ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ربا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رج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يمد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ميت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رثاء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أدا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حرب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رم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اص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إيطاليا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روما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اكه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ذكر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sz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رما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5110</wp:posOffset>
                </wp:positionH>
                <wp:positionV relativeFrom="paragraph">
                  <wp:posOffset>-640080</wp:posOffset>
                </wp:positionV>
                <wp:extent cx="3931920" cy="1828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643" w:type="dxa"/>
                              <w:jc w:val="left"/>
                              <w:tblInd w:w="26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5"/>
                              <w:gridCol w:w="992"/>
                              <w:gridCol w:w="992"/>
                              <w:gridCol w:w="993"/>
                              <w:gridCol w:w="850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96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معرك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السبل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ب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قريظ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وف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lang w:eastAsia="en-US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حطي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غزو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أح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الإسراء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والمعرا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5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فتح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الفتوح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تبو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الأحزاب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بد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الكبرى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عاصف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الصحراء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معرك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rtl w:val="true"/>
                                      <w:lang w:eastAsia="en-US"/>
                                    </w:rPr>
                                    <w:t>القادس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44pt;mso-wrap-distance-left:9.05pt;mso-wrap-distance-right:9.05pt;mso-wrap-distance-top:0pt;mso-wrap-distance-bottom:0pt;margin-top:-50.4pt;mso-position-vertical-relative:text;margin-left:1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643" w:type="dxa"/>
                        <w:jc w:val="left"/>
                        <w:tblInd w:w="26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5"/>
                        <w:gridCol w:w="992"/>
                        <w:gridCol w:w="992"/>
                        <w:gridCol w:w="993"/>
                        <w:gridCol w:w="850"/>
                        <w:gridCol w:w="851"/>
                      </w:tblGrid>
                      <w:tr>
                        <w:trPr/>
                        <w:tc>
                          <w:tcPr>
                            <w:tcW w:w="96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عرك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السبل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بن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قريظ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8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وف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  <w:lang w:eastAsia="en-US"/>
                              </w:rPr>
                              <w:t>النبي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lang w:eastAsia="en-US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حطي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زو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أحد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الإسر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والمعرا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5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فت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الفتوح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تبوك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الأحزاب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بد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الكبرى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عاصف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الصحراء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معرك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rtl w:val="true"/>
                                <w:lang w:eastAsia="en-US"/>
                              </w:rPr>
                              <w:t>القادس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4"/>
                          <w:lang w:eastAsia="en-US"/>
                        </w:rPr>
                      </w:pPr>
                      <w:r>
                        <w:rPr>
                          <w:sz w:val="24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230</wp:posOffset>
                </wp:positionH>
                <wp:positionV relativeFrom="paragraph">
                  <wp:posOffset>1828800</wp:posOffset>
                </wp:positionV>
                <wp:extent cx="4937760" cy="72237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722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 xml:space="preserve">اربط الجمل التالية بما يناسبها من الكلمات </w:t>
                            </w:r>
                            <w:r>
                              <w:rPr>
                                <w:rtl w:val="true"/>
                              </w:rPr>
                              <w:t>المذكورة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tbl>
                            <w:tblPr>
                              <w:bidiVisual w:val="true"/>
                              <w:tblW w:w="7500" w:type="dxa"/>
                              <w:jc w:val="left"/>
                              <w:tblInd w:w="8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  <w:gridCol w:w="3969"/>
                              <w:gridCol w:w="425"/>
                              <w:gridCol w:w="2564"/>
                            </w:tblGrid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الصحاب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نفس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المسجد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سع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وقاص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ملق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بسلطا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علما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حذيف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يمان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أشا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ببناء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مسج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قبا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عما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ياسر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يعيش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وحد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ويمو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وحد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ويبعث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وحده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تبو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24"/>
                                      <w:rtl w:val="true"/>
                                    </w:rPr>
                                    <w:t>ولس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24"/>
                                      <w:rtl w:val="true"/>
                                    </w:rPr>
                                    <w:t>أبال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24"/>
                                      <w:rtl w:val="true"/>
                                    </w:rPr>
                                    <w:t>حي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24"/>
                                      <w:rtl w:val="true"/>
                                    </w:rPr>
                                    <w:t>أقتل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 w:val="18"/>
                                      <w:szCs w:val="24"/>
                                      <w:rtl w:val="true"/>
                                    </w:rPr>
                                    <w:t>مسلم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rtl w:val="true"/>
                                    </w:rPr>
                                    <w:t>جنب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rtl w:val="true"/>
                                    </w:rPr>
                                    <w:t>مصرعي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لبابة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أمرا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بدر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فرقان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عز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سلام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جيش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عسرة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بنت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بكر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والله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أجلدك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خم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أبدا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حرا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24"/>
                                      <w:rtl w:val="true"/>
                                    </w:rPr>
                                    <w:t>ملح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CS P_Mohammad.;Times New Roman" w:hAnsi="MCS P_Mohammad.;Times New Roman"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س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40"/>
                                      <w:sz w:val="4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مؤتة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يغض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لغضبك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ويرضى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لرضا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خبي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عدي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شا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يضيره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سلخه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ذبحها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عم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خطاب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فزت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ور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كعبة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SKR HEAD1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ذ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rtl w:val="true"/>
                                    </w:rPr>
                                    <w:t>الغفاري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sz w:val="32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رت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لتح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صحاب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أنصار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ورت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حرو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لتح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2"/>
                                <w:sz w:val="3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MCS FREEDOM"/>
                                <w:sz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jc w:val="both"/>
                              <w:rPr>
                                <w:rFonts w:cs="AL-Hor"/>
                                <w:sz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jc w:val="both"/>
                              <w:rPr>
                                <w:rFonts w:cs="AL-Hor"/>
                                <w:sz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jc w:val="both"/>
                              <w:rPr>
                                <w:rFonts w:cs="AL-Hor"/>
                                <w:sz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jc w:val="both"/>
                              <w:rPr>
                                <w:rFonts w:cs="AL-Hor"/>
                                <w:sz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jc w:val="both"/>
                              <w:rPr>
                                <w:rFonts w:cs="AL-Hor"/>
                                <w:sz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rtl w:val="true"/>
                              </w:rPr>
                              <w:t>الأص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568.8pt;mso-wrap-distance-left:9.05pt;mso-wrap-distance-right:9.05pt;mso-wrap-distance-top:0pt;mso-wrap-distance-bottom:0pt;margin-top:144pt;mso-position-vertical-relative:text;margin-left: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rtl w:val="true"/>
                        </w:rPr>
                        <w:t xml:space="preserve">اربط الجمل التالية بما يناسبها من الكلمات </w:t>
                      </w:r>
                      <w:r>
                        <w:rPr>
                          <w:rtl w:val="true"/>
                        </w:rPr>
                        <w:t>المذكورة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tbl>
                      <w:tblPr>
                        <w:bidiVisual w:val="true"/>
                        <w:tblW w:w="7500" w:type="dxa"/>
                        <w:jc w:val="left"/>
                        <w:tblInd w:w="8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  <w:gridCol w:w="3969"/>
                        <w:gridCol w:w="425"/>
                        <w:gridCol w:w="2564"/>
                      </w:tblGrid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مسجد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وقاص</w:t>
                            </w:r>
                            <w:r>
                              <w:rPr>
                                <w:rFonts w:cs="SKR HEAD1"/>
                                <w:sz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ملق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بسلط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علماء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حذي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يمان</w:t>
                            </w:r>
                            <w:r>
                              <w:rPr>
                                <w:rFonts w:cs="SKR HEAD1"/>
                                <w:sz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أش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ببنا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قباء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عم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ياسر</w:t>
                            </w:r>
                            <w:r>
                              <w:rPr>
                                <w:rFonts w:cs="SKR HEAD1"/>
                                <w:sz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ويمو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ويبع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وحده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تبو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>ولس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>أبال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>أقت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24"/>
                                <w:rtl w:val="true"/>
                              </w:rPr>
                              <w:t>مسلما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18"/>
                                <w:sz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rtl w:val="true"/>
                              </w:rPr>
                              <w:t>جن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rtl w:val="true"/>
                              </w:rPr>
                              <w:t>مصرعي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لبابة</w:t>
                            </w:r>
                            <w:r>
                              <w:rPr>
                                <w:rFonts w:cs="SKR HEAD1"/>
                                <w:sz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أمراء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SKR HEAD1"/>
                                <w:sz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فرقان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عز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SKR HEAD1"/>
                                <w:sz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جي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عسرة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بكر</w:t>
                            </w:r>
                            <w:r>
                              <w:rPr>
                                <w:rFonts w:cs="SKR HEAD1"/>
                                <w:sz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أجلد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خم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أبدا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حر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ملح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CS P_Mohammad.;Times New Roman" w:hAnsi="MCS P_Mohammad.;Times New Roman"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س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40"/>
                                <w:sz w:val="4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مؤتة</w:t>
                            </w:r>
                            <w:r>
                              <w:rPr>
                                <w:rFonts w:cs="SKR HEAD1"/>
                                <w:sz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يغض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لغضب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ويرض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لرضاك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خبي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عدي</w:t>
                            </w:r>
                            <w:r>
                              <w:rPr>
                                <w:rFonts w:cs="SKR HEAD1"/>
                                <w:sz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شا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يضير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سلخ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ذبحها</w:t>
                            </w:r>
                            <w:r>
                              <w:rPr>
                                <w:rFonts w:cs="SKR HEAD1"/>
                                <w:sz w:val="3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خطاب</w:t>
                            </w:r>
                            <w:r>
                              <w:rPr>
                                <w:rFonts w:cs="SKR HEAD1"/>
                                <w:sz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فز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ور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كعبة</w:t>
                            </w:r>
                            <w:r>
                              <w:rPr>
                                <w:rFonts w:cs="SKR HEAD1"/>
                                <w:sz w:val="3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SKR HEAD1"/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ذ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rtl w:val="true"/>
                              </w:rPr>
                              <w:t>الغفاري</w:t>
                            </w:r>
                            <w:r>
                              <w:rPr>
                                <w:rFonts w:cs="SKR HEAD1"/>
                                <w:sz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AL-Hor"/>
                          <w:sz w:val="32"/>
                        </w:rPr>
                      </w:pPr>
                      <w:r>
                        <w:rPr>
                          <w:rFonts w:cs="AL-Hor"/>
                          <w:sz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sz w:val="32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رتب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حروف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لتحصل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صحابي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أنصار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rFonts w:cs="Times New Roman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ورتب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حروف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لتحصل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2"/>
                          <w:sz w:val="32"/>
                          <w:rtl w:val="true"/>
                        </w:rPr>
                        <w:t>كتاب</w:t>
                      </w:r>
                      <w:r>
                        <w:rPr>
                          <w:rFonts w:cs="MCS FREEDOM"/>
                          <w:sz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288" w:hanging="0"/>
                        <w:jc w:val="both"/>
                        <w:rPr>
                          <w:rFonts w:cs="AL-Hor"/>
                          <w:sz w:val="30"/>
                        </w:rPr>
                      </w:pPr>
                      <w:r>
                        <w:rPr>
                          <w:rFonts w:cs="AL-Hor"/>
                          <w:sz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hanging="0"/>
                        <w:jc w:val="both"/>
                        <w:rPr>
                          <w:rFonts w:cs="AL-Hor"/>
                          <w:sz w:val="30"/>
                        </w:rPr>
                      </w:pPr>
                      <w:r>
                        <w:rPr>
                          <w:rFonts w:cs="AL-Hor"/>
                          <w:sz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hanging="0"/>
                        <w:jc w:val="both"/>
                        <w:rPr>
                          <w:rFonts w:cs="AL-Hor"/>
                          <w:sz w:val="30"/>
                        </w:rPr>
                      </w:pPr>
                      <w:r>
                        <w:rPr>
                          <w:rFonts w:cs="AL-Hor"/>
                          <w:sz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hanging="0"/>
                        <w:jc w:val="both"/>
                        <w:rPr>
                          <w:rFonts w:cs="AL-Hor"/>
                          <w:sz w:val="30"/>
                        </w:rPr>
                      </w:pPr>
                      <w:r>
                        <w:rPr>
                          <w:rFonts w:cs="AL-Hor"/>
                          <w:sz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hanging="0"/>
                        <w:jc w:val="both"/>
                        <w:rPr>
                          <w:rFonts w:cs="AL-Hor"/>
                          <w:sz w:val="30"/>
                        </w:rPr>
                      </w:pPr>
                      <w:r>
                        <w:rPr>
                          <w:rFonts w:cs="AL-Hor"/>
                          <w:sz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hanging="0"/>
                        <w:jc w:val="both"/>
                        <w:rPr>
                          <w:sz w:val="30"/>
                        </w:rPr>
                      </w:pPr>
                      <w:r>
                        <w:rPr>
                          <w:rFonts w:cs="Times New Roman"/>
                          <w:sz w:val="3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Hor"/>
                          <w:sz w:val="30"/>
                          <w:sz w:val="30"/>
                          <w:rtl w:val="true"/>
                        </w:rPr>
                        <w:t>سعد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rtl w:val="true"/>
                        </w:rPr>
                        <w:t>عبادة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Hor"/>
                          <w:sz w:val="30"/>
                          <w:sz w:val="30"/>
                          <w:rtl w:val="true"/>
                        </w:rPr>
                        <w:t>جامع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rtl w:val="true"/>
                        </w:rPr>
                        <w:t>الأص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9430</wp:posOffset>
                </wp:positionH>
                <wp:positionV relativeFrom="paragraph">
                  <wp:posOffset>7772400</wp:posOffset>
                </wp:positionV>
                <wp:extent cx="4754880" cy="10058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200" w:type="dxa"/>
                              <w:jc w:val="left"/>
                              <w:tblInd w:w="11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40"/>
                                      <w:sz w:val="40"/>
                                      <w:szCs w:val="44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sz w:val="40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79.2pt;mso-wrap-distance-left:9.05pt;mso-wrap-distance-right:9.05pt;mso-wrap-distance-top:0pt;mso-wrap-distance-bottom:0pt;margin-top:612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200" w:type="dxa"/>
                        <w:jc w:val="left"/>
                        <w:tblInd w:w="11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ل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و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Hesham Bold"/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0"/>
                          <w:szCs w:val="44"/>
                        </w:rPr>
                      </w:pPr>
                      <w:r>
                        <w:rPr>
                          <w:sz w:val="40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CS P_Mohammad.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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0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Qairwan"/>
      <w:sz w:val="30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AL-Mohanad"/>
      <w:b/>
      <w:bCs/>
      <w:sz w:val="30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abic Transparent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6:05:00Z</dcterms:created>
  <dc:creator>-</dc:creator>
  <dc:description/>
  <dc:language>en-US</dc:language>
  <cp:lastModifiedBy>-</cp:lastModifiedBy>
  <dcterms:modified xsi:type="dcterms:W3CDTF">2000-12-09T16:05:00Z</dcterms:modified>
  <cp:revision>2</cp:revision>
  <dc:subject/>
  <dc:title/>
</cp:coreProperties>
</file>