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08200</wp:posOffset>
                </wp:positionH>
                <wp:positionV relativeFrom="paragraph">
                  <wp:posOffset>-537845</wp:posOffset>
                </wp:positionV>
                <wp:extent cx="37801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-42.35pt" to="463.6pt,-42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685290</wp:posOffset>
                </wp:positionH>
                <wp:positionV relativeFrom="paragraph">
                  <wp:posOffset>-534670</wp:posOffset>
                </wp:positionV>
                <wp:extent cx="37801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7pt,-42.1pt" to="164.9pt,-42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08200</wp:posOffset>
                </wp:positionH>
                <wp:positionV relativeFrom="paragraph">
                  <wp:posOffset>10187940</wp:posOffset>
                </wp:positionV>
                <wp:extent cx="37801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802.2pt" to="463.6pt,802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685290</wp:posOffset>
                </wp:positionH>
                <wp:positionV relativeFrom="paragraph">
                  <wp:posOffset>10191115</wp:posOffset>
                </wp:positionV>
                <wp:extent cx="37801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7pt,802.45pt" to="164.9pt,802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06345</wp:posOffset>
                </wp:positionH>
                <wp:positionV relativeFrom="paragraph">
                  <wp:posOffset>-309245</wp:posOffset>
                </wp:positionV>
                <wp:extent cx="1024890" cy="1949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5pt;margin-top:-24.3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17035</wp:posOffset>
                </wp:positionH>
                <wp:positionV relativeFrom="paragraph">
                  <wp:posOffset>-309245</wp:posOffset>
                </wp:positionV>
                <wp:extent cx="11430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05pt;margin-top:-24.3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06345</wp:posOffset>
                </wp:positionH>
                <wp:positionV relativeFrom="paragraph">
                  <wp:posOffset>4948555</wp:posOffset>
                </wp:positionV>
                <wp:extent cx="1024890" cy="19494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5pt;margin-top:389.6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17035</wp:posOffset>
                </wp:positionH>
                <wp:positionV relativeFrom="paragraph">
                  <wp:posOffset>4948555</wp:posOffset>
                </wp:positionV>
                <wp:extent cx="11430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05pt;margin-top:389.6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1265555</wp:posOffset>
                </wp:positionH>
                <wp:positionV relativeFrom="paragraph">
                  <wp:posOffset>4948555</wp:posOffset>
                </wp:positionV>
                <wp:extent cx="1024890" cy="19494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9.65pt;margin-top:389.6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5135</wp:posOffset>
                </wp:positionH>
                <wp:positionV relativeFrom="paragraph">
                  <wp:posOffset>4948555</wp:posOffset>
                </wp:positionV>
                <wp:extent cx="11430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05pt;margin-top:389.6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1265555</wp:posOffset>
                </wp:positionH>
                <wp:positionV relativeFrom="paragraph">
                  <wp:posOffset>-309245</wp:posOffset>
                </wp:positionV>
                <wp:extent cx="1024890" cy="1949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9.65pt;margin-top:-24.3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45135</wp:posOffset>
                </wp:positionH>
                <wp:positionV relativeFrom="paragraph">
                  <wp:posOffset>-309245</wp:posOffset>
                </wp:positionV>
                <wp:extent cx="1143000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05pt;margin-top:-24.3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42315</wp:posOffset>
                </wp:positionH>
                <wp:positionV relativeFrom="paragraph">
                  <wp:posOffset>-240665</wp:posOffset>
                </wp:positionV>
                <wp:extent cx="4892040" cy="69494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69494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Al-Homam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أذكا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الصباح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والمس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* "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له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ب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صبحنا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ب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مسينا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ب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نحيا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ب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نموت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إلي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نشور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" (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مس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قال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له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ب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مسين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....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إلي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مصير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* "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له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فاط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سموا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الأرض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عال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غي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الشهادة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ر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مليكه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شه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لاإ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نت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عوذ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ب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ش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نفس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ش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شيطا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شرك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* "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يض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سم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أرض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سما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سمي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علي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" (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ثلاث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* "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عوذ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بكلما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تاما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ش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خلق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" (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ثلاث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را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صبحن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أصبح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مل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الحم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لاإ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حد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لاشري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له،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مل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حم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قدير،ر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سأل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خي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ا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خي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ابعد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أعوذ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ب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ش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ش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ابعد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،ر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عوذ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ب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كس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سو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كبر،ر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عوذ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ب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عذا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ن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عذا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قب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"(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مس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قال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مسين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أمسى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..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ا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ليلة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* "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صبحن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فطر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إسلام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إخلاص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،وعل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د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نبين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0"/>
                                <w:sz w:val="30"/>
                                <w:szCs w:val="30"/>
                                <w:lang w:val="en-US" w:eastAsia="en-US"/>
                              </w:rPr>
                              <w:t>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،وعل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ل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بين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إبراهي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حنيفاًمسلماً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مشرك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"(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مس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قال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مسينا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...."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* "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سبحا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بحمد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خلق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زن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عرش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مدا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كلمات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* "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آيت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بقر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{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آم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رسو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نز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إلي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رب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...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آيات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}"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* "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سبحا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بحمد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" (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ائ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رة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*"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له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ن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رب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إ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ن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خلقتن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أن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عهد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وعد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استطع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عوذب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ش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بو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ل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بنعمت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عل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أبو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ل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بذنب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فاغف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فإن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يغف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الذنو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ن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*"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ي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ح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ي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قيو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برحمت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ستغيث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صلح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ل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شان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ك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تكلن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نفس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طرف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ع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tham"/>
                                <w:sz w:val="30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>أبداً</w:t>
                            </w:r>
                            <w:r>
                              <w:rPr>
                                <w:rFonts w:cs="AL-Hotham"/>
                                <w:sz w:val="30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"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5.2pt;height:547.2pt;mso-wrap-distance-left:9.05pt;mso-wrap-distance-right:9.05pt;mso-wrap-distance-top:0pt;mso-wrap-distance-bottom:0pt;margin-top:-18.95pt;mso-position-vertical-relative:text;margin-left:58.4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lang w:val="en-US" w:eastAsia="en-US"/>
                        </w:rPr>
                      </w:pPr>
                      <w:r>
                        <w:rPr>
                          <w:rFonts w:cs="Al-Homam"/>
                          <w:sz w:val="36"/>
                          <w:sz w:val="36"/>
                          <w:rtl w:val="true"/>
                          <w:lang w:val="en-US" w:eastAsia="en-US"/>
                        </w:rPr>
                        <w:t>أذكار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mam"/>
                          <w:sz w:val="36"/>
                          <w:sz w:val="36"/>
                          <w:rtl w:val="true"/>
                          <w:lang w:val="en-US" w:eastAsia="en-US"/>
                        </w:rPr>
                        <w:t>الصباح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mam"/>
                          <w:sz w:val="36"/>
                          <w:sz w:val="36"/>
                          <w:rtl w:val="true"/>
                          <w:lang w:val="en-US" w:eastAsia="en-US"/>
                        </w:rPr>
                        <w:t>والمس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>* "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له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ب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صبحنا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ب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مسينا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ب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نحيا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ب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نموت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إلي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نشور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" (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إذ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مس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قال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له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ب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مسين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....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إلي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مصير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>* "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له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فاط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سموا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الأرض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عال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غيب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الشهادة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رب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ك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شيء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مليكه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شه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لاإل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إل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نت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عوذ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ب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ش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نفس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م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ش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شيطا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شرك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>"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>* "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بس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ل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ذ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ل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يض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سم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شيء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أرض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ل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سماء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ه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سمي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علي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" (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ثلاث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را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* "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عوذ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بكلما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ل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تاما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ش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خلق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" (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ثلاث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را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>*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صبحن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أصبح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مل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لل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الحم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لل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لاإل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إل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ل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حد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لاشري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له،ل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مل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ل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حم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ه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ك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شيء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قدير،رب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سأل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خي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ا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هذ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يو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خي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ابعد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أعوذ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ب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ش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هذ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يو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ش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ابعد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،رب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عوذ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ب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كس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سوء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كبر،رب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عوذ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ب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عذاب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نا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عذاب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قب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>"(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إذ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مس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قال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>: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مسين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أمسى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>..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ا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هذ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ليلة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>.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>* "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صبحن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فطر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إسلام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عل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كلم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إخلاص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،وعل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د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نبين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حم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sz w:val="30"/>
                          <w:sz w:val="30"/>
                          <w:szCs w:val="30"/>
                          <w:lang w:val="en-US" w:eastAsia="en-US"/>
                        </w:rPr>
                        <w:t>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،وعل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ل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بين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إبراهي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حنيفاًمسلماً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م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كا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مشرك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"(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إذ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مس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قال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>: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مسينا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...."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* "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سبحا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ل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بحمد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عد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خلق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زن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عرش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مدا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كلمات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>"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* "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قراء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آخ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آيت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سور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بقر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{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آم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رسو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بم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نز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إلي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رب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...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آيات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>}"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* "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سبحا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ل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بحمد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>" (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ائ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رة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>*"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له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ن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رب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ل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إل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إل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ن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خلقتن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أن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عهد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وعد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استطع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عوذب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ش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م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صنع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بوء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ل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بنعمت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عل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أبوء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ل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بذنب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فاغف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ل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فإن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ل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يغف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الذنوب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إل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ن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>"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>*"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ي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ح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ي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قيو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برحمت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ستغيث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صلح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ل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شان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كل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ول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تكلن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إل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نفس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طرف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ع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L-Hotham"/>
                          <w:sz w:val="30"/>
                          <w:sz w:val="30"/>
                          <w:szCs w:val="30"/>
                          <w:rtl w:val="true"/>
                          <w:lang w:val="en-US" w:eastAsia="en-US"/>
                        </w:rPr>
                        <w:t>أبداً</w:t>
                      </w:r>
                      <w:r>
                        <w:rPr>
                          <w:rFonts w:cs="AL-Hotham"/>
                          <w:sz w:val="30"/>
                          <w:szCs w:val="30"/>
                          <w:rtl w:val="true"/>
                          <w:lang w:val="en-US" w:eastAsia="en-US"/>
                        </w:rPr>
                        <w:t xml:space="preserve">"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8435</wp:posOffset>
                </wp:positionH>
                <wp:positionV relativeFrom="paragraph">
                  <wp:posOffset>-396875</wp:posOffset>
                </wp:positionV>
                <wp:extent cx="20574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سك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........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32"/>
                                <w:szCs w:val="32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31.25pt;mso-position-vertical-relative:text;margin-left:-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عسك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..........</w:t>
                      </w:r>
                      <w:r>
                        <w:rPr>
                          <w:rFonts w:eastAsia="AGA Arabesque" w:cs="AGA Arabesque" w:ascii="AGA Arabesque" w:hAnsi="AGA Arabesque"/>
                          <w:sz w:val="32"/>
                          <w:szCs w:val="32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9065</wp:posOffset>
                </wp:positionH>
                <wp:positionV relativeFrom="paragraph">
                  <wp:posOffset>-405765</wp:posOffset>
                </wp:positionV>
                <wp:extent cx="1714500" cy="342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راح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31.95pt;mso-position-vertical-relative:text;margin-left:2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ستراح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0:59:00Z</dcterms:created>
  <dc:creator>العمر</dc:creator>
  <dc:description/>
  <dc:language>en-US</dc:language>
  <cp:lastModifiedBy>zz</cp:lastModifiedBy>
  <cp:lastPrinted>2003-02-18T13:50:00Z</cp:lastPrinted>
  <dcterms:modified xsi:type="dcterms:W3CDTF">2002-05-01T03:15:00Z</dcterms:modified>
  <cp:revision>3</cp:revision>
  <dc:subject/>
  <dc:title>الدرس</dc:title>
</cp:coreProperties>
</file>