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6210</wp:posOffset>
                </wp:positionH>
                <wp:positionV relativeFrom="paragraph">
                  <wp:posOffset>-647700</wp:posOffset>
                </wp:positionV>
                <wp:extent cx="6896100" cy="10096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0096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40"/>
                              </w:rPr>
                            </w:pPr>
                            <w:r>
                              <w:rPr>
                                <w:sz w:val="3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esham Gornata"/>
                                <w:rtl w:val="true"/>
                              </w:rPr>
                              <w:t xml:space="preserve">البرنامج العام ليوم الجمعة </w:t>
                            </w:r>
                            <w:r>
                              <w:rPr/>
                              <w:t>20/5/1423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tbl>
                            <w:tblPr>
                              <w:tblW w:w="997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  <w:gridCol w:w="1476"/>
                              <w:gridCol w:w="7020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Nag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Hesham Nag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إلى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Nag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Hesham Nag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من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Nag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Hesham Nag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بـــــــرنــــــــامـــــــــــــــــــ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4:4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استيقاظ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5:1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أذ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5:3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إقام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6:2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6:0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جلس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جماع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7:0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6:2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ثقاف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1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(.........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7:0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رياضي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كر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قدم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إفط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10:3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9:4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ثقاف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2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(...........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10:3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استعداد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1:0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جمع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1:4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1:1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جلس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أسري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3:2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1:4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فتر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راح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وتناول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وجب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غد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3:35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3:2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استعداد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عصر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3:3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أذ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3:5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إقام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4:3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4:1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ثقاف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(........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4:5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4:3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جلس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جماع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5:4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4:5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رياضي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ثاني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كر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طائر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6:0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5:4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استعداد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مغرب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واستغلال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ساع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6:0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أذ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6:1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إقام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ثقاف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4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(.........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7:3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أذ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7:4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إقام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8:05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مفتو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left w:val="thinThickSmallGap" w:sz="24" w:space="0" w:color="000000"/>
                                    <w:bottom w:val="thickThin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left w:val="double" w:sz="4" w:space="0" w:color="000000"/>
                                    <w:bottom w:val="thickThin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Cs w:val="29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tcBorders>
                                    <w:left w:val="doub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tham"/>
                                    </w:rPr>
                                  </w:pP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وداعية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ثم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tham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>الانصراف</w:t>
                                  </w:r>
                                  <w:r>
                                    <w:rPr>
                                      <w:rFonts w:cs="Times New Roman"/>
                                      <w:sz w:val="29"/>
                                      <w:sz w:val="29"/>
                                      <w:szCs w:val="29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Hesham Gornata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 Gornat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Hesham Gornata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3pt;height:795pt;mso-wrap-distance-left:9.05pt;mso-wrap-distance-right:9.05pt;mso-wrap-distance-top:0pt;mso-wrap-distance-bottom:0pt;margin-top:-51pt;mso-position-vertical-relative:text;margin-left:11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40"/>
                        </w:rPr>
                      </w:pPr>
                      <w:r>
                        <w:rPr>
                          <w:sz w:val="3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esham Gornata"/>
                          <w:rtl w:val="true"/>
                        </w:rPr>
                        <w:t xml:space="preserve">البرنامج العام ليوم الجمعة </w:t>
                      </w:r>
                      <w:r>
                        <w:rPr/>
                        <w:t>20/5/1423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tbl>
                      <w:tblPr>
                        <w:tblW w:w="997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  <w:gridCol w:w="1476"/>
                        <w:gridCol w:w="7020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Nag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Hesham Nag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إلى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Nag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Hesham Nag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من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Nag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Hesham Nag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بـــــــرنــــــــامـــــــــــــــــــج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952" w:type="dxa"/>
                            <w:gridSpan w:val="2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4:4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استيقاظ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فجر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5:1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أذان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5:3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إقامة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6:2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6:0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جلس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جماعية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7:0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6:2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ثقاف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1</w:t>
                            </w:r>
                            <w:r>
                              <w:rPr>
                                <w:rFonts w:cs="AL-Hotham"/>
                                <w:sz w:val="29"/>
                                <w:szCs w:val="29"/>
                                <w:rtl w:val="true"/>
                              </w:rPr>
                              <w:t xml:space="preserve"> (.........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7:0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Hotham"/>
                                <w:sz w:val="29"/>
                                <w:szCs w:val="29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كر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قدم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Cs w:val="29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إفط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10:3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9:4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ثقاف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2</w:t>
                            </w:r>
                            <w:r>
                              <w:rPr>
                                <w:rFonts w:cs="AL-Hotham"/>
                                <w:sz w:val="29"/>
                                <w:szCs w:val="29"/>
                                <w:rtl w:val="true"/>
                              </w:rPr>
                              <w:t xml:space="preserve"> (...........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10:3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استعداد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جمع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1:0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1:4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1:1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جلس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أسري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3:2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1:4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فتر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راح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وتناول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وجب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غد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3:35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3:2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استعداد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3:3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أذ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3:5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إقام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4:3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4:1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ثقاف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3</w:t>
                            </w:r>
                            <w:r>
                              <w:rPr>
                                <w:rFonts w:cs="AL-Hotham"/>
                                <w:sz w:val="29"/>
                                <w:szCs w:val="29"/>
                                <w:rtl w:val="true"/>
                              </w:rPr>
                              <w:t xml:space="preserve"> (........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4:5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4:3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جلس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جماع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5:4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4:5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Cs w:val="29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كر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طائر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Cs w:val="29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6:0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5:4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استعداد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واستغلال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ساع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6:0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أذ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6:1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إقام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مغرب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ثقاف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4</w:t>
                            </w:r>
                            <w:r>
                              <w:rPr>
                                <w:rFonts w:cs="AL-Hotham"/>
                                <w:sz w:val="29"/>
                                <w:szCs w:val="29"/>
                                <w:rtl w:val="true"/>
                              </w:rPr>
                              <w:t xml:space="preserve"> (.........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7:3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أذ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7:4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إقام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8:05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مفتو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left w:val="thinThickSmallGap" w:sz="24" w:space="0" w:color="000000"/>
                              <w:bottom w:val="thickThin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left w:val="double" w:sz="4" w:space="0" w:color="000000"/>
                              <w:bottom w:val="thickThin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Cs w:val="29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7020" w:type="dxa"/>
                            <w:tcBorders>
                              <w:left w:val="doub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tham"/>
                              </w:rPr>
                            </w:pP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وداعية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انصراف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Hesham Gornata"/>
                          <w:sz w:val="72"/>
                          <w:szCs w:val="72"/>
                        </w:rPr>
                      </w:pPr>
                      <w:r>
                        <w:rPr>
                          <w:rFonts w:cs="Hesham Gornata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 Gornata"/>
                          <w:sz w:val="72"/>
                          <w:szCs w:val="72"/>
                        </w:rPr>
                      </w:pPr>
                      <w:r>
                        <w:rPr>
                          <w:rFonts w:cs="Hesham Gornata"/>
                          <w:sz w:val="72"/>
                          <w:szCs w:val="7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7855</wp:posOffset>
                </wp:positionH>
                <wp:positionV relativeFrom="paragraph">
                  <wp:posOffset>-770890</wp:posOffset>
                </wp:positionV>
                <wp:extent cx="2348865" cy="5422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542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سك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لق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............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36"/>
                                <w:szCs w:val="36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42.7pt;mso-wrap-distance-left:9.05pt;mso-wrap-distance-right:9.05pt;mso-wrap-distance-top:0pt;mso-wrap-distance-bottom:0pt;margin-top:-60.7pt;mso-position-vertical-relative:text;margin-left:-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معسكر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حلق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............ </w:t>
                      </w:r>
                      <w:r>
                        <w:rPr>
                          <w:rFonts w:eastAsia="AGA Arabesque" w:cs="AGA Arabesque" w:ascii="AGA Arabesque" w:hAnsi="AGA Arabesque"/>
                          <w:sz w:val="36"/>
                          <w:szCs w:val="36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8410</wp:posOffset>
                </wp:positionH>
                <wp:positionV relativeFrom="paragraph">
                  <wp:posOffset>-779780</wp:posOffset>
                </wp:positionV>
                <wp:extent cx="1943100" cy="436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3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راح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4.4pt;mso-wrap-distance-left:9.05pt;mso-wrap-distance-right:9.05pt;mso-wrap-distance-top:0pt;mso-wrap-distance-bottom:0pt;margin-top:-61.4pt;mso-position-vertical-relative:text;margin-left:2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ستراح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4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3:32:00Z</dcterms:created>
  <dc:creator>zz</dc:creator>
  <dc:description/>
  <dc:language>en-US</dc:language>
  <cp:lastModifiedBy>\\\</cp:lastModifiedBy>
  <cp:lastPrinted>2003-02-18T14:32:00Z</cp:lastPrinted>
  <dcterms:modified xsi:type="dcterms:W3CDTF">2002-05-01T03:19:00Z</dcterms:modified>
  <cp:revision>6</cp:revision>
  <dc:subject/>
  <dc:title/>
</cp:coreProperties>
</file>