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Heading1"/>
        <w:rPr>
          <w:rFonts w:cs="Andalus"/>
        </w:rPr>
      </w:pPr>
      <w:r>
        <w:rPr>
          <w:rFonts w:cs="Andalus"/>
          <w:rtl w:val="true"/>
        </w:rPr>
        <w:t xml:space="preserve">البرنامج المقترح </w:t>
      </w:r>
    </w:p>
    <w:tbl>
      <w:tblPr>
        <w:bidiVisual w:val="true"/>
        <w:tblW w:w="7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565"/>
        <w:gridCol w:w="4103"/>
      </w:tblGrid>
      <w:tr>
        <w:trPr/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وقت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>
                <w:rtl w:val="true"/>
              </w:rPr>
              <w:t>البرنــامج</w:t>
            </w:r>
          </w:p>
        </w:tc>
      </w:tr>
      <w:tr>
        <w:trPr>
          <w:trHeight w:val="54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ن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ى</w:t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  <w:rtl w:val="true"/>
              </w:rPr>
              <w:t>صلا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جر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  <w:rtl w:val="true"/>
              </w:rPr>
              <w:t>نشا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ختيارى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  <w:rtl w:val="true"/>
              </w:rPr>
              <w:t>تنا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افطار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  <w:rtl w:val="true"/>
              </w:rPr>
              <w:t>زيار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رحلات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  <w:rtl w:val="true"/>
              </w:rPr>
              <w:t>صلا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ظهر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  <w:rtl w:val="true"/>
              </w:rPr>
              <w:t>مسابق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عاب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  <w:rtl w:val="true"/>
              </w:rPr>
              <w:t>تنا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غذاء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  <w:rtl w:val="true"/>
              </w:rPr>
              <w:t>راح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جمي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تسابقين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  <w:rtl w:val="true"/>
              </w:rPr>
              <w:t>صلا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عصر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  <w:rtl w:val="true"/>
              </w:rPr>
              <w:t>نشا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رياضى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  <w:rtl w:val="true"/>
              </w:rPr>
              <w:t>صلا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غرب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  <w:rtl w:val="true"/>
              </w:rPr>
              <w:t>الاعدا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لحف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سمر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30"/>
              </w:rPr>
            </w:pPr>
            <w:r>
              <w:rPr>
                <w:szCs w:val="30"/>
                <w:rtl w:val="true"/>
              </w:rPr>
              <w:t>طع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عشاء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  <w:rtl w:val="true"/>
              </w:rPr>
              <w:t>حف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سم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مسابقات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tl w:val="true"/>
              </w:rPr>
              <w:t>هد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ركين</w:t>
            </w:r>
          </w:p>
        </w:tc>
      </w:tr>
    </w:tbl>
    <w:p>
      <w:pPr>
        <w:pStyle w:val="Caption"/>
        <w:ind w:left="7200"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عتمد</w:t>
      </w:r>
    </w:p>
    <w:p>
      <w:pPr>
        <w:pStyle w:val="Normal"/>
        <w:jc w:val="righ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مدي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ركز</w:t>
      </w:r>
    </w:p>
    <w:p>
      <w:pPr>
        <w:pStyle w:val="Normal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  <w:rtl w:val="true"/>
        </w:rPr>
      </w:r>
    </w:p>
    <w:sectPr>
      <w:type w:val="nextPage"/>
      <w:pgSz w:w="11906" w:h="16838"/>
      <w:pgMar w:left="1559" w:right="1559" w:gutter="0" w:header="0" w:top="1843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sz w:val="30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30:00Z</dcterms:created>
  <dc:creator>Eslam</dc:creator>
  <dc:description/>
  <dc:language>en-US</dc:language>
  <cp:lastModifiedBy>Eslam</cp:lastModifiedBy>
  <dcterms:modified xsi:type="dcterms:W3CDTF">2001-07-12T11:30:00Z</dcterms:modified>
  <cp:revision>1</cp:revision>
  <dc:subject/>
  <dc:title>بسم الله الرحمن الرحيم</dc:title>
</cp:coreProperties>
</file>