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يف تقوم برحلة دعوي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فكار ومقترحات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رحلات شئ محبب للنفوس ، ففي الرحلات أُنسٌ بالصديق ، وتفريج للضيق ، وكسب للمهارات والخبرات ، وفوز بالسبق إلى الخيرات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الرحلات كأسلوب من أساليب الدعوة وسيلة ناجحة ، فهي طريق للقلب المعنّى ليبث فيها الراحل أشجانه وهمومه ويفتح فيها قلبه ومكتوم أسراره ، فجدير بالمربين المخلصين أن لا يفوّتوا مثل هذه السانحة ، لذلك يجدر أن نذكر ببعض المهام والأمور التي تخدم هذه الوسيلة الدعوية الناجحة فنكون أقرب للاستفادة منها فمن تلك الأمور المهمّة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إخلاص العمل لله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 أصبح من الضروري ـ جداً ـ عند بداية كل عمل التذكير بإخلاص العمل لله واحتساب الأجر والثواب من الله جل وعز ، لأنه صار من المشاهد المألوفة ـ المزرية ـ أن ترى الرجل العامل المجتهد ثم هو في منتصف الطريق تموت همته أو تكاد ، أو تجده يمنّ بما عمل وأنه فعل وفعل ، أو ينتظر مدحاً وثناءً من أحد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وهكذا من الصور المؤسفة والتي أصبحت من قواصم الأعمال ومهلكاتها ، قال الله تعالى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 xml:space="preserve">قل هل أنبئكم بالأخسرين أعمالا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الذين ضل سعيهم في الحياة الدنيا وهم يحسبون أنهم يحسنون صنعاً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لذلك كان من أهم المهمات قبل بداية العمل أن يخلص العبد عمله لله وأن لا ينتظر جزاءً ولا شكوراً من أي أحد كا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راء كل عمل ناجح تضحية مجزية ، فالأعمال الدعوية ـ خصوصاً ـ تحتاج من الداعية أن يضحي بشئ ـ أو بأشياء ـ من أجل إتمام العمل أو البرنامج المعدّ لعمل دعوي أياً كان وحين توجد التضحية يكون الداعية قد قطع نصف طريق النجاح ، وبقدر ما تقل التضحية يجد الداعية عنتاً ومشقة في إكمال السير وعائقاً عن الإنطلاق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 xml:space="preserve">والمقصود أن الداعية في كثير من الأحوال بحاجة إلى أن يضحي بوقته أو ماله أو جهده أو حتى بنفسه التي بين جنبيه ، كل ذلك لينصر دين الله ولينشر الحق في الأرض ، وما قصة غلام الأخدود عنّا ببعيد </w:t>
      </w:r>
      <w:r>
        <w:rPr>
          <w:sz w:val="36"/>
          <w:szCs w:val="36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مسؤولية الفاعلة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ن الداعية إلى الله بحاجة إلى أن يكون عنده قدر كبير من تحمّل المسئولية وما يتبعها من تبعات ، وحين تكون الأعمال تحت مسئولية صورية أو مسئولية المنصب فحسب، فإنها سرعان ما تفقد ثمرتها ، لذا كان من المهم التنبيه على الداعية أن يكون على قدر كبير من تحمل المسئوليات ، وأن يتحلّى بالصفات التي تؤهله لأن يكون أهلا للمسئولية من الخبرة والدراية والحكمة والصبر والمشاورة واليقين بالله 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تخطيط لا التخبيط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بل أن تبدأ الرحلة ، عليك بالتخطيط المسبق لها ، وافتراض مستلزماتها ، وتنسيق الأعمال بين أفرادها ، إذ العشوائية والارتجالية من أعظم مقاتل الأعمال وعدم استمرارها من أجل ذلك ننبه هنا إلى بعض الإعدادات المهمة للقيام برحلة دعوية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استعداد المادي والاجتماعي للرحل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· </w:t>
      </w:r>
      <w:r>
        <w:rPr>
          <w:sz w:val="36"/>
          <w:sz w:val="36"/>
          <w:szCs w:val="36"/>
          <w:rtl w:val="true"/>
        </w:rPr>
        <w:t xml:space="preserve">إعداد الميزانية الكافية للرحلة ، وذلك على ضوء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صر عدد المشاركين في الرحل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حديد طبيعة مكان الرحلة ، من حيث مسافة الطريق ذهابا وإياباً ، وطبيعة المكان قربه أو بعده عن المنافع العام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وفر المستلزما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دوات الرحل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قبل الرحلة بوقت كاف ، لأن العشوائية والارتجالية تضر بالرحلة ، فهي إمّا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ن تلغي الرحلة أو أن تكون الرحلة عشوائي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حرص على أن يكون وقت الرحلة خاصاً بتحقيق أهدافها ، وأن لا يصرف شئ من الوقت في إكمال النواقص أو غيرها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إعلام المشاركين في الرحلة عن موعدها بوقت كافٍ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الخطأ أن تصرف الميزانية في شراء المستلزمات الناقصة ، وإغفال الهدف التي جُمعت من أجله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نبغي تحديد المسئوليات تجاه تأمين المستلزمات وهذه المستلزمات إمّا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ستهلكا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تغذية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ستلزمات أساسي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دوات الرحلة ، وسائل النقل </w:t>
      </w:r>
      <w:r>
        <w:rPr>
          <w:sz w:val="36"/>
          <w:szCs w:val="36"/>
          <w:rtl w:val="true"/>
        </w:rPr>
        <w:t xml:space="preserve">..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ستلزمات شخصي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أوراق النظامية ، العفش الشخصي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نبغي استكمال المستلزمات الشخصي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أوراق النظامية ، العفش </w:t>
      </w:r>
      <w:r>
        <w:rPr>
          <w:sz w:val="36"/>
          <w:szCs w:val="36"/>
          <w:rtl w:val="true"/>
        </w:rPr>
        <w:t>...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حرص على الاكتفاء الذاتي ، بحيث لا يُلجأ إلى الاقتراض من الآخرين أي مستلزم من مستلزمات الرحل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كالمواصلات ، وعدّة الرحلة </w:t>
      </w:r>
      <w:r>
        <w:rPr>
          <w:sz w:val="36"/>
          <w:szCs w:val="36"/>
          <w:rtl w:val="true"/>
        </w:rPr>
        <w:t xml:space="preserve">...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إذا اضطررت إلى استعارة شئ ما من أحد الناس ، فاحرص على أن تُرجع العارية إلى أصحابها في أحسن صور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حرص على تأمين أساسيا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كالصيدلية ، البوصلة ، المكتبة ، </w:t>
      </w:r>
      <w:r>
        <w:rPr>
          <w:sz w:val="36"/>
          <w:szCs w:val="36"/>
          <w:rtl w:val="true"/>
        </w:rPr>
        <w:t xml:space="preserve">...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ستفادة من الفائض من المستلزمات الاستهلاكية بعد الرحلة ، وحتى نحقق هذه الاستفادة ينبغ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لنظر قبل الشراء إلى تاريخ المستهلَك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اختيار نوعية المستهلَك حسب الأيام المقررة للرحل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بيع الفائض أو ادّخاره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إيجاد صندوق خيري للتبرعات ، للاستفادة من المبلغ في أعمال أُخر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توسط بين الإسراف والتقتير في المستلزمات الغذائية ، ويتحقق ذلك بـ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عرفة العدد الكلي للمشاركي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عرفة مستويات المشاركين من حيث العمر والبنية الجسدية للمشارك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تنبيه على إخلاء سيارات النقل من الأشياء غير المسموح بها نظاماً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حرص على اختيار المكان المناسب وذلك بأن يكون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بعيداً عن السيّاح والمصطافين ومساكن الناس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واسعاً غير ضيّق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سهلاً غير وعر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قريباً ـ نسبياً ـ من المنافع العامة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ماكن جلب المياه ، الأسواق ، المستشفيات </w:t>
      </w:r>
      <w:r>
        <w:rPr>
          <w:sz w:val="36"/>
          <w:szCs w:val="36"/>
          <w:rtl w:val="true"/>
        </w:rPr>
        <w:t xml:space="preserve">..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إن كانت أول رحلة فيفضل أن يكون المكان قريباً غير بعيد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أن تكون الرحلة قصير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ن لا يكون المكان مرعباً ، وخصوصاً في أول رحل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ز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تجهيز مكان الرحلة قبل موعدها بوقت كاف ، وذلك بإرسال مجموعة استطلاعية إلى مكان الرحلة ، لحجز المكان ، وحتى لا يضيع وقت الرحلة في البحث عن مكان مناسب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ترك المكان نظيفاً بعد انقضاء الرحلة ، والتنبيه على عدم العبث بالممتلكات الخاصة بالمكان إن وُجد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يستحسن الرجوع مبكراً من الرحلة لما فيه من تطييب نفوس أهالي المشاركين في الرحلة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استعداد الثقافي للرحلة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برامج الثقافية في الرحلة هي روح الرحلة وجوهرها ، وبقدر ما يكون البرنامج الثقافي فاعلاً ومفيدا ، بقدر ما تكون الرحلة ناجحة مفيدة لها ذكريات خالدة </w:t>
      </w:r>
      <w:r>
        <w:rPr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حتى ننجح في ذلك لابد من مراعاة أمور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أمين الأدوات التي تخدم البرامج في المخيم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مكبر صوت ، جهاز تسجيل ، لوحات ، أقلام ، دفاتر ، </w:t>
      </w:r>
      <w:r>
        <w:rPr>
          <w:sz w:val="36"/>
          <w:szCs w:val="36"/>
          <w:rtl w:val="true"/>
        </w:rPr>
        <w:t xml:space="preserve">...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راعاة التجديد والتغير سواءً في البرامج المطروحة ، أو تغيير أسلوب طرح البرامج 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 xml:space="preserve">أو تغير أوقات الطرح مما يبعث في النفس الرغبة في إنجاح البرنامج وعدم الملل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عمل برنامج ترفيهي ثقافي للطريق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في الرحلة الأولى يستحسن أن يغلب فيها البرنامج الترفيهي ، وأن تكون البرامج الجادة فيها متوسطة ، بعكس إن كانت رحلة دوريّ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تنسيق البرامج الثقافية وتحديد المسئوليات فيها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مسابقات الثقافية ، الدروس ، الكلمات ، حفلات السمر ، </w:t>
      </w:r>
      <w:r>
        <w:rPr>
          <w:sz w:val="36"/>
          <w:szCs w:val="36"/>
          <w:rtl w:val="true"/>
        </w:rPr>
        <w:t xml:space="preserve">... ) 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على الداعية أن يتحمل أخطاء المشاركين ، وأن يكون عنده البديل الجاهز لأي برنامج قد يعتذر عنه من كُلِّف به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ن يتسم الداعية بحسن التصرف في أمثال هذه المواقف ، وأن يكون حكيماً في معالجتها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· </w:t>
      </w:r>
      <w:r>
        <w:rPr>
          <w:sz w:val="36"/>
          <w:sz w:val="36"/>
          <w:szCs w:val="36"/>
          <w:rtl w:val="true"/>
        </w:rPr>
        <w:t xml:space="preserve">توزيع المشاركين في الرحلة إلى مجموعات أو شُعب ، وينبغي أن يراعى في هذا التقسيم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راعاة العدل في تقسيم أصحاب المواهب والطاقات بين الشُعب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مراعاة فارق العمر بين المشاركي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أن يكون التقسيم مبني على معرفة مسبقة بالمشاركين من حيث أعمارهم وقدراتهم 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يفضّل أن تتم عملية التقسيم قبل الوصول إلى مكان الرحل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· </w:t>
      </w:r>
      <w:r>
        <w:rPr>
          <w:sz w:val="36"/>
          <w:sz w:val="36"/>
          <w:szCs w:val="36"/>
          <w:rtl w:val="true"/>
        </w:rPr>
        <w:t xml:space="preserve">إنهاء الرحلة قبل قضاء الوطر منها ، لأن ذلك يحيي في النفس حب التشوّق للمزيد والتشوّق إلى رحلة أخرى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قلاً عن شبكة الفجر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3:32:00Z</dcterms:created>
  <dc:creator>***</dc:creator>
  <dc:description/>
  <dc:language>en-US</dc:language>
  <cp:lastModifiedBy>***</cp:lastModifiedBy>
  <dcterms:modified xsi:type="dcterms:W3CDTF">2000-12-22T13:39:00Z</dcterms:modified>
  <cp:revision>2</cp:revision>
  <dc:subject/>
  <dc:title>كيف تقوم برحلة دعوية ( أفكار ومقترحات )</dc:title>
</cp:coreProperties>
</file>