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لة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إ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لوك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د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د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قارن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ج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د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ع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ستم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ب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س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ح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كث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ك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 -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val="en-US" w:bidi="ar-SA"/>
                      </w:rPr>
                      <w:t>1 - 1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59610</wp:posOffset>
              </wp:positionH>
              <wp:positionV relativeFrom="paragraph">
                <wp:posOffset>121920</wp:posOffset>
              </wp:positionV>
              <wp:extent cx="4000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9.6pt" to="469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أسس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وفني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إدار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ناد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اجتماع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28:00Z</dcterms:created>
  <dc:creator>user</dc:creator>
  <dc:description/>
  <dc:language>en-US</dc:language>
  <cp:lastModifiedBy>user</cp:lastModifiedBy>
  <dcterms:modified xsi:type="dcterms:W3CDTF">2004-05-02T15:29:00Z</dcterms:modified>
  <cp:revision>2</cp:revision>
  <dc:subject/>
  <dc:title>1-</dc:title>
</cp:coreProperties>
</file>