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540</wp:posOffset>
                </wp:positionV>
                <wp:extent cx="5320030" cy="1442720"/>
                <wp:effectExtent l="238760" t="120015" r="316230" b="444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1442880"/>
                        </a:xfrm>
                        <a:custGeom>
                          <a:avLst/>
                          <a:gdLst>
                            <a:gd name="textAreaLeft" fmla="*/ 688320 w 3016080"/>
                            <a:gd name="textAreaRight" fmla="*/ 2327760 w 301608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ddddd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وسائل تحقيق 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.35pt;margin-top:0.2pt;width:418.85pt;height:113.55pt;mso-wrap-style:square;v-text-anchor:top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وسائل تحقيق 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9200" joinstyle="miter" endcap="flat"/>
                <v:shadow on="t" obscured="f" color="#ddddd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4390</wp:posOffset>
                </wp:positionH>
                <wp:positionV relativeFrom="paragraph">
                  <wp:posOffset>-597535</wp:posOffset>
                </wp:positionV>
                <wp:extent cx="6970395" cy="6665595"/>
                <wp:effectExtent l="0" t="0" r="29845" b="2984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669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C0C0C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اول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لعا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قوى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جمبا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لعا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فا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اح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ل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خرى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شر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علام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90" w:right="0" w:hanging="39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جناح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0" w:right="0" w:hanging="0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4pt" style="position:absolute;rotation:-0;width:551.2pt;height:527.2pt;mso-wrap-distance-left:9.05pt;mso-wrap-distance-right:9.05pt;mso-wrap-distance-top:0pt;mso-wrap-distance-bottom:0pt;margin-top:-47.05pt;mso-position-vertical-relative:text;margin-left:-65.7pt;mso-position-horizontal-relative:text">
                <v:shadow on="t" color="#808080" offset="2.35pt,2.35pt"/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ك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قدم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ك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طائ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تن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طاول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ألعا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قوى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لجمبا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ألعا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دفا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لسباح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ك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سلة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ك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ي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اخرى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لنشر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اعلام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ية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90" w:right="0" w:hanging="39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الجناح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ي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6"/>
                        </w:rPr>
                      </w:pPr>
                      <w:r>
                        <w:rPr>
                          <w:rFonts w:cs="AL-Hor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6"/>
                        </w:rPr>
                      </w:pPr>
                      <w:r>
                        <w:rPr>
                          <w:rFonts w:cs="AL-Hor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6"/>
                        </w:rPr>
                      </w:pPr>
                      <w:r>
                        <w:rPr>
                          <w:rFonts w:cs="AL-Hor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8640" w:right="0" w:hanging="0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cs="AL-Hor"/>
      <w:szCs w:val="30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51:00Z</dcterms:created>
  <dc:creator>شبكة الدعوة الإسلامية</dc:creator>
  <dc:description/>
  <dc:language>en-US</dc:language>
  <cp:lastModifiedBy>*</cp:lastModifiedBy>
  <cp:lastPrinted>1998-06-14T01:57:00Z</cp:lastPrinted>
  <dcterms:modified xsi:type="dcterms:W3CDTF">2001-05-23T02:51:00Z</dcterms:modified>
  <cp:revision>2</cp:revision>
  <dc:subject/>
  <dc:title> 1</dc:title>
</cp:coreProperties>
</file>