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770</wp:posOffset>
                </wp:positionH>
                <wp:positionV relativeFrom="paragraph">
                  <wp:posOffset>1069340</wp:posOffset>
                </wp:positionV>
                <wp:extent cx="4147820" cy="1262380"/>
                <wp:effectExtent l="38100" t="38100" r="147955" b="1479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1pt;margin-top:84.2pt;width:326.55pt;height:99.35pt;mso-wrap-style:none;v-text-anchor:middle">
                <v:fill o:detectmouseclick="t" type="solid" color2="black"/>
                <v:stroke color="black" weight="7632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7790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779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شغا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يعو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النف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م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دنياً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ذهنياً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نفسياً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كما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قص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شارك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إحي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ترك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الانعزال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إحي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ناف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نضبط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لوكي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غ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غا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أنشط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را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7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نشآ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وز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8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جد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التحم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9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13.4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1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حاول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شغال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يعو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عليه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النف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عم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دنياً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ذهنياً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نفسياً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2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كمال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جوان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نقص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شارك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إحي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تعاو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ترك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فرد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الانعزال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3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إحي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تناف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نضبط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4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قض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سلوكي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تق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لع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5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غر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بدأ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ليس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غا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6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أنشط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را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7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نشآ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دار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وز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8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جد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التحمل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</w:rPr>
                        <w:t>9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تنم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فرد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لبعض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1159510</wp:posOffset>
                </wp:positionV>
                <wp:extent cx="3606800" cy="9918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rFonts w:cs="Times New Roma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78.1pt;mso-wrap-distance-left:9.05pt;mso-wrap-distance-right:9.05pt;mso-wrap-distance-top:0pt;mso-wrap-distance-bottom:0pt;margin-top:91.3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 w:val="70"/>
                          <w:szCs w:val="7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</w:rPr>
                        <w:t>الرياضي</w:t>
                      </w:r>
                      <w:r>
                        <w:rPr>
                          <w:rFonts w:cs="Times New Roman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cs="AL-Hor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Hor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2:44:00Z</dcterms:created>
  <dc:creator>شبكة الدعوة الإسلامية</dc:creator>
  <dc:description/>
  <dc:language>en-US</dc:language>
  <cp:lastModifiedBy>*</cp:lastModifiedBy>
  <dcterms:modified xsi:type="dcterms:W3CDTF">2001-05-23T02:44:00Z</dcterms:modified>
  <cp:revision>2</cp:revision>
  <dc:subject/>
  <dc:title> 1</dc:title>
</cp:coreProperties>
</file>