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3"/>
        <w:gridCol w:w="3473"/>
      </w:tblGrid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4.15pt;height:48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31833245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4.15pt;height:48.95pt" filled="f" o:ole="">
                                  <v:imagedata r:id="rId5" o:title=""/>
                                </v:shape>
                                <o:OLEObject Type="Embed" ProgID="" ShapeID="ole_rId4" DrawAspect="Content" ObjectID="_18686222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187325</wp:posOffset>
                      </wp:positionV>
                      <wp:extent cx="889000" cy="285750"/>
                      <wp:effectExtent l="0" t="0" r="76200" b="7620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4.75pt;mso-position-vertical-relative:text;margin-left:266.1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187325</wp:posOffset>
                      </wp:positionV>
                      <wp:extent cx="889000" cy="285750"/>
                      <wp:effectExtent l="0" t="0" r="76200" b="7620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4.75pt;mso-position-vertical-relative:text;margin-left:434.4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54.15pt;height:48.95pt" filled="f" o:ole="">
                                        <v:imagedata r:id="rId7" o:title=""/>
                                      </v:shape>
                                      <o:OLEObject Type="Embed" ProgID="" ShapeID="ole_rId6" DrawAspect="Content" ObjectID="_2098517171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4.15pt;height:48.95pt" filled="f" o:ole="">
                                  <v:imagedata r:id="rId9" o:title=""/>
                                </v:shape>
                                <o:OLEObject Type="Embed" ProgID="" ShapeID="ole_rId8" DrawAspect="Content" ObjectID="_413551005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54.15pt;height:48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042709678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4.15pt;height:48.95pt" filled="f" o:ole="">
                                  <v:imagedata r:id="rId13" o:title=""/>
                                </v:shape>
                                <o:OLEObject Type="Embed" ProgID="" ShapeID="ole_rId12" DrawAspect="Content" ObjectID="_1081016266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62230</wp:posOffset>
                      </wp:positionV>
                      <wp:extent cx="889000" cy="285750"/>
                      <wp:effectExtent l="0" t="0" r="76200" b="7620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4.9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54.15pt;height:48.9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15749585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4.15pt;height:48.95pt" filled="f" o:ole="">
                                  <v:imagedata r:id="rId17" o:title=""/>
                                </v:shape>
                                <o:OLEObject Type="Embed" ProgID="" ShapeID="ole_rId16" DrawAspect="Content" ObjectID="_1332127788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23865</wp:posOffset>
                      </wp:positionH>
                      <wp:positionV relativeFrom="paragraph">
                        <wp:posOffset>23495</wp:posOffset>
                      </wp:positionV>
                      <wp:extent cx="889000" cy="285750"/>
                      <wp:effectExtent l="0" t="0" r="76200" b="7620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.85pt;mso-position-vertical-relative:text;margin-left:434.9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54.15pt;height:48.9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6566706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54.15pt;height:48.95pt" filled="f" o:ole="">
                                  <v:imagedata r:id="rId21" o:title=""/>
                                </v:shape>
                                <o:OLEObject Type="Embed" ProgID="" ShapeID="ole_rId20" DrawAspect="Content" ObjectID="_659903391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73700</wp:posOffset>
                      </wp:positionH>
                      <wp:positionV relativeFrom="paragraph">
                        <wp:posOffset>23495</wp:posOffset>
                      </wp:positionV>
                      <wp:extent cx="889000" cy="285750"/>
                      <wp:effectExtent l="0" t="0" r="76200" b="7620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.85pt;mso-position-vertical-relative:text;margin-left:431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54.15pt;height:48.95pt" filled="f" o:ole="">
                                        <v:imagedata r:id="rId23" o:title=""/>
                                      </v:shape>
                                      <o:OLEObject Type="Embed" ProgID="" ShapeID="ole_rId22" DrawAspect="Content" ObjectID="_2042751780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54.15pt;height:48.95pt" filled="f" o:ole="">
                                  <v:imagedata r:id="rId25" o:title=""/>
                                </v:shape>
                                <o:OLEObject Type="Embed" ProgID="" ShapeID="ole_rId24" DrawAspect="Content" ObjectID="_1829409948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23495</wp:posOffset>
                      </wp:positionV>
                      <wp:extent cx="889000" cy="285750"/>
                      <wp:effectExtent l="0" t="0" r="76200" b="7620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.85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54.15pt;height:48.9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230641031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54.15pt;height:48.95pt" filled="f" o:ole="">
                                  <v:imagedata r:id="rId29" o:title=""/>
                                </v:shape>
                                <o:OLEObject Type="Embed" ProgID="" ShapeID="ole_rId28" DrawAspect="Content" ObjectID="_1606346905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17515</wp:posOffset>
                      </wp:positionH>
                      <wp:positionV relativeFrom="paragraph">
                        <wp:posOffset>98425</wp:posOffset>
                      </wp:positionV>
                      <wp:extent cx="889000" cy="285750"/>
                      <wp:effectExtent l="0" t="0" r="76200" b="7620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7.75pt;mso-position-vertical-relative:text;margin-left:434.4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-20955</wp:posOffset>
                      </wp:positionV>
                      <wp:extent cx="889000" cy="285750"/>
                      <wp:effectExtent l="0" t="0" r="76200" b="7620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-1.65pt;mso-position-vertical-relative:text;margin-left:266.1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54.15pt;height:48.9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69255640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54.15pt;height:48.95pt" filled="f" o:ole="">
                                  <v:imagedata r:id="rId33" o:title=""/>
                                </v:shape>
                                <o:OLEObject Type="Embed" ProgID="" ShapeID="ole_rId32" DrawAspect="Content" ObjectID="_883430475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54.15pt;height:48.9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1714294408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54.15pt;height:48.95pt" filled="f" o:ole="">
                                  <v:imagedata r:id="rId37" o:title=""/>
                                </v:shape>
                                <o:OLEObject Type="Embed" ProgID="" ShapeID="ole_rId36" DrawAspect="Content" ObjectID="_262431565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-15875</wp:posOffset>
                      </wp:positionV>
                      <wp:extent cx="889000" cy="285750"/>
                      <wp:effectExtent l="0" t="0" r="76200" b="7620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-1.25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  <w:tr>
        <w:trPr/>
        <w:tc>
          <w:tcPr>
            <w:tcW w:w="3474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54.15pt;height:48.9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2116632302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54.15pt;height:48.95pt" filled="f" o:ole="">
                                  <v:imagedata r:id="rId41" o:title=""/>
                                </v:shape>
                                <o:OLEObject Type="Embed" ProgID="" ShapeID="ole_rId40" DrawAspect="Content" ObjectID="_1704783419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23865</wp:posOffset>
                      </wp:positionH>
                      <wp:positionV relativeFrom="paragraph">
                        <wp:posOffset>178435</wp:posOffset>
                      </wp:positionV>
                      <wp:extent cx="889000" cy="285750"/>
                      <wp:effectExtent l="0" t="0" r="76200" b="7620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14.05pt;mso-position-vertical-relative:text;margin-left:434.9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80105</wp:posOffset>
                      </wp:positionH>
                      <wp:positionV relativeFrom="paragraph">
                        <wp:posOffset>59690</wp:posOffset>
                      </wp:positionV>
                      <wp:extent cx="889000" cy="285750"/>
                      <wp:effectExtent l="0" t="0" r="76200" b="7620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4.7pt;mso-position-vertical-relative:text;margin-left:266.1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54.15pt;height:48.9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1540127195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54.15pt;height:48.95pt" filled="f" o:ole="">
                                  <v:imagedata r:id="rId45" o:title=""/>
                                </v:shape>
                                <o:OLEObject Type="Embed" ProgID="" ShapeID="ole_rId44" DrawAspect="Content" ObjectID="_2026777487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  <w:tc>
          <w:tcPr>
            <w:tcW w:w="3473" w:type="dxa"/>
            <w:tcBorders>
              <w:top w:val="thickThinLargeGap" w:sz="36" w:space="0" w:color="000000"/>
              <w:left w:val="thickThinLargeGap" w:sz="36" w:space="0" w:color="000000"/>
              <w:bottom w:val="thickThinLargeGap" w:sz="36" w:space="0" w:color="000000"/>
              <w:right w:val="thickThinLargeGap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علوي القــدس مصمت قائم عادي;Times New Roman"/>
                <w:szCs w:val="24"/>
              </w:rPr>
            </w:pPr>
            <w:r>
              <w:rPr>
                <w:rFonts w:cs="علوي القــدس مصمت قائم عادي;Times New Roman"/>
                <w:szCs w:val="24"/>
                <w:rtl w:val="true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page">
                        <wp:posOffset>6718935</wp:posOffset>
                      </wp:positionH>
                      <wp:positionV relativeFrom="paragraph">
                        <wp:posOffset>27940</wp:posOffset>
                      </wp:positionV>
                      <wp:extent cx="715010" cy="64897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501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object w:dxaOrig="2736" w:dyaOrig="2436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54.15pt;height:48.9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928770464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6.3pt;height:51.1pt;mso-wrap-distance-left:9.05pt;mso-wrap-distance-right:9.05pt;mso-wrap-distance-top:0pt;mso-wrap-distance-bottom:0pt;margin-top:2.2pt;mso-position-vertical-relative:text;margin-left:529.05pt;mso-position-horizontal-relative:page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2736" w:dyaOrig="2436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54.15pt;height:48.95pt" filled="f" o:ole="">
                                  <v:imagedata r:id="rId49" o:title=""/>
                                </v:shape>
                                <o:OLEObject Type="Embed" ProgID="" ShapeID="ole_rId48" DrawAspect="Content" ObjectID="_1309164105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226" w:right="-567" w:hanging="226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eastAsia="MS Serif;Times New Roman" w:cs="MS Serif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عودية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                                   </w:t>
            </w:r>
            <w:r>
              <w:rPr>
                <w:rFonts w:eastAsia="MS Serif;Times New Roman" w:cs="MS Serif;Times New Roman"/>
                <w:sz w:val="24"/>
                <w:sz w:val="24"/>
                <w:szCs w:val="24"/>
                <w:rtl w:val="true"/>
              </w:rPr>
              <w:t xml:space="preserve">       </w:t>
            </w:r>
          </w:p>
          <w:p>
            <w:pPr>
              <w:pStyle w:val="Heading1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وزارة التربية والتعليم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                                        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     </w:t>
            </w:r>
            <w:r>
              <w:rPr>
                <w:rFonts w:ascii="MS Serif;Times New Roman" w:hAnsi="MS Serif;Times New Roman" w:cs="MS Serif;Times New Roman"/>
                <w:b/>
                <w:b/>
                <w:bCs/>
                <w:szCs w:val="24"/>
                <w:rtl w:val="true"/>
              </w:rPr>
              <w:t xml:space="preserve">  </w:t>
            </w:r>
          </w:p>
          <w:p>
            <w:pPr>
              <w:pStyle w:val="Header"/>
              <w:jc w:val="left"/>
              <w:rPr>
                <w:rFonts w:cs="MCS Taybah S_U normal.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إدا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شؤو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S_U normal."/>
                <w:szCs w:val="24"/>
                <w:rtl w:val="true"/>
              </w:rPr>
              <w:t>الطـــلاب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41645</wp:posOffset>
                      </wp:positionH>
                      <wp:positionV relativeFrom="paragraph">
                        <wp:posOffset>59055</wp:posOffset>
                      </wp:positionV>
                      <wp:extent cx="889000" cy="285750"/>
                      <wp:effectExtent l="0" t="0" r="76200" b="7620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إذن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 Moharib Classic Othman1"/>
                                      <w:sz w:val="26"/>
                                      <w:sz w:val="26"/>
                                      <w:rtl w:val="true"/>
                                    </w:rPr>
                                    <w:t>بالخرو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6pt;height:28.5pt;mso-wrap-distance-left:9.05pt;mso-wrap-distance-right:9.05pt;mso-wrap-distance-top:0pt;mso-wrap-distance-bottom:0pt;margin-top:4.65pt;mso-position-vertical-relative:text;margin-left:436.35pt;mso-position-horizontal-relative:text">
                      <v:shadow on="t" color="#000000" offset="6pt,6pt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</w:rPr>
                            </w:pP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 Moharib Classic Othman1"/>
                                <w:sz w:val="26"/>
                                <w:sz w:val="26"/>
                                <w:rtl w:val="true"/>
                              </w:rPr>
                              <w:t>بالخرو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left"/>
              <w:rPr>
                <w:rFonts w:cs="MCS Taybah E_U normal."/>
                <w:szCs w:val="24"/>
              </w:rPr>
            </w:pPr>
            <w:r>
              <w:rPr>
                <w:rFonts w:cs="MCS Taybah E_U normal."/>
                <w:szCs w:val="24"/>
                <w:rtl w:val="true"/>
              </w:rPr>
              <w:t>النشاط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MCS Taybah E_U normal."/>
                <w:szCs w:val="24"/>
                <w:rtl w:val="true"/>
              </w:rPr>
              <w:t>الطــلابي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MCS FREEDOM SHADOW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 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مرك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MCS FREEDOM SHADOW"/>
                <w:sz w:val="32"/>
                <w:sz w:val="32"/>
                <w:szCs w:val="30"/>
                <w:rtl w:val="true"/>
              </w:rPr>
              <w:t>الصيفي</w:t>
            </w:r>
          </w:p>
          <w:p>
            <w:pPr>
              <w:pStyle w:val="Normal"/>
              <w:jc w:val="left"/>
              <w:rPr/>
            </w:pPr>
            <w:r>
              <w:rPr>
                <w:szCs w:val="24"/>
                <w:rtl w:val="true"/>
              </w:rPr>
              <w:t>الاس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 w:val="10"/>
                <w:szCs w:val="10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ال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تسلس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 (        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فت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خروج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(             )  </w:t>
            </w:r>
            <w:r>
              <w:rPr>
                <w:szCs w:val="24"/>
                <w:rtl w:val="true"/>
              </w:rPr>
              <w:t>إلى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(            )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  <w:rtl w:val="true"/>
              </w:rPr>
              <w:t>مسؤو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أسر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 xml:space="preserve">/                   </w:t>
            </w:r>
            <w:r>
              <w:rPr>
                <w:szCs w:val="24"/>
                <w:rtl w:val="true"/>
              </w:rPr>
              <w:t>التوقي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/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MS Serif;Times New Roman" w:hAnsi="MS Serif;Times New Roman" w:cs="DecoType Thuluth"/>
      <w:b/>
      <w:bCs/>
      <w:sz w:val="2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4:55:00Z</dcterms:created>
  <dc:creator>LSK</dc:creator>
  <dc:description>Shankar's Birthday falls on 25th July.  Don't Forget to wish him</dc:description>
  <cp:keywords>Birthday</cp:keywords>
  <dc:language>en-US</dc:language>
  <cp:lastModifiedBy>gc6j3</cp:lastModifiedBy>
  <cp:lastPrinted>2001-06-05T18:09:00Z</cp:lastPrinted>
  <dcterms:modified xsi:type="dcterms:W3CDTF">2005-06-13T19:46:00Z</dcterms:modified>
  <cp:revision>3</cp:revision>
  <dc:subject>Birthday </dc:subject>
  <dc:title>Are You suprised ?</dc:title>
</cp:coreProperties>
</file>