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9430</wp:posOffset>
                </wp:positionH>
                <wp:positionV relativeFrom="paragraph">
                  <wp:posOffset>44450</wp:posOffset>
                </wp:positionV>
                <wp:extent cx="6217920" cy="9144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144000"/>
                          <a:chOff x="0" y="0"/>
                          <a:chExt cx="6217920" cy="9144000"/>
                        </a:xfrm>
                      </wpg:grpSpPr>
                      <wps:wsp>
                        <wps:cNvSpPr txBox="1"/>
                        <wps:spPr>
                          <a:xfrm>
                            <a:off x="4480560" y="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Monotype Koufi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0"/>
                                  <w:rFonts w:ascii="Times New Roman" w:hAnsi="Times New Roman" w:eastAsia="Times New Roman" w:cs="DecoType Thuluth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DecoType Thuluth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DecoType Thuluth"/>
                                  <w:color w:val="FF00FF"/>
                                </w:rPr>
                                <w:t xml:space="preserve">المركز الصيفي الثاني لعام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1420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0"/>
                                  <w:rFonts w:ascii="Times New Roman" w:hAnsi="Times New Roman" w:eastAsia="Times New Roman" w:cs="DecoType Thuluth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0"/>
                                  <w:rFonts w:ascii="Times New Roman" w:hAnsi="Times New Roman" w:eastAsia="Times New Roman" w:cs="DecoType Thuluth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20040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20040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630936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30936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9360"/>
                            <a:ext cx="17373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شكر وتق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 xml:space="preserve">أجمل عبارات الشكر  والتقدير نقدمها لك أيتها الجوهرة المصونة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مع تح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raditional Arabic"/>
                                  <w:color w:val="FF00FF"/>
                                </w:rPr>
                                <w:t>المركز الصيفي الثاني لعام 1420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3.5pt;width:489.6pt;height:720pt" coordorigin="818,70" coordsize="9792,14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74;top:7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Monotype Koufi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0"/>
                            <w:rFonts w:ascii="Times New Roman" w:hAnsi="Times New Roman" w:eastAsia="Times New Roman" w:cs="DecoType Thuluth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DecoType Thuluth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DecoType Thuluth"/>
                            <w:color w:val="FF00FF"/>
                          </w:rPr>
                          <w:t xml:space="preserve">المركز الصيفي الثاني لعام 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1420 هـ</w:t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4274;top:7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30"/>
                            <w:rFonts w:ascii="Times New Roman" w:hAnsi="Times New Roman" w:eastAsia="Times New Roman" w:cs="DecoType Thuluth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0"/>
                            <w:rFonts w:ascii="Times New Roman" w:hAnsi="Times New Roman" w:eastAsia="Times New Roman" w:cs="DecoType Thuluth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818;top:7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7874;top:511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4274;top:511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818;top:5110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7874;top:10006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4274;top:10006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  <v:shape id="shape_0" fillcolor="white" stroked="t" o:allowincell="f" style="position:absolute;left:818;top:10006;width:2735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شكر وتقدير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 xml:space="preserve">أجمل عبارات الشكر  والتقدير نقدمها لك أيتها الجوهرة المصونة /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مع تحي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raditional Arabic"/>
                            <w:color w:val="FF00FF"/>
                          </w:rPr>
                          <w:t>المركز الصيفي الثاني لعام 1420 هـ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37" w:right="737" w:gutter="0" w:header="0" w:top="79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Thuluth"/>
      <w:color w:val="FF00FF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4:23:00Z</dcterms:created>
  <dc:creator>¥ںê§ هںé¥</dc:creator>
  <dc:description/>
  <dc:language>en-US</dc:language>
  <cp:lastModifiedBy>¥ںê§ هںé¥</cp:lastModifiedBy>
  <dcterms:modified xsi:type="dcterms:W3CDTF">2000-07-30T15:04:00Z</dcterms:modified>
  <cp:revision>3</cp:revision>
  <dc:subject/>
  <dc:title/>
</cp:coreProperties>
</file>