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ndalus"/>
          <w:color w:val="993300"/>
          <w:sz w:val="20"/>
          <w:szCs w:val="52"/>
          <w:lang w:val="ar-SA" w:eastAsia="en-US"/>
        </w:rPr>
      </w:pPr>
      <w:r>
        <w:rPr>
          <w:rFonts w:cs="Andalus"/>
          <w:color w:val="993300"/>
          <w:sz w:val="20"/>
          <w:szCs w:val="52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20402" stroked="t" o:allowincell="f" style="position:absolute;margin-left:100.3pt;margin-top:22.1pt;width:458.95pt;height:94.85pt;mso-wrap-style:none;v-text-anchor:middle;mso-position-horizontal-relative:page" type="_x0000_t136">
            <v:path textpathok="t"/>
            <v:textpath on="t" fitshape="t" string="تقويم مجلة الديوانية اليدوية " style="font-family:&quot;DecoType Naskh Variants&quot;;font-size:12pt"/>
            <v:fill o:detectmouseclick="t" color2="#ffcc00"/>
            <v:stroke color="#993300" weight="12600" joinstyle="miter" endcap="flat"/>
            <v:shadow on="t" obscured="f" color="#875b0d"/>
            <w10:wrap type="none"/>
          </v:shape>
        </w:pict>
      </w:r>
    </w:p>
    <w:p>
      <w:pPr>
        <w:pStyle w:val="Normal"/>
        <w:jc w:val="left"/>
        <w:rPr>
          <w:rFonts w:cs="Andalus"/>
          <w:color w:val="993300"/>
          <w:sz w:val="20"/>
          <w:szCs w:val="52"/>
          <w:lang w:val="ar-SA" w:eastAsia="en-US"/>
        </w:rPr>
      </w:pPr>
      <w:r>
        <w:rPr>
          <w:rFonts w:cs="Andalus"/>
          <w:color w:val="993300"/>
          <w:sz w:val="20"/>
          <w:szCs w:val="52"/>
          <w:rtl w:val="true"/>
          <w:lang w:val="ar-SA" w:eastAsia="en-US"/>
        </w:rPr>
      </w:r>
    </w:p>
    <w:p>
      <w:pPr>
        <w:pStyle w:val="Normal"/>
        <w:jc w:val="left"/>
        <w:rPr>
          <w:rFonts w:cs="Andalus"/>
          <w:color w:val="993300"/>
          <w:sz w:val="20"/>
          <w:szCs w:val="52"/>
          <w:lang w:val="ar-SA" w:eastAsia="en-US"/>
        </w:rPr>
      </w:pPr>
      <w:r>
        <w:rPr>
          <w:rFonts w:cs="Andalus"/>
          <w:color w:val="993300"/>
          <w:sz w:val="20"/>
          <w:szCs w:val="52"/>
          <w:rtl w:val="true"/>
          <w:lang w:val="ar-SA" w:eastAsia="en-US"/>
        </w:rPr>
      </w:r>
    </w:p>
    <w:p>
      <w:pPr>
        <w:pStyle w:val="Normal"/>
        <w:jc w:val="left"/>
        <w:rPr>
          <w:rFonts w:cs="Andalus"/>
          <w:color w:val="993300"/>
          <w:sz w:val="20"/>
          <w:szCs w:val="52"/>
          <w:lang w:val="ar-SA" w:eastAsia="en-US"/>
        </w:rPr>
      </w:pPr>
      <w:r>
        <w:rPr>
          <w:rFonts w:cs="Andalus"/>
          <w:color w:val="993300"/>
          <w:sz w:val="20"/>
          <w:szCs w:val="52"/>
          <w:rtl w:val="true"/>
          <w:lang w:val="ar-SA" w:eastAsia="en-US"/>
        </w:rPr>
      </w:r>
    </w:p>
    <w:p>
      <w:pPr>
        <w:pStyle w:val="Normal"/>
        <w:jc w:val="left"/>
        <w:rPr>
          <w:rFonts w:cs="Andalus"/>
          <w:color w:val="993300"/>
          <w:sz w:val="44"/>
          <w:szCs w:val="44"/>
          <w:lang w:val="ar-SA" w:eastAsia="en-US"/>
        </w:rPr>
      </w:pPr>
      <w:r>
        <w:rPr>
          <w:rFonts w:cs="Andalus"/>
          <w:color w:val="993300"/>
          <w:sz w:val="44"/>
          <w:szCs w:val="44"/>
          <w:rtl w:val="true"/>
          <w:lang w:val="ar-SA" w:eastAsia="en-US"/>
        </w:rPr>
      </w:r>
    </w:p>
    <w:p>
      <w:pPr>
        <w:pStyle w:val="TextBody"/>
        <w:numPr>
          <w:ilvl w:val="0"/>
          <w:numId w:val="1"/>
        </w:numPr>
        <w:ind w:left="975" w:right="0" w:hanging="615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أ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فح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ج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لا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فح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ز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ت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975" w:right="0" w:hanging="615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ام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موضوع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حد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ج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ائط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975" w:right="0" w:hanging="615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مشا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ك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عض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س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شر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ختي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وضوع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خراج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975" w:right="0" w:hanging="615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شارك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خ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ذ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س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ت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نتق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975" w:right="0" w:hanging="615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آخ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إست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ج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8/6/1424</w:t>
      </w:r>
      <w:r>
        <w:rPr>
          <w:sz w:val="44"/>
          <w:sz w:val="44"/>
          <w:szCs w:val="44"/>
          <w:rtl w:val="true"/>
        </w:rPr>
        <w:t>ه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975" w:right="0" w:hanging="615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عن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ختي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فض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ج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جر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ر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رج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ك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ج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ما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ائ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975" w:right="0" w:hanging="615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اهتم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مج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ق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قي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س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ثا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TextBody"/>
        <w:ind w:left="360" w:right="0" w:hanging="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TextBody"/>
        <w:ind w:left="360" w:right="0" w:hanging="0"/>
        <w:jc w:val="left"/>
        <w:rPr/>
      </w:pPr>
      <w:r>
        <w:rPr>
          <w:sz w:val="44"/>
          <w:sz w:val="44"/>
          <w:szCs w:val="44"/>
          <w:rtl w:val="true"/>
        </w:rPr>
        <w:t>ستوز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ين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ج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ف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تا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- .</w:t>
      </w:r>
    </w:p>
    <w:p>
      <w:pPr>
        <w:pStyle w:val="TextBody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tbl>
      <w:tblPr>
        <w:bidiVisual w:val="true"/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/>
          </w:tcPr>
          <w:p>
            <w:pPr>
              <w:pStyle w:val="TextBody"/>
              <w:ind w:left="360" w:right="0" w:hanging="0"/>
              <w:jc w:val="left"/>
              <w:rPr>
                <w:color w:val="663300"/>
                <w:sz w:val="32"/>
                <w:szCs w:val="32"/>
              </w:rPr>
            </w:pPr>
            <w:r>
              <w:rPr>
                <w:color w:val="663300"/>
                <w:sz w:val="32"/>
                <w:sz w:val="32"/>
                <w:szCs w:val="32"/>
                <w:rtl w:val="true"/>
              </w:rPr>
              <w:t>مشرفة</w:t>
            </w:r>
            <w:r>
              <w:rPr>
                <w:rFonts w:cs="Times New Roman"/>
                <w:color w:val="66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663300"/>
                <w:sz w:val="32"/>
                <w:sz w:val="32"/>
                <w:szCs w:val="32"/>
                <w:rtl w:val="true"/>
              </w:rPr>
              <w:t>الديوانية</w:t>
            </w:r>
          </w:p>
          <w:p>
            <w:pPr>
              <w:pStyle w:val="TextBody"/>
              <w:ind w:left="357" w:right="737" w:hanging="0"/>
              <w:jc w:val="left"/>
              <w:rPr>
                <w:color w:val="663300"/>
                <w:sz w:val="32"/>
                <w:szCs w:val="32"/>
              </w:rPr>
            </w:pPr>
            <w:r>
              <w:rPr>
                <w:color w:val="663300"/>
                <w:sz w:val="32"/>
                <w:szCs w:val="32"/>
                <w:rtl w:val="true"/>
              </w:rPr>
            </w:r>
          </w:p>
          <w:p>
            <w:pPr>
              <w:pStyle w:val="TextBody"/>
              <w:jc w:val="left"/>
              <w:rPr>
                <w:color w:val="663300"/>
                <w:sz w:val="32"/>
                <w:szCs w:val="32"/>
              </w:rPr>
            </w:pPr>
            <w:r>
              <w:rPr>
                <w:color w:val="6633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20"/>
          <w:lang w:val="ar-SA" w:eastAsia="en-US"/>
        </w:rPr>
      </w:pPr>
      <w:r>
        <w:rPr>
          <w:rFonts w:cs="Traditional Arabic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90170</wp:posOffset>
                </wp:positionV>
                <wp:extent cx="6494145" cy="847725"/>
                <wp:effectExtent l="5715" t="0" r="381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040" cy="84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8" h="1498">
                              <a:moveTo>
                                <a:pt x="0" y="1497"/>
                              </a:moveTo>
                              <a:cubicBezTo>
                                <a:pt x="105" y="1388"/>
                                <a:pt x="267" y="1366"/>
                                <a:pt x="411" y="1342"/>
                              </a:cubicBezTo>
                              <a:cubicBezTo>
                                <a:pt x="506" y="1310"/>
                                <a:pt x="607" y="1306"/>
                                <a:pt x="702" y="1274"/>
                              </a:cubicBezTo>
                              <a:cubicBezTo>
                                <a:pt x="816" y="1235"/>
                                <a:pt x="926" y="1195"/>
                                <a:pt x="1045" y="1171"/>
                              </a:cubicBezTo>
                              <a:cubicBezTo>
                                <a:pt x="1186" y="1079"/>
                                <a:pt x="999" y="1194"/>
                                <a:pt x="1165" y="1119"/>
                              </a:cubicBezTo>
                              <a:cubicBezTo>
                                <a:pt x="1286" y="1065"/>
                                <a:pt x="1398" y="990"/>
                                <a:pt x="1525" y="948"/>
                              </a:cubicBezTo>
                              <a:cubicBezTo>
                                <a:pt x="1582" y="893"/>
                                <a:pt x="1637" y="864"/>
                                <a:pt x="1714" y="845"/>
                              </a:cubicBezTo>
                              <a:cubicBezTo>
                                <a:pt x="1944" y="730"/>
                                <a:pt x="1628" y="897"/>
                                <a:pt x="1834" y="759"/>
                              </a:cubicBezTo>
                              <a:cubicBezTo>
                                <a:pt x="1881" y="728"/>
                                <a:pt x="1986" y="702"/>
                                <a:pt x="2040" y="691"/>
                              </a:cubicBezTo>
                              <a:cubicBezTo>
                                <a:pt x="2113" y="654"/>
                                <a:pt x="2186" y="633"/>
                                <a:pt x="2262" y="605"/>
                              </a:cubicBezTo>
                              <a:cubicBezTo>
                                <a:pt x="2338" y="577"/>
                                <a:pt x="2410" y="532"/>
                                <a:pt x="2485" y="502"/>
                              </a:cubicBezTo>
                              <a:cubicBezTo>
                                <a:pt x="2519" y="488"/>
                                <a:pt x="2553" y="475"/>
                                <a:pt x="2588" y="468"/>
                              </a:cubicBezTo>
                              <a:cubicBezTo>
                                <a:pt x="2645" y="457"/>
                                <a:pt x="2760" y="434"/>
                                <a:pt x="2760" y="434"/>
                              </a:cubicBezTo>
                              <a:cubicBezTo>
                                <a:pt x="2857" y="384"/>
                                <a:pt x="2963" y="374"/>
                                <a:pt x="3068" y="348"/>
                              </a:cubicBezTo>
                              <a:cubicBezTo>
                                <a:pt x="3171" y="354"/>
                                <a:pt x="3275" y="352"/>
                                <a:pt x="3377" y="365"/>
                              </a:cubicBezTo>
                              <a:cubicBezTo>
                                <a:pt x="3413" y="369"/>
                                <a:pt x="3480" y="399"/>
                                <a:pt x="3480" y="399"/>
                              </a:cubicBezTo>
                              <a:cubicBezTo>
                                <a:pt x="3554" y="452"/>
                                <a:pt x="3627" y="504"/>
                                <a:pt x="3702" y="554"/>
                              </a:cubicBezTo>
                              <a:cubicBezTo>
                                <a:pt x="3719" y="566"/>
                                <a:pt x="3733" y="586"/>
                                <a:pt x="3754" y="588"/>
                              </a:cubicBezTo>
                              <a:cubicBezTo>
                                <a:pt x="3805" y="594"/>
                                <a:pt x="3857" y="599"/>
                                <a:pt x="3908" y="605"/>
                              </a:cubicBezTo>
                              <a:cubicBezTo>
                                <a:pt x="4029" y="593"/>
                                <a:pt x="4054" y="599"/>
                                <a:pt x="4148" y="571"/>
                              </a:cubicBezTo>
                              <a:cubicBezTo>
                                <a:pt x="4183" y="561"/>
                                <a:pt x="4251" y="537"/>
                                <a:pt x="4251" y="537"/>
                              </a:cubicBezTo>
                              <a:cubicBezTo>
                                <a:pt x="4303" y="483"/>
                                <a:pt x="4370" y="474"/>
                                <a:pt x="4440" y="451"/>
                              </a:cubicBezTo>
                              <a:cubicBezTo>
                                <a:pt x="4485" y="436"/>
                                <a:pt x="4555" y="425"/>
                                <a:pt x="4594" y="399"/>
                              </a:cubicBezTo>
                              <a:cubicBezTo>
                                <a:pt x="4660" y="355"/>
                                <a:pt x="4626" y="371"/>
                                <a:pt x="4697" y="348"/>
                              </a:cubicBezTo>
                              <a:cubicBezTo>
                                <a:pt x="4714" y="337"/>
                                <a:pt x="4730" y="323"/>
                                <a:pt x="4748" y="314"/>
                              </a:cubicBezTo>
                              <a:cubicBezTo>
                                <a:pt x="4764" y="306"/>
                                <a:pt x="4784" y="306"/>
                                <a:pt x="4800" y="297"/>
                              </a:cubicBezTo>
                              <a:cubicBezTo>
                                <a:pt x="4814" y="289"/>
                                <a:pt x="4821" y="272"/>
                                <a:pt x="4834" y="262"/>
                              </a:cubicBezTo>
                              <a:cubicBezTo>
                                <a:pt x="4880" y="224"/>
                                <a:pt x="4883" y="229"/>
                                <a:pt x="4937" y="211"/>
                              </a:cubicBezTo>
                              <a:cubicBezTo>
                                <a:pt x="4954" y="200"/>
                                <a:pt x="4972" y="190"/>
                                <a:pt x="4988" y="177"/>
                              </a:cubicBezTo>
                              <a:cubicBezTo>
                                <a:pt x="5001" y="167"/>
                                <a:pt x="5007" y="148"/>
                                <a:pt x="5022" y="142"/>
                              </a:cubicBezTo>
                              <a:cubicBezTo>
                                <a:pt x="5099" y="111"/>
                                <a:pt x="5183" y="100"/>
                                <a:pt x="5262" y="74"/>
                              </a:cubicBezTo>
                              <a:cubicBezTo>
                                <a:pt x="5339" y="48"/>
                                <a:pt x="5502" y="39"/>
                                <a:pt x="5502" y="39"/>
                              </a:cubicBezTo>
                              <a:cubicBezTo>
                                <a:pt x="5621" y="0"/>
                                <a:pt x="5751" y="18"/>
                                <a:pt x="5862" y="74"/>
                              </a:cubicBezTo>
                              <a:cubicBezTo>
                                <a:pt x="5880" y="83"/>
                                <a:pt x="5895" y="100"/>
                                <a:pt x="5914" y="108"/>
                              </a:cubicBezTo>
                              <a:cubicBezTo>
                                <a:pt x="5947" y="123"/>
                                <a:pt x="6017" y="142"/>
                                <a:pt x="6017" y="142"/>
                              </a:cubicBezTo>
                              <a:cubicBezTo>
                                <a:pt x="6094" y="195"/>
                                <a:pt x="6167" y="223"/>
                                <a:pt x="6257" y="245"/>
                              </a:cubicBezTo>
                              <a:cubicBezTo>
                                <a:pt x="6274" y="256"/>
                                <a:pt x="6290" y="270"/>
                                <a:pt x="6308" y="279"/>
                              </a:cubicBezTo>
                              <a:cubicBezTo>
                                <a:pt x="6324" y="287"/>
                                <a:pt x="6345" y="287"/>
                                <a:pt x="6360" y="297"/>
                              </a:cubicBezTo>
                              <a:cubicBezTo>
                                <a:pt x="6380" y="310"/>
                                <a:pt x="6393" y="333"/>
                                <a:pt x="6411" y="348"/>
                              </a:cubicBezTo>
                              <a:cubicBezTo>
                                <a:pt x="6455" y="385"/>
                                <a:pt x="6462" y="382"/>
                                <a:pt x="6514" y="399"/>
                              </a:cubicBezTo>
                              <a:cubicBezTo>
                                <a:pt x="6554" y="440"/>
                                <a:pt x="6569" y="505"/>
                                <a:pt x="6617" y="537"/>
                              </a:cubicBezTo>
                              <a:cubicBezTo>
                                <a:pt x="6634" y="548"/>
                                <a:pt x="6737" y="616"/>
                                <a:pt x="6771" y="639"/>
                              </a:cubicBezTo>
                              <a:cubicBezTo>
                                <a:pt x="6854" y="695"/>
                                <a:pt x="6799" y="666"/>
                                <a:pt x="6925" y="708"/>
                              </a:cubicBezTo>
                              <a:cubicBezTo>
                                <a:pt x="6942" y="714"/>
                                <a:pt x="6977" y="725"/>
                                <a:pt x="6977" y="725"/>
                              </a:cubicBezTo>
                              <a:cubicBezTo>
                                <a:pt x="7058" y="779"/>
                                <a:pt x="7009" y="753"/>
                                <a:pt x="7131" y="794"/>
                              </a:cubicBezTo>
                              <a:cubicBezTo>
                                <a:pt x="7148" y="800"/>
                                <a:pt x="7182" y="811"/>
                                <a:pt x="7182" y="811"/>
                              </a:cubicBezTo>
                              <a:cubicBezTo>
                                <a:pt x="7196" y="831"/>
                                <a:pt x="7227" y="882"/>
                                <a:pt x="7251" y="897"/>
                              </a:cubicBezTo>
                              <a:cubicBezTo>
                                <a:pt x="7266" y="906"/>
                                <a:pt x="7286" y="906"/>
                                <a:pt x="7302" y="914"/>
                              </a:cubicBezTo>
                              <a:cubicBezTo>
                                <a:pt x="7371" y="948"/>
                                <a:pt x="7440" y="982"/>
                                <a:pt x="7508" y="1017"/>
                              </a:cubicBezTo>
                              <a:cubicBezTo>
                                <a:pt x="7563" y="1045"/>
                                <a:pt x="7615" y="1096"/>
                                <a:pt x="7680" y="1102"/>
                              </a:cubicBezTo>
                              <a:cubicBezTo>
                                <a:pt x="7777" y="1112"/>
                                <a:pt x="7874" y="1113"/>
                                <a:pt x="7971" y="1119"/>
                              </a:cubicBezTo>
                              <a:cubicBezTo>
                                <a:pt x="8018" y="1151"/>
                                <a:pt x="8064" y="1186"/>
                                <a:pt x="8108" y="1222"/>
                              </a:cubicBezTo>
                              <a:cubicBezTo>
                                <a:pt x="8121" y="1232"/>
                                <a:pt x="8127" y="1250"/>
                                <a:pt x="8142" y="1257"/>
                              </a:cubicBezTo>
                              <a:cubicBezTo>
                                <a:pt x="8174" y="1273"/>
                                <a:pt x="8245" y="1291"/>
                                <a:pt x="8245" y="1291"/>
                              </a:cubicBezTo>
                              <a:cubicBezTo>
                                <a:pt x="8356" y="1399"/>
                                <a:pt x="8477" y="1428"/>
                                <a:pt x="8622" y="1462"/>
                              </a:cubicBezTo>
                              <a:cubicBezTo>
                                <a:pt x="8778" y="1498"/>
                                <a:pt x="8711" y="1497"/>
                                <a:pt x="8777" y="1497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9933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9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8,1498" path="m0,1497c105,1388,267,1366,411,1342c506,1310,607,1306,702,1274c816,1235,926,1195,1045,1171c1186,1079,999,1194,1165,1119c1286,1065,1398,990,1525,948c1582,893,1637,864,1714,845c1944,730,1628,897,1834,759c1881,728,1986,702,2040,691c2113,654,2186,633,2262,605c2338,577,2410,532,2485,502c2519,488,2553,475,2588,468c2645,457,2760,434,2760,434c2857,384,2963,374,3068,348c3171,354,3275,352,3377,365c3413,369,3480,399,3480,399c3554,452,3627,504,3702,554c3719,566,3733,586,3754,588c3805,594,3857,599,3908,605c4029,593,4054,599,4148,571c4183,561,4251,537,4251,537c4303,483,4370,474,4440,451c4485,436,4555,425,4594,399c4660,355,4626,371,4697,348c4714,337,4730,323,4748,314c4764,306,4784,306,4800,297c4814,289,4821,272,4834,262c4880,224,4883,229,4937,211c4954,200,4972,190,4988,177c5001,167,5007,148,5022,142c5099,111,5183,100,5262,74c5339,48,5502,39,5502,39c5621,0,5751,18,5862,74c5880,83,5895,100,5914,108c5947,123,6017,142,6017,142c6094,195,6167,223,6257,245c6274,256,6290,270,6308,279c6324,287,6345,287,6360,297c6380,310,6393,333,6411,348c6455,385,6462,382,6514,399c6554,440,6569,505,6617,537c6634,548,6737,616,6771,639c6854,695,6799,666,6925,708c6942,714,6977,725,6977,725c7058,779,7009,753,7131,794c7148,800,7182,811,7182,811c7196,831,7227,882,7251,897c7266,906,7286,906,7302,914c7371,948,7440,982,7508,1017c7563,1045,7615,1096,7680,1102c7777,1112,7874,1113,7971,1119c8018,1151,8064,1186,8108,1222c8121,1232,8127,1250,8142,1257c8174,1273,8245,1291,8245,1291c8356,1399,8477,1428,8622,1462c8778,1498,8711,1497,8777,1497e" fillcolor="#ffff99" stroked="t" o:allowincell="f" style="position:absolute;margin-left:83.95pt;margin-top:7.1pt;width:511.3pt;height:66.7pt;mso-wrap-style:none;v-text-anchor:middle;mso-position-horizontal-relative:page">
                <v:fill o:detectmouseclick="t" color2="#993300"/>
                <v:stroke color="#993300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95400</wp:posOffset>
                </wp:positionH>
                <wp:positionV relativeFrom="paragraph">
                  <wp:posOffset>480695</wp:posOffset>
                </wp:positionV>
                <wp:extent cx="3058795" cy="685800"/>
                <wp:effectExtent l="5715" t="254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8920" cy="685800"/>
                          <a:chOff x="0" y="0"/>
                          <a:chExt cx="305892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5892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5892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20"/>
                                <a:ext cx="3058920" cy="68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17" h="1063">
                                    <a:moveTo>
                                      <a:pt x="4817" y="960"/>
                                    </a:moveTo>
                                    <a:cubicBezTo>
                                      <a:pt x="4702" y="922"/>
                                      <a:pt x="4622" y="826"/>
                                      <a:pt x="4508" y="789"/>
                                    </a:cubicBezTo>
                                    <a:cubicBezTo>
                                      <a:pt x="4375" y="586"/>
                                      <a:pt x="4579" y="882"/>
                                      <a:pt x="4422" y="703"/>
                                    </a:cubicBezTo>
                                    <a:cubicBezTo>
                                      <a:pt x="4356" y="628"/>
                                      <a:pt x="4322" y="517"/>
                                      <a:pt x="4251" y="446"/>
                                    </a:cubicBezTo>
                                    <a:cubicBezTo>
                                      <a:pt x="4222" y="417"/>
                                      <a:pt x="4194" y="389"/>
                                      <a:pt x="4165" y="360"/>
                                    </a:cubicBezTo>
                                    <a:cubicBezTo>
                                      <a:pt x="4151" y="346"/>
                                      <a:pt x="4134" y="329"/>
                                      <a:pt x="4114" y="326"/>
                                    </a:cubicBezTo>
                                    <a:cubicBezTo>
                                      <a:pt x="4006" y="311"/>
                                      <a:pt x="3897" y="315"/>
                                      <a:pt x="3788" y="309"/>
                                    </a:cubicBezTo>
                                    <a:cubicBezTo>
                                      <a:pt x="3724" y="293"/>
                                      <a:pt x="3542" y="253"/>
                                      <a:pt x="3497" y="223"/>
                                    </a:cubicBezTo>
                                    <a:cubicBezTo>
                                      <a:pt x="3430" y="179"/>
                                      <a:pt x="3465" y="196"/>
                                      <a:pt x="3394" y="172"/>
                                    </a:cubicBezTo>
                                    <a:cubicBezTo>
                                      <a:pt x="3332" y="108"/>
                                      <a:pt x="3373" y="145"/>
                                      <a:pt x="3257" y="69"/>
                                    </a:cubicBezTo>
                                    <a:cubicBezTo>
                                      <a:pt x="3240" y="58"/>
                                      <a:pt x="3205" y="35"/>
                                      <a:pt x="3205" y="35"/>
                                    </a:cubicBezTo>
                                    <a:cubicBezTo>
                                      <a:pt x="2841" y="71"/>
                                      <a:pt x="2516" y="62"/>
                                      <a:pt x="2142" y="52"/>
                                    </a:cubicBezTo>
                                    <a:cubicBezTo>
                                      <a:pt x="2068" y="33"/>
                                      <a:pt x="1993" y="24"/>
                                      <a:pt x="1920" y="0"/>
                                    </a:cubicBezTo>
                                    <a:cubicBezTo>
                                      <a:pt x="1897" y="6"/>
                                      <a:pt x="1825" y="21"/>
                                      <a:pt x="1800" y="35"/>
                                    </a:cubicBezTo>
                                    <a:cubicBezTo>
                                      <a:pt x="1712" y="84"/>
                                      <a:pt x="1649" y="145"/>
                                      <a:pt x="1560" y="189"/>
                                    </a:cubicBezTo>
                                    <a:cubicBezTo>
                                      <a:pt x="1502" y="218"/>
                                      <a:pt x="1434" y="224"/>
                                      <a:pt x="1371" y="240"/>
                                    </a:cubicBezTo>
                                    <a:cubicBezTo>
                                      <a:pt x="1211" y="280"/>
                                      <a:pt x="1118" y="296"/>
                                      <a:pt x="942" y="309"/>
                                    </a:cubicBezTo>
                                    <a:cubicBezTo>
                                      <a:pt x="898" y="374"/>
                                      <a:pt x="864" y="393"/>
                                      <a:pt x="805" y="446"/>
                                    </a:cubicBezTo>
                                    <a:cubicBezTo>
                                      <a:pt x="763" y="484"/>
                                      <a:pt x="726" y="527"/>
                                      <a:pt x="685" y="566"/>
                                    </a:cubicBezTo>
                                    <a:cubicBezTo>
                                      <a:pt x="645" y="605"/>
                                      <a:pt x="574" y="717"/>
                                      <a:pt x="548" y="755"/>
                                    </a:cubicBezTo>
                                    <a:cubicBezTo>
                                      <a:pt x="537" y="772"/>
                                      <a:pt x="512" y="776"/>
                                      <a:pt x="497" y="789"/>
                                    </a:cubicBezTo>
                                    <a:cubicBezTo>
                                      <a:pt x="437" y="842"/>
                                      <a:pt x="387" y="894"/>
                                      <a:pt x="325" y="943"/>
                                    </a:cubicBezTo>
                                    <a:cubicBezTo>
                                      <a:pt x="243" y="1008"/>
                                      <a:pt x="307" y="952"/>
                                      <a:pt x="222" y="995"/>
                                    </a:cubicBezTo>
                                    <a:cubicBezTo>
                                      <a:pt x="157" y="1028"/>
                                      <a:pt x="190" y="1032"/>
                                      <a:pt x="120" y="1046"/>
                                    </a:cubicBezTo>
                                    <a:cubicBezTo>
                                      <a:pt x="80" y="1054"/>
                                      <a:pt x="0" y="1063"/>
                                      <a:pt x="0" y="1063"/>
                                    </a:cubicBez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99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" y="230400"/>
                                <a:ext cx="226440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6" h="771">
                                    <a:moveTo>
                                      <a:pt x="3566" y="771"/>
                                    </a:moveTo>
                                    <a:cubicBezTo>
                                      <a:pt x="3554" y="754"/>
                                      <a:pt x="3544" y="736"/>
                                      <a:pt x="3531" y="720"/>
                                    </a:cubicBezTo>
                                    <a:cubicBezTo>
                                      <a:pt x="3516" y="702"/>
                                      <a:pt x="3495" y="688"/>
                                      <a:pt x="3480" y="669"/>
                                    </a:cubicBezTo>
                                    <a:cubicBezTo>
                                      <a:pt x="3427" y="601"/>
                                      <a:pt x="3395" y="517"/>
                                      <a:pt x="3326" y="463"/>
                                    </a:cubicBezTo>
                                    <a:cubicBezTo>
                                      <a:pt x="3128" y="309"/>
                                      <a:pt x="3312" y="484"/>
                                      <a:pt x="3137" y="309"/>
                                    </a:cubicBezTo>
                                    <a:cubicBezTo>
                                      <a:pt x="3125" y="297"/>
                                      <a:pt x="3103" y="274"/>
                                      <a:pt x="3103" y="274"/>
                                    </a:cubicBezTo>
                                    <a:cubicBezTo>
                                      <a:pt x="3081" y="208"/>
                                      <a:pt x="3066" y="194"/>
                                      <a:pt x="3000" y="171"/>
                                    </a:cubicBezTo>
                                    <a:cubicBezTo>
                                      <a:pt x="2886" y="201"/>
                                      <a:pt x="2868" y="213"/>
                                      <a:pt x="2708" y="171"/>
                                    </a:cubicBezTo>
                                    <a:cubicBezTo>
                                      <a:pt x="2668" y="161"/>
                                      <a:pt x="2606" y="103"/>
                                      <a:pt x="2606" y="103"/>
                                    </a:cubicBezTo>
                                    <a:cubicBezTo>
                                      <a:pt x="2560" y="34"/>
                                      <a:pt x="2589" y="43"/>
                                      <a:pt x="2503" y="69"/>
                                    </a:cubicBezTo>
                                    <a:cubicBezTo>
                                      <a:pt x="2468" y="80"/>
                                      <a:pt x="2400" y="103"/>
                                      <a:pt x="2400" y="103"/>
                                    </a:cubicBezTo>
                                    <a:cubicBezTo>
                                      <a:pt x="1741" y="85"/>
                                      <a:pt x="1930" y="189"/>
                                      <a:pt x="1646" y="0"/>
                                    </a:cubicBezTo>
                                    <a:cubicBezTo>
                                      <a:pt x="1606" y="6"/>
                                      <a:pt x="1564" y="2"/>
                                      <a:pt x="1526" y="17"/>
                                    </a:cubicBezTo>
                                    <a:cubicBezTo>
                                      <a:pt x="1431" y="54"/>
                                      <a:pt x="1366" y="139"/>
                                      <a:pt x="1268" y="171"/>
                                    </a:cubicBezTo>
                                    <a:cubicBezTo>
                                      <a:pt x="1210" y="231"/>
                                      <a:pt x="1140" y="260"/>
                                      <a:pt x="1063" y="291"/>
                                    </a:cubicBezTo>
                                    <a:cubicBezTo>
                                      <a:pt x="1029" y="305"/>
                                      <a:pt x="960" y="326"/>
                                      <a:pt x="960" y="326"/>
                                    </a:cubicBezTo>
                                    <a:cubicBezTo>
                                      <a:pt x="909" y="320"/>
                                      <a:pt x="857" y="319"/>
                                      <a:pt x="806" y="309"/>
                                    </a:cubicBezTo>
                                    <a:cubicBezTo>
                                      <a:pt x="770" y="302"/>
                                      <a:pt x="737" y="286"/>
                                      <a:pt x="703" y="274"/>
                                    </a:cubicBezTo>
                                    <a:cubicBezTo>
                                      <a:pt x="686" y="268"/>
                                      <a:pt x="651" y="257"/>
                                      <a:pt x="651" y="257"/>
                                    </a:cubicBezTo>
                                    <a:cubicBezTo>
                                      <a:pt x="569" y="382"/>
                                      <a:pt x="443" y="491"/>
                                      <a:pt x="326" y="583"/>
                                    </a:cubicBezTo>
                                    <a:cubicBezTo>
                                      <a:pt x="283" y="617"/>
                                      <a:pt x="296" y="626"/>
                                      <a:pt x="240" y="651"/>
                                    </a:cubicBezTo>
                                    <a:cubicBezTo>
                                      <a:pt x="129" y="701"/>
                                      <a:pt x="129" y="686"/>
                                      <a:pt x="0" y="686"/>
                                    </a:cubicBez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230400"/>
                                <a:ext cx="11448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1720" y="0"/>
                                <a:ext cx="11448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37520" y="0"/>
                                <a:ext cx="11448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0240" y="230400"/>
                                <a:ext cx="34308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65840" y="228600"/>
                              <a:ext cx="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8640" y="228600"/>
                              <a:ext cx="6480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4520" y="343080"/>
                            <a:ext cx="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343080"/>
                            <a:ext cx="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37.85pt;width:240.85pt;height:53.95pt" coordorigin="2040,757" coordsize="4817,1079">
                <v:group id="shape_0" style="position:absolute;left:2040;top:757;width:4817;height:1079">
                  <v:group id="shape_0" style="position:absolute;left:2040;top:757;width:4817;height:1078">
                    <v:shape id="shape_0" coordsize="4817,1063" path="m4817,960c4702,922,4622,826,4508,789c4375,586,4579,882,4422,703c4356,628,4322,517,4251,446c4222,417,4194,389,4165,360c4151,346,4134,329,4114,326c4006,311,3897,315,3788,309c3724,293,3542,253,3497,223c3430,179,3465,196,3394,172c3332,108,3373,145,3257,69c3240,58,3205,35,3205,35c2841,71,2516,62,2142,52c2068,33,1993,24,1920,0c1897,6,1825,21,1800,35c1712,84,1649,145,1560,189c1502,218,1434,224,1371,240c1211,280,1118,296,942,309c898,374,864,393,805,446c763,484,726,527,685,566c645,605,574,717,548,755c537,772,512,776,497,789c437,842,387,894,325,943c243,1008,307,952,222,995c157,1028,190,1032,120,1046c80,1054,0,1063,0,1063e" fillcolor="#ffff99" stroked="t" o:allowincell="f" style="position:absolute;left:2040;top:764;width:4816;height:1071;mso-wrap-style:none;v-text-anchor:middle;mso-position-horizontal-relative:page">
                      <v:fill o:detectmouseclick="t" color2="black"/>
                      <v:stroke color="black" weight="9360" joinstyle="round" endcap="flat"/>
                      <w10:wrap type="none"/>
                    </v:shape>
                    <v:shape id="shape_0" coordsize="3566,771" path="m3566,771c3554,754,3544,736,3531,720c3516,702,3495,688,3480,669c3427,601,3395,517,3326,463c3128,309,3312,484,3137,309c3125,297,3103,274,3103,274c3081,208,3066,194,3000,171c2886,201,2868,213,2708,171c2668,161,2606,103,2606,103c2560,34,2589,43,2503,69c2468,80,2400,103,2400,103c1741,85,1930,189,1646,0c1606,6,1564,2,1526,17c1431,54,1366,139,1268,171c1210,231,1140,260,1063,291c1029,305,960,326,960,326c909,320,857,319,806,309c770,302,737,286,703,274c686,268,651,257,651,257c569,382,443,491,326,583c283,617,296,626,240,651c129,701,129,686,0,686e" fillcolor="white" stroked="t" o:allowincell="f" style="position:absolute;left:2605;top:1120;width:3565;height:631;mso-wrap-style:none;v-text-anchor:middle;mso-position-horizontal-relative:page">
                      <v:fill o:detectmouseclick="t" color2="black"/>
                      <v:stroke color="black" weight="9360" joinstyle="round" endcap="flat"/>
                      <w10:wrap type="none"/>
                    </v:shape>
                    <v:line id="shape_0" from="3111,1120" to="3290,1300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11,757" to="4190,1119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1,757" to="5270,1119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31,1120" to="6170,1300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191,1117" to="4191,1836" stroked="t" o:allowincell="f" style="position:absolute;mso-position-horizontal-relative:page">
                    <v:stroke color="#993300" weight="38160" joinstyle="miter" endcap="flat"/>
                    <v:fill o:detectmouseclick="t" on="false"/>
                    <w10:wrap type="none"/>
                  </v:line>
                  <v:line id="shape_0" from="5030,1117" to="5131,1836" stroked="t" o:allowincell="f" style="position:absolute;flip:x;mso-position-horizontal-relative:page">
                    <v:stroke color="#993300" weight="38160" joinstyle="miter" endcap="flat"/>
                    <v:fill o:detectmouseclick="t" on="false"/>
                    <w10:wrap type="none"/>
                  </v:line>
                </v:group>
                <v:line id="shape_0" from="3291,1297" to="3291,1836" stroked="t" o:allowincell="f" style="position:absolute;mso-position-horizontal-relative:page">
                  <v:stroke color="#993300" weight="38160" joinstyle="miter" endcap="flat"/>
                  <v:fill o:detectmouseclick="t" on="false"/>
                  <w10:wrap type="none"/>
                </v:line>
                <v:line id="shape_0" from="5631,1297" to="5631,1836" stroked="t" o:allowincell="f" style="position:absolute;mso-position-horizontal-relative:page">
                  <v:stroke color="#993300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900" w:right="567" w:gutter="0" w:header="0" w:top="567" w:footer="0" w:bottom="56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975"/>
        </w:tabs>
        <w:ind w:left="975" w:hanging="6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color w:val="993300"/>
      <w:sz w:val="20"/>
      <w:szCs w:val="52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9:19:00Z</dcterms:created>
  <dc:creator>comtech1</dc:creator>
  <dc:description/>
  <dc:language>en-US</dc:language>
  <cp:lastModifiedBy>tr</cp:lastModifiedBy>
  <dcterms:modified xsi:type="dcterms:W3CDTF">2003-03-19T16:03:00Z</dcterms:modified>
  <cp:revision>3</cp:revision>
  <dc:subject/>
  <dc:title/>
</cp:coreProperties>
</file>