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Jeddah S_U 3d."/>
        </w:rPr>
      </w:pPr>
      <w:r>
        <w:rPr>
          <w:rFonts w:cs="MCS Jeddah S_U 3d."/>
          <w:sz w:val="30"/>
          <w:sz w:val="30"/>
          <w:szCs w:val="32"/>
          <w:rtl w:val="true"/>
        </w:rPr>
        <w:t>الأذك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CS Jeddah S_U 3d."/>
          <w:sz w:val="30"/>
          <w:sz w:val="30"/>
          <w:szCs w:val="32"/>
          <w:rtl w:val="true"/>
        </w:rPr>
        <w:t>الحف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CS Jeddah S_U 3d."/>
          <w:sz w:val="30"/>
          <w:sz w:val="30"/>
          <w:szCs w:val="32"/>
          <w:rtl w:val="true"/>
        </w:rPr>
        <w:t>لمجمو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CS Jeddah S_U 3d."/>
          <w:sz w:val="30"/>
          <w:sz w:val="30"/>
          <w:szCs w:val="32"/>
          <w:rtl w:val="true"/>
        </w:rPr>
        <w:t>البراع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CS Jeddah S_U 3d."/>
          <w:sz w:val="30"/>
          <w:sz w:val="30"/>
          <w:szCs w:val="32"/>
          <w:rtl w:val="true"/>
        </w:rPr>
        <w:t>والشعلة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 xml:space="preserve">أولاً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 xml:space="preserve">من أذكار الاستيقاظ من النوم </w:t>
      </w:r>
      <w:r>
        <w:rPr>
          <w:b/>
          <w:bCs/>
          <w:sz w:val="28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حم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ذ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حيان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ع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ماتن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إلي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نشو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حم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ذ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افان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جسد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رد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ل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روح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أذ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ذكر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 xml:space="preserve">ثانياً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 xml:space="preserve">دعاء لبس الثوب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rFonts w:cs="Arabic Transparent"/>
          <w:b/>
          <w:bCs/>
          <w:sz w:val="28"/>
          <w:szCs w:val="30"/>
          <w:rtl w:val="true"/>
        </w:rPr>
        <w:t xml:space="preserve"> 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حم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ذ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كسان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ه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ثو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رزقني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غي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حو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قو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) . 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ب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ثو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جدي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حم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ن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كسوتني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سأل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خير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خير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صنع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أعوذ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شر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ش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صنع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 xml:space="preserve">ثالثاً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 xml:space="preserve">دعاء دخول الخلاء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س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إن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عوذ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خبث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الخبائث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رابع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دعاء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خروج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خلاء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غفران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خامس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ذك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ن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خروج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منز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س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توكل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حو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قو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إ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سادس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ذك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ن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دخو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منز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   </w:t>
      </w: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س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لجن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بس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خرجن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ع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ربن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توكلن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ث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سل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ه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سابع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>دعاء دخول</w:t>
      </w:r>
      <w:r>
        <w:rPr>
          <w:b/>
          <w:b/>
          <w:bCs/>
          <w:sz w:val="28"/>
          <w:sz w:val="28"/>
          <w:szCs w:val="30"/>
          <w:rtl w:val="true"/>
        </w:rPr>
        <w:t xml:space="preserve"> المسجد </w:t>
      </w:r>
      <w:r>
        <w:rPr>
          <w:b/>
          <w:bCs/>
          <w:sz w:val="28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  </w:t>
      </w: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عوذ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عظي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بوجه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كري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سلطان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قدي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شيطا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رجي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  </w:t>
      </w: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س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الصلا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السلا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رسو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فتح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بوا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رحمت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ثامن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دع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خروج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مسج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س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الصلا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السلا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رسو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إن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سأل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فضل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عصمن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شيطا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رجي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تاسع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 xml:space="preserve">من أذكار الصباح والمساء </w:t>
      </w:r>
      <w:r>
        <w:rPr>
          <w:b/>
          <w:bCs/>
          <w:sz w:val="28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آي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كرسي</w:t>
      </w:r>
      <w:r>
        <w:rPr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إ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إ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ه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ح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قيو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تأخذ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سن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نو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سمو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أرض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ذ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شفع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ند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إ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إذن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عل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ي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يديه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خلفه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حيطو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شيء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إ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علم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‘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شاء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سع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كرسي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سمو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الأرض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ؤد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حفظه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ه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عل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عظي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سور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إخلاص</w:t>
      </w:r>
      <w:r>
        <w:rPr>
          <w:rFonts w:cs="Arabic Transparent"/>
          <w:b/>
          <w:bCs/>
          <w:sz w:val="28"/>
          <w:szCs w:val="30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ق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ه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ح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صم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ل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ل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ول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ل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ك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كفو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ح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) +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سور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فلق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ق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عوذ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ر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فلق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ش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خلق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ش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غاسق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ق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ش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نفاث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عق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ش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حاس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إ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حس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) +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سور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نا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ق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عوذ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ر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نا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ل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نا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إ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نا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ش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وسوا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خنا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ذ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وسو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صدو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نا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جن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النا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) </w:t>
      </w:r>
      <w:r>
        <w:rPr>
          <w:rFonts w:cs="Arabic Transparent"/>
          <w:b/>
          <w:bCs/>
          <w:sz w:val="28"/>
          <w:szCs w:val="30"/>
        </w:rPr>
        <w:t>3</w:t>
      </w:r>
      <w:r>
        <w:rPr>
          <w:rFonts w:cs="Arabic Transparent"/>
          <w:b/>
          <w:bCs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ر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صبحن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ب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مسين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ب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نحي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ب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نمو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إلي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نشو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حسب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إ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إ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ه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لي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توكل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ه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ر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عرش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عظي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) </w:t>
      </w:r>
      <w:r>
        <w:rPr>
          <w:rFonts w:cs="Arabic Transparent"/>
          <w:b/>
          <w:bCs/>
          <w:sz w:val="28"/>
          <w:szCs w:val="30"/>
        </w:rPr>
        <w:t>7</w:t>
      </w:r>
      <w:r>
        <w:rPr>
          <w:rFonts w:cs="Arabic Transparent"/>
          <w:b/>
          <w:bCs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ر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رضي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رب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بالإسلا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دين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بمحمد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نبي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س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ذ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ض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ع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سم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شيء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أرض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سماء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ه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سميع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علي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) </w:t>
      </w:r>
      <w:r>
        <w:rPr>
          <w:rFonts w:cs="Arabic Transparent"/>
          <w:b/>
          <w:bCs/>
          <w:sz w:val="28"/>
          <w:szCs w:val="30"/>
        </w:rPr>
        <w:t>3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ر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سبحا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بحمد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د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خلق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رض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نفس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زن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رش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مدا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كلمات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ثلاث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ر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اشر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ذكا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نو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:</w:t>
      </w:r>
    </w:p>
    <w:p>
      <w:pPr>
        <w:pStyle w:val="Heading1"/>
        <w:ind w:left="720" w:right="0" w:hanging="360"/>
        <w:jc w:val="left"/>
        <w:rPr>
          <w:b w:val="false"/>
          <w:b w:val="false"/>
          <w:bCs w:val="false"/>
          <w:sz w:val="28"/>
          <w:szCs w:val="30"/>
        </w:rPr>
      </w:pPr>
      <w:r>
        <w:rPr>
          <w:sz w:val="28"/>
          <w:sz w:val="28"/>
          <w:szCs w:val="30"/>
          <w:rtl w:val="true"/>
        </w:rPr>
        <w:t>ي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ف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قر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فو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+ ( </w:t>
      </w:r>
      <w:r>
        <w:rPr>
          <w:sz w:val="28"/>
          <w:sz w:val="28"/>
          <w:szCs w:val="30"/>
          <w:rtl w:val="true"/>
        </w:rPr>
        <w:t>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و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اس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فاث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+ ( </w:t>
      </w:r>
      <w:r>
        <w:rPr>
          <w:sz w:val="28"/>
          <w:sz w:val="28"/>
          <w:szCs w:val="30"/>
          <w:rtl w:val="true"/>
        </w:rPr>
        <w:t>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و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سو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س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د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ثلا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ث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مسح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ه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ستطاع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جسد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بدأ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به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رأس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وجه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م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قب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جسد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rtl w:val="true"/>
        </w:rPr>
        <w:t>.</w:t>
      </w:r>
    </w:p>
    <w:p>
      <w:pPr>
        <w:pStyle w:val="Heading1"/>
        <w:ind w:left="720" w:right="0" w:hanging="360"/>
        <w:jc w:val="left"/>
        <w:rPr>
          <w:sz w:val="32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خ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و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إذ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د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ي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رس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و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ؤ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فظ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ظ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</w:p>
    <w:p>
      <w:pPr>
        <w:pStyle w:val="Heading1"/>
        <w:ind w:left="720" w:right="0" w:hanging="36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ب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ذاب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ع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د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w="11906" w:h="16838"/>
      <w:pgMar w:left="680" w:right="851" w:gutter="0" w:header="0" w:top="85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rFonts w:cs="Arabic Transparent"/>
      <w:b/>
      <w:bCs/>
      <w:sz w:val="3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7:22:00Z</dcterms:created>
  <dc:creator>NUK</dc:creator>
  <dc:description/>
  <dc:language>en-US</dc:language>
  <cp:lastModifiedBy>حامد فالح اللحياني</cp:lastModifiedBy>
  <cp:lastPrinted>2002-07-26T11:22:00Z</cp:lastPrinted>
  <dcterms:modified xsi:type="dcterms:W3CDTF">2003-07-11T22:26:00Z</dcterms:modified>
  <cp:revision>6</cp:revision>
  <dc:subject/>
  <dc:title>الأذكار الحفظ :</dc:title>
</cp:coreProperties>
</file>