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15950</wp:posOffset>
                </wp:positionH>
                <wp:positionV relativeFrom="paragraph">
                  <wp:posOffset>528320</wp:posOffset>
                </wp:positionV>
                <wp:extent cx="6762750" cy="0"/>
                <wp:effectExtent l="0" t="5080" r="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762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8.5pt,41.6pt" to="483.95pt,41.6pt" stroked="t" o:allowincell="f" style="position:absolute;flip:x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16940</wp:posOffset>
                </wp:positionH>
                <wp:positionV relativeFrom="paragraph">
                  <wp:posOffset>798830</wp:posOffset>
                </wp:positionV>
                <wp:extent cx="3606800" cy="991870"/>
                <wp:effectExtent l="5080" t="5080" r="5080" b="508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6840" cy="99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.2pt;margin-top:62.9pt;width:283.95pt;height:78.0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21665</wp:posOffset>
                </wp:positionH>
                <wp:positionV relativeFrom="paragraph">
                  <wp:posOffset>-467995</wp:posOffset>
                </wp:positionV>
                <wp:extent cx="6771640" cy="9296400"/>
                <wp:effectExtent l="0" t="0" r="0" b="0"/>
                <wp:wrapSquare wrapText="bothSides"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71640" cy="9296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7" w:leader="none"/>
                                <w:tab w:val="left" w:pos="579" w:leader="none"/>
                              </w:tabs>
                              <w:ind w:left="435" w:right="0" w:hanging="0"/>
                              <w:jc w:val="left"/>
                              <w:rPr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</w:rPr>
                              <w:t>4</w:t>
                            </w: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  <w:t>الدورات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  <w:t>الثقافية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7" w:leader="none"/>
                                <w:tab w:val="left" w:pos="579" w:leader="none"/>
                              </w:tabs>
                              <w:ind w:left="435" w:right="0" w:hanging="0"/>
                              <w:jc w:val="left"/>
                              <w:rPr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  <w:t>وستشمل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  <w:t>مجموعة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  <w:t>المجالات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  <w:t>حسب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  <w:t>الوقت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  <w:t>والحاجة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  <w:t>حيث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  <w:t>ستعقد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  <w:t>اللجنة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  <w:t>مجموعة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  <w:t>الدورات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  <w:t>وتتيح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  <w:t>الفرصة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  <w:t>للراغبين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  <w:t>دورات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  <w:t>معينة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  <w:t>التقدم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  <w:t>بطلبهم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  <w:t>الى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  <w:t>اللجنة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  <w:t>الثقافية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  <w:t>لتحقيق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  <w:t>ذلك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  <w:t>ومن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  <w:t>ابرز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  <w:t>العناوين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  <w:t>المقررة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  <w:t>للدورات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  <w:t>فن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  <w:t>الخطابة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  <w:t>الإسعافات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  <w:t>الأولية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  <w:t>الإدارة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  <w:t>الحديثة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  <w:t>دورات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  <w:t>شرعية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  <w:t>الخط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  <w:t>العربي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  <w:t>فن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  <w:t>القراءة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7" w:leader="none"/>
                                <w:tab w:val="left" w:pos="579" w:leader="none"/>
                              </w:tabs>
                              <w:ind w:left="435" w:right="0" w:hanging="0"/>
                              <w:jc w:val="left"/>
                              <w:rPr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</w:rPr>
                              <w:t>5</w:t>
                            </w: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  <w:t>كلمات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  <w:t>بعد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  <w:t>الصلاة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7" w:leader="none"/>
                                <w:tab w:val="left" w:pos="579" w:leader="none"/>
                              </w:tabs>
                              <w:ind w:left="435" w:right="0" w:hanging="0"/>
                              <w:jc w:val="left"/>
                              <w:rPr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  <w:t>سيتم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  <w:t>توزيع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  <w:t>هذه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  <w:t>الكلمات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  <w:t>المرحلتين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  <w:t>المتوسط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  <w:t>والثانوية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  <w:t>ويتم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  <w:t>تحديد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  <w:t>عناوين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  <w:t>هذه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  <w:t>الكلمات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  <w:t>قبل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  <w:t>اللجنة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  <w:t>الثقافية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7" w:leader="none"/>
                                <w:tab w:val="left" w:pos="579" w:leader="none"/>
                              </w:tabs>
                              <w:ind w:left="435" w:right="0" w:hanging="0"/>
                              <w:jc w:val="left"/>
                              <w:rPr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</w:rPr>
                              <w:t>6</w:t>
                            </w: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  <w:t>الجلسات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  <w:t>الأسرية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  <w:t>وهي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  <w:t>مقسمة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  <w:t>الى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  <w:t>ثلاث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  <w:t>مجالات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  <w:t>الاستضافات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  <w:t>التربوية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  <w:t>المنتديات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  <w:t>الخاصة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  <w:t>البرنامج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  <w:t>المنوع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  <w:t>المفتوح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7" w:leader="none"/>
                                <w:tab w:val="left" w:pos="579" w:leader="none"/>
                              </w:tabs>
                              <w:ind w:left="435" w:right="0" w:hanging="0"/>
                              <w:jc w:val="left"/>
                              <w:rPr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</w:rPr>
                              <w:t>7</w:t>
                            </w: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  <w:t>المنتديات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  <w:t>الثقافية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  <w:t>ويتم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  <w:t>إعدادها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  <w:t>قبل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  <w:t>الأسر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  <w:t>تحت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  <w:t>إشراف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  <w:t>اللجنة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  <w:t>الثقافية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7" w:leader="none"/>
                                <w:tab w:val="left" w:pos="579" w:leader="none"/>
                              </w:tabs>
                              <w:ind w:left="435" w:right="0" w:hanging="0"/>
                              <w:jc w:val="left"/>
                              <w:rPr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</w:rPr>
                              <w:t>8</w:t>
                            </w: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  <w:t>المهرجانات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  <w:t>الثقافية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  <w:t>ويتم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  <w:t>إعدادها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  <w:t>قبل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  <w:t>الأسر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  <w:t>تحت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  <w:t>إشراف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  <w:t>الجنة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  <w:t>الثقافية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7" w:leader="none"/>
                                <w:tab w:val="left" w:pos="579" w:leader="none"/>
                              </w:tabs>
                              <w:ind w:left="435" w:right="0" w:hanging="0"/>
                              <w:jc w:val="left"/>
                              <w:rPr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</w:rPr>
                              <w:t>9</w:t>
                            </w: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  <w:t>الإصدارات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  <w:t>الثقافية</w:t>
                            </w: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  <w:t xml:space="preserve">: ( </w:t>
                            </w: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  <w:t>الأجنحة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  <w:t>الثقافية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  <w:t>النشرات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  <w:t>المطويات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  <w:t>الصحف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3.2pt;height:732pt;mso-wrap-distance-left:9.05pt;mso-wrap-distance-right:9.05pt;mso-wrap-distance-top:0pt;mso-wrap-distance-bottom:0pt;margin-top:-36.85pt;mso-position-vertical-relative:text;margin-left:-48.95pt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7" w:leader="none"/>
                          <w:tab w:val="left" w:pos="579" w:leader="none"/>
                        </w:tabs>
                        <w:ind w:left="435" w:right="0" w:hanging="0"/>
                        <w:jc w:val="left"/>
                        <w:rPr>
                          <w:szCs w:val="32"/>
                        </w:rPr>
                      </w:pPr>
                      <w:r>
                        <w:rPr>
                          <w:rFonts w:cs="Simplified Arabic"/>
                          <w:szCs w:val="32"/>
                        </w:rPr>
                        <w:t>4</w:t>
                      </w:r>
                      <w:r>
                        <w:rPr>
                          <w:rFonts w:cs="Simplified Arabic"/>
                          <w:szCs w:val="32"/>
                          <w:rtl w:val="true"/>
                        </w:rPr>
                        <w:t xml:space="preserve">- </w:t>
                      </w:r>
                      <w:r>
                        <w:rPr>
                          <w:rFonts w:cs="Simplified Arabic"/>
                          <w:szCs w:val="32"/>
                          <w:rtl w:val="true"/>
                        </w:rPr>
                        <w:t>الدورات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2"/>
                          <w:rtl w:val="true"/>
                        </w:rPr>
                        <w:t>الثقافية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2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7" w:leader="none"/>
                          <w:tab w:val="left" w:pos="579" w:leader="none"/>
                        </w:tabs>
                        <w:ind w:left="435" w:right="0" w:hanging="0"/>
                        <w:jc w:val="left"/>
                        <w:rPr>
                          <w:szCs w:val="32"/>
                        </w:rPr>
                      </w:pPr>
                      <w:r>
                        <w:rPr>
                          <w:rFonts w:cs="Simplified Arabic"/>
                          <w:szCs w:val="32"/>
                          <w:rtl w:val="true"/>
                        </w:rPr>
                        <w:t>وستشمل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2"/>
                          <w:rtl w:val="true"/>
                        </w:rPr>
                        <w:t>مجموعة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2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2"/>
                          <w:rtl w:val="true"/>
                        </w:rPr>
                        <w:t>المجالات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2"/>
                          <w:rtl w:val="true"/>
                        </w:rPr>
                        <w:t>حسب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2"/>
                          <w:rtl w:val="true"/>
                        </w:rPr>
                        <w:t>الوقت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2"/>
                          <w:rtl w:val="true"/>
                        </w:rPr>
                        <w:t>والحاجة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2"/>
                          <w:rtl w:val="true"/>
                        </w:rPr>
                        <w:t>،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2"/>
                          <w:rtl w:val="true"/>
                        </w:rPr>
                        <w:t>حيث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2"/>
                          <w:rtl w:val="true"/>
                        </w:rPr>
                        <w:t>ستعقد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2"/>
                          <w:rtl w:val="true"/>
                        </w:rPr>
                        <w:t>اللجنة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2"/>
                          <w:rtl w:val="true"/>
                        </w:rPr>
                        <w:t>مجموعة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2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2"/>
                          <w:rtl w:val="true"/>
                        </w:rPr>
                        <w:t>الدورات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2"/>
                          <w:rtl w:val="true"/>
                        </w:rPr>
                        <w:t>،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2"/>
                          <w:rtl w:val="true"/>
                        </w:rPr>
                        <w:t>وتتيح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2"/>
                          <w:rtl w:val="true"/>
                        </w:rPr>
                        <w:t>الفرصة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2"/>
                          <w:rtl w:val="true"/>
                        </w:rPr>
                        <w:t>للراغبين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2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2"/>
                          <w:rtl w:val="true"/>
                        </w:rPr>
                        <w:t>دورات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2"/>
                          <w:rtl w:val="true"/>
                        </w:rPr>
                        <w:t>معينة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2"/>
                          <w:rtl w:val="true"/>
                        </w:rPr>
                        <w:t>التقدم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2"/>
                          <w:rtl w:val="true"/>
                        </w:rPr>
                        <w:t>بطلبهم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2"/>
                          <w:rtl w:val="true"/>
                        </w:rPr>
                        <w:t>الى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2"/>
                          <w:rtl w:val="true"/>
                        </w:rPr>
                        <w:t>اللجنة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2"/>
                          <w:rtl w:val="true"/>
                        </w:rPr>
                        <w:t>الثقافية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2"/>
                          <w:rtl w:val="true"/>
                        </w:rPr>
                        <w:t>لتحقيق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2"/>
                          <w:rtl w:val="true"/>
                        </w:rPr>
                        <w:t>ذلك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2"/>
                          <w:rtl w:val="true"/>
                        </w:rPr>
                        <w:t>،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2"/>
                          <w:rtl w:val="true"/>
                        </w:rPr>
                        <w:t>ومن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2"/>
                          <w:rtl w:val="true"/>
                        </w:rPr>
                        <w:t>ابرز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2"/>
                          <w:rtl w:val="true"/>
                        </w:rPr>
                        <w:t>العناوين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2"/>
                          <w:rtl w:val="true"/>
                        </w:rPr>
                        <w:t>المقررة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2"/>
                          <w:rtl w:val="true"/>
                        </w:rPr>
                        <w:t>للدورات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2"/>
                          <w:rtl w:val="true"/>
                        </w:rPr>
                        <w:t xml:space="preserve">( </w:t>
                      </w:r>
                      <w:r>
                        <w:rPr>
                          <w:rFonts w:cs="Simplified Arabic"/>
                          <w:szCs w:val="32"/>
                          <w:rtl w:val="true"/>
                        </w:rPr>
                        <w:t>فن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2"/>
                          <w:rtl w:val="true"/>
                        </w:rPr>
                        <w:t>الخطابة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2"/>
                          <w:rtl w:val="true"/>
                        </w:rPr>
                        <w:t>،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2"/>
                          <w:rtl w:val="true"/>
                        </w:rPr>
                        <w:t>الإسعافات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2"/>
                          <w:rtl w:val="true"/>
                        </w:rPr>
                        <w:t>الأولية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2"/>
                          <w:rtl w:val="true"/>
                        </w:rPr>
                        <w:t>،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2"/>
                          <w:rtl w:val="true"/>
                        </w:rPr>
                        <w:t>الإدارة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2"/>
                          <w:rtl w:val="true"/>
                        </w:rPr>
                        <w:t>الحديثة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2"/>
                          <w:rtl w:val="true"/>
                        </w:rPr>
                        <w:t>،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2"/>
                          <w:rtl w:val="true"/>
                        </w:rPr>
                        <w:t>دورات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2"/>
                          <w:rtl w:val="true"/>
                        </w:rPr>
                        <w:t>شرعية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2"/>
                          <w:rtl w:val="true"/>
                        </w:rPr>
                        <w:t>،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2"/>
                          <w:rtl w:val="true"/>
                        </w:rPr>
                        <w:t>الخط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2"/>
                          <w:rtl w:val="true"/>
                        </w:rPr>
                        <w:t>العربي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2"/>
                          <w:rtl w:val="true"/>
                        </w:rPr>
                        <w:t>،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2"/>
                          <w:rtl w:val="true"/>
                        </w:rPr>
                        <w:t>فن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2"/>
                          <w:rtl w:val="true"/>
                        </w:rPr>
                        <w:t>القراءة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2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7" w:leader="none"/>
                          <w:tab w:val="left" w:pos="579" w:leader="none"/>
                        </w:tabs>
                        <w:ind w:left="435" w:right="0" w:hanging="0"/>
                        <w:jc w:val="left"/>
                        <w:rPr>
                          <w:szCs w:val="32"/>
                        </w:rPr>
                      </w:pPr>
                      <w:r>
                        <w:rPr>
                          <w:rFonts w:cs="Simplified Arabic"/>
                          <w:szCs w:val="32"/>
                        </w:rPr>
                        <w:t>5</w:t>
                      </w:r>
                      <w:r>
                        <w:rPr>
                          <w:rFonts w:cs="Simplified Arabic"/>
                          <w:szCs w:val="32"/>
                          <w:rtl w:val="true"/>
                        </w:rPr>
                        <w:t xml:space="preserve">- </w:t>
                      </w:r>
                      <w:r>
                        <w:rPr>
                          <w:rFonts w:cs="Simplified Arabic"/>
                          <w:szCs w:val="32"/>
                          <w:rtl w:val="true"/>
                        </w:rPr>
                        <w:t>كلمات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2"/>
                          <w:rtl w:val="true"/>
                        </w:rPr>
                        <w:t>بعد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2"/>
                          <w:rtl w:val="true"/>
                        </w:rPr>
                        <w:t>الصلاة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2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7" w:leader="none"/>
                          <w:tab w:val="left" w:pos="579" w:leader="none"/>
                        </w:tabs>
                        <w:ind w:left="435" w:right="0" w:hanging="0"/>
                        <w:jc w:val="left"/>
                        <w:rPr>
                          <w:szCs w:val="32"/>
                        </w:rPr>
                      </w:pPr>
                      <w:r>
                        <w:rPr>
                          <w:rFonts w:cs="Simplified Arabic"/>
                          <w:szCs w:val="32"/>
                          <w:rtl w:val="true"/>
                        </w:rPr>
                        <w:t>سيتم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2"/>
                          <w:rtl w:val="true"/>
                        </w:rPr>
                        <w:t>توزيع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2"/>
                          <w:rtl w:val="true"/>
                        </w:rPr>
                        <w:t>هذه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2"/>
                          <w:rtl w:val="true"/>
                        </w:rPr>
                        <w:t>الكلمات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2"/>
                          <w:rtl w:val="true"/>
                        </w:rPr>
                        <w:t>بين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2"/>
                          <w:rtl w:val="true"/>
                        </w:rPr>
                        <w:t>المرحلتين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2"/>
                          <w:rtl w:val="true"/>
                        </w:rPr>
                        <w:t>المتوسط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2"/>
                          <w:rtl w:val="true"/>
                        </w:rPr>
                        <w:t>،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2"/>
                          <w:rtl w:val="true"/>
                        </w:rPr>
                        <w:t>والثانوية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2"/>
                          <w:rtl w:val="true"/>
                        </w:rPr>
                        <w:t>،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2"/>
                          <w:rtl w:val="true"/>
                        </w:rPr>
                        <w:t>ويتم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2"/>
                          <w:rtl w:val="true"/>
                        </w:rPr>
                        <w:t>تحديد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2"/>
                          <w:rtl w:val="true"/>
                        </w:rPr>
                        <w:t>عناوين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2"/>
                          <w:rtl w:val="true"/>
                        </w:rPr>
                        <w:t>هذه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2"/>
                          <w:rtl w:val="true"/>
                        </w:rPr>
                        <w:t>الكلمات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2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2"/>
                          <w:rtl w:val="true"/>
                        </w:rPr>
                        <w:t>قبل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2"/>
                          <w:rtl w:val="true"/>
                        </w:rPr>
                        <w:t>اللجنة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2"/>
                          <w:rtl w:val="true"/>
                        </w:rPr>
                        <w:t>الثقافية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7" w:leader="none"/>
                          <w:tab w:val="left" w:pos="579" w:leader="none"/>
                        </w:tabs>
                        <w:ind w:left="435" w:right="0" w:hanging="0"/>
                        <w:jc w:val="left"/>
                        <w:rPr>
                          <w:szCs w:val="32"/>
                        </w:rPr>
                      </w:pPr>
                      <w:r>
                        <w:rPr>
                          <w:rFonts w:cs="Simplified Arabic"/>
                          <w:szCs w:val="32"/>
                        </w:rPr>
                        <w:t>6</w:t>
                      </w:r>
                      <w:r>
                        <w:rPr>
                          <w:rFonts w:cs="Simplified Arabic"/>
                          <w:szCs w:val="32"/>
                          <w:rtl w:val="true"/>
                        </w:rPr>
                        <w:t xml:space="preserve">- </w:t>
                      </w:r>
                      <w:r>
                        <w:rPr>
                          <w:rFonts w:cs="Simplified Arabic"/>
                          <w:szCs w:val="32"/>
                          <w:rtl w:val="true"/>
                        </w:rPr>
                        <w:t>الجلسات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2"/>
                          <w:rtl w:val="true"/>
                        </w:rPr>
                        <w:t>الأسرية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2"/>
                          <w:rtl w:val="true"/>
                        </w:rPr>
                        <w:t xml:space="preserve">: </w:t>
                      </w:r>
                      <w:r>
                        <w:rPr>
                          <w:rFonts w:cs="Simplified Arabic"/>
                          <w:szCs w:val="32"/>
                          <w:rtl w:val="true"/>
                        </w:rPr>
                        <w:t>وهي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2"/>
                          <w:rtl w:val="true"/>
                        </w:rPr>
                        <w:t>مقسمة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2"/>
                          <w:rtl w:val="true"/>
                        </w:rPr>
                        <w:t>الى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2"/>
                          <w:rtl w:val="true"/>
                        </w:rPr>
                        <w:t>ثلاث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2"/>
                          <w:rtl w:val="true"/>
                        </w:rPr>
                        <w:t>مجالات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2"/>
                          <w:rtl w:val="true"/>
                        </w:rPr>
                        <w:t xml:space="preserve">( </w:t>
                      </w:r>
                      <w:r>
                        <w:rPr>
                          <w:rFonts w:cs="Simplified Arabic"/>
                          <w:szCs w:val="32"/>
                          <w:rtl w:val="true"/>
                        </w:rPr>
                        <w:t>الاستضافات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2"/>
                          <w:rtl w:val="true"/>
                        </w:rPr>
                        <w:t>التربوية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2"/>
                          <w:rtl w:val="true"/>
                        </w:rPr>
                        <w:t>،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2"/>
                          <w:rtl w:val="true"/>
                        </w:rPr>
                        <w:t>المنتديات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2"/>
                          <w:rtl w:val="true"/>
                        </w:rPr>
                        <w:t>الخاصة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2"/>
                          <w:rtl w:val="true"/>
                        </w:rPr>
                        <w:t>،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2"/>
                          <w:rtl w:val="true"/>
                        </w:rPr>
                        <w:t>البرنامج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2"/>
                          <w:rtl w:val="true"/>
                        </w:rPr>
                        <w:t>المنوع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2"/>
                          <w:rtl w:val="true"/>
                        </w:rPr>
                        <w:t>المفتوح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2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7" w:leader="none"/>
                          <w:tab w:val="left" w:pos="579" w:leader="none"/>
                        </w:tabs>
                        <w:ind w:left="435" w:right="0" w:hanging="0"/>
                        <w:jc w:val="left"/>
                        <w:rPr>
                          <w:szCs w:val="32"/>
                        </w:rPr>
                      </w:pPr>
                      <w:r>
                        <w:rPr>
                          <w:rFonts w:cs="Simplified Arabic"/>
                          <w:szCs w:val="32"/>
                        </w:rPr>
                        <w:t>7</w:t>
                      </w:r>
                      <w:r>
                        <w:rPr>
                          <w:rFonts w:cs="Simplified Arabic"/>
                          <w:szCs w:val="32"/>
                          <w:rtl w:val="true"/>
                        </w:rPr>
                        <w:t xml:space="preserve">- </w:t>
                      </w:r>
                      <w:r>
                        <w:rPr>
                          <w:rFonts w:cs="Simplified Arabic"/>
                          <w:szCs w:val="32"/>
                          <w:rtl w:val="true"/>
                        </w:rPr>
                        <w:t>المنتديات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2"/>
                          <w:rtl w:val="true"/>
                        </w:rPr>
                        <w:t>الثقافية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2"/>
                          <w:rtl w:val="true"/>
                        </w:rPr>
                        <w:t>:</w:t>
                      </w:r>
                      <w:r>
                        <w:rPr>
                          <w:rFonts w:cs="Simplified Arabic"/>
                          <w:szCs w:val="32"/>
                          <w:rtl w:val="true"/>
                        </w:rPr>
                        <w:t>ويتم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2"/>
                          <w:rtl w:val="true"/>
                        </w:rPr>
                        <w:t>إعدادها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2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2"/>
                          <w:rtl w:val="true"/>
                        </w:rPr>
                        <w:t>قبل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2"/>
                          <w:rtl w:val="true"/>
                        </w:rPr>
                        <w:t>الأسر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2"/>
                          <w:rtl w:val="true"/>
                        </w:rPr>
                        <w:t>تحت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2"/>
                          <w:rtl w:val="true"/>
                        </w:rPr>
                        <w:t>إشراف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2"/>
                          <w:rtl w:val="true"/>
                        </w:rPr>
                        <w:t>اللجنة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2"/>
                          <w:rtl w:val="true"/>
                        </w:rPr>
                        <w:t>الثقافية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7" w:leader="none"/>
                          <w:tab w:val="left" w:pos="579" w:leader="none"/>
                        </w:tabs>
                        <w:ind w:left="435" w:right="0" w:hanging="0"/>
                        <w:jc w:val="left"/>
                        <w:rPr>
                          <w:szCs w:val="32"/>
                        </w:rPr>
                      </w:pPr>
                      <w:r>
                        <w:rPr>
                          <w:rFonts w:cs="Simplified Arabic"/>
                          <w:szCs w:val="32"/>
                        </w:rPr>
                        <w:t>8</w:t>
                      </w:r>
                      <w:r>
                        <w:rPr>
                          <w:rFonts w:cs="Simplified Arabic"/>
                          <w:szCs w:val="32"/>
                          <w:rtl w:val="true"/>
                        </w:rPr>
                        <w:t xml:space="preserve">- </w:t>
                      </w:r>
                      <w:r>
                        <w:rPr>
                          <w:rFonts w:cs="Simplified Arabic"/>
                          <w:szCs w:val="32"/>
                          <w:rtl w:val="true"/>
                        </w:rPr>
                        <w:t>المهرجانات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2"/>
                          <w:rtl w:val="true"/>
                        </w:rPr>
                        <w:t>الثقافية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2"/>
                          <w:rtl w:val="true"/>
                        </w:rPr>
                        <w:t xml:space="preserve">: </w:t>
                      </w:r>
                      <w:r>
                        <w:rPr>
                          <w:rFonts w:cs="Simplified Arabic"/>
                          <w:szCs w:val="32"/>
                          <w:rtl w:val="true"/>
                        </w:rPr>
                        <w:t>ويتم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2"/>
                          <w:rtl w:val="true"/>
                        </w:rPr>
                        <w:t>إعدادها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2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2"/>
                          <w:rtl w:val="true"/>
                        </w:rPr>
                        <w:t>قبل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2"/>
                          <w:rtl w:val="true"/>
                        </w:rPr>
                        <w:t>الأسر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2"/>
                          <w:rtl w:val="true"/>
                        </w:rPr>
                        <w:t>تحت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2"/>
                          <w:rtl w:val="true"/>
                        </w:rPr>
                        <w:t>إشراف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2"/>
                          <w:rtl w:val="true"/>
                        </w:rPr>
                        <w:t>الجنة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2"/>
                          <w:rtl w:val="true"/>
                        </w:rPr>
                        <w:t>الثقافية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7" w:leader="none"/>
                          <w:tab w:val="left" w:pos="579" w:leader="none"/>
                        </w:tabs>
                        <w:ind w:left="435" w:right="0" w:hanging="0"/>
                        <w:jc w:val="left"/>
                        <w:rPr>
                          <w:szCs w:val="32"/>
                        </w:rPr>
                      </w:pPr>
                      <w:r>
                        <w:rPr>
                          <w:rFonts w:cs="Simplified Arabic"/>
                          <w:szCs w:val="32"/>
                        </w:rPr>
                        <w:t>9</w:t>
                      </w:r>
                      <w:r>
                        <w:rPr>
                          <w:rFonts w:cs="Simplified Arabic"/>
                          <w:szCs w:val="32"/>
                          <w:rtl w:val="true"/>
                        </w:rPr>
                        <w:t xml:space="preserve">- </w:t>
                      </w:r>
                      <w:r>
                        <w:rPr>
                          <w:rFonts w:cs="Simplified Arabic"/>
                          <w:szCs w:val="32"/>
                          <w:rtl w:val="true"/>
                        </w:rPr>
                        <w:t>الإصدارات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2"/>
                          <w:rtl w:val="true"/>
                        </w:rPr>
                        <w:t>الثقافية</w:t>
                      </w:r>
                      <w:r>
                        <w:rPr>
                          <w:rFonts w:cs="Simplified Arabic"/>
                          <w:szCs w:val="32"/>
                          <w:rtl w:val="true"/>
                        </w:rPr>
                        <w:t xml:space="preserve">: ( </w:t>
                      </w:r>
                      <w:r>
                        <w:rPr>
                          <w:rFonts w:cs="Simplified Arabic"/>
                          <w:szCs w:val="32"/>
                          <w:rtl w:val="true"/>
                        </w:rPr>
                        <w:t>الأجنحة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2"/>
                          <w:rtl w:val="true"/>
                        </w:rPr>
                        <w:t>الثقافية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2"/>
                          <w:rtl w:val="true"/>
                        </w:rPr>
                        <w:t>،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2"/>
                          <w:rtl w:val="true"/>
                        </w:rPr>
                        <w:t>النشرات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2"/>
                          <w:rtl w:val="true"/>
                        </w:rPr>
                        <w:t>،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2"/>
                          <w:rtl w:val="true"/>
                        </w:rPr>
                        <w:t>المطويات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2"/>
                          <w:rtl w:val="true"/>
                        </w:rPr>
                        <w:t>،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2"/>
                          <w:rtl w:val="true"/>
                        </w:rPr>
                        <w:t>الصحف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Cs w:val="32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Simplified Arabic"/>
                          <w:szCs w:val="32"/>
                        </w:rPr>
                      </w:pPr>
                      <w:r>
                        <w:rPr>
                          <w:rFonts w:cs="Simplified Arabic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60070</wp:posOffset>
                </wp:positionH>
                <wp:positionV relativeFrom="paragraph">
                  <wp:posOffset>-373380</wp:posOffset>
                </wp:positionV>
                <wp:extent cx="1983740" cy="81153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3740" cy="8115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ind w:left="0" w:right="0" w:hanging="0"/>
                              <w:jc w:val="center"/>
                              <w:rPr>
                                <w:szCs w:val="30"/>
                              </w:rPr>
                            </w:pP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مملكة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عربية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سعودية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left="0" w:right="0" w:hanging="0"/>
                              <w:jc w:val="center"/>
                              <w:rPr>
                                <w:szCs w:val="30"/>
                              </w:rPr>
                            </w:pP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وزارة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معارف</w:t>
                            </w:r>
                          </w:p>
                          <w:p>
                            <w:pPr>
                              <w:pStyle w:val="TextBody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إدار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عام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للتعلي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بمنطق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ريا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2pt;height:63.9pt;mso-wrap-distance-left:9.05pt;mso-wrap-distance-right:9.05pt;mso-wrap-distance-top:0pt;mso-wrap-distance-bottom:0pt;margin-top:-29.4pt;mso-position-vertical-relative:text;margin-left:-44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ind w:left="0" w:right="0" w:hanging="0"/>
                        <w:jc w:val="center"/>
                        <w:rPr>
                          <w:szCs w:val="30"/>
                        </w:rPr>
                      </w:pPr>
                      <w:r>
                        <w:rPr>
                          <w:rFonts w:cs="AL-Hor"/>
                          <w:szCs w:val="30"/>
                          <w:rtl w:val="true"/>
                        </w:rPr>
                        <w:t>المملكة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العربية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السعودية</w:t>
                      </w:r>
                    </w:p>
                    <w:p>
                      <w:pPr>
                        <w:pStyle w:val="Normal"/>
                        <w:spacing w:lineRule="auto" w:line="192"/>
                        <w:ind w:left="0" w:right="0" w:hanging="0"/>
                        <w:jc w:val="center"/>
                        <w:rPr>
                          <w:szCs w:val="30"/>
                        </w:rPr>
                      </w:pPr>
                      <w:r>
                        <w:rPr>
                          <w:rFonts w:cs="AL-Hor"/>
                          <w:szCs w:val="30"/>
                          <w:rtl w:val="true"/>
                        </w:rPr>
                        <w:t>وزارة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المعارف</w:t>
                      </w:r>
                    </w:p>
                    <w:p>
                      <w:pPr>
                        <w:pStyle w:val="TextBody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الإدار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عام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للتعليم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بمنطق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رياض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82720</wp:posOffset>
                </wp:positionH>
                <wp:positionV relativeFrom="paragraph">
                  <wp:posOffset>-373380</wp:posOffset>
                </wp:positionV>
                <wp:extent cx="2073910" cy="81153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3910" cy="8115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ind w:left="0" w:right="0" w:hanging="0"/>
                              <w:jc w:val="center"/>
                              <w:rPr>
                                <w:szCs w:val="30"/>
                              </w:rPr>
                            </w:pP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شئون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طلاب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left="0" w:right="0" w:hanging="0"/>
                              <w:jc w:val="center"/>
                              <w:rPr>
                                <w:szCs w:val="30"/>
                              </w:rPr>
                            </w:pP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نشاط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مدرسي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مركز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صيفي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بثانوية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إمام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………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3pt;height:63.9pt;mso-wrap-distance-left:9.05pt;mso-wrap-distance-right:9.05pt;mso-wrap-distance-top:0pt;mso-wrap-distance-bottom:0pt;margin-top:-29.4pt;mso-position-vertical-relative:text;margin-left:313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ind w:left="0" w:right="0" w:hanging="0"/>
                        <w:jc w:val="center"/>
                        <w:rPr>
                          <w:szCs w:val="30"/>
                        </w:rPr>
                      </w:pPr>
                      <w:r>
                        <w:rPr>
                          <w:rFonts w:cs="AL-Hor"/>
                          <w:szCs w:val="30"/>
                          <w:rtl w:val="true"/>
                        </w:rPr>
                        <w:t>شئون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الطلاب</w:t>
                      </w:r>
                    </w:p>
                    <w:p>
                      <w:pPr>
                        <w:pStyle w:val="Normal"/>
                        <w:spacing w:lineRule="auto" w:line="192"/>
                        <w:ind w:left="0" w:right="0" w:hanging="0"/>
                        <w:jc w:val="center"/>
                        <w:rPr>
                          <w:szCs w:val="30"/>
                        </w:rPr>
                      </w:pPr>
                      <w:r>
                        <w:rPr>
                          <w:rFonts w:cs="AL-Hor"/>
                          <w:szCs w:val="30"/>
                          <w:rtl w:val="true"/>
                        </w:rPr>
                        <w:t>النشاط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المدرسي</w:t>
                      </w:r>
                    </w:p>
                    <w:p>
                      <w:pPr>
                        <w:pStyle w:val="Normal"/>
                        <w:spacing w:lineRule="auto" w:line="192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AL-Hor"/>
                          <w:szCs w:val="30"/>
                          <w:rtl w:val="true"/>
                        </w:rPr>
                        <w:t>المركز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الصيفي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بثانوية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الإمام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………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26920</wp:posOffset>
                </wp:positionH>
                <wp:positionV relativeFrom="paragraph">
                  <wp:posOffset>-373380</wp:posOffset>
                </wp:positionV>
                <wp:extent cx="1623060" cy="360680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3060" cy="360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0"/>
                              </w:rPr>
                            </w:pP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بسم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رحمن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رحي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8pt;height:28.4pt;mso-wrap-distance-left:9.05pt;mso-wrap-distance-right:9.05pt;mso-wrap-distance-top:0pt;mso-wrap-distance-bottom:0pt;margin-top:-29.4pt;mso-position-vertical-relative:text;margin-left:159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0"/>
                        </w:rPr>
                      </w:pPr>
                      <w:r>
                        <w:rPr>
                          <w:rFonts w:cs="AL-Hor"/>
                          <w:szCs w:val="30"/>
                          <w:rtl w:val="true"/>
                        </w:rPr>
                        <w:t>بسم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الله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الرحمن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الرحيم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59205</wp:posOffset>
                </wp:positionH>
                <wp:positionV relativeFrom="paragraph">
                  <wp:posOffset>936625</wp:posOffset>
                </wp:positionV>
                <wp:extent cx="3088640" cy="654050"/>
                <wp:effectExtent l="76200" t="0" r="0" b="76200"/>
                <wp:wrapSquare wrapText="bothSides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4840" cy="730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81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50"/>
                              </w:rPr>
                            </w:pPr>
                            <w:r>
                              <w:rPr>
                                <w:rFonts w:cs="MCS Jeddah S_I 3d."/>
                                <w:szCs w:val="50"/>
                                <w:rtl w:val="true"/>
                              </w:rPr>
                              <w:t>مجالات</w:t>
                            </w:r>
                            <w:r>
                              <w:rPr>
                                <w:rFonts w:cs="Times New Roman"/>
                                <w:szCs w:val="5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Jeddah S_I 3d."/>
                                <w:szCs w:val="50"/>
                                <w:rtl w:val="true"/>
                              </w:rPr>
                              <w:t>النشاط</w:t>
                            </w:r>
                            <w:r>
                              <w:rPr>
                                <w:rFonts w:cs="Times New Roman"/>
                                <w:szCs w:val="5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Jeddah S_I 3d."/>
                                <w:szCs w:val="50"/>
                                <w:rtl w:val="true"/>
                              </w:rPr>
                              <w:t>الثقافي</w:t>
                            </w:r>
                            <w:r>
                              <w:rPr>
                                <w:rFonts w:cs="Times New Roman"/>
                                <w:szCs w:val="50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9.2pt;height:57.5pt;mso-wrap-distance-left:9.05pt;mso-wrap-distance-right:9.05pt;mso-wrap-distance-top:0pt;mso-wrap-distance-bottom:0pt;margin-top:73.75pt;mso-position-vertical-relative:text;margin-left:93.15pt;mso-position-horizontal-relative:text">
                <v:shadow on="t" color="#808080" offset="-6pt,6pt"/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50"/>
                        </w:rPr>
                      </w:pPr>
                      <w:r>
                        <w:rPr>
                          <w:rFonts w:cs="MCS Jeddah S_I 3d."/>
                          <w:szCs w:val="50"/>
                          <w:rtl w:val="true"/>
                        </w:rPr>
                        <w:t>مجالات</w:t>
                      </w:r>
                      <w:r>
                        <w:rPr>
                          <w:rFonts w:cs="Times New Roman"/>
                          <w:szCs w:val="50"/>
                          <w:rtl w:val="true"/>
                        </w:rPr>
                        <w:t xml:space="preserve"> </w:t>
                      </w:r>
                      <w:r>
                        <w:rPr>
                          <w:rFonts w:cs="MCS Jeddah S_I 3d."/>
                          <w:szCs w:val="50"/>
                          <w:rtl w:val="true"/>
                        </w:rPr>
                        <w:t>النشاط</w:t>
                      </w:r>
                      <w:r>
                        <w:rPr>
                          <w:rFonts w:cs="Times New Roman"/>
                          <w:szCs w:val="50"/>
                          <w:rtl w:val="true"/>
                        </w:rPr>
                        <w:t xml:space="preserve"> </w:t>
                      </w:r>
                      <w:r>
                        <w:rPr>
                          <w:rFonts w:cs="MCS Jeddah S_I 3d."/>
                          <w:szCs w:val="50"/>
                          <w:rtl w:val="true"/>
                        </w:rPr>
                        <w:t>الثقافي</w:t>
                      </w:r>
                      <w:r>
                        <w:rPr>
                          <w:rFonts w:cs="Times New Roman"/>
                          <w:szCs w:val="50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L-Hor"/>
      <w:szCs w:val="100"/>
    </w:rPr>
  </w:style>
  <w:style w:type="character" w:styleId="WW8Num1z0">
    <w:name w:val="WW8Num1z0"/>
    <w:qFormat/>
    <w:rPr>
      <w:sz w:val="3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cs="Times New Roman"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192"/>
      <w:jc w:val="center"/>
    </w:pPr>
    <w:rPr>
      <w:rFonts w:cs="AL-Hor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1T18:22:00Z</dcterms:created>
  <dc:creator>شبكة الدعوة الإسلامية</dc:creator>
  <dc:description/>
  <dc:language>en-US</dc:language>
  <cp:lastModifiedBy>*</cp:lastModifiedBy>
  <cp:lastPrinted>1998-06-30T19:13:00Z</cp:lastPrinted>
  <dcterms:modified xsi:type="dcterms:W3CDTF">2001-05-21T18:22:00Z</dcterms:modified>
  <cp:revision>2</cp:revision>
  <dc:subject/>
  <dc:title/>
</cp:coreProperties>
</file>