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595</wp:posOffset>
                </wp:positionH>
                <wp:positionV relativeFrom="paragraph">
                  <wp:posOffset>-8255</wp:posOffset>
                </wp:positionV>
                <wp:extent cx="10059035" cy="68586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9035" cy="6858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18" w:space="1" w:color="000000" w:shadow="1"/>
                                <w:left w:val="double" w:sz="18" w:space="1" w:color="000000" w:shadow="1"/>
                                <w:bottom w:val="double" w:sz="18" w:space="1" w:color="000000" w:shadow="1"/>
                                <w:right w:val="double" w:sz="18" w:space="1" w:color="000000" w:shadow="1"/>
                              </w:pBdr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05pt;height:540.05pt;mso-wrap-distance-left:9.05pt;mso-wrap-distance-right:9.05pt;mso-wrap-distance-top:0pt;mso-wrap-distance-bottom:0pt;margin-top:-0.65pt;mso-position-vertical-relative:text;margin-left:24.8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pBdr>
                          <w:top w:val="double" w:sz="18" w:space="1" w:color="000000" w:shadow="1"/>
                          <w:left w:val="double" w:sz="18" w:space="1" w:color="000000" w:shadow="1"/>
                          <w:bottom w:val="double" w:sz="18" w:space="1" w:color="000000" w:shadow="1"/>
                          <w:right w:val="double" w:sz="18" w:space="1" w:color="000000" w:shadow="1"/>
                        </w:pBdr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7035</wp:posOffset>
                </wp:positionH>
                <wp:positionV relativeFrom="paragraph">
                  <wp:posOffset>1195070</wp:posOffset>
                </wp:positionV>
                <wp:extent cx="9876155" cy="4587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6155" cy="458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8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2"/>
                              <w:gridCol w:w="2212"/>
                              <w:gridCol w:w="2212"/>
                              <w:gridCol w:w="2212"/>
                              <w:gridCol w:w="2212"/>
                              <w:gridCol w:w="2212"/>
                              <w:gridCol w:w="2212"/>
                            </w:tblGrid>
                            <w:tr>
                              <w:trPr/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 Outlined;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الدارمي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مالك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أنس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ابن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ماج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 Outlined;Times New Roman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الترمذي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داود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 Outlined;Times New Roman"/>
                                      <w:szCs w:val="44"/>
                                      <w:rtl w:val="true"/>
                                    </w:rPr>
                                    <w:t>حنبل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44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szCs w:val="4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L-Hor"/>
                                      <w:szCs w:val="44"/>
                                      <w:rtl w:val="true"/>
                                    </w:rPr>
                                    <w:t>الأس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2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لم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والصلا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برّ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بوالديك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كسب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أصدقاء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Hor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والصلا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برّ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بوالديك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كسب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أصدقاء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لم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8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برّ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بوالديك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كسب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أصدقاء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والصلا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لم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15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كسب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أصدقاء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برّ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بوالديك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لم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والصلا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22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أخطاء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والصلاة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ستضاف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كسب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اصدقاء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عرض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لم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السيرة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كيف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تبرّ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6"/>
                                      <w:rtl w:val="true"/>
                                    </w:rPr>
                                    <w:t>بوالديك</w:t>
                                  </w:r>
                                </w:p>
                              </w:tc>
                              <w:tc>
                                <w:tcPr>
                                  <w:tcW w:w="2212" w:type="dxa"/>
                                  <w:tcBorders>
                                    <w:top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أسبوع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r"/>
                                      <w:szCs w:val="36"/>
                                    </w:rPr>
                                    <w:t>29/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</w:rPr>
                              <w:instrText xml:space="preserve"> FILENAME </w:instrText>
                            </w:r>
                            <w:r>
                              <w:rPr>
                                <w:rtl w:val="true"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</w:rPr>
                              <w:t>input.doc</w:t>
                            </w:r>
                            <w:r>
                              <w:rPr>
                                <w:rtl w:val="true"/>
                              </w:rPr>
                              <w:fldChar w:fldCharType="end"/>
                            </w:r>
                            <w:r>
                              <w:rPr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65pt;height:361.2pt;mso-wrap-distance-left:9.05pt;mso-wrap-distance-right:9.05pt;mso-wrap-distance-top:0pt;mso-wrap-distance-bottom:0pt;margin-top:94.1pt;mso-position-vertical-relative:text;margin-left:32.05pt;mso-position-horizontal-relative:page">
                <v:textbox inset="0.0145833333333333in,0.0145833333333333in,0.0145833333333333in,0.0145833333333333in">
                  <w:txbxContent>
                    <w:tbl>
                      <w:tblPr>
                        <w:tblW w:w="1548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2"/>
                        <w:gridCol w:w="2212"/>
                        <w:gridCol w:w="2212"/>
                        <w:gridCol w:w="2212"/>
                        <w:gridCol w:w="2212"/>
                        <w:gridCol w:w="2212"/>
                        <w:gridCol w:w="2212"/>
                      </w:tblGrid>
                      <w:tr>
                        <w:trPr/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 Outlined;Times New Roman"/>
                                <w:szCs w:val="44"/>
                              </w:rPr>
                            </w:pP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الدارمي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أنس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ماج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 Outlined;Times New Roman"/>
                                <w:szCs w:val="44"/>
                              </w:rPr>
                            </w:pP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الترمذي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bottom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داود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 Outlined;Times New Roman"/>
                                <w:szCs w:val="44"/>
                                <w:rtl w:val="true"/>
                              </w:rPr>
                              <w:t>حنبل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44"/>
                              </w:rPr>
                            </w:pP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szCs w:val="4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Hor"/>
                                <w:szCs w:val="44"/>
                                <w:rtl w:val="true"/>
                              </w:rPr>
                              <w:t>الأس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2" w:type="dxa"/>
                            <w:tcBorders>
                              <w:left w:val="doub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ستضاف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لم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والصلا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برّ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بوالديك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كسب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أصدقاء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</w:rPr>
                              <w:t>1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والصلا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برّ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بوالديك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كسب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أصدقاء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ستضاف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لم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</w:rPr>
                              <w:t>8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برّ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بوالديك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كسب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أصدقاء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والصلا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لم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ستضاف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</w:rPr>
                              <w:t>15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كسب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أصدقاء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برّ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بوالديك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لم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ستضاف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والصلا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</w:rPr>
                              <w:t>22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أخطاء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ستضاف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كسب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اصدقاء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لم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السيرة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تبرّ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6"/>
                                <w:rtl w:val="true"/>
                              </w:rPr>
                              <w:t>بوالديك</w:t>
                            </w:r>
                          </w:p>
                        </w:tc>
                        <w:tc>
                          <w:tcPr>
                            <w:tcW w:w="2212" w:type="dxa"/>
                            <w:tcBorders>
                              <w:top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6"/>
                              </w:rPr>
                              <w:t>29/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</w:rPr>
                        <w:instrText xml:space="preserve"> FILENAME </w:instrText>
                      </w:r>
                      <w:r>
                        <w:rPr>
                          <w:rtl w:val="true"/>
                        </w:rPr>
                        <w:fldChar w:fldCharType="separate"/>
                      </w:r>
                      <w:r>
                        <w:rPr>
                          <w:rtl w:val="true"/>
                        </w:rPr>
                        <w:t>input.doc</w:t>
                      </w:r>
                      <w:r>
                        <w:rPr>
                          <w:rtl w:val="true"/>
                        </w:rPr>
                        <w:fldChar w:fldCharType="end"/>
                      </w:r>
                      <w:r>
                        <w:rPr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81755</wp:posOffset>
                </wp:positionH>
                <wp:positionV relativeFrom="paragraph">
                  <wp:posOffset>280670</wp:posOffset>
                </wp:positionV>
                <wp:extent cx="2926715" cy="640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L-Ho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جلسات</w:t>
                            </w:r>
                            <w:r>
                              <w:rPr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اسرية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50.45pt;mso-wrap-distance-left:9.05pt;mso-wrap-distance-right:9.05pt;mso-wrap-distance-top:0pt;mso-wrap-distance-bottom:0pt;margin-top:22.1pt;mso-position-vertical-relative:text;margin-left:305.65pt;mso-position-horizontal-relative:page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cs="AL-Hor"/>
                          <w:sz w:val="52"/>
                          <w:sz w:val="52"/>
                          <w:szCs w:val="52"/>
                          <w:rtl w:val="true"/>
                        </w:rPr>
                        <w:t>جدول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52"/>
                          <w:sz w:val="52"/>
                          <w:szCs w:val="52"/>
                          <w:rtl w:val="true"/>
                        </w:rPr>
                        <w:t>الجلسات</w:t>
                      </w:r>
                      <w:r>
                        <w:rPr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52"/>
                          <w:sz w:val="52"/>
                          <w:szCs w:val="52"/>
                          <w:rtl w:val="true"/>
                        </w:rPr>
                        <w:t>الاس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33:00Z</dcterms:created>
  <dc:creator>القدس</dc:creator>
  <dc:description/>
  <dc:language>en-US</dc:language>
  <cp:lastModifiedBy>*</cp:lastModifiedBy>
  <cp:lastPrinted>1997-07-06T09:26:00Z</cp:lastPrinted>
  <dcterms:modified xsi:type="dcterms:W3CDTF">2001-05-21T18:33:00Z</dcterms:modified>
  <cp:revision>2</cp:revision>
  <dc:subject/>
  <dc:title/>
</cp:coreProperties>
</file>