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FF00"/>
        </w:rPr>
      </w:pPr>
      <w:r>
        <w:rPr>
          <w:color w:val="00FF00"/>
          <w:rtl w:val="true"/>
        </w:rPr>
        <w:t>بسم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له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رحمن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color w:val="00FF00"/>
          <w:rtl w:val="true"/>
        </w:rPr>
        <w:t>الرحيم</w:t>
      </w:r>
    </w:p>
    <w:p>
      <w:pPr>
        <w:pStyle w:val="Heading"/>
        <w:jc w:val="left"/>
        <w:rPr>
          <w:color w:val="FFFF00"/>
          <w:u w:val="single"/>
        </w:rPr>
      </w:pPr>
      <w:r>
        <w:rPr>
          <w:color w:val="FFFF00"/>
          <w:u w:val="single"/>
          <w:rtl w:val="true"/>
        </w:rPr>
      </w:r>
    </w:p>
    <w:p>
      <w:pPr>
        <w:pStyle w:val="Heading"/>
        <w:jc w:val="center"/>
        <w:rPr>
          <w:color w:val="FFFF00"/>
          <w:u w:val="single"/>
        </w:rPr>
      </w:pPr>
      <w:r>
        <w:rPr>
          <w:color w:val="FFFF00"/>
          <w:u w:val="single"/>
          <w:rtl w:val="true"/>
        </w:rPr>
        <w:t>إدار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تعليم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بمحافظ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ينبع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ـ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توع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إسلام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ـ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حملات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تطوعية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للمناطق</w:t>
      </w:r>
      <w:r>
        <w:rPr>
          <w:rFonts w:eastAsia="Tahoma" w:cs="Tahoma"/>
          <w:color w:val="FFFF00"/>
          <w:u w:val="single"/>
          <w:rtl w:val="true"/>
        </w:rPr>
        <w:t xml:space="preserve"> </w:t>
      </w:r>
      <w:r>
        <w:rPr>
          <w:color w:val="FFFF00"/>
          <w:u w:val="single"/>
          <w:rtl w:val="true"/>
        </w:rPr>
        <w:t>النائية</w:t>
      </w:r>
    </w:p>
    <w:p>
      <w:pPr>
        <w:pStyle w:val="Subtitle"/>
        <w:jc w:val="center"/>
        <w:rPr>
          <w:rFonts w:cs="Bader"/>
          <w:color w:val="FF6600"/>
          <w:u w:val="single"/>
        </w:rPr>
      </w:pPr>
      <w:r>
        <w:rPr>
          <w:rFonts w:cs="Bader"/>
          <w:color w:val="FF6600"/>
          <w:u w:val="single"/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  <w:rFonts w:cs="Bader"/>
            <w:rtl w:val="true"/>
          </w:rPr>
          <w:t>قبل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تصفح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ذه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لصفحة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قرأ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بعناية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ذه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الملحوظة</w:t>
        </w:r>
      </w:hyperlink>
    </w:p>
    <w:p>
      <w:pPr>
        <w:pStyle w:val="Subtitle"/>
        <w:jc w:val="center"/>
        <w:rPr/>
      </w:pPr>
      <w:hyperlink r:id="rId3">
        <w:r>
          <w:rPr>
            <w:rStyle w:val="InternetLink"/>
            <w:rFonts w:cs="Bader"/>
            <w:rtl w:val="true"/>
          </w:rPr>
          <w:t>بالضغط</w:t>
        </w:r>
        <w:r>
          <w:rPr>
            <w:rStyle w:val="InternetLink"/>
            <w:rFonts w:eastAsia="Tahoma" w:cs="Tahoma"/>
            <w:rtl w:val="true"/>
          </w:rPr>
          <w:t xml:space="preserve"> </w:t>
        </w:r>
        <w:r>
          <w:rPr>
            <w:rStyle w:val="InternetLink"/>
            <w:rFonts w:cs="Bader"/>
            <w:rtl w:val="true"/>
          </w:rPr>
          <w:t>هنا</w:t>
        </w:r>
      </w:hyperlink>
    </w:p>
    <w:p>
      <w:pPr>
        <w:pStyle w:val="Subtitle"/>
        <w:jc w:val="center"/>
        <w:rPr>
          <w:rStyle w:val="InternetLink"/>
        </w:rPr>
      </w:pPr>
      <w:hyperlink r:id="rId4">
        <w:r>
          <w:rPr>
            <w:rtl w:val="true"/>
          </w:rPr>
        </w:r>
      </w:hyperlink>
    </w:p>
    <w:tbl>
      <w:tblPr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967"/>
      </w:tblGrid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5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طاق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دعو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color w:val="000000"/>
              </w:rPr>
            </w:pPr>
            <w:hyperlink r:id="rId6">
              <w:r>
                <w:rPr>
                  <w:rStyle w:val="InternetLink"/>
                  <w:rFonts w:cs="AL-Mateen"/>
                  <w:color w:val="000000"/>
                  <w:rtl w:val="true"/>
                </w:rPr>
                <w:t>إبلاغ</w:t>
              </w:r>
              <w:r>
                <w:rPr>
                  <w:rStyle w:val="InternetLink"/>
                  <w:rFonts w:eastAsia="Tahoma" w:cs="Tahoma"/>
                  <w:color w:val="000000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rtl w:val="true"/>
                </w:rPr>
                <w:t>مدارس</w:t>
              </w:r>
              <w:r>
                <w:rPr>
                  <w:rStyle w:val="InternetLink"/>
                  <w:rFonts w:eastAsia="Tahoma" w:cs="Tahoma"/>
                  <w:color w:val="000000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rtl w:val="true"/>
                </w:rPr>
                <w:t>منطقة</w:t>
              </w:r>
              <w:r>
                <w:rPr>
                  <w:rStyle w:val="InternetLink"/>
                  <w:rFonts w:eastAsia="Tahoma" w:cs="Tahoma"/>
                  <w:color w:val="000000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rtl w:val="true"/>
                </w:rPr>
                <w:t>الهجرة</w:t>
              </w:r>
              <w:r>
                <w:rPr>
                  <w:rStyle w:val="InternetLink"/>
                  <w:rFonts w:eastAsia="Tahoma" w:cs="Tahoma"/>
                  <w:color w:val="000000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rtl w:val="true"/>
                </w:rPr>
                <w:t>بالحملة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7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يان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سجي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بدئ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للدارسين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8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أرقا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سحب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>(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كبا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>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9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قري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سي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عم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0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أرقا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سحب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طلاب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>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1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شعا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وزار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ع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حيات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لصق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>)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2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ستبان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را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معلمين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حملة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3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نموذ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شهاد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1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4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ستبان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رأ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دارسين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ف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حملة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5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نموذ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شهاد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2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6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ستمار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زيارات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شرفية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7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غلاف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سجل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8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ستمار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حضي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دارسين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19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لوحات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أرقا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حج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دراسي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0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ستمار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دوا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عاملين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1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لوحات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أسماء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مقرات</w:t>
              </w:r>
            </w:hyperlink>
            <w:r>
              <w:rPr>
                <w:rFonts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2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جدو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علمين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) 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ف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1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3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نموذ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وزيع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قرر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مواد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4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جدو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مواد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) (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ف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1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5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نموذ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وزيع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رام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أنشط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6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1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7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نموذ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رنام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حفل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8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2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>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29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رق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عليق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البرنامج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عا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للحمل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0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3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1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رق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للتعليق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العاملين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المتعاونين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2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4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3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رق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عليق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اللجن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مشرف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4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5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  <w:tr>
        <w:trPr/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5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رق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تعليق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بمواد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وأنشطة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حملة</w:t>
              </w:r>
            </w:hyperlink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hyperlink r:id="rId36"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سؤال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اليومي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</w:t>
              </w:r>
              <w:r>
                <w:rPr>
                  <w:rStyle w:val="InternetLink"/>
                  <w:rFonts w:cs="AL-Mateen"/>
                  <w:color w:val="000000"/>
                  <w:sz w:val="36"/>
                  <w:sz w:val="36"/>
                  <w:szCs w:val="36"/>
                  <w:rtl w:val="true"/>
                </w:rPr>
                <w:t>رقم</w:t>
              </w:r>
              <w:r>
                <w:rPr>
                  <w:rStyle w:val="InternetLink"/>
                  <w:rFonts w:eastAsia="Tahoma" w:cs="Tahoma"/>
                  <w:color w:val="000000"/>
                  <w:sz w:val="36"/>
                  <w:sz w:val="36"/>
                  <w:szCs w:val="36"/>
                  <w:rtl w:val="true"/>
                </w:rPr>
                <w:t xml:space="preserve"> 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( 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</w:rPr>
                <w:t>6</w:t>
              </w:r>
              <w:r>
                <w:rPr>
                  <w:rStyle w:val="InternetLink"/>
                  <w:rFonts w:cs="AL-Mateen"/>
                  <w:color w:val="000000"/>
                  <w:sz w:val="36"/>
                  <w:szCs w:val="36"/>
                  <w:rtl w:val="true"/>
                </w:rPr>
                <w:t xml:space="preserve"> )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Bsher"/>
      <w:color w:val="FFFFFF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FFFF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FFFF"/>
      <w:sz w:val="48"/>
      <w:szCs w:val="4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605;&#1604;&#1581;&#1608;&#1592;&#1577;%20&#1602;&#1576;&#1604;%20&#1575;&#1604;&#1578;&#1589;&#1601;&#1581;%201.doc" TargetMode="External"/><Relationship Id="rId3" Type="http://schemas.openxmlformats.org/officeDocument/2006/relationships/hyperlink" Target="../in/&#1605;&#1604;&#1581;&#1608;&#1592;&#1577;%20&#1602;&#1576;&#1604;%20&#1575;&#1604;&#1578;&#1589;&#1601;&#1581;%201.doc" TargetMode="External"/><Relationship Id="rId4" Type="http://schemas.openxmlformats.org/officeDocument/2006/relationships/hyperlink" Target="../in/&#1605;&#1604;&#1581;&#1608;&#1592;&#1577;%20&#1602;&#1576;&#1604;%20&#1575;&#1604;&#1578;&#1589;&#1601;&#1581;%201.doc" TargetMode="External"/><Relationship Id="rId5" Type="http://schemas.openxmlformats.org/officeDocument/2006/relationships/hyperlink" Target="../in/&#1605;&#1580;&#1604;&#1583;%20&#1575;&#1604;&#1606;&#1605;&#1575;&#1584;&#1580;/&#1576;&#1591;&#1575;&#1602;&#1577;%20&#1583;&#1593;&#1608;&#1577;.doc" TargetMode="External"/><Relationship Id="rId6" Type="http://schemas.openxmlformats.org/officeDocument/2006/relationships/hyperlink" Target="../in/&#1605;&#1580;&#1604;&#1583;%20&#1575;&#1604;&#1606;&#1605;&#1575;&#1584;&#1580;/&#1573;&#1576;&#1604;&#1575;&#1594;%20&#1605;&#1583;&#1575;&#1585;&#1587;%20&#1605;&#1606;&#1591;&#1602;&#1577;%20&#1575;&#1604;&#1607;&#1580;&#1585;&#1577;%20&#1576;&#1575;&#1604;&#1581;&#1605;&#1604;&#1577;%202222.doc" TargetMode="External"/><Relationship Id="rId7" Type="http://schemas.openxmlformats.org/officeDocument/2006/relationships/hyperlink" Target="../in/&#1605;&#1580;&#1604;&#1583;%20&#1575;&#1604;&#1606;&#1605;&#1575;&#1584;&#1580;/&#1576;&#1610;&#1575;&#1606;%20&#1578;&#1587;&#1580;&#1610;&#1604;%20&#1605;&#1576;&#1583;&#1574;&#1610;%20&#1604;&#1604;&#1581;&#1605;&#1604;&#1577;.doc" TargetMode="External"/><Relationship Id="rId8" Type="http://schemas.openxmlformats.org/officeDocument/2006/relationships/hyperlink" Target="../in/&#1605;&#1580;&#1604;&#1583;%20&#1575;&#1604;&#1606;&#1605;&#1575;&#1584;&#1580;/&#1571;&#1585;&#1602;&#1575;&#1605;%20&#1587;&#1581;&#1576;%20&#1610;&#1608;&#1605;&#1610;%202.doc" TargetMode="External"/><Relationship Id="rId9" Type="http://schemas.openxmlformats.org/officeDocument/2006/relationships/hyperlink" Target="../in/&#1605;&#1580;&#1604;&#1583;%20&#1575;&#1604;&#1606;&#1605;&#1575;&#1584;&#1580;/&#1578;&#1602;&#1585;&#1610;&#1585;%20&#1593;&#1606;%20&#1587;&#1610;&#1585;%20&#1575;&#1604;&#1593;&#1605;&#1604;%20&#1575;&#1604;&#1610;&#1608;&#1605;&#1610;.doc" TargetMode="External"/><Relationship Id="rId10" Type="http://schemas.openxmlformats.org/officeDocument/2006/relationships/hyperlink" Target="../in/&#1605;&#1580;&#1604;&#1583;%20&#1575;&#1604;&#1606;&#1605;&#1575;&#1584;&#1580;/&#1571;&#1585;&#1602;&#1575;&#1605;%20&#1587;&#1581;&#1576;%20&#1610;&#1608;&#1605;&#1610;%20(&#1591;&#1604;&#1575;&#1576;).doc" TargetMode="External"/><Relationship Id="rId11" Type="http://schemas.openxmlformats.org/officeDocument/2006/relationships/hyperlink" Target="../in/&#1605;&#1580;&#1604;&#1583;%20&#1575;&#1604;&#1606;&#1605;&#1575;&#1584;&#1580;/&#1588;&#1593;&#1575;&#1585;%20&#1575;&#1604;&#1608;&#1586;&#1575;&#1585;&#1577;%20&#1605;&#1593;%20&#1578;&#1581;&#1610;&#1575;&#1578;.doc" TargetMode="External"/><Relationship Id="rId12" Type="http://schemas.openxmlformats.org/officeDocument/2006/relationships/hyperlink" Target="../in/&#1605;&#1580;&#1604;&#1583;%20&#1575;&#1604;&#1606;&#1605;&#1575;&#1584;&#1580;/&#1575;&#1587;&#1578;&#1576;&#1575;&#1606;&#1577;%20&#1576;&#1585;&#1575;&#1610;%20&#1575;&#1575;&#1604;&#1605;&#1593;&#1604;&#1605;&#1610;&#1606;%20&#1601;&#1610;%20&#1575;&#1604;&#1581;&#1605;&#1604;&#1577;.doc" TargetMode="External"/><Relationship Id="rId13" Type="http://schemas.openxmlformats.org/officeDocument/2006/relationships/hyperlink" Target="../in/&#1605;&#1580;&#1604;&#1583;%20&#1575;&#1604;&#1606;&#1605;&#1575;&#1584;&#1580;/&#1588;&#1607;&#1575;&#1583;&#1577;%20&#1575;&#1604;&#1578;&#1587;&#1580;&#1610;&#1604;&#1575;&#1578;.doc" TargetMode="External"/><Relationship Id="rId14" Type="http://schemas.openxmlformats.org/officeDocument/2006/relationships/hyperlink" Target="../in/&#1605;&#1580;&#1604;&#1583;%20&#1575;&#1604;&#1606;&#1605;&#1575;&#1584;&#1580;/&#1575;&#1587;&#1578;&#1576;&#1575;&#1606;&#1577;%20&#1576;&#1585;&#1575;&#1610;%20&#1575;&#1604;&#1583;&#1575;&#1585;&#1587;&#1610;&#1606;%20&#1601;&#1610;%20&#1575;&#1604;&#1581;&#1605;&#1604;&#1577;.doc" TargetMode="External"/><Relationship Id="rId15" Type="http://schemas.openxmlformats.org/officeDocument/2006/relationships/hyperlink" Target="../in/&#1605;&#1580;&#1604;&#1583;%20&#1575;&#1604;&#1606;&#1605;&#1575;&#1584;&#1580;/&#1606;&#1605;&#1608;&#1584;&#1580;%202%20&#1604;&#1588;&#1607;&#1575;&#1583;&#1575;&#1578;%20&#1575;&#1604;&#1581;&#1605;&#1604;&#1577;.doc" TargetMode="External"/><Relationship Id="rId16" Type="http://schemas.openxmlformats.org/officeDocument/2006/relationships/hyperlink" Target="../in/&#1605;&#1580;&#1604;&#1583;%20&#1575;&#1604;&#1606;&#1605;&#1575;&#1584;&#1580;/&#1575;&#1587;&#1578;&#1605;&#1575;&#1585;&#1577;%20&#1575;&#1604;&#1586;&#1610;&#1575;&#1585;&#1575;&#1578;%20&#1575;&#1604;&#1588;&#1585;&#1601;&#1610;&#1577;.doc" TargetMode="External"/><Relationship Id="rId17" Type="http://schemas.openxmlformats.org/officeDocument/2006/relationships/hyperlink" Target="../in/&#1605;&#1580;&#1604;&#1583;%20&#1575;&#1604;&#1606;&#1605;&#1575;&#1584;&#1580;/&#1594;&#1604;&#1575;&#1601;%20&#1587;&#1580;&#1604;.doc" TargetMode="External"/><Relationship Id="rId18" Type="http://schemas.openxmlformats.org/officeDocument/2006/relationships/hyperlink" Target="../in/&#1605;&#1580;&#1604;&#1583;%20&#1575;&#1604;&#1606;&#1605;&#1575;&#1584;&#1580;/&#1575;&#1587;&#1578;&#1605;&#1575;&#1585;&#1577;%20&#1578;&#1581;&#1590;&#1610;&#1585;%20&#1575;&#1604;&#1583;&#1575;&#1585;&#1587;&#1610;&#1606;2222.doc" TargetMode="External"/><Relationship Id="rId19" Type="http://schemas.openxmlformats.org/officeDocument/2006/relationships/hyperlink" Target="../in/&#1605;&#1580;&#1604;&#1583;%20&#1575;&#1604;&#1606;&#1605;&#1575;&#1584;&#1580;/&#1604;&#1608;&#1581;&#1575;&#1578;%20&#1576;&#1571;&#1585;&#1602;&#1575;&#1605;%20&#1575;&#1604;&#1581;&#1580;&#1585;%20&#1575;&#1604;&#1583;&#1585;&#1575;&#1587;&#1610;&#1577;.doc" TargetMode="External"/><Relationship Id="rId20" Type="http://schemas.openxmlformats.org/officeDocument/2006/relationships/hyperlink" Target="../in/&#1605;&#1580;&#1604;&#1583;%20&#1575;&#1604;&#1606;&#1605;&#1575;&#1584;&#1580;/&#1575;&#1587;&#1578;&#1605;&#1575;&#1585;&#1577;%20&#1583;&#1608;&#1575;&#1605;%20&#1575;&#1604;&#1593;&#1575;&#1605;&#1604;&#1610;&#1606;.doc" TargetMode="External"/><Relationship Id="rId21" Type="http://schemas.openxmlformats.org/officeDocument/2006/relationships/hyperlink" Target="../in/&#1605;&#1580;&#1604;&#1583;%20&#1575;&#1604;&#1606;&#1605;&#1575;&#1584;&#1580;/&#1604;&#1608;&#1581;&#1575;&#1578;%20&#1576;&#1571;&#1587;&#1605;&#1575;&#1569;%20&#1575;&#1604;&#1605;&#1602;&#1585;&#1575;&#1578;%202.doc" TargetMode="External"/><Relationship Id="rId22" Type="http://schemas.openxmlformats.org/officeDocument/2006/relationships/hyperlink" Target="../in/&#1605;&#1580;&#1604;&#1583;%20&#1575;&#1604;&#1606;&#1605;&#1575;&#1584;&#1580;/&#1575;&#1604;&#1580;&#1583;&#1608;&#1604;%20&#1575;&#1604;&#1610;&#1608;&#1605;&#1610;%20&#1604;&#1601;&#1578;&#1585;&#1577;%20&#1605;&#1575;&#1576;&#1610;&#1606;%20&#1575;&#1604;&#1593;&#1589;&#1585;%20&#1608;&#1575;&#1604;&#1605;&#1594;&#1585;&#1576;%20(%20&#1605;&#1593;&#1604;&#1605;&#1610;&#1606;%20).doc" TargetMode="External"/><Relationship Id="rId23" Type="http://schemas.openxmlformats.org/officeDocument/2006/relationships/hyperlink" Target="../in/&#1605;&#1580;&#1604;&#1583;%20&#1575;&#1604;&#1606;&#1605;&#1575;&#1584;&#1580;/&#1605;&#1602;&#1585;&#1585;%20&#1605;&#1608;&#1575;&#1583;%20&#1575;&#1604;&#1581;&#1605;&#1604;&#1577;.doc" TargetMode="External"/><Relationship Id="rId24" Type="http://schemas.openxmlformats.org/officeDocument/2006/relationships/hyperlink" Target="../in/&#1605;&#1580;&#1604;&#1583;%20&#1575;&#1604;&#1606;&#1605;&#1575;&#1584;&#1580;/&#1575;&#1604;&#1580;&#1583;&#1608;&#1604;%20&#1575;&#1604;&#1610;&#1608;&#1605;&#1610;%20&#1604;&#1601;&#1578;&#1585;&#1577;%20&#1605;&#1575;&#1576;&#1610;&#1606;%20&#1575;&#1604;&#1593;&#1589;&#1585;%20&#1608;&#1575;&#1604;&#1605;&#1594;&#1585;&#1576;.doc" TargetMode="External"/><Relationship Id="rId25" Type="http://schemas.openxmlformats.org/officeDocument/2006/relationships/hyperlink" Target="../in/&#1605;&#1580;&#1604;&#1583;%20&#1575;&#1604;&#1606;&#1605;&#1575;&#1584;&#1580;/&#1606;&#1605;&#1608;&#1584;&#1580;%20&#1578;&#1608;&#1586;&#1610;&#1593;%20&#1575;&#1604;&#1606;&#1588;&#1575;&#1591;%20&#1575;&#1604;&#1575;&#1580;&#1578;&#1605;&#1575;&#1593;&#1610;%20&#1608;&#1575;&#1604;&#1589;&#1581;&#1610;.doc" TargetMode="External"/><Relationship Id="rId26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1.doc" TargetMode="External"/><Relationship Id="rId27" Type="http://schemas.openxmlformats.org/officeDocument/2006/relationships/hyperlink" Target="../in/&#1605;&#1580;&#1604;&#1583;%20&#1575;&#1604;&#1606;&#1605;&#1575;&#1584;&#1580;/&#1606;&#1605;&#1608;&#1584;&#1580;%20&#1576;&#1585;&#1606;&#1575;&#1605;&#1580;%20&#1575;&#1604;&#1581;&#1601;&#1604;%20&#1575;&#1604;&#1582;&#1578;&#1575;&#1605;&#1610;.doc" TargetMode="External"/><Relationship Id="rId28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2.doc" TargetMode="External"/><Relationship Id="rId29" Type="http://schemas.openxmlformats.org/officeDocument/2006/relationships/hyperlink" Target="../in/&#1605;&#1580;&#1604;&#1583;%20&#1575;&#1604;&#1606;&#1605;&#1575;&#1584;&#1580;/&#1608;&#1585;&#1602;&#1577;%20&#1578;&#1593;&#1604;&#1610;&#1602;%20&#1576;&#1575;&#1604;&#1576;&#1585;&#1606;&#1575;&#1605;&#1580;%20&#1575;&#1604;&#1593;&#1575;&#1605;%20&#1604;&#1604;&#1581;&#1605;&#1604;&#1577;.doc" TargetMode="External"/><Relationship Id="rId30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3.doc" TargetMode="External"/><Relationship Id="rId31" Type="http://schemas.openxmlformats.org/officeDocument/2006/relationships/hyperlink" Target="../in/&#1605;&#1580;&#1604;&#1583;%20&#1575;&#1604;&#1606;&#1605;&#1575;&#1584;&#1580;/&#1608;&#1585;&#1602;&#1577;%20&#1578;&#1593;&#1604;&#1610;&#1602;%20&#1576;&#1575;&#1604;&#1593;&#1575;&#1605;&#1604;&#1610;&#1606;%20&#1601;&#1610;%20&#1575;&#1604;&#1581;&#1605;&#1604;&#1577;%20&#1608;&#1575;&#1604;&#1605;&#1578;&#1593;&#1575;&#1608;&#1606;&#1610;&#1606;.doc" TargetMode="External"/><Relationship Id="rId32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4.doc" TargetMode="External"/><Relationship Id="rId33" Type="http://schemas.openxmlformats.org/officeDocument/2006/relationships/hyperlink" Target="../in/&#1605;&#1580;&#1604;&#1583;%20&#1575;&#1604;&#1606;&#1605;&#1575;&#1584;&#1580;/&#1608;&#1585;&#1602;&#1577;%20&#1578;&#1593;&#1604;&#1610;&#1602;%20&#1576;&#1575;&#1604;&#1604;&#1580;&#1606;&#1577;%20&#1575;&#1604;&#1605;&#1588;&#1585;&#1601;&#1577;%20&#1593;&#1604;&#1609;%20&#1575;&#1604;&#1581;&#1605;&#1604;&#1577;.doc" TargetMode="External"/><Relationship Id="rId34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5.doc" TargetMode="External"/><Relationship Id="rId35" Type="http://schemas.openxmlformats.org/officeDocument/2006/relationships/hyperlink" Target="../in/&#1605;&#1580;&#1604;&#1583;%20&#1575;&#1604;&#1606;&#1605;&#1575;&#1584;&#1580;/&#1608;&#1585;&#1602;&#1577;%20&#1578;&#1593;&#1604;&#1610;&#1602;%20&#1576;&#1605;&#1608;&#1575;&#1583;%20&#1608;&#1571;&#1606;&#1588;&#1591;&#1577;%20&#1575;&#1604;&#1581;&#1605;&#1604;&#1577;.doc" TargetMode="External"/><Relationship Id="rId36" Type="http://schemas.openxmlformats.org/officeDocument/2006/relationships/hyperlink" Target="../in/&#1605;&#1580;&#1604;&#1583;%20&#1575;&#1604;&#1606;&#1605;&#1575;&#1584;&#1580;/&#1575;&#1604;&#1587;&#1572;&#1575;&#1604;%20&#1575;&#1604;&#1610;&#1608;&#1605;&#1610;%20&#1585;&#1602;&#1605;%206.doc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2:56:00Z</dcterms:created>
  <dc:creator>wh</dc:creator>
  <dc:description/>
  <dc:language>en-US</dc:language>
  <cp:lastModifiedBy>md</cp:lastModifiedBy>
  <cp:lastPrinted>2003-05-13T02:31:00Z</cp:lastPrinted>
  <dcterms:modified xsi:type="dcterms:W3CDTF">2003-05-12T23:43:00Z</dcterms:modified>
  <cp:revision>30</cp:revision>
  <dc:subject/>
  <dc:title>بسم الله الرحمن الرحيم</dc:title>
</cp:coreProperties>
</file>