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7220</wp:posOffset>
                </wp:positionH>
                <wp:positionV relativeFrom="paragraph">
                  <wp:posOffset>-534670</wp:posOffset>
                </wp:positionV>
                <wp:extent cx="237109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L-Qairwan"/>
                                <w:color w:val="000000"/>
                                <w:sz w:val="36"/>
                                <w:sz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00"/>
                                <w:sz w:val="36"/>
                                <w:sz w:val="3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93.6pt;mso-wrap-distance-left:9.05pt;mso-wrap-distance-right:9.05pt;mso-wrap-distance-top:0pt;mso-wrap-distance-bottom:0pt;margin-top:-42.1pt;mso-position-vertical-relative:text;margin-left:4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rFonts w:cs="AL-Qairwan"/>
                          <w:color w:val="000000"/>
                          <w:sz w:val="36"/>
                          <w:sz w:val="3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00"/>
                          <w:sz w:val="36"/>
                          <w:sz w:val="3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24450</wp:posOffset>
                </wp:positionH>
                <wp:positionV relativeFrom="paragraph">
                  <wp:posOffset>-374650</wp:posOffset>
                </wp:positionV>
                <wp:extent cx="288544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F_Hijaz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F_Hijaz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Cs w:val="4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44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79.2pt;mso-wrap-distance-left:9.05pt;mso-wrap-distance-right:9.05pt;mso-wrap-distance-top:0pt;mso-wrap-distance-bottom:0pt;margin-top:-29.5pt;mso-position-vertical-relative:text;margin-left:40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F_Hijaz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F_Hijaz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000000"/>
                          <w:szCs w:val="44"/>
                        </w:rPr>
                      </w:pPr>
                      <w:r>
                        <w:rPr>
                          <w:color w:val="000000"/>
                          <w:szCs w:val="4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44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128905</wp:posOffset>
                </wp:positionV>
                <wp:extent cx="6583680" cy="457200"/>
                <wp:effectExtent l="19050" t="19050" r="20320" b="375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457200"/>
                        </a:xfrm>
                        <a:custGeom>
                          <a:avLst/>
                          <a:gdLst>
                            <a:gd name="textAreaLeft" fmla="*/ 66240 w 3732480"/>
                            <a:gd name="textAreaRight" fmla="*/ 3666240 w 3732480"/>
                            <a:gd name="textAreaTop" fmla="*/ 66240 h 259200"/>
                            <a:gd name="textAreaBottom" fmla="*/ 192960 h 259200"/>
                          </a:gdLst>
                          <a:ahLst/>
                          <a:rect l="textAreaLeft" t="textAreaTop" r="textAreaRight" b="textAreaBottom"/>
                          <a:pathLst>
                            <a:path w="310639" h="21600">
                              <a:moveTo>
                                <a:pt x="7800" y="0"/>
                              </a:moveTo>
                              <a:arcTo wR="7800" hR="7800" stAng="0" swAng="5400000"/>
                              <a:lnTo>
                                <a:pt x="0" y="13800"/>
                              </a:lnTo>
                              <a:arcTo wR="7800" hR="7800" stAng="16200000" swAng="5400000"/>
                              <a:lnTo>
                                <a:pt x="302839" y="21600"/>
                              </a:lnTo>
                              <a:arcTo wR="7800" hR="7800" stAng="10800000" swAng="5400000"/>
                              <a:lnTo>
                                <a:pt x="310639" y="7800"/>
                              </a:lnTo>
                              <a:arcTo wR="7800" hR="78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الرقم:             /         التاريخ: 21/3/1423هـ       الموضوع/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>بشأن طلب حافلة لنقل طلاب المدرسة الصيفية لتحفيظ القرآن الكريم 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SKR HEAD1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KR HEAD1"/>
                                <w:color w:val="000000"/>
                                <w:lang w:val="en-US" w:bidi="ar-SA"/>
                              </w:rPr>
                              <w:t xml:space="preserve">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8.6pt;margin-top:10.15pt;width:518.3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 xml:space="preserve">الرقم:             /         التاريخ: 21/3/1423هـ       الموضوع/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>بشأن طلب حافلة لنقل طلاب المدرسة الصيفية لتحفيظ القرآن الكريم 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SKR HEAD1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SKR HEAD1"/>
                          <w:color w:val="000000"/>
                          <w:lang w:val="en-US" w:bidi="ar-SA"/>
                        </w:rPr>
                        <w:t xml:space="preserve">                             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auto"/>
                          <w:lang w:val="en-US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60325</wp:posOffset>
                </wp:positionV>
                <wp:extent cx="6583680" cy="82296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8229600"/>
                        </a:xfrm>
                        <a:custGeom>
                          <a:avLst/>
                          <a:gdLst>
                            <a:gd name="textAreaLeft" fmla="*/ 68040 w 3732480"/>
                            <a:gd name="textAreaRight" fmla="*/ 3664440 w 3732480"/>
                            <a:gd name="textAreaTop" fmla="*/ 68040 h 4665600"/>
                            <a:gd name="textAreaBottom" fmla="*/ 459756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26999">
                              <a:moveTo>
                                <a:pt x="558" y="0"/>
                              </a:moveTo>
                              <a:arcTo wR="558" hR="558" stAng="0" swAng="5400000"/>
                              <a:lnTo>
                                <a:pt x="0" y="26441"/>
                              </a:lnTo>
                              <a:arcTo wR="558" hR="558" stAng="16200000" swAng="5400000"/>
                              <a:lnTo>
                                <a:pt x="21042" y="26999"/>
                              </a:lnTo>
                              <a:arcTo wR="558" hR="558" stAng="10800000" swAng="5400000"/>
                              <a:lnTo>
                                <a:pt x="21600" y="558"/>
                              </a:lnTo>
                              <a:arcTo wR="558" hR="558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        سعادة/ مساعد مدير إدارة التعليم بمحافظة ينبع                                                                              الموق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F_Hijaz"/>
                                <w:color w:val="000000"/>
                                <w:lang w:val="en-US" w:bidi="ar-SA"/>
                              </w:rPr>
                              <w:t>السلام عليكم ورحمة الله وبركاته،،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     إشارة إلى تعميم سعادة وكيل الوزارة للتعليم، رقم: 98/25 في 18/2/1423هـ، والمتضمن مشروع مدارس تحفيظ القرآن الكريم الصيفية لعام 1423هـ، والذي يوجه بالاستفادة من حافلات الإدارة التعليمية، عليه نأمل من سعادتكم التكرم بالتوجيه لتوفير  أحد الحافلات        ( الجمس ـ الصفراء ) لتكون في تصرف  المدرسة الصيفية لتحفيظ القرآن الكريم بمحافظة ينبع،  شاكرين لكم اهتمامكم وتوجيهاتكم في كل ما من شأنه نجاح هذه المدرسة وتحقيق أهدافه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Qairwan"/>
                                <w:color w:val="000000"/>
                                <w:lang w:val="en-US" w:bidi="ar-SA"/>
                              </w:rPr>
                              <w:t xml:space="preserve">            جعل الله جميع أعمالنا خالصة لوجهه الكريم ،،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                             رئيس قسم التوعي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F_Najed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>ص/ للتوعية الإسلام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>ص/ لمدرسة تحفيظ القرآن الكريم الصيف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9" w:right="28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pt;margin-top:4.75pt;width:518.35pt;height:64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        سعادة/ مساعد مدير إدارة التعليم بمحافظة ينبع                                                                              الموقر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F_Hijaz"/>
                          <w:color w:val="000000"/>
                          <w:lang w:val="en-US" w:bidi="ar-SA"/>
                        </w:rPr>
                        <w:t>السلام عليكم ورحمة الله وبركاته،،،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 xml:space="preserve">     إشارة إلى تعميم سعادة وكيل الوزارة للتعليم، رقم: 98/25 في 18/2/1423هـ، والمتضمن مشروع مدارس تحفيظ القرآن الكريم الصيفية لعام 1423هـ، والذي يوجه بالاستفادة من حافلات الإدارة التعليمية، عليه نأمل من سعادتكم التكرم بالتوجيه لتوفير  أحد الحافلات        ( الجمس ـ الصفراء ) لتكون في تصرف  المدرسة الصيفية لتحفيظ القرآن الكريم بمحافظة ينبع،  شاكرين لكم اهتمامكم وتوجيهاتكم في كل ما من شأنه نجاح هذه المدرسة وتحقيق أهدافها . 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firstLine="72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Qairwan"/>
                          <w:color w:val="000000"/>
                          <w:lang w:val="en-US" w:bidi="ar-SA"/>
                        </w:rPr>
                        <w:t xml:space="preserve">            جعل الله جميع أعمالنا خالصة لوجهه الكريم ،،،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firstLine="7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 xml:space="preserve">                             رئيس قسم التوعية الإسلامية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F_Najed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>ص/ للتوعية الإسلامية .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"/>
                          <w:color w:val="000000"/>
                          <w:lang w:val="en-US" w:bidi="ar-SA"/>
                        </w:rPr>
                        <w:t>ص/ لمدرسة تحفيظ القرآن الكريم الصيفية .</w:t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9" w:right="28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Qairwan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1 Decorative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Qairwan"/>
      <w:color w:val="0000FF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Mohanad"/>
      <w:color w:val="0000FF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MCS RedSea S_U normal."/>
      <w:color w:val="0000FF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Cs w:val="22"/>
    </w:rPr>
  </w:style>
  <w:style w:type="character" w:styleId="WW8Num1z0">
    <w:name w:val="WW8Num1z0"/>
    <w:qFormat/>
    <w:rPr>
      <w:rFonts w:ascii="Wingdings" w:hAnsi="Wingdings" w:cs="Times New Roman"/>
      <w:sz w:val="24"/>
    </w:rPr>
  </w:style>
  <w:style w:type="character" w:styleId="WW8Num2z0">
    <w:name w:val="WW8Num2z0"/>
    <w:qFormat/>
    <w:rPr>
      <w:rFonts w:ascii="Webdings" w:hAnsi="Webdings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Times New Roman"/>
      <w:sz w:val="28"/>
      <w:szCs w:val="28"/>
    </w:rPr>
  </w:style>
  <w:style w:type="character" w:styleId="WW8Num8z0">
    <w:name w:val="WW8Num8z0"/>
    <w:qFormat/>
    <w:rPr>
      <w:rFonts w:ascii="Wingdings" w:hAnsi="Wingdings" w:cs="Times New Roman"/>
      <w:sz w:val="24"/>
    </w:rPr>
  </w:style>
  <w:style w:type="character" w:styleId="WW8Num10z0">
    <w:name w:val="WW8Num10z0"/>
    <w:qFormat/>
    <w:rPr>
      <w:rFonts w:ascii="Wingdings" w:hAnsi="Wingdings" w:cs="Times New Roman"/>
      <w:sz w:val="24"/>
    </w:rPr>
  </w:style>
  <w:style w:type="character" w:styleId="WW8Num11z0">
    <w:name w:val="WW8Num11z0"/>
    <w:qFormat/>
    <w:rPr>
      <w:color w:val="auto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L-Mohanad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50:00Z</dcterms:created>
  <dc:creator>عبدالعزيز عيد القرافي الحازمي</dc:creator>
  <dc:description/>
  <dc:language>en-US</dc:language>
  <cp:lastModifiedBy>***</cp:lastModifiedBy>
  <cp:lastPrinted>2002-06-02T18:37:00Z</cp:lastPrinted>
  <dcterms:modified xsi:type="dcterms:W3CDTF">2003-06-30T19:12:00Z</dcterms:modified>
  <cp:revision>14</cp:revision>
  <dc:subject/>
  <dc:title>                      </dc:title>
</cp:coreProperties>
</file>