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90805</wp:posOffset>
                </wp:positionV>
                <wp:extent cx="631190" cy="541020"/>
                <wp:effectExtent l="1905" t="1905" r="2540" b="135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F_Najed"/>
                                <w:color w:val="0000FF"/>
                                <w:lang w:val="en-US" w:eastAsia="en-US" w:bidi="ar-SA"/>
                              </w:rPr>
                              <w:t>الإشراف على المدرسة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eff7" stroked="t" o:allowincell="f" style="position:absolute;margin-left:-8.15pt;margin-top:7.15pt;width:49.6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F_Najed"/>
                          <w:color w:val="0000FF"/>
                          <w:lang w:val="en-US" w:eastAsia="en-US" w:bidi="ar-SA"/>
                        </w:rPr>
                        <w:t>الإشراف على المدرسة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025</wp:posOffset>
                </wp:positionH>
                <wp:positionV relativeFrom="paragraph">
                  <wp:posOffset>90805</wp:posOffset>
                </wp:positionV>
                <wp:extent cx="2524760" cy="54102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F_Najed"/>
                                <w:color w:val="0000FF"/>
                                <w:lang w:val="en-US" w:eastAsia="en-US" w:bidi="ar-SA"/>
                              </w:rPr>
                              <w:t>إدارة التعليم بمحافظة ين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F_Najed"/>
                                <w:color w:val="0000FF"/>
                                <w:lang w:val="en-US" w:eastAsia="en-US" w:bidi="ar-SA"/>
                              </w:rPr>
                              <w:t>قسم التوعية الإسلامية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55.75pt;margin-top:7.15pt;width:198.7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F_Najed"/>
                          <w:color w:val="0000FF"/>
                          <w:lang w:val="en-US" w:eastAsia="en-US" w:bidi="ar-SA"/>
                        </w:rPr>
                        <w:t>إدارة التعليم بمحافظة ين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F_Najed"/>
                          <w:color w:val="0000FF"/>
                          <w:lang w:val="en-US" w:eastAsia="en-US" w:bidi="ar-SA"/>
                        </w:rPr>
                        <w:t>قسم التوعية الإسلامية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631825</wp:posOffset>
                </wp:positionV>
                <wp:extent cx="631190" cy="541020"/>
                <wp:effectExtent l="1905" t="1905" r="2540" b="552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F_Najed"/>
                                <w:color w:val="0000FF"/>
                                <w:lang w:val="en-US" w:eastAsia="en-US" w:bidi="ar-SA"/>
                              </w:rPr>
                              <w:t>عدد المعلمين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ateen"/>
                                <w:color w:val="0000FF"/>
                                <w:lang w:val="en-US" w:eastAsia="en-US" w:bidi="ar-SA"/>
                              </w:rPr>
                              <w:t xml:space="preserve"> المشاركين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-8.15pt;margin-top:49.75pt;width:49.6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F_Najed"/>
                          <w:color w:val="0000FF"/>
                          <w:lang w:val="en-US" w:eastAsia="en-US" w:bidi="ar-SA"/>
                        </w:rPr>
                        <w:t>عدد المعلمين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ateen"/>
                          <w:color w:val="0000FF"/>
                          <w:lang w:val="en-US" w:eastAsia="en-US" w:bidi="ar-SA"/>
                        </w:rPr>
                        <w:t xml:space="preserve"> المشاركين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025</wp:posOffset>
                </wp:positionH>
                <wp:positionV relativeFrom="paragraph">
                  <wp:posOffset>631825</wp:posOffset>
                </wp:positionV>
                <wp:extent cx="2524760" cy="54102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Hosam"/>
                                <w:color w:val="0000FF"/>
                                <w:lang w:val="en-US" w:eastAsia="en-US" w:bidi="ar-SA"/>
                              </w:rPr>
                              <w:t>14 معلما + 11 طالبا جامعيا + 3 أخرى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55.75pt;margin-top:49.75pt;width:198.7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Hosam"/>
                          <w:color w:val="0000FF"/>
                          <w:lang w:val="en-US" w:eastAsia="en-US" w:bidi="ar-SA"/>
                        </w:rPr>
                        <w:t>14 معلما + 11 طالبا جامعيا + 3 أخرى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1713865</wp:posOffset>
                </wp:positionV>
                <wp:extent cx="631190" cy="541020"/>
                <wp:effectExtent l="1905" t="1905" r="2540" b="2514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F_Najed"/>
                                <w:color w:val="0000FF"/>
                                <w:lang w:val="en-US" w:eastAsia="en-US" w:bidi="ar-SA"/>
                              </w:rPr>
                              <w:t>فترة عمل المدرسة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-8.15pt;margin-top:134.95pt;width:49.6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F_Najed"/>
                          <w:color w:val="0000FF"/>
                          <w:lang w:val="en-US" w:eastAsia="en-US" w:bidi="ar-SA"/>
                        </w:rPr>
                        <w:t>فترة عمل المدرسة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505</wp:posOffset>
                </wp:positionH>
                <wp:positionV relativeFrom="paragraph">
                  <wp:posOffset>1172845</wp:posOffset>
                </wp:positionV>
                <wp:extent cx="631190" cy="541020"/>
                <wp:effectExtent l="1905" t="1905" r="2540" b="167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F_Najed"/>
                                <w:color w:val="0000FF"/>
                                <w:lang w:val="en-US" w:eastAsia="en-US" w:bidi="ar-SA"/>
                              </w:rPr>
                              <w:t>عدد الطلاب المقيدين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-8.15pt;margin-top:92.35pt;width:49.6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F_Najed"/>
                          <w:color w:val="0000FF"/>
                          <w:lang w:val="en-US" w:eastAsia="en-US" w:bidi="ar-SA"/>
                        </w:rPr>
                        <w:t>عدد الطلاب المقيدين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025</wp:posOffset>
                </wp:positionH>
                <wp:positionV relativeFrom="paragraph">
                  <wp:posOffset>1713865</wp:posOffset>
                </wp:positionV>
                <wp:extent cx="2524760" cy="54102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Hosam"/>
                                <w:color w:val="0000FF"/>
                                <w:lang w:val="en-US" w:eastAsia="en-US" w:bidi="ar-SA"/>
                              </w:rPr>
                              <w:t>من: 8/3/1421هـ،  إلى: 24/4/1421هـ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55.75pt;margin-top:134.95pt;width:198.7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Hosam"/>
                          <w:color w:val="0000FF"/>
                          <w:lang w:val="en-US" w:eastAsia="en-US" w:bidi="ar-SA"/>
                        </w:rPr>
                        <w:t>من: 8/3/1421هـ،  إلى: 24/4/1421هـ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025</wp:posOffset>
                </wp:positionH>
                <wp:positionV relativeFrom="paragraph">
                  <wp:posOffset>1172845</wp:posOffset>
                </wp:positionV>
                <wp:extent cx="2524760" cy="5410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sam"/>
                                <w:color w:val="0000FF"/>
                                <w:lang w:val="en-US" w:eastAsia="en-US" w:bidi="ar-SA"/>
                              </w:rPr>
                              <w:t xml:space="preserve">289 طالب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ateen"/>
                                <w:color w:val="0000FF"/>
                                <w:lang w:val="en-US" w:eastAsia="en-US" w:bidi="ar-SA"/>
                              </w:rPr>
                              <w:t>من جميع المراحل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55.75pt;margin-top:92.35pt;width:198.7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sam"/>
                          <w:color w:val="0000FF"/>
                          <w:lang w:val="en-US" w:eastAsia="en-US" w:bidi="ar-SA"/>
                        </w:rPr>
                        <w:t xml:space="preserve">289 طالب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ateen"/>
                          <w:color w:val="0000FF"/>
                          <w:lang w:val="en-US" w:eastAsia="en-US" w:bidi="ar-SA"/>
                        </w:rPr>
                        <w:t>من جميع المراحل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05</wp:posOffset>
                </wp:positionH>
                <wp:positionV relativeFrom="paragraph">
                  <wp:posOffset>2254885</wp:posOffset>
                </wp:positionV>
                <wp:extent cx="631190" cy="54102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AF_Najed"/>
                                <w:color w:val="0000FF"/>
                                <w:lang w:val="en-US" w:eastAsia="en-US" w:bidi="ar-SA"/>
                              </w:rPr>
                              <w:t xml:space="preserve">عد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AL-Mateen"/>
                                <w:color w:val="0000FF"/>
                                <w:lang w:val="en-US" w:eastAsia="en-US" w:bidi="ar-SA"/>
                              </w:rPr>
                              <w:t>الأسر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-8.15pt;margin-top:177.55pt;width:49.6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AF_Najed"/>
                          <w:color w:val="0000FF"/>
                          <w:lang w:val="en-US" w:eastAsia="en-US" w:bidi="ar-SA"/>
                        </w:rPr>
                        <w:t xml:space="preserve">عد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AL-Mateen"/>
                          <w:color w:val="0000FF"/>
                          <w:lang w:val="en-US" w:eastAsia="en-US" w:bidi="ar-SA"/>
                        </w:rPr>
                        <w:t>الأسر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025</wp:posOffset>
                </wp:positionH>
                <wp:positionV relativeFrom="paragraph">
                  <wp:posOffset>2254885</wp:posOffset>
                </wp:positionV>
                <wp:extent cx="2524760" cy="54102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1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ff7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L-Mateen"/>
                                <w:color w:val="0000FF"/>
                                <w:lang w:val="en-US" w:eastAsia="en-US" w:bidi="ar-SA"/>
                              </w:rPr>
                              <w:t>4 أسر للكبار  و أسرتين للأشبال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f7" stroked="t" o:allowincell="f" style="position:absolute;margin-left:55.75pt;margin-top:177.55pt;width:198.75pt;height:42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L-Mateen"/>
                          <w:color w:val="0000FF"/>
                          <w:lang w:val="en-US" w:eastAsia="en-US" w:bidi="ar-SA"/>
                        </w:rPr>
                        <w:t>4 أسر للكبار  و أسرتين للأشبال</w:t>
                      </w:r>
                    </w:p>
                  </w:txbxContent>
                </v:textbox>
                <v:fill o:detectmouseclick="t" type="solid" color2="#001008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505</wp:posOffset>
                </wp:positionH>
                <wp:positionV relativeFrom="paragraph">
                  <wp:posOffset>4959985</wp:posOffset>
                </wp:positionV>
                <wp:extent cx="712343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390.55pt" to="552.7pt,390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505</wp:posOffset>
                </wp:positionH>
                <wp:positionV relativeFrom="paragraph">
                  <wp:posOffset>635</wp:posOffset>
                </wp:positionV>
                <wp:extent cx="7123430" cy="0"/>
                <wp:effectExtent l="0" t="20955" r="0" b="2095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0.05pt" to="552.7pt,0.05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505</wp:posOffset>
                </wp:positionH>
                <wp:positionV relativeFrom="paragraph">
                  <wp:posOffset>9829165</wp:posOffset>
                </wp:positionV>
                <wp:extent cx="712343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773.95pt" to="552.7pt,77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77.05pt;margin-top:213.05pt;width:91.8pt;height:56.75pt;mso-wrap-style:none;v-text-anchor:middle" type="_x0000_t172">
            <v:path textpathok="t"/>
            <v:textpath on="t" fitshape="t" string="إطلالة شكر" style="font-family:&quot;Amoriah&quot;;font-size:12pt"/>
            <v:fill o:detectmouseclick="t" on="false"/>
            <v:stroke color="#ffcc99" weight="57240" joinstyle="miter" endcap="flat"/>
            <w10:wrap type="topAndBottom"/>
          </v:shape>
        </w:pict>
        <w:pict>
          <v:shape id="shape_0" stroked="t" o:allowincell="f" style="position:absolute;margin-left:77.5pt;margin-top:213.05pt;width:91.8pt;height:56.75pt;mso-wrap-style:none;v-text-anchor:middle" type="_x0000_t172">
            <v:path textpathok="t"/>
            <v:textpath on="t" fitshape="t" string="إطلالة شكر" style="font-family:&quot;Amoriah&quot;;font-size:12pt"/>
            <v:fill o:detectmouseclick="t" on="false"/>
            <v:stroke color="white" weight="19080" joinstyle="miter" endcap="flat"/>
            <w10:wrap type="topAndBottom"/>
          </v:shape>
        </w:pict>
        <w:pict>
          <v:shape id="shape_0" fillcolor="#6600cc" stroked="f" o:allowincell="f" style="position:absolute;margin-left:77.05pt;margin-top:213.05pt;width:91.8pt;height:56.75pt;mso-wrap-style:none;v-text-anchor:middle" type="_x0000_t172">
            <v:path textpathok="t"/>
            <v:textpath on="t" fitshape="t" string="إطلالة شكر" style="font-family:&quot;Amoriah&quot;;font-size:12pt"/>
            <v:fill o:detectmouseclick="t" color2="#cc00cc"/>
            <v:stroke color="#3465a4" joinstyle="round" endcap="flat"/>
            <w10:wrap type="topAndBottom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f" o:allowincell="f" style="position:absolute;margin-left:6.05pt;margin-top:336.35pt;width:248.45pt;height:39.95pt;mso-wrap-style:none;v-text-anchor:middle" type="_x0000_t136">
            <v:path textpathok="t"/>
            <v:textpath on="t" fitshape="t" string="جمعية تحفيظ القرآن الكريم بينبع" style="font-family:&quot;MCS Mosque S_U normal.&quot;;font-size:12pt"/>
            <v:fill o:detectmouseclick="t" color2="#55261c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9350</wp:posOffset>
                </wp:positionH>
                <wp:positionV relativeFrom="paragraph">
                  <wp:posOffset>6222365</wp:posOffset>
                </wp:positionV>
                <wp:extent cx="1166495" cy="901700"/>
                <wp:effectExtent l="29210" t="0" r="2730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0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moriah" w:hAnsi="Amoriah" w:eastAsia="Amoriah" w:cs="Amoriah"/>
                                <w:lang w:eastAsia="zh-CN" w:bidi="hi-IN"/>
                              </w:rPr>
                              <w:t>نافذة وف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655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stroked="t" o:allowincell="f" style="position:absolute;margin-left:290.5pt;margin-top:489.95pt;width:91.8pt;height:70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moriah" w:hAnsi="Amoriah" w:eastAsia="Amoriah" w:cs="Amoriah"/>
                          <w:lang w:eastAsia="zh-CN" w:bidi="hi-IN"/>
                        </w:rPr>
                        <w:t>نافذة وفاء</w:t>
                      </w:r>
                    </w:p>
                  </w:txbxContent>
                </v:textbox>
                <v:path textpathok="t"/>
                <v:textpath on="t" fitshape="t" string="نافذة وفاء" style="font-family:&quot;Amoriah&quot;;font-size:12pt"/>
                <v:fill o:detectmouseclick="t" on="false"/>
                <v:stroke color="#ffcc99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9350</wp:posOffset>
                </wp:positionH>
                <wp:positionV relativeFrom="paragraph">
                  <wp:posOffset>6222365</wp:posOffset>
                </wp:positionV>
                <wp:extent cx="1166495" cy="901700"/>
                <wp:effectExtent l="15240" t="0" r="1333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0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moriah" w:hAnsi="Amoriah" w:eastAsia="Amoriah" w:cs="Amoriah"/>
                                <w:lang w:eastAsia="zh-CN" w:bidi="hi-IN"/>
                              </w:rPr>
                              <w:t>نافذة وف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655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pt;margin-top:489.95pt;width:91.8pt;height:70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moriah" w:hAnsi="Amoriah" w:eastAsia="Amoriah" w:cs="Amoriah"/>
                          <w:lang w:eastAsia="zh-CN" w:bidi="hi-IN"/>
                        </w:rPr>
                        <w:t>نافذة وفاء</w:t>
                      </w:r>
                    </w:p>
                  </w:txbxContent>
                </v:textbox>
                <v:path textpathok="t"/>
                <v:textpath on="t" fitshape="t" string="نافذة وفاء" style="font-family:&quot;Amoriah&quot;;font-size:12pt"/>
                <v:fill o:detectmouseclick="t" on="false"/>
                <v:stroke color="white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column">
                  <wp:posOffset>3689350</wp:posOffset>
                </wp:positionH>
                <wp:positionV relativeFrom="paragraph">
                  <wp:posOffset>6222365</wp:posOffset>
                </wp:positionV>
                <wp:extent cx="1166495" cy="901700"/>
                <wp:effectExtent l="635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0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moriah" w:hAnsi="Amoriah" w:eastAsia="Amoriah" w:cs="Amoriah"/>
                                <w:lang w:eastAsia="zh-CN" w:bidi="hi-IN"/>
                              </w:rPr>
                              <w:t>نافذة وف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655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00cc" stroked="f" o:allowincell="f" style="position:absolute;margin-left:290.5pt;margin-top:489.95pt;width:91.8pt;height:70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moriah" w:hAnsi="Amoriah" w:eastAsia="Amoriah" w:cs="Amoriah"/>
                          <w:lang w:eastAsia="zh-CN" w:bidi="hi-IN"/>
                        </w:rPr>
                        <w:t>نافذة وفاء</w:t>
                      </w:r>
                    </w:p>
                  </w:txbxContent>
                </v:textbox>
                <v:path textpathok="t"/>
                <v:textpath on="t" fitshape="t" string="نافذة وفاء" style="font-family:&quot;Amoriah&quot;;font-size:12pt"/>
                <v:fill o:detectmouseclick="t" color2="#cc00cc"/>
                <v:stroke color="#3465a4" joinstyle="round" endcap="flat"/>
                <w10:wrap type="topAndBottom"/>
              </v:shape>
            </w:pict>
          </mc:Fallback>
        </mc:AlternateContent>
        <w:pict>
          <v:shape id="shape_0" fillcolor="#9400ed" stroked="f" o:allowincell="f" style="position:absolute;margin-left:282.95pt;margin-top:454.45pt;width:262.65pt;height:32.3pt;mso-wrap-style:none;v-text-anchor:middle" type="_x0000_t136">
            <v:path textpathok="t"/>
            <v:textpath on="t" fitshape="t" string="فقرات الحفل الختامي:" style="font-family:&quot;MCS Jeddah S_U normal.&quot;;font-size:12pt"/>
            <v:fill o:detectmouseclick="t" color2="blu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3125</wp:posOffset>
                </wp:positionH>
                <wp:positionV relativeFrom="paragraph">
                  <wp:posOffset>635</wp:posOffset>
                </wp:positionV>
                <wp:extent cx="0" cy="2885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0.05pt" to="268.75pt,227.2pt" stroked="t" o:allowincell="f" style="position:absolute">
                <v:stroke color="black" weight="936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stroked="t" o:allowincell="f" style="position:absolute;margin-left:6.05pt;margin-top:336.35pt;width:248.45pt;height:39.95pt;mso-wrap-style:none;v-text-anchor:middle" type="_x0000_t136">
            <v:path textpathok="t"/>
            <v:textpath on="t" fitshape="t" string="جمعية تحفيظ القرآن الكريم بينبع" style="font-family:&quot;MCS Mosque S_U normal.&quot;;font-size:12pt"/>
            <v:fill o:detectmouseclick="t" on="false"/>
            <v:stroke color="#993366" weight="180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635</wp:posOffset>
                </wp:positionH>
                <wp:positionV relativeFrom="paragraph">
                  <wp:posOffset>6985000</wp:posOffset>
                </wp:positionV>
                <wp:extent cx="1262380" cy="0"/>
                <wp:effectExtent l="0" t="6350" r="0" b="635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550pt" to="389.4pt,550pt" stroked="t" o:allowincell="f" style="position:absolute;flip:x">
                <v:stroke color="#ffcc99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2955</wp:posOffset>
                </wp:positionH>
                <wp:positionV relativeFrom="paragraph">
                  <wp:posOffset>635</wp:posOffset>
                </wp:positionV>
                <wp:extent cx="3877310" cy="49593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495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ader"/>
                                <w:rtl w:val="true"/>
                              </w:rPr>
                              <w:t xml:space="preserve">بيان بالدورات العلمية المقامة </w:t>
                            </w:r>
                            <w:r>
                              <w:rPr>
                                <w:rtl w:val="true"/>
                              </w:rPr>
                              <w:t>بالمدرسة</w:t>
                            </w:r>
                          </w:p>
                          <w:tbl>
                            <w:tblPr>
                              <w:tblW w:w="55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1134"/>
                              <w:gridCol w:w="850"/>
                              <w:gridCol w:w="1134"/>
                              <w:gridCol w:w="1134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FF0000"/>
                                      <w:szCs w:val="1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color w:val="FF0000"/>
                                      <w:szCs w:val="18"/>
                                      <w:rtl w:val="true"/>
                                    </w:rPr>
                                    <w:t>المحاض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24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فتر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دور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24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doub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بدالعزيز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قراف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5.0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6.0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صر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دور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متقدم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تجوي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doub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سامي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نوس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5.2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6.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صر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ب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تجوي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للمبتدئي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doub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نصار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5.2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6.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صر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ح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قراءات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doub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سفيا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وا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صبح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7.4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8.15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مكتب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البح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doub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سامي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مبارك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11.0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12.3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صباح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ب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الأح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الا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دور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متقدم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إنجليزي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doub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سامي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مبارك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11.3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صباح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ب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الأح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الا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إنجليز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للمبتدئي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بدالعزيز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قراف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9.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10.30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صباح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ح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الثلاثا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و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rtl w:val="true"/>
                                    </w:rPr>
                                    <w:t>الآلي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390.5pt;mso-wrap-distance-left:9.05pt;mso-wrap-distance-right:9.05pt;mso-wrap-distance-top:0pt;mso-wrap-distance-bottom:0pt;margin-top:0.05pt;mso-position-vertical-relative:text;margin-left:2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ader"/>
                          <w:rtl w:val="true"/>
                        </w:rPr>
                        <w:t xml:space="preserve">بيان بالدورات العلمية المقامة </w:t>
                      </w:r>
                      <w:r>
                        <w:rPr>
                          <w:rtl w:val="true"/>
                        </w:rPr>
                        <w:t>بالمدرسة</w:t>
                      </w:r>
                    </w:p>
                    <w:tbl>
                      <w:tblPr>
                        <w:tblW w:w="55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1134"/>
                        <w:gridCol w:w="850"/>
                        <w:gridCol w:w="1134"/>
                        <w:gridCol w:w="1134"/>
                        <w:gridCol w:w="425"/>
                      </w:tblGrid>
                      <w:tr>
                        <w:trPr/>
                        <w:tc>
                          <w:tcPr>
                            <w:tcW w:w="859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Cs w:val="18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1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18"/>
                                <w:rtl w:val="true"/>
                              </w:rPr>
                              <w:t>المحاض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24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فتر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دور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uble" w:sz="24" w:space="0" w:color="000000"/>
                              <w:left w:val="single" w:sz="2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859" w:type="dxa"/>
                            <w:tcBorders>
                              <w:left w:val="doub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قراف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5.0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6.0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صر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متقد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تجوي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doub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سام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نوس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5.2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6.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صر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ب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للمبتدئين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doub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نصار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5.2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6.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صر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ح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قراءات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doub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وا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صبح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7.4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8.15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مكتب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البح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doub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سام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مبارك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11.0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12.3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صباح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الأح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الا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متقد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نجليزي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doub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سام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مبارك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10.0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11.3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صباح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الأح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الا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نجليز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للمبتدئين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قراف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9.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color w:val="0000FF"/>
                              </w:rPr>
                              <w:t>10.30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صباح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ح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الثلاث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آلي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8850</wp:posOffset>
                </wp:positionH>
                <wp:positionV relativeFrom="paragraph">
                  <wp:posOffset>5045710</wp:posOffset>
                </wp:positionV>
                <wp:extent cx="3525520" cy="64008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640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كتيب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صاد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إعلام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للمدرس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7.6pt;height:50.4pt;mso-wrap-distance-left:9.05pt;mso-wrap-distance-right:9.05pt;mso-wrap-distance-top:0pt;mso-wrap-distance-bottom:0pt;margin-top:397.3pt;mso-position-vertical-relative:text;margin-left:275.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يمكنك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تعر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زي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كتيب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صاد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إعلام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للمدرس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0</wp:posOffset>
                </wp:positionH>
                <wp:positionV relativeFrom="paragraph">
                  <wp:posOffset>5045710</wp:posOffset>
                </wp:positionV>
                <wp:extent cx="3525520" cy="469773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469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زيارات</w:t>
                            </w:r>
                          </w:p>
                          <w:tbl>
                            <w:tblPr>
                              <w:tblW w:w="524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417"/>
                              <w:gridCol w:w="2410"/>
                              <w:gridCol w:w="567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24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color w:val="0000FF"/>
                                      <w:szCs w:val="28"/>
                                      <w:rtl w:val="true"/>
                                    </w:rPr>
                                    <w:t>والتاريخ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28"/>
                                      <w:rtl w:val="true"/>
                                    </w:rPr>
                                    <w:t>المكا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20/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منتزه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وحديق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أمير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عبدالمجيد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هيئ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الإغاث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العالم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1/4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مستشف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عرفا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والصعيد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شرك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سامر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6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جمع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البر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والخدمات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8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هلال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أحمر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14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معرض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الثرو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السمك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4"/>
                                      <w:rtl w:val="true"/>
                                    </w:rPr>
                                    <w:t>بينب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16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حر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17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كلي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ينب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صناع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  <w:t>16/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ميناء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ينبع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تجار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24" w:space="0" w:color="000000"/>
                                    <w:bottom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ind w:left="0" w:right="33" w:hanging="0"/>
                                    <w:jc w:val="both"/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24" w:space="0" w:color="000000"/>
                                    <w:bottom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33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فل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تامي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رحل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المكرمة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  <w:rtl w:val="true"/>
                                    </w:rPr>
                                    <w:t>والطائ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pt;height:369.9pt;mso-wrap-distance-left:9.05pt;mso-wrap-distance-right:9.05pt;mso-wrap-distance-top:0pt;mso-wrap-distance-bottom:0pt;margin-top:397.3pt;mso-position-vertical-relative:text;margin-left:-8.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زيارات</w:t>
                      </w:r>
                    </w:p>
                    <w:tbl>
                      <w:tblPr>
                        <w:tblW w:w="524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417"/>
                        <w:gridCol w:w="2410"/>
                        <w:gridCol w:w="567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851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24"/>
                                <w:rtl w:val="true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Cs w:val="28"/>
                                <w:rtl w:val="true"/>
                              </w:rPr>
                              <w:t>والتاريخ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28"/>
                                <w:rtl w:val="true"/>
                              </w:rPr>
                              <w:t>المكا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20/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منتزه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وحديق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عبدالمجيد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الإغاث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العالم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1/4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مستشفى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عرفا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والصعيد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سامر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6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والخدمات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8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هلال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14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معرض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الثرو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السمك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4"/>
                                <w:rtl w:val="true"/>
                              </w:rPr>
                              <w:t>بينب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16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حرس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17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ينبع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صناع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  <w:t>16/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ميناء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ينبع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تجار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51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24" w:space="0" w:color="000000"/>
                              <w:bottom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ind w:left="0" w:right="33" w:hanging="0"/>
                              <w:jc w:val="both"/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24" w:space="0" w:color="000000"/>
                              <w:bottom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33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ف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تامي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Cs w:val="28"/>
                                <w:rtl w:val="true"/>
                              </w:rPr>
                              <w:t>والطائ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</wp:posOffset>
                </wp:positionH>
                <wp:positionV relativeFrom="paragraph">
                  <wp:posOffset>2881630</wp:posOffset>
                </wp:positionV>
                <wp:extent cx="3525520" cy="199263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شك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وثناء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عط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ساه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الخيرة،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ووقف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بجانبها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رسالتها،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ونخص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بالذكر</w:t>
                            </w:r>
                            <w:r>
                              <w:rPr>
                                <w:rFonts w:cs="AL-Mohanad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pt;height:156.9pt;mso-wrap-distance-left:9.05pt;mso-wrap-distance-right:9.05pt;mso-wrap-distance-top:0pt;mso-wrap-distance-bottom:0pt;margin-top:226.9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AL-Mohanad"/>
                          <w:szCs w:val="36"/>
                          <w:rtl w:val="true"/>
                        </w:rPr>
                        <w:t>شك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وثناء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عط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ساه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دع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الخيرة،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ووقف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بجانبها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أداء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رسالتها،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ونخص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بالذكر</w:t>
                      </w:r>
                      <w:r>
                        <w:rPr>
                          <w:rFonts w:cs="AL-Mohanad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8850</wp:posOffset>
                </wp:positionH>
                <wp:positionV relativeFrom="paragraph">
                  <wp:posOffset>6127750</wp:posOffset>
                </wp:positionV>
                <wp:extent cx="1722120" cy="361569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61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وكب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معة،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سخاء،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له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فاء،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ستحق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ثناء،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ضاء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زي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جاء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لون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ط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هاد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بيش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ع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ف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بيش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ش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ات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وان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اف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نين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ف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ان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وان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360" w:right="0" w:hanging="36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بيش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84.7pt;mso-wrap-distance-left:9.05pt;mso-wrap-distance-right:9.05pt;mso-wrap-distance-top:0pt;mso-wrap-distance-bottom:0pt;margin-top:482.5pt;mso-position-vertical-relative:text;margin-left:275.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18"/>
                          <w:szCs w:val="18"/>
                          <w:rtl w:val="true"/>
                        </w:rPr>
                        <w:t xml:space="preserve">   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وكبة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امعة،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عمل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بسخاء،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لها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نا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وفاء،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ستحق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شكر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ثناء،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سماؤها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ضاءة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زين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أرجاء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بي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علون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طية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نام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بدالهاد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حبيش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جمعة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سفر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شلية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حبيش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س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حمي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كش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حاتم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سلمان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روان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نواف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رشي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عنين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نافع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سنان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سلمان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روان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35" w:leader="none"/>
                        </w:tabs>
                        <w:ind w:left="360" w:right="0" w:hanging="36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خالد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سليمان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حبيشي</w:t>
                      </w:r>
                      <w:r>
                        <w:rPr>
                          <w:rFonts w:cs="Times New Roman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6695</wp:posOffset>
                </wp:positionH>
                <wp:positionV relativeFrom="paragraph">
                  <wp:posOffset>6222365</wp:posOffset>
                </wp:positionV>
                <wp:extent cx="1713230" cy="3516630"/>
                <wp:effectExtent l="0" t="0" r="0" b="0"/>
                <wp:wrapTopAndBottom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35166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dbb7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ضائيا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لاوا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ح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  <w:tab w:val="left" w:pos="433" w:leader="none"/>
                              </w:tabs>
                              <w:ind w:left="170" w:right="0" w:hanging="17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76.9pt;mso-wrap-distance-left:9.05pt;mso-wrap-distance-right:9.05pt;mso-wrap-distance-top:0pt;mso-wrap-distance-bottom:0pt;margin-top:489.95pt;mso-position-vertical-relative:text;margin-left:417.85pt;mso-position-horizontal-relative:text">
                <v:fill type="gradient" angle="135" color2="#FFDBB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مقد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فضائيات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تلاوات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وأم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تح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  <w:tab w:val="left" w:pos="433" w:leader="none"/>
                        </w:tabs>
                        <w:ind w:left="170" w:right="0" w:hanging="17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جوائز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MCS Stars2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moria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"/>
      <w:lvlJc w:val="right"/>
      <w:pPr>
        <w:tabs>
          <w:tab w:val="num" w:pos="360"/>
        </w:tabs>
        <w:ind w:left="170" w:hanging="170"/>
      </w:pPr>
      <w:rPr>
        <w:sz w:val="20"/>
        <w:rFonts w:ascii="Webdings" w:hAnsi="Webdings" w:cs="Webdings"/>
      </w:rPr>
    </w:lvl>
  </w:abstractNum>
  <w:abstractNum w:abstractNumId="3">
    <w:lvl w:ilvl="0">
      <w:start w:val="4"/>
      <w:numFmt w:val="chosung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sam"/>
      <w:color w:val="0000FF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color w:val="FF000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Battar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Battar"/>
      <w:szCs w:val="32"/>
    </w:rPr>
  </w:style>
  <w:style w:type="character" w:styleId="WW8Num1z0">
    <w:name w:val="WW8Num1z0"/>
    <w:qFormat/>
    <w:rPr>
      <w:rFonts w:ascii="Webdings" w:hAnsi="Webdings" w:cs="Webdings"/>
      <w:sz w:val="20"/>
    </w:rPr>
  </w:style>
  <w:style w:type="character" w:styleId="WW8Num2z0">
    <w:name w:val="WW8Num2z0"/>
    <w:qFormat/>
    <w:rPr>
      <w:rFonts w:ascii="MCS Stars2" w:hAnsi="MCS Stars2" w:cs="MCS Stars2"/>
      <w:sz w:val="20"/>
    </w:rPr>
  </w:style>
  <w:style w:type="character" w:styleId="WW8Num3z0">
    <w:name w:val="WW8Num3z0"/>
    <w:qFormat/>
    <w:rPr>
      <w:rFonts w:ascii="MCS Stars2" w:hAnsi="MCS Stars2" w:cs="MCS Stars2"/>
      <w:sz w:val="28"/>
    </w:rPr>
  </w:style>
  <w:style w:type="character" w:styleId="WW8Num5z0">
    <w:name w:val="WW8Num5z0"/>
    <w:qFormat/>
    <w:rPr>
      <w:rFonts w:ascii="Symbol" w:hAnsi="Symbol"/>
      <w:sz w:val="22"/>
    </w:rPr>
  </w:style>
  <w:style w:type="character" w:styleId="WW8Num6z0">
    <w:name w:val="WW8Num6z0"/>
    <w:qFormat/>
    <w:rPr>
      <w:rFonts w:ascii="Webdings" w:hAnsi="Webdings" w:cs="Webdings"/>
      <w:sz w:val="20"/>
    </w:rPr>
  </w:style>
  <w:style w:type="character" w:styleId="WW8Num7z0">
    <w:name w:val="WW8Num7z0"/>
    <w:qFormat/>
    <w:rPr>
      <w:rFonts w:ascii="MCS Stars2" w:hAnsi="MCS Stars2" w:cs="MCS Stars2"/>
      <w:sz w:val="20"/>
    </w:rPr>
  </w:style>
  <w:style w:type="character" w:styleId="WW8Num8z0">
    <w:name w:val="WW8Num8z0"/>
    <w:qFormat/>
    <w:rPr>
      <w:rFonts w:ascii="MCS Stars2" w:hAnsi="MCS Stars2"/>
      <w:sz w:val="20"/>
    </w:rPr>
  </w:style>
  <w:style w:type="character" w:styleId="WW8Num9z0">
    <w:name w:val="WW8Num9z0"/>
    <w:qFormat/>
    <w:rPr>
      <w:rFonts w:ascii="MCS Stars2" w:hAnsi="MCS Stars2" w:cs="MCS Signs"/>
      <w:sz w:val="22"/>
    </w:rPr>
  </w:style>
  <w:style w:type="character" w:styleId="WW8Num10z0">
    <w:name w:val="WW8Num10z0"/>
    <w:qFormat/>
    <w:rPr>
      <w:rFonts w:ascii="MCS Stars2" w:hAnsi="MCS Stars2"/>
      <w:sz w:val="20"/>
    </w:rPr>
  </w:style>
  <w:style w:type="character" w:styleId="WW8Num11z0">
    <w:name w:val="WW8Num11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ateen"/>
      <w:color w:val="0000FF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SKR HEAD1"/>
      <w:color w:val="0000FF"/>
      <w:szCs w:val="32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22:46:00Z</dcterms:created>
  <dc:creator>عبدالعزيز عيد القرافي الحازمي</dc:creator>
  <dc:description/>
  <dc:language>en-US</dc:language>
  <cp:lastModifiedBy>md</cp:lastModifiedBy>
  <cp:lastPrinted>2000-06-27T07:32:00Z</cp:lastPrinted>
  <dcterms:modified xsi:type="dcterms:W3CDTF">2002-07-19T20:50:00Z</dcterms:modified>
  <cp:revision>41</cp:revision>
  <dc:subject/>
  <dc:title/>
</cp:coreProperties>
</file>