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2665</wp:posOffset>
                </wp:positionH>
                <wp:positionV relativeFrom="paragraph">
                  <wp:posOffset>-6574790</wp:posOffset>
                </wp:positionV>
                <wp:extent cx="5257800" cy="3200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200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0e1"/>
                            </a:gs>
                            <a:gs pos="100000">
                              <a:srgbClr val="f4e9ff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4e9ff" stroked="f" o:allowincell="f" style="position:absolute;margin-left:78.95pt;margin-top:-517.7pt;width:413.95pt;height:251.95pt;mso-wrap-style:none;v-text-anchor:middle">
                <v:fill o:detectmouseclick="t" color2="#fff0e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085</wp:posOffset>
                </wp:positionH>
                <wp:positionV relativeFrom="paragraph">
                  <wp:posOffset>-683260</wp:posOffset>
                </wp:positionV>
                <wp:extent cx="6762750" cy="9829800"/>
                <wp:effectExtent l="5080" t="5080" r="5715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2600" cy="9829800"/>
                        </a:xfrm>
                        <a:prstGeom prst="octagon">
                          <a:avLst>
                            <a:gd name="adj" fmla="val 82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0"/>
                                <w:rFonts w:ascii="Times New Roman" w:hAnsi="Times New Roman" w:eastAsia="Times New Roman" w:cs="Tahoma"/>
                                <w:color w:val="auto"/>
                                <w:lang w:val="en-US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30"/>
                                <w:rFonts w:ascii="Times New Roman" w:hAnsi="Times New Roman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0"/>
                                <w:rFonts w:ascii="Times New Roman" w:hAnsi="Times New Roman" w:eastAsia="Times New Roman" w:cs="Tahoma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5760" w:right="0" w:firstLine="7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HASOOB"/>
                                <w:color w:val="auto"/>
                                <w:lang w:val="en-US" w:bidi="ar-SA"/>
                              </w:rPr>
                              <w:t>الرقم</w:t>
                              <w:t>العنصر</w:t>
                              <w:t>الدرجة (10 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Bookman Old Style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1</w:t>
                              <w:t>الإعداد المسبق للفقرات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i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Bookman Old Style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2</w:t>
                              <w:t>الالتزام بالوقت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i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Bookman Old Style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3</w:t>
                              <w:t>التقيد بالضوابط المحددة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i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Bookman Old Style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4</w:t>
                              <w:t>تنوع الفقرات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i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Bookman Old Style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5</w:t>
                              <w:t>جدية الفقرات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i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Bookman Old Style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6</w:t>
                              <w:t>وضوح الصوت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i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Bookman Old Style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7</w:t>
                              <w:t>التجديد والابتكار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i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Bookman Old Style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8</w:t>
                              <w:t>تفاعل الحضور مع الفقرات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i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Bookman Old Style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9</w:t>
                              <w:t>تتابع الفقرات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i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Bookman Old Style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10</w:t>
                              <w:t>تنوع الأفراد المشاركين في الفقرات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i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Bookman Old Style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b w:val="false"/>
                                <w:i w:val="false"/>
                                <w:szCs w:val="36"/>
                                <w:b w:val="false"/>
                                <w:bCs w:val="false"/>
                                <w:i w:val="false"/>
                                <w:iCs w:val="false"/>
                                <w:rFonts w:ascii="Times New Roman" w:hAnsi="Times New Roman" w:eastAsia="Times New Roman" w:cs="HASOOB"/>
                                <w:color w:val="auto"/>
                                <w:lang w:val="en-US" w:bidi="ar-SA"/>
                              </w:rPr>
                              <w:t>الــمجـــمــــــــــــــــــــوع</w:t>
                            </w:r>
                            <w:r>
                              <w:rPr>
                                <w:kern w:val="2"/>
                                <w:szCs w:val="36"/>
                                <w:sz w:val="20"/>
                                <w:b/>
                                <w:i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Bookman Old Style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Bookman Old Style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ookman Old Style"/>
                                <w:color w:val="auto"/>
                                <w:lang w:val="en-US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HASOOB"/>
                                <w:color w:val="auto"/>
                                <w:lang w:val="en-US" w:bidi="ar-SA"/>
                              </w:rPr>
                              <w:t>لجنة التقييم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HASOOB"/>
                                <w:color w:val="auto"/>
                                <w:lang w:val="en-US" w:bidi="ar-SA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HASOOB"/>
                                <w:color w:val="auto"/>
                                <w:lang w:val="en-US" w:bidi="ar-SA"/>
                              </w:rPr>
                              <w:t xml:space="preserve">                          1-                                                                                                              2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Bookman Old Style"/>
                                <w:color w:val="auto"/>
                                <w:lang w:val="en-US" w:bidi="ar-SA"/>
                              </w:rPr>
                              <w:t>أعده/ النشاط الاجتماعي بالمدرسة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-3.55pt;margin-top:-53.8pt;width:532.45pt;height:773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30"/>
                          <w:rFonts w:ascii="Times New Roman" w:hAnsi="Times New Roman" w:eastAsia="Times New Roman" w:cs="Tahoma"/>
                          <w:color w:val="auto"/>
                          <w:lang w:val="en-US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20"/>
                          <w:szCs w:val="30"/>
                          <w:rFonts w:ascii="Times New Roman" w:hAnsi="Times New Roman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0"/>
                          <w:rFonts w:ascii="Times New Roman" w:hAnsi="Times New Roman" w:eastAsia="Times New Roman" w:cs="Tahoma"/>
                          <w:color w:val="auto"/>
                          <w:lang w:val="en-US" w:bidi="ar-SA"/>
                        </w:rPr>
                        <w:t xml:space="preserve">                  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5760" w:right="0" w:firstLine="72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HASOOB"/>
                          <w:color w:val="auto"/>
                          <w:lang w:val="en-US" w:bidi="ar-SA"/>
                        </w:rPr>
                        <w:t>الرقم</w:t>
                        <w:t>العنصر</w:t>
                        <w:t>الدرجة (10 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Bookman Old Style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1</w:t>
                        <w:t>الإعداد المسبق للفقرات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i/>
                          <w:b/>
                          <w:bCs/>
                          <w:i/>
                          <w:i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Bookman Old Style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2</w:t>
                        <w:t>الالتزام بالوقت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i/>
                          <w:b/>
                          <w:bCs/>
                          <w:i/>
                          <w:i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Bookman Old Style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3</w:t>
                        <w:t>التقيد بالضوابط المحددة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i/>
                          <w:b/>
                          <w:bCs/>
                          <w:i/>
                          <w:i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Bookman Old Style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4</w:t>
                        <w:t>تنوع الفقرات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i/>
                          <w:b/>
                          <w:bCs/>
                          <w:i/>
                          <w:i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Bookman Old Style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5</w:t>
                        <w:t>جدية الفقرات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i/>
                          <w:b/>
                          <w:bCs/>
                          <w:i/>
                          <w:i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Bookman Old Style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6</w:t>
                        <w:t>وضوح الصوت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i/>
                          <w:b/>
                          <w:bCs/>
                          <w:i/>
                          <w:i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Bookman Old Style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7</w:t>
                        <w:t>التجديد والابتكار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i/>
                          <w:b/>
                          <w:bCs/>
                          <w:i/>
                          <w:i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Bookman Old Style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8</w:t>
                        <w:t>تفاعل الحضور مع الفقرات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i/>
                          <w:b/>
                          <w:bCs/>
                          <w:i/>
                          <w:i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Bookman Old Style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9</w:t>
                        <w:t>تتابع الفقرات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i/>
                          <w:b/>
                          <w:bCs/>
                          <w:i/>
                          <w:i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Bookman Old Style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10</w:t>
                        <w:t>تنوع الأفراد المشاركين في الفقرات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i/>
                          <w:b/>
                          <w:bCs/>
                          <w:i/>
                          <w:i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Bookman Old Style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6"/>
                          <w:b w:val="false"/>
                          <w:i w:val="false"/>
                          <w:szCs w:val="36"/>
                          <w:b w:val="false"/>
                          <w:bCs w:val="false"/>
                          <w:i w:val="false"/>
                          <w:iCs w:val="false"/>
                          <w:rFonts w:ascii="Times New Roman" w:hAnsi="Times New Roman" w:eastAsia="Times New Roman" w:cs="HASOOB"/>
                          <w:color w:val="auto"/>
                          <w:lang w:val="en-US" w:bidi="ar-SA"/>
                        </w:rPr>
                        <w:t>الــمجـــمــــــــــــــــــــوع</w:t>
                      </w:r>
                      <w:r>
                        <w:rPr>
                          <w:kern w:val="2"/>
                          <w:szCs w:val="36"/>
                          <w:sz w:val="20"/>
                          <w:b/>
                          <w:i/>
                          <w:b/>
                          <w:bCs/>
                          <w:i/>
                          <w:iCs/>
                          <w:rFonts w:ascii="Times New Roman" w:hAnsi="Times New Roman" w:eastAsia="Times New Roman" w:cs="Bookman Old Style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Bookman Old Style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ookman Old Style"/>
                          <w:color w:val="auto"/>
                          <w:lang w:val="en-US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HASOOB"/>
                          <w:color w:val="auto"/>
                          <w:lang w:val="en-US" w:bidi="ar-SA"/>
                        </w:rPr>
                        <w:t>لجنة التقييم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HASOOB"/>
                          <w:color w:val="auto"/>
                          <w:lang w:val="en-US" w:bidi="ar-SA"/>
                        </w:rPr>
                        <w:t xml:space="preserve">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HASOOB"/>
                          <w:color w:val="auto"/>
                          <w:lang w:val="en-US" w:bidi="ar-SA"/>
                        </w:rPr>
                        <w:t xml:space="preserve">                          1-                                                                                                              2-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Bookman Old Style"/>
                          <w:color w:val="auto"/>
                          <w:lang w:val="en-US" w:bidi="ar-SA"/>
                        </w:rPr>
                        <w:t>أعده/ النشاط الاجتماعي بالمدرسة 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5465</wp:posOffset>
                </wp:positionH>
                <wp:positionV relativeFrom="paragraph">
                  <wp:posOffset>-7739380</wp:posOffset>
                </wp:positionV>
                <wp:extent cx="27432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octagon">
                          <a:avLst>
                            <a:gd name="adj" fmla="val 12556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42.95pt;margin-top:-609.4pt;width:215.95pt;height:35.95pt;mso-wrap-style:none;v-text-anchor:middle" type="_x0000_t10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f" o:allowincell="f" style="position:absolute;margin-left:46.35pt;margin-top:-605.1pt;width:203.55pt;height:26.95pt;mso-wrap-style:none;v-text-anchor:middle" type="_x0000_t172">
            <v:path textpathok="t"/>
            <v:textpath on="t" fitshape="t" string="استمارة تقييم حفل السمر الأسبوعي" style="font-family:&quot;MCS Taybah S_U normal.&quot;;font-size:28pt"/>
            <v:fill o:detectmouseclick="t" type="solid" color2="aqua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17465</wp:posOffset>
                </wp:positionH>
                <wp:positionV relativeFrom="paragraph">
                  <wp:posOffset>-7449185</wp:posOffset>
                </wp:positionV>
                <wp:extent cx="1143000" cy="5207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20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2.95pt;margin-top:-586.55pt;width:89.95pt;height:4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red" stroked="f" o:allowincell="f" style="position:absolute;margin-left:318.95pt;margin-top:-574.85pt;width:74.95pt;height:21.1pt;mso-wrap-style:none;v-text-anchor:middle" type="_x0000_t172">
            <v:path textpathok="t"/>
            <v:textpath on="t" fitshape="t" string="اسم الأسرة:" style="font-family:&quot;MCS Taybah S_U normal.&quot;;font-size:28pt"/>
            <v:fill o:detectmouseclick="t" type="solid" color2="aqua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8265</wp:posOffset>
                </wp:positionH>
                <wp:positionV relativeFrom="paragraph">
                  <wp:posOffset>-8230235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-648.05pt" to="519.9pt,-648.0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8265</wp:posOffset>
                </wp:positionH>
                <wp:positionV relativeFrom="paragraph">
                  <wp:posOffset>-8159115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-642.45pt" to="519.9pt,-642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94385</wp:posOffset>
                </wp:positionH>
                <wp:positionV relativeFrom="paragraph">
                  <wp:posOffset>-9258935</wp:posOffset>
                </wp:positionV>
                <wp:extent cx="2371090" cy="11887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3366FF"/>
                                <w:rtl w:val="true"/>
                              </w:rPr>
                              <w:drawing>
                                <wp:inline distT="0" distB="0" distL="0" distR="0">
                                  <wp:extent cx="1922145" cy="41910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2145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3366FF"/>
                                <w:szCs w:val="32"/>
                              </w:rPr>
                            </w:pPr>
                            <w:r>
                              <w:rPr>
                                <w:rFonts w:cs="AL-Qairwan"/>
                                <w:color w:val="3366FF"/>
                                <w:szCs w:val="3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color w:val="3366FF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Qairwan"/>
                                <w:color w:val="3366FF"/>
                                <w:szCs w:val="32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FF"/>
                                <w:szCs w:val="32"/>
                              </w:rPr>
                            </w:pPr>
                            <w:r>
                              <w:rPr>
                                <w:color w:val="3366FF"/>
                                <w:szCs w:val="3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color w:val="3366FF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szCs w:val="32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color w:val="3366FF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szCs w:val="32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color w:val="3366FF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szCs w:val="32"/>
                                <w:rtl w:val="true"/>
                              </w:rPr>
                              <w:t>ينبع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0000FF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pt;height:93.6pt;mso-wrap-distance-left:9.05pt;mso-wrap-distance-right:9.05pt;mso-wrap-distance-top:0pt;mso-wrap-distance-bottom:0pt;margin-top:-729.05pt;mso-position-vertical-relative:text;margin-left:62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color w:val="3366FF"/>
                          <w:rtl w:val="true"/>
                        </w:rPr>
                        <w:drawing>
                          <wp:inline distT="0" distB="0" distL="0" distR="0">
                            <wp:extent cx="1922145" cy="41910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2145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3366FF"/>
                          <w:szCs w:val="32"/>
                        </w:rPr>
                      </w:pPr>
                      <w:r>
                        <w:rPr>
                          <w:rFonts w:cs="AL-Qairwan"/>
                          <w:color w:val="3366FF"/>
                          <w:szCs w:val="3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color w:val="3366FF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Qairwan"/>
                          <w:color w:val="3366FF"/>
                          <w:szCs w:val="32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FF"/>
                          <w:szCs w:val="32"/>
                        </w:rPr>
                      </w:pPr>
                      <w:r>
                        <w:rPr>
                          <w:color w:val="3366FF"/>
                          <w:szCs w:val="3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color w:val="3366FF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3366FF"/>
                          <w:szCs w:val="32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color w:val="3366FF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3366FF"/>
                          <w:szCs w:val="32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color w:val="3366FF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3366FF"/>
                          <w:szCs w:val="32"/>
                          <w:rtl w:val="true"/>
                        </w:rPr>
                        <w:t>ينبع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rFonts w:cs="Times New Roman"/>
                          <w:color w:val="0000FF"/>
                          <w:szCs w:val="32"/>
                        </w:rPr>
                      </w:pPr>
                      <w:r>
                        <w:rPr>
                          <w:rFonts w:cs="Times New Roman"/>
                          <w:color w:val="0000FF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36695</wp:posOffset>
                </wp:positionH>
                <wp:positionV relativeFrom="paragraph">
                  <wp:posOffset>-9197340</wp:posOffset>
                </wp:positionV>
                <wp:extent cx="2795270" cy="10058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F_Hijaz"/>
                                <w:color w:val="3366FF"/>
                                <w:szCs w:val="32"/>
                                <w:rtl w:val="true"/>
                              </w:rPr>
                              <w:t>الشؤون</w:t>
                            </w:r>
                            <w:r>
                              <w:rPr>
                                <w:rFonts w:cs="Times New Roman"/>
                                <w:color w:val="3366FF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color w:val="3366FF"/>
                                <w:szCs w:val="32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rFonts w:cs="AF_Hijaz"/>
                                <w:color w:val="3366FF"/>
                                <w:szCs w:val="3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Qairwan"/>
                                <w:color w:val="3366FF"/>
                                <w:szCs w:val="32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color w:val="3366FF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Qairwan"/>
                                <w:color w:val="3366FF"/>
                                <w:szCs w:val="32"/>
                                <w:rtl w:val="true"/>
                              </w:rPr>
                              <w:t>التوعية</w:t>
                            </w:r>
                            <w:r>
                              <w:rPr>
                                <w:rFonts w:cs="Times New Roman"/>
                                <w:color w:val="3366FF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Qairwan"/>
                                <w:color w:val="3366FF"/>
                                <w:szCs w:val="32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CS Zamzam S_U normal.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يفي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3366FF"/>
                                <w:szCs w:val="32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3366FF"/>
                                <w:szCs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3366FF"/>
                                <w:szCs w:val="32"/>
                              </w:rPr>
                              <w:t>1422/1423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3366FF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pt;height:79.2pt;mso-wrap-distance-left:9.05pt;mso-wrap-distance-right:9.05pt;mso-wrap-distance-top:0pt;mso-wrap-distance-bottom:0pt;margin-top:-724.2pt;mso-position-vertical-relative:text;margin-left:3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F_Hijaz"/>
                          <w:color w:val="3366FF"/>
                          <w:szCs w:val="32"/>
                          <w:rtl w:val="true"/>
                        </w:rPr>
                        <w:t>الشؤون</w:t>
                      </w:r>
                      <w:r>
                        <w:rPr>
                          <w:rFonts w:cs="Times New Roman"/>
                          <w:color w:val="3366FF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color w:val="3366FF"/>
                          <w:szCs w:val="32"/>
                          <w:rtl w:val="true"/>
                        </w:rPr>
                        <w:t>التعليمية</w:t>
                      </w:r>
                      <w:r>
                        <w:rPr>
                          <w:rFonts w:cs="AF_Hijaz"/>
                          <w:color w:val="3366FF"/>
                          <w:szCs w:val="32"/>
                          <w:rtl w:val="true"/>
                        </w:rPr>
                        <w:t xml:space="preserve">/ </w:t>
                      </w:r>
                      <w:r>
                        <w:rPr>
                          <w:rFonts w:cs="AL-Qairwan"/>
                          <w:color w:val="3366FF"/>
                          <w:szCs w:val="32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color w:val="3366FF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Qairwan"/>
                          <w:color w:val="3366FF"/>
                          <w:szCs w:val="32"/>
                          <w:rtl w:val="true"/>
                        </w:rPr>
                        <w:t>التوعية</w:t>
                      </w:r>
                      <w:r>
                        <w:rPr>
                          <w:rFonts w:cs="Times New Roman"/>
                          <w:color w:val="3366FF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Qairwan"/>
                          <w:color w:val="3366FF"/>
                          <w:szCs w:val="32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BodyText2"/>
                        <w:jc w:val="center"/>
                        <w:rPr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cs="MCS Zamzam S_U normal.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صيفي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3366FF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3366FF"/>
                          <w:szCs w:val="32"/>
                          <w:rtl w:val="true"/>
                        </w:rPr>
                        <w:t>للع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3366FF"/>
                          <w:szCs w:val="32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color w:val="3366FF"/>
                          <w:szCs w:val="32"/>
                        </w:rPr>
                        <w:t>1422/1423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3366FF"/>
                          <w:szCs w:val="32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9765</wp:posOffset>
                </wp:positionH>
                <wp:positionV relativeFrom="paragraph">
                  <wp:posOffset>-2058035</wp:posOffset>
                </wp:positionV>
                <wp:extent cx="2286000" cy="9144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SOOB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شرف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ASOOB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ASOOB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جتماع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HASOO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SOOB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HASOO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SOOB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-162.05pt;mso-position-vertical-relative:text;margin-left: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HASOOB"/>
                          <w:sz w:val="36"/>
                          <w:sz w:val="36"/>
                          <w:szCs w:val="36"/>
                          <w:rtl w:val="true"/>
                        </w:rPr>
                        <w:t>مشرف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HASOOB"/>
                          <w:sz w:val="36"/>
                          <w:sz w:val="36"/>
                          <w:szCs w:val="36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HASOOB"/>
                          <w:sz w:val="36"/>
                          <w:sz w:val="36"/>
                          <w:szCs w:val="36"/>
                          <w:rtl w:val="true"/>
                        </w:rPr>
                        <w:t>الاجتماعي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HASOOB"/>
                          <w:sz w:val="36"/>
                          <w:szCs w:val="36"/>
                        </w:rPr>
                      </w:pPr>
                      <w:r>
                        <w:rPr>
                          <w:rFonts w:cs="HASOOB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HASOOB"/>
                          <w:sz w:val="36"/>
                          <w:szCs w:val="36"/>
                        </w:rPr>
                      </w:pPr>
                      <w:r>
                        <w:rPr>
                          <w:rFonts w:cs="HASOOB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74465</wp:posOffset>
                </wp:positionH>
                <wp:positionV relativeFrom="paragraph">
                  <wp:posOffset>-2058035</wp:posOffset>
                </wp:positionV>
                <wp:extent cx="2286000" cy="9144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SOOB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ASOOB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درس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HASOO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SOOB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HASOO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SOOB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-162.05pt;mso-position-vertical-relative:text;margin-left:3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HASOOB"/>
                          <w:sz w:val="36"/>
                          <w:sz w:val="36"/>
                          <w:szCs w:val="36"/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HASOOB"/>
                          <w:sz w:val="36"/>
                          <w:sz w:val="36"/>
                          <w:szCs w:val="36"/>
                          <w:rtl w:val="true"/>
                        </w:rPr>
                        <w:t>المدرس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HASOOB"/>
                          <w:sz w:val="36"/>
                          <w:szCs w:val="36"/>
                        </w:rPr>
                      </w:pPr>
                      <w:r>
                        <w:rPr>
                          <w:rFonts w:cs="HASOOB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HASOOB"/>
                          <w:sz w:val="36"/>
                          <w:szCs w:val="36"/>
                        </w:rPr>
                      </w:pPr>
                      <w:r>
                        <w:rPr>
                          <w:rFonts w:cs="HASOOB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6" w:right="70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Bookman Old Style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L-Hor"/>
      <w:b/>
      <w:bCs/>
      <w:i/>
      <w:iCs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AL-Hor"/>
      <w:b/>
      <w:bCs/>
      <w:i/>
      <w:iCs/>
      <w:szCs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HASOOB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AL-Mohanad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center"/>
    </w:pPr>
    <w:rPr>
      <w:rFonts w:cs="AL-Hor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AL-Mohanad"/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10:43:00Z</dcterms:created>
  <dc:creator>مكتب برنامج للحاسبات والبرامح</dc:creator>
  <dc:description/>
  <dc:language>en-US</dc:language>
  <cp:lastModifiedBy>***</cp:lastModifiedBy>
  <cp:lastPrinted>2002-01-31T00:02:00Z</cp:lastPrinted>
  <dcterms:modified xsi:type="dcterms:W3CDTF">2003-06-30T19:17:00Z</dcterms:modified>
  <cp:revision>13</cp:revision>
  <dc:subject/>
  <dc:title>المملكة العربية السعودية 					      		   وزارة المعارف</dc:title>
</cp:coreProperties>
</file>